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LE LUTRIN </w:t>
        <w:br/>
        <w:t>Poème héroï-comique</w:t>
      </w:r>
      <w:r>
        <w:br w:type="page"/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rPr/>
      </w:pPr>
      <w:r>
        <w:rPr/>
        <w:br/>
        <w:t xml:space="preserve">CHANT PREMIER </w:t>
        <w:br/>
        <w:t xml:space="preserve">------------- </w:t>
        <w:br/>
      </w:r>
    </w:p>
    <w:p>
      <w:pPr>
        <w:pStyle w:val="Normal"/>
        <w:rPr/>
      </w:pPr>
      <w:r>
        <w:rPr/>
        <w:br/>
        <w:t xml:space="preserve">Je chante les combats, et ce prélat terrible </w:t>
        <w:br/>
        <w:t xml:space="preserve">Qui par ses longs travaux et sa force invincible, </w:t>
        <w:br/>
        <w:t xml:space="preserve">Dans une illustre église exerçant son grand coeur, </w:t>
        <w:br/>
        <w:t xml:space="preserve">Fit placer à la fin un lutrin dans le choeur. </w:t>
        <w:br/>
        <w:t xml:space="preserve">C'est en vain que le chantre, abusant d'un faux titre, </w:t>
        <w:br/>
        <w:t xml:space="preserve">Deux fois l'en fit ôter par les mains du chapitre : </w:t>
        <w:br/>
        <w:t xml:space="preserve">Ce prélat, sur le banc de son rival altier </w:t>
        <w:br/>
        <w:t xml:space="preserve">Deux fois le reportant, l'en couvrit tout entier. </w:t>
        <w:br/>
      </w:r>
    </w:p>
    <w:p>
      <w:pPr>
        <w:pStyle w:val="Normal"/>
        <w:rPr/>
      </w:pPr>
      <w:r>
        <w:rPr/>
        <w:t xml:space="preserve">Muse redis-mois donc quelle ardeur de vengeance </w:t>
        <w:br/>
        <w:t xml:space="preserve">De ces hommes sacrés rompit l'intelligence, </w:t>
        <w:br/>
        <w:t xml:space="preserve">Et troubla si longtemps deux célèbres rivaux. </w:t>
        <w:br/>
        <w:t xml:space="preserve">Tant de fiel entre-t-il dans l'âme des dévots ! </w:t>
        <w:br/>
      </w:r>
    </w:p>
    <w:p>
      <w:pPr>
        <w:pStyle w:val="Normal"/>
        <w:rPr/>
      </w:pPr>
      <w:r>
        <w:rPr/>
        <w:t xml:space="preserve">Et toi, fameux héros, dont la sage entremise </w:t>
        <w:br/>
        <w:t xml:space="preserve">De ce schisme naissant débarrassa l'Eglise, </w:t>
        <w:br/>
        <w:t xml:space="preserve">Viens d'un regard heureux animer mon projet, </w:t>
        <w:br/>
        <w:t xml:space="preserve">Et garde-toi de rire en ce grave sujet. </w:t>
        <w:br/>
      </w:r>
    </w:p>
    <w:p>
      <w:pPr>
        <w:pStyle w:val="Normal"/>
        <w:rPr/>
      </w:pPr>
      <w:r>
        <w:rPr/>
        <w:t xml:space="preserve">Paris voyait fleurir son antique chapelle : </w:t>
        <w:br/>
        <w:t xml:space="preserve">Ses chanoines vermeils et brillants de santé </w:t>
        <w:br/>
        <w:t xml:space="preserve">S'engraissaient d'une longue et sainte oisiveté ; </w:t>
        <w:br/>
        <w:t xml:space="preserve">Sans sortir de leurs lits plus doux que des hermines, </w:t>
        <w:br/>
        <w:t xml:space="preserve">Ces pieux fainéants faisaient chanter matines, </w:t>
        <w:br/>
        <w:t xml:space="preserve">Veillaient à bien dîner, et laissaient en leur lieu </w:t>
        <w:br/>
        <w:t xml:space="preserve">A des chantres gagés le soin de louer Dieu : </w:t>
        <w:br/>
        <w:t xml:space="preserve">Quand la Discorde, encore toute noire de crimes, </w:t>
        <w:br/>
        <w:t xml:space="preserve">Sortant des Cordeliers pour aller aux Minimes, </w:t>
        <w:br/>
        <w:t xml:space="preserve">Avec cet air hideux qui fait frémir la Paix, </w:t>
        <w:br/>
        <w:t xml:space="preserve">S'arrêter près d'un arbre au pied de son palais, </w:t>
        <w:br/>
        <w:t xml:space="preserve">Là, d'un oeil attentif contemplant son empire, </w:t>
        <w:br/>
        <w:t xml:space="preserve">A l'aspect du tumulte elle-même s'admire. </w:t>
        <w:br/>
        <w:t xml:space="preserve">Elle y voit par le coche et d'Evreux et du Mans </w:t>
        <w:br/>
        <w:t xml:space="preserve">Accourir à grand flots ses fidèles Normands : </w:t>
        <w:br/>
        <w:t xml:space="preserve">Elle y voit aborder le marquis, la comtesse, </w:t>
        <w:br/>
        <w:t xml:space="preserve">Le bourgeois, le manant, le clergé, la noblesse ; </w:t>
        <w:br/>
        <w:t xml:space="preserve">Et partout des plaideurs les escadrons épars </w:t>
        <w:br/>
        <w:t xml:space="preserve">Faire autour de Thémis flotter ses étendards. </w:t>
        <w:br/>
        <w:t xml:space="preserve">Mais une église seule à ses yeux immobile </w:t>
        <w:br/>
        <w:t xml:space="preserve">Garde au sein du tumulte une assiette tranquille. </w:t>
        <w:br/>
        <w:t xml:space="preserve">Elle seule la brave ; elle seule aux procès </w:t>
        <w:br/>
        <w:t xml:space="preserve">De ses paisibles murs veut défendre l'accès. </w:t>
        <w:br/>
        <w:t xml:space="preserve">La Discorde, à l'aspect d'un calme qui l'offense, </w:t>
        <w:br/>
        <w:t xml:space="preserve">Fait siffler ses serpents, s'excite à la vengeance </w:t>
        <w:br/>
        <w:t xml:space="preserve">Sa bouche se remplit d'un poison odieux, </w:t>
        <w:br/>
        <w:t xml:space="preserve">Et de longs traits de feu lui sortent par les yeux. </w:t>
        <w:br/>
      </w:r>
    </w:p>
    <w:p>
      <w:pPr>
        <w:pStyle w:val="Normal"/>
        <w:rPr/>
      </w:pPr>
      <w:r>
        <w:rPr/>
        <w:t xml:space="preserve">Quoi ! dit-elle d'un ton qui fit trembler les vitres, </w:t>
        <w:br/>
        <w:t xml:space="preserve">J'aurai pu jusqu'ici brouiller tous les chapitres, </w:t>
        <w:br/>
        <w:t xml:space="preserve">Diviser Cordeliers, Carmes et Célestins ; </w:t>
        <w:br/>
        <w:t xml:space="preserve">J'aurai fait soutenir un siège aux Augustins : </w:t>
        <w:br/>
        <w:t xml:space="preserve">Et cette église seule, à mes ordres rebelle, </w:t>
        <w:br/>
        <w:t xml:space="preserve">Nourrira dans son sein une paix éternelle ! </w:t>
        <w:br/>
        <w:t xml:space="preserve">Suis-je donc la Discorde ? et, parmi les mortels, </w:t>
        <w:br/>
        <w:t xml:space="preserve">Qui voudra désormais encenser mes autels ? </w:t>
        <w:br/>
      </w:r>
    </w:p>
    <w:p>
      <w:pPr>
        <w:pStyle w:val="Normal"/>
        <w:rPr/>
      </w:pPr>
      <w:r>
        <w:rPr/>
        <w:t xml:space="preserve">A ces mots, d'un bonnet couvrant sa tête énorme, </w:t>
        <w:br/>
        <w:t xml:space="preserve">Elle prend d'un vieux chantre et la taille et la forme : </w:t>
        <w:br/>
        <w:t xml:space="preserve">Elle peint de bourgeons son visage guerrier, </w:t>
        <w:br/>
        <w:t xml:space="preserve">Et s'en va de ce pas trouver le trésorier. </w:t>
        <w:br/>
      </w:r>
    </w:p>
    <w:p>
      <w:pPr>
        <w:pStyle w:val="Normal"/>
        <w:rPr/>
      </w:pPr>
      <w:r>
        <w:rPr/>
        <w:t xml:space="preserve">Dans le réduit obscur d'une alcôve enfoncée </w:t>
        <w:br/>
        <w:t xml:space="preserve">S'élève un lit de plume à grand frais amassée : </w:t>
        <w:br/>
        <w:t xml:space="preserve">Quatre rideaux pompeux, par un double contour, </w:t>
        <w:br/>
        <w:t xml:space="preserve">En défendent l'entrée à la clarté du jour. </w:t>
        <w:br/>
        <w:t xml:space="preserve">Là, parmi les douceurs d'un tranquille silence, </w:t>
        <w:br/>
        <w:t xml:space="preserve">Règne sur le duvet une heureuse indolence : </w:t>
        <w:br/>
        <w:t xml:space="preserve">C'est que le prélat, muni d'un déjeuner, </w:t>
        <w:br/>
        <w:t xml:space="preserve">Dormant d'un léger somme, attendait le dîner. </w:t>
        <w:br/>
        <w:t xml:space="preserve">La jeunesse en sa fleur brille sur son visage : </w:t>
        <w:br/>
        <w:t xml:space="preserve">Son menton sur son sein descend à double étage ; </w:t>
        <w:br/>
        <w:t xml:space="preserve">Et son corps ramassé dans sa courte grosseur </w:t>
        <w:br/>
        <w:t xml:space="preserve">Fait gémir les coussins sous sa molle épaisseur. </w:t>
        <w:br/>
      </w:r>
    </w:p>
    <w:p>
      <w:pPr>
        <w:pStyle w:val="Normal"/>
        <w:rPr/>
      </w:pPr>
      <w:r>
        <w:rPr/>
        <w:t xml:space="preserve">La déesse en entrant, qui voit la nappe mise, </w:t>
        <w:br/>
        <w:t xml:space="preserve">Admire un si bel ordre, et reconnaît l'Eglise : </w:t>
        <w:br/>
        <w:t xml:space="preserve">Et, marchant à grand pas vers le lieu du repos, </w:t>
        <w:br/>
        <w:t xml:space="preserve">Au prélat sommeillant elle adresse ces mots : </w:t>
        <w:br/>
      </w:r>
    </w:p>
    <w:p>
      <w:pPr>
        <w:pStyle w:val="Normal"/>
        <w:rPr/>
      </w:pPr>
      <w:r>
        <w:rPr/>
        <w:t xml:space="preserve">Tu dors, Prélat, tu dors, et là haut à ta place </w:t>
        <w:br/>
        <w:t xml:space="preserve">Le chantre aux yeux du choeur étale son audace, </w:t>
        <w:br/>
        <w:t xml:space="preserve">Chante les orémus, fait des processions, </w:t>
        <w:br/>
        <w:t xml:space="preserve">Et répand à grands flots les bénédictions. </w:t>
        <w:br/>
        <w:t xml:space="preserve">Tu dors ! Attends-tu donc que, sans bulle et sans titre, </w:t>
        <w:br/>
        <w:t xml:space="preserve">Il te ravisse encore le rochet et la mitre ? </w:t>
        <w:br/>
        <w:t xml:space="preserve">Sort de ce lit oiseux qui te tient attaché, </w:t>
        <w:br/>
        <w:t xml:space="preserve">Et renonce au repos, ou bien à l'évêché. </w:t>
        <w:br/>
      </w:r>
    </w:p>
    <w:p>
      <w:pPr>
        <w:pStyle w:val="Normal"/>
        <w:rPr/>
      </w:pPr>
      <w:r>
        <w:rPr/>
        <w:t xml:space="preserve">Elle dit, et, du vent de sa bouche profane, </w:t>
        <w:br/>
        <w:t xml:space="preserve">Lui souffle avec ces mots l'ardeur de la chicane. </w:t>
        <w:br/>
        <w:t xml:space="preserve">Le prélat se réveille, et, plein d'émotion, </w:t>
        <w:br/>
        <w:t xml:space="preserve">Lui donne toutefois la bénédiction. </w:t>
        <w:br/>
      </w:r>
    </w:p>
    <w:p>
      <w:pPr>
        <w:pStyle w:val="Normal"/>
        <w:rPr/>
      </w:pPr>
      <w:r>
        <w:rPr/>
        <w:t xml:space="preserve">Tel qu'on voit un taureau qu'une guêpe en furie </w:t>
        <w:br/>
        <w:t xml:space="preserve">A piqué dans les flancs aux dépens de sa vie ; </w:t>
        <w:br/>
        <w:t xml:space="preserve">Le superbe animal, agité de tourments, </w:t>
        <w:br/>
        <w:t xml:space="preserve">Exhale sa douleur en longs mugissements ; </w:t>
        <w:br/>
        <w:t xml:space="preserve">Tel le fougueux prélat, que ce songe épouvante, </w:t>
        <w:br/>
        <w:t xml:space="preserve">Querelle en se levant et laquais et servante ; </w:t>
        <w:br/>
        <w:t xml:space="preserve">Et, d'un juste courroux rallumant sa vigueur, </w:t>
        <w:br/>
        <w:t xml:space="preserve">Même avant le dîner, parle d'aller au choeur. </w:t>
        <w:br/>
        <w:t xml:space="preserve">Le prudent Gilotin, son aumônier fidèle, </w:t>
        <w:br/>
        <w:t xml:space="preserve">En vain par ses conseils sagement le rappelle ; </w:t>
        <w:br/>
        <w:t xml:space="preserve">Lui montre le péril ; que midi va sonner ; </w:t>
        <w:br/>
        <w:t xml:space="preserve">Qu'il va faire, s'il sort, refroidir le dîner. </w:t>
        <w:br/>
      </w:r>
    </w:p>
    <w:p>
      <w:pPr>
        <w:pStyle w:val="Normal"/>
        <w:rPr/>
      </w:pPr>
      <w:r>
        <w:rPr/>
        <w:t xml:space="preserve">Quelle fureur, dit-il, quel aveugle caprice, </w:t>
        <w:br/>
        <w:t xml:space="preserve">Quand le dîner est prêt, vous appelle à l'office ? </w:t>
        <w:br/>
        <w:t xml:space="preserve">De votre dignité soutenez mieux l'éclat : </w:t>
        <w:br/>
        <w:t xml:space="preserve">Est-ce pour travailler que vous êtes prélat ? </w:t>
        <w:br/>
        <w:t xml:space="preserve">A quoi bon ce dégoût et ce zèle inutile ? </w:t>
        <w:br/>
        <w:t xml:space="preserve">Est-il donc pour jeûner quatre-temps ou vigile ? </w:t>
        <w:br/>
        <w:t xml:space="preserve">reprenez vos esprits et souvenez-vous bien </w:t>
        <w:br/>
        <w:t xml:space="preserve">Qu'un dîner réchauffé ne valut jamais rien. </w:t>
        <w:br/>
      </w:r>
    </w:p>
    <w:p>
      <w:pPr>
        <w:pStyle w:val="Normal"/>
        <w:rPr/>
      </w:pPr>
      <w:r>
        <w:rPr/>
        <w:t xml:space="preserve">Ainsi dit Gilotin ; et ce ministre sage </w:t>
        <w:br/>
        <w:t xml:space="preserve">Sur table, au même instant, fit servir le potage. </w:t>
        <w:br/>
        <w:t xml:space="preserve">Le prélat voit la soupe, et plein d'un saint respect, </w:t>
        <w:br/>
        <w:t xml:space="preserve">Demeure quelque temps muet à cet aspect. </w:t>
        <w:br/>
        <w:t xml:space="preserve">Il cède, dîne enfin : mais, toujours plus farouche, </w:t>
        <w:br/>
        <w:t xml:space="preserve">Les morceaux trop hâtés se pressent dans sa bouche. </w:t>
        <w:br/>
        <w:t xml:space="preserve">Gilotin en frémit, et, sortant de fureur, </w:t>
        <w:br/>
        <w:t xml:space="preserve">Chez tous ses partisans va semer la terreur. </w:t>
        <w:br/>
        <w:t xml:space="preserve">On voit courir chez lui leurs troupes éperdues, </w:t>
        <w:br/>
        <w:t xml:space="preserve">Comme l'on voit marcher les bataillons de grues </w:t>
        <w:br/>
        <w:t xml:space="preserve">Quand le Pygmée altier, redoublant ses efforts, </w:t>
        <w:br/>
        <w:t xml:space="preserve">De l'Hèbre ou du Styrmon vient d'occuper les bords. </w:t>
        <w:br/>
        <w:t xml:space="preserve">A l'aspect imprévu de leur foule agréable, </w:t>
        <w:br/>
        <w:t xml:space="preserve">Le prélat radouci veut se lever de table : </w:t>
        <w:br/>
        <w:t xml:space="preserve">La couleur lui renaît, sa voix change de ton ; </w:t>
        <w:br/>
        <w:t xml:space="preserve">Il fait par Gilotin rapporter un jambon. </w:t>
        <w:br/>
        <w:t xml:space="preserve">Lui-même le premier pour honorer la troupe, </w:t>
        <w:br/>
        <w:t xml:space="preserve">D'un vin pur et vermeil il fait remplir sa coupe ; </w:t>
        <w:br/>
        <w:t xml:space="preserve">Il l'avale d'un trait : et chacun l'imitant, </w:t>
        <w:br/>
        <w:t xml:space="preserve">La cruche au large ventre est vide en un instant. </w:t>
        <w:br/>
        <w:t xml:space="preserve">Sitôt que du nectar la troupe est abreuvée, </w:t>
        <w:br/>
        <w:t xml:space="preserve">On dessert : et soudain, la nappe étant levée, </w:t>
        <w:br/>
        <w:t xml:space="preserve">Le prélat, d'une voix conforme à son malheur, </w:t>
        <w:br/>
        <w:t xml:space="preserve">Leur confie en ces mots sa trop juste douleur : </w:t>
        <w:br/>
      </w:r>
    </w:p>
    <w:p>
      <w:pPr>
        <w:pStyle w:val="Normal"/>
        <w:rPr/>
      </w:pPr>
      <w:r>
        <w:rPr/>
        <w:t xml:space="preserve">Illustres compagnons de mes longues fatigues, </w:t>
        <w:br/>
        <w:t xml:space="preserve">Qui m'avez soutenu par vos pieuses ligues, </w:t>
        <w:br/>
        <w:t xml:space="preserve">Et par qui, maître enfin d'un chapitre insensé, </w:t>
        <w:br/>
        <w:t xml:space="preserve">Seul à Magnificat je me vois encensé ; </w:t>
        <w:br/>
        <w:t xml:space="preserve">Souffrirez-vous toujours qu'un orgueilleux m'outrage ; </w:t>
        <w:br/>
        <w:t xml:space="preserve">Que le chantre à vos yeux détruise votre ouvrage, </w:t>
        <w:br/>
        <w:t xml:space="preserve">Usurpe tous mes droits, et s'égalant à moi, </w:t>
        <w:br/>
        <w:t xml:space="preserve">Donne à votre lutrin et le ton et la loi ? </w:t>
        <w:br/>
        <w:t xml:space="preserve">Ce matin même encore, ce n'est point un mensonge, </w:t>
        <w:br/>
        <w:t xml:space="preserve">Une divinité me l'a fait voir en songe : </w:t>
        <w:br/>
        <w:t xml:space="preserve">L'insolent s'emparant du fruit de mes travaux, </w:t>
        <w:br/>
        <w:t xml:space="preserve">A prononcé pour moi le Benedicat vos ! </w:t>
        <w:br/>
        <w:t xml:space="preserve">Oui, pour mieux m'égorger, il prend mes propres armes. </w:t>
        <w:br/>
      </w:r>
    </w:p>
    <w:p>
      <w:pPr>
        <w:pStyle w:val="Normal"/>
        <w:rPr/>
      </w:pPr>
      <w:r>
        <w:rPr/>
        <w:t xml:space="preserve">Le prélat à ces mots verse un torrent de larmes. </w:t>
        <w:br/>
        <w:t xml:space="preserve">Il veut, mais vainement, poursuivre son discours ; </w:t>
        <w:br/>
        <w:t xml:space="preserve">Ses sanglots redoublés en arrêtent le cours. </w:t>
        <w:br/>
        <w:t xml:space="preserve">Le zélé Gilotin, qui prend part à sa gloire, </w:t>
        <w:br/>
        <w:t xml:space="preserve">Pour lui rendre la voix, fait rapporter à boire : </w:t>
        <w:br/>
        <w:t xml:space="preserve">Quand Sidrae, à qui l'âge allonge le chemin, </w:t>
        <w:br/>
        <w:t xml:space="preserve">Arrive dans la chambre, un bâton à la main, </w:t>
        <w:br/>
        <w:t xml:space="preserve">Ce vieillard dans le choeur a déjà vu quatre âges ; </w:t>
        <w:br/>
        <w:t xml:space="preserve">Il sait de tous les temps les différents usages : </w:t>
        <w:br/>
        <w:t xml:space="preserve">Et son rare savoir, de simple marguillier, </w:t>
        <w:br/>
        <w:t xml:space="preserve">L'éleva par degrés au rang de chevecier. </w:t>
        <w:br/>
        <w:t xml:space="preserve">A l'aspect du prélat qui tombe en défaillance, </w:t>
        <w:br/>
        <w:t xml:space="preserve">Il devine son mal, il se ride, il s'avance ; </w:t>
        <w:br/>
        <w:t xml:space="preserve">Et d'un ton paternel réprimant ses douleurs : </w:t>
        <w:br/>
      </w:r>
    </w:p>
    <w:p>
      <w:pPr>
        <w:pStyle w:val="Normal"/>
        <w:rPr/>
      </w:pPr>
      <w:r>
        <w:rPr/>
        <w:t xml:space="preserve">Laisse au chantre, dit-il, la tristesse et les pleurs, </w:t>
        <w:br/>
        <w:t xml:space="preserve">Prélat ; et pour sauver tes droits et ton empire, </w:t>
        <w:br/>
        <w:t xml:space="preserve">Ecoute seulement ce que le ciel m'inspire. </w:t>
        <w:br/>
        <w:t xml:space="preserve">Vers cet endroit du choeur où le chantre orgueilleux </w:t>
        <w:br/>
        <w:t xml:space="preserve">Montre, assis à ta gauche, un front si sourcilleux, </w:t>
        <w:br/>
        <w:t xml:space="preserve">Sur ce rang d'ais serrés qui forment sa clôture </w:t>
        <w:br/>
        <w:t xml:space="preserve">Fut jadis un lutrin d'inégale structure, </w:t>
        <w:br/>
        <w:t xml:space="preserve">Dont les flancs élargis de leur vaste contour </w:t>
        <w:br/>
        <w:t xml:space="preserve">Ombrageaient pleinement tous les lieux d'alentour. </w:t>
        <w:br/>
        <w:t xml:space="preserve">Derrière ce lutrin, ainsi qu'au fond d'un antre, </w:t>
        <w:br/>
        <w:t xml:space="preserve">A peine sur son banc on discernait le chantre : </w:t>
        <w:br/>
        <w:t xml:space="preserve">Tandis qu'à l'autre banc le prélat radieux, </w:t>
        <w:br/>
        <w:t xml:space="preserve">Découvert au grand jour, attirait tous les yeux. </w:t>
        <w:br/>
        <w:t xml:space="preserve">Mais un démon, fatal à cette ample machine, </w:t>
        <w:br/>
        <w:t xml:space="preserve">Soit qu'une main la nuit eût hâté sa ruine, </w:t>
        <w:br/>
        <w:t xml:space="preserve">Soit qu'ainsi de tout temps l'ordonnât le destin, </w:t>
        <w:br/>
        <w:t xml:space="preserve">Fit tomber à nos yeux le pupitre un matin. </w:t>
        <w:br/>
        <w:t xml:space="preserve">J'eus beau prendre le ciel et le chantre à partie, </w:t>
        <w:br/>
        <w:t xml:space="preserve">Il fallut l'emporter dans notre sacristie, </w:t>
        <w:br/>
        <w:t xml:space="preserve">Où depuis trente hivers, sans gloire enseveli, </w:t>
        <w:br/>
        <w:t xml:space="preserve">Il languit tout poudreux dans un honteux oubli. </w:t>
        <w:br/>
        <w:t xml:space="preserve">Entends-moi donc, Prélat. Dès que l'ombre tranquille </w:t>
        <w:br/>
        <w:t xml:space="preserve">Viendra d'un crêpe noir envelopper la ville, </w:t>
        <w:br/>
        <w:t xml:space="preserve">Il faut que trois de nous, sans tumulte et sans bruit, </w:t>
        <w:br/>
        <w:t xml:space="preserve">Partent, à l a faveur de la naissante nuit, </w:t>
        <w:br/>
        <w:t xml:space="preserve">Et du lutrin rompu réunissant la masse, </w:t>
        <w:br/>
        <w:t xml:space="preserve">Aillent d'un zèle adroit le remettre en sa place. </w:t>
        <w:br/>
        <w:t xml:space="preserve">Si le chantre demain ose le renverser, </w:t>
        <w:br/>
        <w:t xml:space="preserve">Alors de cent arrêts tu peux le terrasser. </w:t>
        <w:br/>
        <w:t xml:space="preserve">Pour soutenir tes droits, que le ciel autorise, </w:t>
        <w:br/>
        <w:t xml:space="preserve">Abyme tout plutôt : c'est l'esprit de l'Eglise ; </w:t>
        <w:br/>
        <w:t xml:space="preserve">C'est par là qu'un prélat signale sa vigueur. </w:t>
        <w:br/>
        <w:t xml:space="preserve">Ne borne pas ta gloire à prier dans un choeur : </w:t>
        <w:br/>
        <w:t xml:space="preserve">Ces vertus dans Aleth peuvent être en usage ; </w:t>
        <w:br/>
        <w:t xml:space="preserve">Mais dans Paris, plaidons ; c'est là notre partage. </w:t>
        <w:br/>
        <w:t xml:space="preserve">Tes bénédictions, dans le trouble croissant, </w:t>
        <w:br/>
        <w:t xml:space="preserve">Tu pourras les répandre et par vingt et par cent ; </w:t>
        <w:br/>
        <w:t xml:space="preserve">Et, pour braver le chantre en son orgueil extrême, </w:t>
        <w:br/>
        <w:t xml:space="preserve">Les répandre à ses yeux, et le bénir lui-même. </w:t>
        <w:br/>
      </w:r>
    </w:p>
    <w:p>
      <w:pPr>
        <w:pStyle w:val="Normal"/>
        <w:rPr/>
      </w:pPr>
      <w:r>
        <w:rPr/>
        <w:t xml:space="preserve">Ce discours aussitôt frappe tous les esprits ; </w:t>
        <w:br/>
        <w:t xml:space="preserve">Et le prélat charmé l'approuve par des cris. </w:t>
        <w:br/>
        <w:t xml:space="preserve">Il veut que, sur-le-champ, dans la troupe on choisisse </w:t>
        <w:br/>
        <w:t xml:space="preserve">Les trois que Dieu destine à ce pieux office : </w:t>
        <w:br/>
        <w:t xml:space="preserve">Mais chacun prétend part à cet illustre emploi. </w:t>
        <w:br/>
        <w:t xml:space="preserve">Le sort, dit le prélat, vous servira de loi. </w:t>
        <w:br/>
        <w:t xml:space="preserve">Que l'on tire au billet ceux que l'on doit élire. </w:t>
        <w:br/>
        <w:t xml:space="preserve">Il dit, on obéit, on se presse d'écrire. </w:t>
        <w:br/>
        <w:t xml:space="preserve">Aussitôt trente noms, sur le papier tracés, </w:t>
        <w:br/>
        <w:t xml:space="preserve">Sont au fond d'un bonnet par billets entassés. </w:t>
        <w:br/>
        <w:t xml:space="preserve">Pour tirer ces billets avec moins d'artifice, </w:t>
        <w:br/>
        <w:t xml:space="preserve">Guillaume, enfant de choeur, prête sa main novice : </w:t>
        <w:br/>
        <w:t xml:space="preserve">Son front nouveau tondu, symbole de candeur, </w:t>
        <w:br/>
        <w:t xml:space="preserve">Rougit, en approchant, d'une honnête pudeur. </w:t>
        <w:br/>
        <w:t xml:space="preserve">Cependant le prélat, l'oeil au ciel, la main nue, </w:t>
        <w:br/>
        <w:t xml:space="preserve">Bénit trois fois les noms, et trois fois les remue. </w:t>
        <w:br/>
        <w:t xml:space="preserve">Il tourne le bonnet : l'enfant tire et Brontin </w:t>
        <w:br/>
        <w:t xml:space="preserve">Est le premier des noms qu'apporte le destin. </w:t>
        <w:br/>
        <w:t xml:space="preserve">Le prélat en conçoit un favorable augure </w:t>
        <w:br/>
        <w:t xml:space="preserve">Et ce nom dans la troupe excite un doux murmure. </w:t>
        <w:br/>
        <w:t xml:space="preserve">On se tait ; et bientôt on voit paraître au jour </w:t>
        <w:br/>
        <w:t xml:space="preserve">Le nom, le fameux nom du perruquier l'Amour. </w:t>
        <w:br/>
        <w:t xml:space="preserve">Ce nouvel Adonis, à la blonde crinière, </w:t>
        <w:br/>
        <w:t xml:space="preserve">Est l'unique souci d'Anne sa perruquière : </w:t>
        <w:br/>
        <w:t xml:space="preserve">Ils s'adorent l'un l'autre ; et ce couple charmant </w:t>
        <w:br/>
        <w:t xml:space="preserve">S'unit longtemps, dit-on, avant le sacrement ; </w:t>
        <w:br/>
        <w:t xml:space="preserve">Mais, depuis trois moissons, à leur saint assemblage </w:t>
        <w:br/>
        <w:t xml:space="preserve">L'official a joint le nom de mariage. </w:t>
        <w:br/>
        <w:t xml:space="preserve">Ce perruquier superbe est l'effroi du quartier, </w:t>
        <w:br/>
        <w:t xml:space="preserve">Et son courage est peint sur son visage altier. </w:t>
        <w:br/>
        <w:t xml:space="preserve">Un des noms reste encore et le prélat par grâce </w:t>
        <w:br/>
        <w:t xml:space="preserve">Une dernière fois les brouille et les ressasse. </w:t>
        <w:br/>
        <w:t xml:space="preserve">Chacun croit que son nom est le dernier des trois. </w:t>
        <w:br/>
        <w:t xml:space="preserve">Mais que ne dis-tu point, ô puissant porte-croix, </w:t>
        <w:br/>
        <w:t xml:space="preserve">Boirude, sacristain, cher appui de ton maître, </w:t>
        <w:br/>
        <w:t xml:space="preserve">Lorsqu'aux yeux du prélat tu vis ton nom paraître ! </w:t>
        <w:br/>
        <w:t xml:space="preserve">On dit que ton front jaune, et ton teint sans couleur, </w:t>
        <w:br/>
        <w:t xml:space="preserve">perdit en ce moment son antique pâleur ; </w:t>
        <w:br/>
        <w:t xml:space="preserve">Et que ton corps goutteux, plein d'une ardeur guerrière, </w:t>
        <w:br/>
        <w:t xml:space="preserve">Pour sauter au plancher fit deux pas en arrière. </w:t>
        <w:br/>
        <w:t xml:space="preserve">Chacun bénit tout haut l'arbitre des humains, </w:t>
        <w:br/>
        <w:t xml:space="preserve">Qui remet leur bon droit en de si bonnes mains. </w:t>
        <w:br/>
        <w:t xml:space="preserve">Aussitôt on se lève ; et l'assemblée en foule, </w:t>
        <w:br/>
        <w:t xml:space="preserve">Avec un bruit confus, par les portes s'écoule. </w:t>
        <w:br/>
      </w:r>
    </w:p>
    <w:p>
      <w:pPr>
        <w:pStyle w:val="Normal"/>
        <w:rPr/>
      </w:pPr>
      <w:r>
        <w:rPr/>
        <w:t xml:space="preserve">Le prélat resté seul calme un peu son dépit, </w:t>
        <w:br/>
        <w:t xml:space="preserve">Et jusques au souper se couche et s'assoupit. </w:t>
        <w:br/>
      </w:r>
    </w:p>
    <w:p>
      <w:pPr>
        <w:pStyle w:val="Normal"/>
        <w:rPr/>
      </w:pPr>
      <w:r>
        <w:rPr/>
        <w:br/>
        <w:t xml:space="preserve">CHANT SECOND </w:t>
        <w:br/>
        <w:t xml:space="preserve">------------- </w:t>
        <w:br/>
      </w:r>
    </w:p>
    <w:p>
      <w:pPr>
        <w:pStyle w:val="Normal"/>
        <w:rPr/>
      </w:pPr>
      <w:r>
        <w:rPr/>
        <w:br/>
        <w:t xml:space="preserve">Cependant cet oiseau qui prône les merveilles, </w:t>
        <w:br/>
        <w:t xml:space="preserve">Ce monstre composé de bouches et d'oreilles, </w:t>
        <w:br/>
        <w:t xml:space="preserve">Qui, sans cesse volant de climats en climats, </w:t>
        <w:br/>
        <w:t xml:space="preserve">Dit partout ce qu'il sait et ce qu'il ne sait pas ; </w:t>
        <w:br/>
        <w:t xml:space="preserve">La Renommée enfin, cette prompte courrière, </w:t>
        <w:br/>
        <w:t xml:space="preserve">Va d'un mortel effroi glacer la perruquière ; </w:t>
        <w:br/>
        <w:t xml:space="preserve">Lui dit que son époux, d'un faux zèle conduit, </w:t>
        <w:br/>
        <w:t xml:space="preserve">Pour placer un lutrin doit veiller cette nuit. </w:t>
        <w:br/>
      </w:r>
    </w:p>
    <w:p>
      <w:pPr>
        <w:pStyle w:val="Normal"/>
        <w:rPr/>
      </w:pPr>
      <w:r>
        <w:rPr/>
        <w:t xml:space="preserve">A ce triste récit, tremblante, désolée, </w:t>
        <w:br/>
        <w:t xml:space="preserve">Elle accourt, l'oeil en feu, la tête échevelée, </w:t>
        <w:br/>
        <w:t xml:space="preserve">Et trop sûre d'un mal qu'on pense lui celer : </w:t>
        <w:br/>
      </w:r>
    </w:p>
    <w:p>
      <w:pPr>
        <w:pStyle w:val="Normal"/>
        <w:rPr/>
      </w:pPr>
      <w:r>
        <w:rPr/>
        <w:t xml:space="preserve">Oses-tu bien encor, traître, dissimuler ? </w:t>
        <w:br/>
        <w:t xml:space="preserve">Dit-elle : et ni la foi que ta main m'a donnée, </w:t>
        <w:br/>
        <w:t xml:space="preserve">Ni nos embrassements qu'a suivis l'hyménée, </w:t>
        <w:br/>
        <w:t xml:space="preserve">Ni ton épouse enfin toute prête à périr, </w:t>
        <w:br/>
        <w:t xml:space="preserve">Ne sauraient donc t'ôter cette ardeur de courir ? </w:t>
        <w:br/>
        <w:t xml:space="preserve">Perfide ! si du moins, à ton devoir fidèle, </w:t>
        <w:br/>
        <w:t xml:space="preserve">Tu veillais pour orner quelque tête nouvelle ! </w:t>
        <w:br/>
        <w:t xml:space="preserve">L'espoir d'un juste gain consolant ma langueur </w:t>
        <w:br/>
        <w:t xml:space="preserve">Pourrait de ton absence adoucir la longueur. </w:t>
        <w:br/>
        <w:t xml:space="preserve">Mais quel zèle indiscret, quelle aveugle entreprise </w:t>
        <w:br/>
        <w:t xml:space="preserve">Arme aujourd'hui ton bras en faveur d'une église ? </w:t>
        <w:br/>
        <w:t xml:space="preserve">Où vas-tu cher époux, est-ce que tu me fuis ? </w:t>
        <w:br/>
        <w:t xml:space="preserve">As-tu oublié tant de si douces nuits ? </w:t>
        <w:br/>
        <w:t xml:space="preserve">Quoi ! d'un oeil sans pitié vois-tu couler mes larmes ? </w:t>
        <w:br/>
        <w:t xml:space="preserve">Au nom de nos baisers jadis si plein de charmes, </w:t>
        <w:br/>
        <w:t xml:space="preserve">Si mon coeur, de tout temps facile à tes désirs, </w:t>
        <w:br/>
        <w:t xml:space="preserve">N'a jamais d'un moment différé tes plaisirs ; </w:t>
        <w:br/>
        <w:t xml:space="preserve">Si pour te prodiguer mes plus tendres caresses, </w:t>
        <w:br/>
        <w:t xml:space="preserve">Je n'ai point exigé ni serments, ni promesses ; </w:t>
        <w:br/>
        <w:t xml:space="preserve">Si toi seul à mon lit enfin eus toujours part ; </w:t>
        <w:br/>
        <w:t xml:space="preserve">Diffère au moins d'un jour ce funeste départ . </w:t>
        <w:br/>
      </w:r>
    </w:p>
    <w:p>
      <w:pPr>
        <w:pStyle w:val="Normal"/>
        <w:rPr/>
      </w:pPr>
      <w:r>
        <w:rPr/>
        <w:t xml:space="preserve">En achevant ces mots cette amante enflammée </w:t>
        <w:br/>
        <w:t xml:space="preserve">Sur un placet voisin tombe demi-pâmée. </w:t>
        <w:br/>
        <w:t xml:space="preserve">Son époux s'en émeut, et son coeur éperdu </w:t>
        <w:br/>
        <w:t xml:space="preserve">Entre deux passions demeure suspendu ; </w:t>
        <w:br/>
        <w:t xml:space="preserve">Mais enfin rappelant son audace première : </w:t>
        <w:br/>
      </w:r>
    </w:p>
    <w:p>
      <w:pPr>
        <w:pStyle w:val="Normal"/>
        <w:rPr/>
      </w:pPr>
      <w:r>
        <w:rPr/>
        <w:t xml:space="preserve">Ma femme, lui dit-il d'une voix douce et fière, </w:t>
        <w:br/>
        <w:t xml:space="preserve">Je ne veux point nier les solides bienfaits </w:t>
        <w:br/>
        <w:t xml:space="preserve">Dont ton amour prodigue a comblé mes souhaits, </w:t>
        <w:br/>
        <w:t xml:space="preserve">Et le Rhin de ses flots ira grossir la Loire </w:t>
        <w:br/>
        <w:t xml:space="preserve">Avant que tes faveurs sortent de ma mémoire ; </w:t>
        <w:br/>
        <w:t xml:space="preserve">Mais ne présume pas qu'en te donnant ma foi </w:t>
        <w:br/>
        <w:t xml:space="preserve">L'hymen m'ait pour jamais asservi sous ta loi. </w:t>
        <w:br/>
        <w:t xml:space="preserve">Si le ciel en mes mains eût mis ma destinée, </w:t>
        <w:br/>
        <w:t xml:space="preserve">Nous aurions fui tous deux le joug de l'hyménée ; </w:t>
        <w:br/>
        <w:t xml:space="preserve">Et, sans nous opposer ces devoirs prétendus, </w:t>
        <w:br/>
        <w:t xml:space="preserve">Nous goûterions encor des plaisirs défendus. </w:t>
        <w:br/>
        <w:t xml:space="preserve">Cesse donc à mes yeux d'étaler un vain titre : </w:t>
        <w:br/>
        <w:t xml:space="preserve">Ne m'ôte pas l'honneur d'élever un pupitre, </w:t>
        <w:br/>
        <w:t xml:space="preserve">Et toi-même, donnant un frein à tes désirs, </w:t>
        <w:br/>
        <w:t xml:space="preserve">Raffermis la vertu qu'ébranlent tes soupirs. </w:t>
        <w:br/>
        <w:t xml:space="preserve">Que te dirai-je enfin ? C'est le ciel qui m'appelle, </w:t>
        <w:br/>
        <w:t xml:space="preserve">Une église, un prélat m'engage en sa querelle, </w:t>
        <w:br/>
        <w:t xml:space="preserve">Il faut partir : j'y cours. Dissipe tes douleurs , </w:t>
        <w:br/>
        <w:t xml:space="preserve">Et ne me trouble plus par ces indignes pleurs. </w:t>
        <w:br/>
      </w:r>
    </w:p>
    <w:p>
      <w:pPr>
        <w:pStyle w:val="Normal"/>
        <w:rPr/>
      </w:pPr>
      <w:r>
        <w:rPr/>
        <w:t xml:space="preserve">Il la quitte à ces mots. Son amante effarée </w:t>
        <w:br/>
        <w:t xml:space="preserve">Demeure le teint pâle, et la vue égarée : </w:t>
        <w:br/>
        <w:t xml:space="preserve">La force l'abandonne ; et sa bouche, trois fois </w:t>
        <w:br/>
        <w:t xml:space="preserve">Voulant le rappeler, ne trouve plus de voix. </w:t>
        <w:br/>
        <w:t xml:space="preserve">Elle fuit, et de pleurs inondant son visage, </w:t>
        <w:br/>
        <w:t xml:space="preserve">Seule pour s'enfermer vole au cinquième étage. </w:t>
        <w:br/>
        <w:t xml:space="preserve">Mais d'un bouge prochain accourant à ce bruit, </w:t>
        <w:br/>
        <w:t xml:space="preserve">Sa servante Alizon la rattrape et la suit. </w:t>
        <w:br/>
      </w:r>
    </w:p>
    <w:p>
      <w:pPr>
        <w:pStyle w:val="Normal"/>
        <w:rPr/>
      </w:pPr>
      <w:r>
        <w:rPr/>
        <w:t xml:space="preserve">Les ombres cependant, sur la ville épandues, </w:t>
        <w:br/>
        <w:t xml:space="preserve">Du faîte des maisons descendent dans les rues . </w:t>
        <w:br/>
        <w:t xml:space="preserve">Le souper hors du coeur chasse les chapelains, </w:t>
        <w:br/>
        <w:t xml:space="preserve">Et de chantres buvant les cabarets sont pleins. </w:t>
        <w:br/>
        <w:t xml:space="preserve">Le redouté Brontin, que son devoir éveille, </w:t>
        <w:br/>
        <w:t xml:space="preserve">Sort à l'instant, chargé d'une triple bouteille, </w:t>
        <w:br/>
        <w:t xml:space="preserve">D'un vin dont Gilotin, qui savait tout prévoir, </w:t>
        <w:br/>
        <w:t xml:space="preserve">Au sortir du conseil eut soin de le pourvoir. </w:t>
        <w:br/>
        <w:t xml:space="preserve">L'odeur d'un jus si doux lui rend la faim moins rude. </w:t>
        <w:br/>
        <w:t xml:space="preserve">Il est bientôt suivi du sacristain Boirude ; </w:t>
        <w:br/>
        <w:t xml:space="preserve">Et tous deux, de ce pas, s'en vont avec chaleur </w:t>
        <w:br/>
        <w:t xml:space="preserve">Du trop lent perruquier réveiller la valeur. </w:t>
        <w:br/>
        <w:t xml:space="preserve">Partons, lui dit Brontin : déjà le jour plus sombre, </w:t>
        <w:br/>
        <w:t xml:space="preserve">Dans les eaux s'éteignant, va faire place à l'ombre. </w:t>
        <w:br/>
        <w:t xml:space="preserve">D'où vient ce noir chagrin que je lis dans tes yeux ? </w:t>
        <w:br/>
        <w:t xml:space="preserve">Quoi ? le pardon sonnant te retrouve en ces lieux ! </w:t>
        <w:br/>
        <w:t xml:space="preserve">Où donc est ce grand coeur dont tantôt l'allégresse </w:t>
        <w:br/>
        <w:t xml:space="preserve">Semblait du jour trop long accuser la paresse ? </w:t>
        <w:br/>
        <w:t xml:space="preserve">Marche, et suis nous du moins où l'honneur nous attend. </w:t>
        <w:br/>
      </w:r>
    </w:p>
    <w:p>
      <w:pPr>
        <w:pStyle w:val="Normal"/>
        <w:rPr/>
      </w:pPr>
      <w:r>
        <w:rPr/>
        <w:t xml:space="preserve">Le perruquier honteux rougit en l'écoutant. </w:t>
        <w:br/>
        <w:t xml:space="preserve">Aussitôt de longs clous il prend une poignée : </w:t>
        <w:br/>
        <w:t xml:space="preserve">Sur son épaule il charge une lourde cognée ; </w:t>
        <w:br/>
        <w:t xml:space="preserve">Et derrière son dos, qui tremble sous le poids, </w:t>
        <w:br/>
        <w:t xml:space="preserve">Il attache une scie en forme de carquois : </w:t>
        <w:br/>
        <w:t xml:space="preserve">Il sort au même instant, il se met à leur tête. </w:t>
        <w:br/>
        <w:t xml:space="preserve">A suivre ce grand chef l'un et l'autre s'apprête : </w:t>
        <w:br/>
        <w:t xml:space="preserve">Leur coeur semble allumé d'un zèle tout nouveau ; </w:t>
        <w:br/>
        <w:t xml:space="preserve">Brontin tient un maillet ; et Boirude un marteau. </w:t>
        <w:br/>
        <w:t xml:space="preserve">La lune, qui du ciel voit leur démarche altière, </w:t>
        <w:br/>
        <w:t xml:space="preserve">Retire en leur faveur sa paisible lumière. </w:t>
        <w:br/>
        <w:t xml:space="preserve">La Discorde en sourit, et, les suivant des yeux, </w:t>
        <w:br/>
        <w:t xml:space="preserve">De joie, en les voyant, pousse un cri dans les cieux. </w:t>
        <w:br/>
        <w:t xml:space="preserve">L'air, qui gémit du cri de l'horrible déesse, </w:t>
        <w:br/>
        <w:t xml:space="preserve">Va jusque dans Citeaux réveiller la Mollesse. </w:t>
        <w:br/>
        <w:t xml:space="preserve">C'est là qu'en un dortoir elle fait son séjour : </w:t>
        <w:br/>
        <w:t xml:space="preserve">Les Plaisirs nonchalants folâtrent à l'entour ; </w:t>
        <w:br/>
        <w:t xml:space="preserve">L'un pétrit dans un coin l'embonpoint des chanoines ; </w:t>
        <w:br/>
        <w:t xml:space="preserve">L'autre broie en riant le vermillon des moines : </w:t>
        <w:br/>
        <w:t xml:space="preserve">La Volupté la sert avec des yeux dévots, </w:t>
        <w:br/>
        <w:t xml:space="preserve">Et toujours le Sommeil lui verse des pavots. </w:t>
        <w:br/>
        <w:t xml:space="preserve">Ce soir, plus que jamais, en vain il les redouble. </w:t>
        <w:br/>
        <w:t xml:space="preserve">La Mollesse à ce bruit se réveille, se trouble : </w:t>
        <w:br/>
        <w:t xml:space="preserve">Quand la Nuit, qui déjà va tout envelopper, </w:t>
        <w:br/>
        <w:t xml:space="preserve">D'un funeste récit vient encor la frapper ; </w:t>
        <w:br/>
        <w:t xml:space="preserve">Lui conte du prélat l'entreprise nouvelle : </w:t>
        <w:br/>
        <w:t xml:space="preserve">Aux pieds des murs sacrés d'une sainte chapelle, </w:t>
        <w:br/>
        <w:t xml:space="preserve">Elle a vu trois guerriers, ennemis de la paix, </w:t>
        <w:br/>
        <w:t xml:space="preserve">Marcher à la faveur de ses voiles épais. </w:t>
        <w:br/>
        <w:t xml:space="preserve">La Discorde en ces lieux menace de s'accroître : </w:t>
        <w:br/>
        <w:t xml:space="preserve">Demain avec l'aurore un lutrin va paraître, </w:t>
        <w:br/>
        <w:t xml:space="preserve">Qui doit y soulever un peuple de mutins : </w:t>
        <w:br/>
        <w:t xml:space="preserve">Ainsi le ciel l'écrit au livre des destins. </w:t>
        <w:br/>
      </w:r>
    </w:p>
    <w:p>
      <w:pPr>
        <w:pStyle w:val="Normal"/>
        <w:rPr/>
      </w:pPr>
      <w:r>
        <w:rPr/>
        <w:t xml:space="preserve">A ce triste discours, qu'un long soupir achève, </w:t>
        <w:br/>
        <w:t xml:space="preserve">La Mollesse, en pleurant, sur un bras se relève, </w:t>
        <w:br/>
        <w:t xml:space="preserve">Ouvre un oeil languissant, et, d'un faible voix, </w:t>
        <w:br/>
        <w:t xml:space="preserve">Laisse tomber ces mots qu'elle interrompt vingt fois : </w:t>
        <w:br/>
        <w:t xml:space="preserve">O Nuit ! que m'as-tu dit ? quel démon sur la terre </w:t>
        <w:br/>
        <w:t xml:space="preserve">Souffle dans tous les coeurs la fatigue et la guerre ? </w:t>
        <w:br/>
        <w:t xml:space="preserve">Hélas ! qu'est devenu ce temps, cet heureux temps, </w:t>
        <w:br/>
        <w:t xml:space="preserve">Où les rois s'honoraient du nom de fainéants, </w:t>
        <w:br/>
        <w:t xml:space="preserve">S'endormaient sur le trône, et me servant sans honte </w:t>
        <w:br/>
        <w:t xml:space="preserve">Laissaient leur sceptre aux mains d'un maire ou d'un comte ! </w:t>
        <w:br/>
        <w:t xml:space="preserve">Aucun soin n'approchait de leur paisible cour : </w:t>
        <w:br/>
        <w:t xml:space="preserve">On reposait la nuit, on dormait tout le jour. </w:t>
        <w:br/>
        <w:t xml:space="preserve">Seulement au printemps, quand Flore dans les plaines </w:t>
        <w:br/>
        <w:t xml:space="preserve">Faisait taire des vents les bruyantes haleines, </w:t>
        <w:br/>
        <w:t xml:space="preserve">Quatre boeufs attelés, d'un pas tranquille et lent, </w:t>
        <w:br/>
        <w:t xml:space="preserve">Promenaient dans Paris le monarque indolent. </w:t>
        <w:br/>
        <w:t xml:space="preserve">Ce doux siècle n'est plus. Le ciel impitoyable </w:t>
        <w:br/>
        <w:t xml:space="preserve">A placé sur le trône un prince infatigable. </w:t>
        <w:br/>
        <w:t xml:space="preserve">Il brave mes douceurs, il est sourd à ma voix : </w:t>
        <w:br/>
        <w:t xml:space="preserve">Tous les jours il m'éveille du bruit de ses exploits. </w:t>
        <w:br/>
        <w:t xml:space="preserve">Rien ne peut arrêter sa vigilante audace : </w:t>
        <w:br/>
        <w:t xml:space="preserve">L'été n'a point de feux, l'hiver n'a point de glace. </w:t>
        <w:br/>
        <w:t xml:space="preserve">J'entends à son seul nom tous mes sujets frémir </w:t>
        <w:br/>
        <w:t xml:space="preserve">En vain deux fois la paix a voulu l'endormir ; </w:t>
        <w:br/>
        <w:t xml:space="preserve">Loin de moi son courage, entraîné par la gloire, </w:t>
        <w:br/>
        <w:t xml:space="preserve">Ne se plaît qu'à courir de victoire en victoire. </w:t>
        <w:br/>
        <w:t xml:space="preserve">Je me fatiguerais de te tracer le cours </w:t>
        <w:br/>
        <w:t xml:space="preserve">Des outrages cruels qu'il me fait tous les jours. </w:t>
        <w:br/>
        <w:t xml:space="preserve">Je croyais, loin des lieux où ce prince m'exile, </w:t>
        <w:br/>
        <w:t xml:space="preserve">Que l'Eglise du moins m'assurait un asile. </w:t>
        <w:br/>
        <w:t xml:space="preserve">Mais qu'en vain j'espérais y régner sans effroi : </w:t>
        <w:br/>
        <w:t xml:space="preserve">Moines, abbés prieurs, tout s'arme contre moi. </w:t>
        <w:br/>
        <w:t xml:space="preserve">Par mon exil honteux la Trappe est ennoblie ; </w:t>
        <w:br/>
        <w:t xml:space="preserve">J'ai vu dans Saint Denys la réforme établie ; </w:t>
        <w:br/>
        <w:t xml:space="preserve">La Carme, le Feuillant, s'endurcit aux travaux ; </w:t>
        <w:br/>
        <w:t xml:space="preserve">Et la règle déjà se remet dans Clairvaux. </w:t>
        <w:br/>
        <w:t xml:space="preserve">Citeaux dormait encor, et la sainte Chapelle </w:t>
        <w:br/>
        <w:t xml:space="preserve">Conservait du vieux temps l'oisiveté fidèle : </w:t>
        <w:br/>
        <w:t xml:space="preserve">Et voici qu'un lutrin, prêt à tout renverser, </w:t>
        <w:br/>
        <w:t xml:space="preserve">D'un séjour si chéri vient encor me chasser ! </w:t>
        <w:br/>
        <w:t xml:space="preserve">O toi, de mon repos, compagne aimable et sombre, </w:t>
        <w:br/>
        <w:t xml:space="preserve">A de si noirs forfaits prêteras-tu ton ombre ? </w:t>
        <w:br/>
        <w:t xml:space="preserve">Ah ! Nuit, si tant de fois, dans les bras de l'amour, </w:t>
        <w:br/>
        <w:t xml:space="preserve">Je t'admis aux plaisirs que je cachais au jour, </w:t>
        <w:br/>
        <w:t xml:space="preserve">Du moins ne permets pas... La Mollesse oppressée </w:t>
        <w:br/>
        <w:t xml:space="preserve">Dans sa bouche à ce mot sent sa langue glacée ; </w:t>
        <w:br/>
        <w:t xml:space="preserve">Et, lasse de parler, succombant sous l'effort, </w:t>
        <w:br/>
        <w:t xml:space="preserve">Soupire, étend les bras, ferme l'oeil et s'endort. </w:t>
        <w:br/>
      </w:r>
    </w:p>
    <w:p>
      <w:pPr>
        <w:pStyle w:val="Normal"/>
        <w:rPr/>
      </w:pPr>
      <w:r>
        <w:rPr/>
        <w:br/>
        <w:t xml:space="preserve">CHANT TROISIEME </w:t>
        <w:br/>
        <w:t xml:space="preserve">--------------- </w:t>
        <w:br/>
      </w:r>
    </w:p>
    <w:p>
      <w:pPr>
        <w:pStyle w:val="Normal"/>
        <w:rPr/>
      </w:pPr>
      <w:r>
        <w:rPr/>
        <w:br/>
        <w:t xml:space="preserve">Mais la nuit aussitôt de ses ailes affreuses </w:t>
        <w:br/>
        <w:t xml:space="preserve">Couvre des Bourguignons les campagnes vineuses, </w:t>
        <w:br/>
        <w:t xml:space="preserve">Revole vers Paris, et, hâtant son retour, </w:t>
        <w:br/>
        <w:t xml:space="preserve">Déjà de Mont-Lhéri voit la fameuse tour. </w:t>
        <w:br/>
        <w:t xml:space="preserve">Ses murs, dont le sommet se dérobe à la vue, </w:t>
        <w:br/>
        <w:t xml:space="preserve">Sur la cime d'un roc s'allongent dans la nue, </w:t>
        <w:br/>
        <w:t xml:space="preserve">Et présentant de loin leur objet ennuyeux, </w:t>
        <w:br/>
        <w:t xml:space="preserve">Du passant qui le fuit semblent le suivre des yeux. </w:t>
        <w:br/>
        <w:t xml:space="preserve">Mille oiseaux effrayants, mille corbeaux funèbres, </w:t>
        <w:br/>
        <w:t xml:space="preserve">De ces murs désertés habitent les ténèbres. </w:t>
        <w:br/>
        <w:t xml:space="preserve">Là, depuis trente hivers, un hibou retiré </w:t>
        <w:br/>
        <w:t xml:space="preserve">Trouvait contre le jour un refuge assuré. </w:t>
        <w:br/>
        <w:t xml:space="preserve">Des désastres fameux ce messager fidèle </w:t>
        <w:br/>
        <w:t xml:space="preserve">Sait toujours des malheurs la première nouvelle, </w:t>
        <w:br/>
        <w:t xml:space="preserve">Et, tout prêt d'en semer le présage odieux, </w:t>
        <w:br/>
        <w:t xml:space="preserve">Il attendait la nuit dans ces sauvages lieux. </w:t>
        <w:br/>
        <w:t xml:space="preserve">Aux cris qu'à son abord vers le ciel il envoie, </w:t>
        <w:br/>
        <w:t xml:space="preserve">Il rend tous ses voisins attristés de sa joie. </w:t>
        <w:br/>
        <w:t xml:space="preserve">La plaintive Prognée de douleur en frémit ; </w:t>
        <w:br/>
        <w:t xml:space="preserve">Et, dans les bois prochains, Philomène en gémit. </w:t>
        <w:br/>
        <w:t xml:space="preserve">Suis-moi, lui dit la Nuit. L'oiseau plein d'allégresse </w:t>
        <w:br/>
        <w:t xml:space="preserve">Reconnaît à ce ton la voix de sa maîtresse. </w:t>
        <w:br/>
        <w:t xml:space="preserve">Il la suit : et tous deux, d'un cours précipité, </w:t>
        <w:br/>
        <w:t xml:space="preserve">De Paris à l'instant ils abordent la cité ; </w:t>
        <w:br/>
        <w:t xml:space="preserve">Là, s'élançant d'un vol que le vent favorise, </w:t>
        <w:br/>
        <w:t xml:space="preserve">Ils montent au sommet de la fatale église. </w:t>
        <w:br/>
        <w:t xml:space="preserve">La Nuit baisse la vue, et, du haut du clocher, </w:t>
        <w:br/>
        <w:t xml:space="preserve">Observe les guerriers, les regarde marcher. </w:t>
        <w:br/>
        <w:t xml:space="preserve">Elle voit le barbier qui, d'une main légère, </w:t>
        <w:br/>
        <w:t xml:space="preserve">Tient un verre de vin qui rit dans la fougère ; </w:t>
        <w:br/>
        <w:t xml:space="preserve">Et chacun, tour à tour s'inondant de ce jus, </w:t>
        <w:br/>
        <w:t xml:space="preserve">Célébrer, en riant, Gilotin et Bacchus. </w:t>
        <w:br/>
        <w:t xml:space="preserve">Ils triomphent, dit-elle, et leur âme abusée </w:t>
        <w:br/>
        <w:t xml:space="preserve">Se promet dans mon ombre une victoire aisée : </w:t>
        <w:br/>
        <w:t xml:space="preserve">Mais allons ; il est temps qu'il connaissent la Nuit. </w:t>
        <w:br/>
        <w:t xml:space="preserve">A ces mots, regardant le hibou qui la suit, </w:t>
        <w:br/>
        <w:t xml:space="preserve">Elle perce les murs de la voûte sacrée ; </w:t>
        <w:br/>
        <w:t xml:space="preserve">Jusqu'à la sacristie elle s'ouvre une entrée </w:t>
        <w:br/>
        <w:t xml:space="preserve">Et, dans le ventre creux du pupitre fatal, </w:t>
        <w:br/>
        <w:t xml:space="preserve">Va placer de ce pas le sinistre animal. </w:t>
        <w:br/>
      </w:r>
    </w:p>
    <w:p>
      <w:pPr>
        <w:pStyle w:val="Normal"/>
        <w:rPr/>
      </w:pPr>
      <w:r>
        <w:rPr/>
        <w:t xml:space="preserve">Mais les trois champions, pleins de vin et d'audace, </w:t>
        <w:br/>
        <w:t xml:space="preserve">Du palais cependant passent la grande place ; </w:t>
        <w:br/>
        <w:t xml:space="preserve">Et, suivant de Bacchus les auspices sacrés, </w:t>
        <w:br/>
        <w:t xml:space="preserve">De l'auguste chapelle ils montent les degrés. </w:t>
        <w:br/>
        <w:t xml:space="preserve">Ils atteignaient déjà le superbe portique </w:t>
        <w:br/>
        <w:t xml:space="preserve">Où Ribou le libraire, au fond de sa boutique, </w:t>
        <w:br/>
        <w:t xml:space="preserve">Sous vingt fidèles clefs, garde et tient en dépôt </w:t>
        <w:br/>
        <w:t xml:space="preserve">L'amas toujours entier des écrits de Haynaut : </w:t>
        <w:br/>
        <w:t xml:space="preserve">Quand Boirude, qui voit que le péril approche, </w:t>
        <w:br/>
        <w:t xml:space="preserve">Les arrête, et, tirant un fusil de sa poche, </w:t>
        <w:br/>
        <w:t xml:space="preserve">Des veines d'un caillou, qu'il frappe au même instant, </w:t>
        <w:br/>
        <w:t xml:space="preserve">Il fait jaillir un feu qui pétille en sortant ; </w:t>
        <w:br/>
        <w:t xml:space="preserve">Et bientôt, au brasier d'une mèche enflammée, </w:t>
        <w:br/>
        <w:t xml:space="preserve">Montre, à l'aide du soufre, une cire allumée. </w:t>
        <w:br/>
        <w:t xml:space="preserve">Cet astre tremblotant, dont le jour les conduit, </w:t>
        <w:br/>
        <w:t xml:space="preserve">Est pour eux un soleil au milieu de la nuit. </w:t>
        <w:br/>
        <w:t xml:space="preserve">Le temple à sa faveur est ouvert par Boirude : </w:t>
        <w:br/>
        <w:t xml:space="preserve">Ils passent de la nef la vaste solitude, </w:t>
        <w:br/>
        <w:t xml:space="preserve">Et dans la sacristie entrant, non sans terreur, </w:t>
        <w:br/>
        <w:t xml:space="preserve">En percent jusqu'au fond la ténébreuse horreur. </w:t>
        <w:br/>
      </w:r>
    </w:p>
    <w:p>
      <w:pPr>
        <w:pStyle w:val="Normal"/>
        <w:rPr/>
      </w:pPr>
      <w:r>
        <w:rPr/>
        <w:t xml:space="preserve">C'est là que du lutrin gît la machine énorme : </w:t>
        <w:br/>
        <w:t xml:space="preserve">La troupe quelque temps en admire la forme. </w:t>
        <w:br/>
        <w:t xml:space="preserve">Mais le barbier, qui tient les moments précieux : </w:t>
        <w:br/>
        <w:t xml:space="preserve">Ce spectacle n'est pas pour amuser nos yeux, </w:t>
        <w:br/>
        <w:t xml:space="preserve">Dit-il : ce temps est cher, portons-le dans le temple : </w:t>
        <w:br/>
        <w:t xml:space="preserve">C'est là qu'il faut demain qu'un prélat le contemple. </w:t>
        <w:br/>
        <w:t xml:space="preserve">Et d'un bras, à ces mots, qui peut tout ébranler, </w:t>
        <w:br/>
        <w:t xml:space="preserve">Lui-même, se courbant, s'apprête à le rouler. </w:t>
        <w:br/>
        <w:t xml:space="preserve">Mais à peine il y touche, ô prodige incroyable ! </w:t>
        <w:br/>
        <w:t xml:space="preserve">Que du pupitre sort une voix effroyable. </w:t>
        <w:br/>
        <w:t xml:space="preserve">Brontin en est ému, le sacristain pâlit ; </w:t>
        <w:br/>
        <w:t xml:space="preserve">Le perruquier commence à regretter son lit. </w:t>
        <w:br/>
        <w:t xml:space="preserve">Dans son hardi projet toutefois il s'obstine ; </w:t>
        <w:br/>
        <w:t xml:space="preserve">Lorsque des flanc poudreux de la vaste machine </w:t>
        <w:br/>
        <w:t xml:space="preserve">L'oiseau sort en courroux, et, d'un cri menaçant, </w:t>
        <w:br/>
        <w:t xml:space="preserve">Achève d'étonner le barbier frémissant : </w:t>
        <w:br/>
        <w:t xml:space="preserve">De ses ailes dans l'air secouant la poussière, </w:t>
        <w:br/>
        <w:t xml:space="preserve">Dans la main de Boirude il éteint la lumière. </w:t>
        <w:br/>
        <w:t xml:space="preserve">Les guerriers à ce coup demeurent confondus ; </w:t>
        <w:br/>
        <w:t xml:space="preserve">Ils regagnent la nef, de frayeur éperdus : </w:t>
        <w:br/>
        <w:t xml:space="preserve">Sous leurs corps tremblotants leurs genoux s'affaiblissent, </w:t>
        <w:br/>
        <w:t xml:space="preserve">D'une subite horreur leurs cheveux se hérissent ; </w:t>
        <w:br/>
        <w:t xml:space="preserve">Et bientôt, au travers des ombres de la nuit, </w:t>
        <w:br/>
        <w:t xml:space="preserve">Le timide escadron se dissipe et s'enfuit. </w:t>
        <w:br/>
      </w:r>
    </w:p>
    <w:p>
      <w:pPr>
        <w:pStyle w:val="Normal"/>
        <w:rPr/>
      </w:pPr>
      <w:r>
        <w:rPr/>
        <w:t xml:space="preserve">Ainsi lorsqu'en un coin, qui leur tient lieu d'asile, </w:t>
        <w:br/>
        <w:t xml:space="preserve">D'écoliers libertins une troupe indocile, </w:t>
        <w:br/>
        <w:t xml:space="preserve">Loin des yeux d'un préfet au travail assidu </w:t>
        <w:br/>
        <w:t xml:space="preserve">Va tenir quelquefois un brelan défendu : </w:t>
        <w:br/>
        <w:t xml:space="preserve">Si du vaillant Argas la figure effrayante </w:t>
        <w:br/>
        <w:t xml:space="preserve">Dans l'ardeur du plaisir à leurs yeux se présente, </w:t>
        <w:br/>
        <w:t xml:space="preserve">Le jeu cesse à l'instant, l'asile est déserté, </w:t>
        <w:br/>
        <w:t xml:space="preserve">Et tout fuit à grand pas le tyran redouté. </w:t>
        <w:br/>
      </w:r>
    </w:p>
    <w:p>
      <w:pPr>
        <w:pStyle w:val="Normal"/>
        <w:rPr/>
      </w:pPr>
      <w:r>
        <w:rPr/>
        <w:t xml:space="preserve">La Discorde, qui voit leur honteuse disgrâce, </w:t>
        <w:br/>
        <w:t xml:space="preserve">Dans les airs, cependant tonne, éclate, menace, </w:t>
        <w:br/>
        <w:t xml:space="preserve">Et, malgré la frayeur dont leurs coeurs sont glacés, </w:t>
        <w:br/>
        <w:t xml:space="preserve">S'apprête à réunir ses soldats dispersés. </w:t>
        <w:br/>
        <w:t xml:space="preserve">Aussitôt de Sidrac elle emprunte l'image : </w:t>
        <w:br/>
        <w:t xml:space="preserve">Elle ride son front, allonge son visage, </w:t>
        <w:br/>
        <w:t xml:space="preserve">Sur un bâton noueux laisse courber son corps, </w:t>
        <w:br/>
        <w:t xml:space="preserve">Dont la chicane semble animer les ressorts ; </w:t>
        <w:br/>
        <w:t xml:space="preserve">Prend un cierge en sa main, et d'une voix cassée, </w:t>
        <w:br/>
        <w:t xml:space="preserve">Vient ainsi gourmander la troupe terrassée. </w:t>
        <w:br/>
      </w:r>
    </w:p>
    <w:p>
      <w:pPr>
        <w:pStyle w:val="Normal"/>
        <w:rPr/>
      </w:pPr>
      <w:r>
        <w:rPr/>
        <w:t xml:space="preserve">Lâches, où fuyez-vous ? quelle peur vous abat ? </w:t>
        <w:br/>
        <w:t xml:space="preserve">Aux cris du vil oiseau vous cédez sans combat ? </w:t>
        <w:br/>
        <w:t xml:space="preserve">Où sont ces beaux discours jadis si pleins d'audace ? </w:t>
        <w:br/>
        <w:t xml:space="preserve">Craignez-vous d'un hibou l'impuissante grimace ? </w:t>
        <w:br/>
        <w:t xml:space="preserve">Que feriez-vous, hélas, si quelque exploit nouveau </w:t>
        <w:br/>
        <w:t xml:space="preserve">Chaque jour, comme moi, vous traînait au barreau ; </w:t>
        <w:br/>
        <w:t xml:space="preserve">S'il fallait, sans amis, briguant une audience, </w:t>
        <w:br/>
        <w:t xml:space="preserve">D'un magistrat glacé soutenir la présence, </w:t>
        <w:br/>
        <w:t xml:space="preserve">Ou, d'un nouveau procès, hardi solliciteur, </w:t>
        <w:br/>
        <w:t xml:space="preserve">Aborder sans argent un clerc de rapporteur ? </w:t>
        <w:br/>
        <w:t xml:space="preserve">Croyez-moi, mes enfants, je vous parle à bon titre : </w:t>
        <w:br/>
        <w:t xml:space="preserve">J'ai moi seul autrefois plaidé tout un chapitre ; </w:t>
        <w:br/>
        <w:t xml:space="preserve">Et le barreau n'a point de monstres si hagards, </w:t>
        <w:br/>
        <w:t xml:space="preserve">Dont mon oeil n'ait cent fois soutenu les regards. </w:t>
        <w:br/>
        <w:t xml:space="preserve">Tous les jours sans trembler j'assiégeais leurs passages. </w:t>
        <w:br/>
        <w:t xml:space="preserve">L'Eglise était alors fertile en grands courages : </w:t>
        <w:br/>
        <w:t xml:space="preserve">Le moindre d'entre nous, sans argent, sans appui, </w:t>
        <w:br/>
        <w:t xml:space="preserve">Eût plaidé le prélat, et le chantre avec lui. </w:t>
        <w:br/>
        <w:t xml:space="preserve">Le monde, de qui l'âge avance les ruines, </w:t>
        <w:br/>
        <w:t xml:space="preserve">Ne peut plus enfanter de ces âmes divines : </w:t>
        <w:br/>
        <w:t xml:space="preserve">Mais que vos coeurs, du moins, imitant leurs vertus, </w:t>
        <w:br/>
        <w:t xml:space="preserve">De l'aspect d'un hibou ne soient pas abattus. </w:t>
        <w:br/>
        <w:t xml:space="preserve">Songez quel déshonneur va souiller votre gloire, </w:t>
        <w:br/>
        <w:t xml:space="preserve">Quand le chantre demain entendra sa victoire. </w:t>
        <w:br/>
        <w:t xml:space="preserve">Vous verrez tous les jours le chanoine insolent, </w:t>
        <w:br/>
        <w:t xml:space="preserve">Au seul mot de hibou, vous sourire en parlant. </w:t>
        <w:br/>
        <w:t xml:space="preserve">Votre âme, à ce penser, de colère murmure : </w:t>
        <w:br/>
        <w:t xml:space="preserve">Allez donc de ce pas en prévenir l'injure ; </w:t>
        <w:br/>
        <w:t xml:space="preserve">Méritez les lauriers qui vous sont réservés, </w:t>
        <w:br/>
        <w:t xml:space="preserve">Et ressouvenez-vous quel prélat vous servez. </w:t>
        <w:br/>
        <w:t xml:space="preserve">Mais déjà la fureur dans vos yeux étincelle. </w:t>
        <w:br/>
        <w:t xml:space="preserve">Marchez, courez, volez où l'honneur vous appelle. </w:t>
        <w:br/>
        <w:t xml:space="preserve">Que le prélat, surpris d'un changement si prompt, </w:t>
        <w:br/>
        <w:t xml:space="preserve">Apprenne la vengeance aussitôt que l'affront. </w:t>
        <w:br/>
      </w:r>
    </w:p>
    <w:p>
      <w:pPr>
        <w:pStyle w:val="Normal"/>
        <w:rPr/>
      </w:pPr>
      <w:r>
        <w:rPr/>
        <w:t xml:space="preserve">En achevant ces mots, la déesse guerrière </w:t>
        <w:br/>
        <w:t xml:space="preserve">De son pied trace en l'air un sillon de lumière ; </w:t>
        <w:br/>
        <w:t xml:space="preserve">rend aux trois champions leur intrépidité, </w:t>
        <w:br/>
        <w:t xml:space="preserve">Et les laisse tout pleins de sa divinité. </w:t>
        <w:br/>
      </w:r>
    </w:p>
    <w:p>
      <w:pPr>
        <w:pStyle w:val="Normal"/>
        <w:rPr/>
      </w:pPr>
      <w:r>
        <w:rPr/>
        <w:t xml:space="preserve">C'est ainsi, grand Condé, qu'en ce combat célèbre, </w:t>
        <w:br/>
        <w:t xml:space="preserve">Où ton bras fit trembler le Rhin, l'Escaut et l'Ebre, </w:t>
        <w:br/>
        <w:t xml:space="preserve">Lorsqu'aux plaines de Lens nos bataillons poussés </w:t>
        <w:br/>
        <w:t xml:space="preserve">Furent presque à tes yeux ouverts ou renversés, </w:t>
        <w:br/>
        <w:t xml:space="preserve">Ta valeur, arrêtant les troupes fugitives, </w:t>
        <w:br/>
        <w:t xml:space="preserve">Rallia d'un regard leurs cohortes craintives ; </w:t>
        <w:br/>
        <w:t xml:space="preserve">Répandit dans leurs rangs ton esprit belliqueux, </w:t>
        <w:br/>
        <w:t xml:space="preserve">Et força la victoire à te suivre avec eux. </w:t>
        <w:br/>
      </w:r>
    </w:p>
    <w:p>
      <w:pPr>
        <w:pStyle w:val="Normal"/>
        <w:rPr/>
      </w:pPr>
      <w:r>
        <w:rPr/>
        <w:t xml:space="preserve">La colère à l'instant succédant à la crainte, </w:t>
        <w:br/>
        <w:t xml:space="preserve">Ils rallument le feu de leur bougie éteinte : </w:t>
        <w:br/>
        <w:t xml:space="preserve">Ils rentrent ; l'oiseau sort : l'escadron raffermi </w:t>
        <w:br/>
        <w:t xml:space="preserve">Rit du honteux départ d'un si faible ennemi. </w:t>
        <w:br/>
        <w:t xml:space="preserve">Aussitôt dans le choeur la machine emportée </w:t>
        <w:br/>
        <w:t xml:space="preserve">Est sur le banc du chantre à grand bruit remontée. </w:t>
        <w:br/>
        <w:t xml:space="preserve">Ses ais demi-pourris, que l'âge a relâchés, </w:t>
        <w:br/>
        <w:t xml:space="preserve">Sont à coups de maillet unis et rapprochés. </w:t>
        <w:br/>
        <w:t xml:space="preserve">Sous les coups redoublés tous les bancs retentissent, </w:t>
        <w:br/>
        <w:t xml:space="preserve">Les murs en sont émus, les voûtes en mugissent. </w:t>
        <w:br/>
        <w:t xml:space="preserve">Et l'orgue même en pousse un long gémissement. </w:t>
        <w:br/>
      </w:r>
    </w:p>
    <w:p>
      <w:pPr>
        <w:pStyle w:val="Normal"/>
        <w:rPr/>
      </w:pPr>
      <w:r>
        <w:rPr/>
        <w:t xml:space="preserve">Que fais-tu, chantre, hélas ! dans ce triste moment ? </w:t>
        <w:br/>
        <w:t xml:space="preserve">Tu dors d'un profond somme, et ton coeur sans alarmes </w:t>
        <w:br/>
        <w:t xml:space="preserve">Ne sait pas qu'on bâtit l'instrument de tes larmes ! </w:t>
        <w:br/>
        <w:t xml:space="preserve">Oh ! que si quelque bruit, par un heureux réveil, </w:t>
        <w:br/>
        <w:t xml:space="preserve">T'annonçait du lutrin le funeste appareil ; </w:t>
        <w:br/>
        <w:t xml:space="preserve">Avant que de souffrir qu'on en posât la masse, </w:t>
        <w:br/>
        <w:t xml:space="preserve">Tu viendrais en apôtre expirer dans ta place ; </w:t>
        <w:br/>
        <w:t xml:space="preserve">Et, martyr glorieux d'un point d'honneur nouveau </w:t>
        <w:br/>
        <w:t xml:space="preserve">Offrir ton corps aux clous et ta tête au marteau. </w:t>
        <w:br/>
      </w:r>
    </w:p>
    <w:p>
      <w:pPr>
        <w:pStyle w:val="Normal"/>
        <w:rPr/>
      </w:pPr>
      <w:r>
        <w:rPr/>
        <w:t xml:space="preserve">Mais déjà sur ton banc la machine enclavée </w:t>
        <w:br/>
        <w:t xml:space="preserve">Est, durant ton sommeil, à ta honte élevée. </w:t>
        <w:br/>
        <w:t xml:space="preserve">Le sacristain achève en deux coups de rabot ; </w:t>
        <w:br/>
        <w:t xml:space="preserve">Et le pupitre enfin tourne sur son pivot. </w:t>
        <w:br/>
      </w:r>
    </w:p>
    <w:p>
      <w:pPr>
        <w:pStyle w:val="Normal"/>
        <w:rPr/>
      </w:pPr>
      <w:r>
        <w:rPr/>
        <w:br/>
        <w:t xml:space="preserve">CHANT QUATRIEME </w:t>
        <w:br/>
        <w:t xml:space="preserve">--------------- </w:t>
        <w:br/>
      </w:r>
    </w:p>
    <w:p>
      <w:pPr>
        <w:pStyle w:val="Normal"/>
        <w:rPr/>
      </w:pPr>
      <w:r>
        <w:rPr/>
        <w:t xml:space="preserve">Les cloches, dans les airs, de leurs voix argentines, </w:t>
        <w:br/>
        <w:t xml:space="preserve">Appelaient à grand bruit les chantres à matines ; </w:t>
        <w:br/>
        <w:t xml:space="preserve">Quand leur chef, agité d'un sommeil effrayant, </w:t>
        <w:br/>
        <w:t xml:space="preserve">Encor tout en sueur se réveille en criant. </w:t>
        <w:br/>
        <w:t xml:space="preserve">Aux élans redoublés de sa voix douloureuse, </w:t>
        <w:br/>
        <w:t xml:space="preserve">Tous ses valets tremblants quittent la plume oiseuse ; </w:t>
        <w:br/>
        <w:t xml:space="preserve">Le vigilant Girot court à lui le premier : </w:t>
        <w:br/>
        <w:t xml:space="preserve">C'est d'un maître si saint le plus digne officier ; </w:t>
        <w:br/>
        <w:t xml:space="preserve">La porte dans le choeur à sa garde est commise : </w:t>
        <w:br/>
        <w:t xml:space="preserve">Valet souple au logis, fier huissier à l'église. </w:t>
        <w:br/>
      </w:r>
    </w:p>
    <w:p>
      <w:pPr>
        <w:pStyle w:val="Normal"/>
        <w:rPr/>
      </w:pPr>
      <w:r>
        <w:rPr/>
        <w:t xml:space="preserve">Quel chagrin, lui dit-il, trouble votre sommeil ? </w:t>
        <w:br/>
        <w:t xml:space="preserve">Quoi ! voulez-vous au choeur prévenir le soleil ? </w:t>
        <w:br/>
        <w:t xml:space="preserve">Ah ! dormez, et laissez à des chantres vulgaires </w:t>
        <w:br/>
        <w:t xml:space="preserve">Le soin d'aller sitôt mériter leurs salaires. </w:t>
        <w:br/>
      </w:r>
    </w:p>
    <w:p>
      <w:pPr>
        <w:pStyle w:val="Normal"/>
        <w:rPr/>
      </w:pPr>
      <w:r>
        <w:rPr/>
        <w:t xml:space="preserve">Ami, lui dit le chantre encor pâle d'horreur, </w:t>
        <w:br/>
        <w:t xml:space="preserve">N'insulte point, de grâce, à ma juste terreur : </w:t>
        <w:br/>
        <w:t xml:space="preserve">Mêle plutôt ici tes soupirs à mes plaintes, </w:t>
        <w:br/>
        <w:t xml:space="preserve">Et tremble en écoutant le sujet de mes craintes. </w:t>
        <w:br/>
        <w:t xml:space="preserve">Pour la seconde fois un sommeil grâcieux </w:t>
        <w:br/>
        <w:t xml:space="preserve">Avait sous ses pavots appesanti mes yeux ; </w:t>
        <w:br/>
        <w:t xml:space="preserve">Quand, l'esprit enivré d'une douce fumée, </w:t>
        <w:br/>
        <w:t xml:space="preserve">J'ai cru remplir au choeur ma place accoutumée. </w:t>
        <w:br/>
        <w:t xml:space="preserve">Là, triomphant aux yeux des chantres impuissant, </w:t>
        <w:br/>
        <w:t xml:space="preserve">Je bénissais le peuple, et j'avalais l'encens ; </w:t>
        <w:br/>
        <w:t xml:space="preserve">Lorsque du fond caché de notre sacristie </w:t>
        <w:br/>
        <w:t xml:space="preserve">Une épaisse nuée à longs flots est sortie, </w:t>
        <w:br/>
        <w:t xml:space="preserve">Qui, s'ouvrant à mes yeux, dans un bleuâtre éclat </w:t>
        <w:br/>
        <w:t xml:space="preserve">M'a fait voir un serpent conduit par le prélat. </w:t>
        <w:br/>
        <w:t xml:space="preserve">Du corps de ce dragon, plein de soufre et de nitre, </w:t>
        <w:br/>
        <w:t xml:space="preserve">Une tête sortait en forme de pupitre, </w:t>
        <w:br/>
        <w:t xml:space="preserve">Dont le triangle affreux, tout hérissé de crins, </w:t>
        <w:br/>
        <w:t xml:space="preserve">Surpassait en grosseur nos plus épais lutrins. </w:t>
        <w:br/>
        <w:t xml:space="preserve">Animé par son guide, en sifflant il s'avance : </w:t>
        <w:br/>
        <w:t xml:space="preserve">Contre moi sur mon banc je le vois qui s'élance. </w:t>
        <w:br/>
        <w:t xml:space="preserve">J'ai crié, mais en vain : et, fuyant sa fureur, </w:t>
        <w:br/>
        <w:t xml:space="preserve">Je me suis réveillé plein de trouble et d'horreur. </w:t>
        <w:br/>
      </w:r>
    </w:p>
    <w:p>
      <w:pPr>
        <w:pStyle w:val="Normal"/>
        <w:rPr/>
      </w:pPr>
      <w:r>
        <w:rPr/>
        <w:t xml:space="preserve">Le chantre, s'arrêtant à cet endroit funeste, </w:t>
        <w:br/>
        <w:t xml:space="preserve">A ses yeux effrayés laisse dire le reste. </w:t>
        <w:br/>
        <w:t xml:space="preserve">Girot en vain l'assure, et, riant de sa peur, </w:t>
        <w:br/>
        <w:t xml:space="preserve">Nomme sa vision l'effet d'une vapeur : </w:t>
        <w:br/>
        <w:t xml:space="preserve">Le désolé vieillard, qui hait la raillerie, </w:t>
        <w:br/>
        <w:t xml:space="preserve">Lui défend de parler, sort du lit en furie. </w:t>
        <w:br/>
        <w:t xml:space="preserve">On apporte à l'instant ses somptueux habits, </w:t>
        <w:br/>
        <w:t xml:space="preserve">Où sur l'ouate molle éclata le tabis. </w:t>
        <w:br/>
        <w:t xml:space="preserve">D'une longue soutane il endosse la moire, </w:t>
        <w:br/>
        <w:t xml:space="preserve">Prend ses gants violets, les marques de sa gloire ; </w:t>
        <w:br/>
        <w:t xml:space="preserve">Et saisit, en pleurant, ce rochet qu'autrefois </w:t>
        <w:br/>
        <w:t xml:space="preserve">Le prélat trop jaloux lui rogna de trois doigts. </w:t>
        <w:br/>
        <w:t xml:space="preserve">Aussitôt d'un bonnet ornant sa tête grise, </w:t>
        <w:br/>
        <w:t xml:space="preserve">Déjà l'aumuce en main il marche vers l'église, </w:t>
        <w:br/>
        <w:t xml:space="preserve">Et, hâtant de ses ans l'importune langueur, </w:t>
        <w:br/>
        <w:t xml:space="preserve">Court, vole, et, le premier, arrive dans le choeur. </w:t>
        <w:br/>
      </w:r>
    </w:p>
    <w:p>
      <w:pPr>
        <w:pStyle w:val="Normal"/>
        <w:rPr/>
      </w:pPr>
      <w:r>
        <w:rPr/>
        <w:t xml:space="preserve">O toi qui, sur ces bords qu'une eau dormante mouille </w:t>
        <w:br/>
        <w:t xml:space="preserve">Vit combattre autrefois le rat et la grenouille ; </w:t>
        <w:br/>
        <w:t xml:space="preserve">Qui, par les traits hardis d'un bizarre pinceau, </w:t>
        <w:br/>
        <w:t xml:space="preserve">Mit l'Italie en feu pour la perte d'un seau ; </w:t>
        <w:br/>
        <w:t xml:space="preserve">Muse, prête à ma bouche une voix plus sauvage, </w:t>
        <w:br/>
        <w:t xml:space="preserve">Pour chanter le dépit, la colère, la rage, </w:t>
        <w:br/>
        <w:t xml:space="preserve">Que le chantre sentit allumer dans son sang </w:t>
        <w:br/>
        <w:t xml:space="preserve">A l'aspect du pupitre élevé sur son banc. </w:t>
        <w:br/>
        <w:t xml:space="preserve">D'abord pâle et muet, de colère immobile, </w:t>
        <w:br/>
        <w:t xml:space="preserve">A force de douleur, il demeura tranquille ; </w:t>
        <w:br/>
        <w:t xml:space="preserve">Mais sa voix s'échappant au travers des sanglots </w:t>
        <w:br/>
        <w:t xml:space="preserve">Dans sa bouche à la fin fit passage à ces mots : </w:t>
        <w:br/>
        <w:t xml:space="preserve">La voilà donc, Girot, cette hydre épouvantable </w:t>
        <w:br/>
        <w:t xml:space="preserve">Que m'a fait voir un songe, hélas ! trop véritable ! </w:t>
        <w:br/>
        <w:t xml:space="preserve">Je le vois ce dragon tout prêt à m'égorger, </w:t>
        <w:br/>
        <w:t xml:space="preserve">Ce pupitre fatal qui me doit ombrager ! </w:t>
        <w:br/>
        <w:t xml:space="preserve">Prélat, que t'ai-je fait ? quelle rage envieuse </w:t>
        <w:br/>
        <w:t xml:space="preserve">Rend pour me tourmenter ton âme ingénieuse ? </w:t>
        <w:br/>
        <w:t xml:space="preserve">Quoi ! même dans ton lit, cruel, entre deux draps, </w:t>
        <w:br/>
        <w:t xml:space="preserve">Ta profane fureur ne se repose pas ! </w:t>
        <w:br/>
        <w:t xml:space="preserve">O ciel ! quoi ! sur mon banc une honteuse masse </w:t>
        <w:br/>
        <w:t xml:space="preserve">Désormais me va faire un cachot de ma place ! </w:t>
        <w:br/>
        <w:t xml:space="preserve">Inconnu dans l'église, ignoré dans ce lieu, </w:t>
        <w:br/>
        <w:t xml:space="preserve">Je ne pourrai donc plus être vu que de Dieu ! </w:t>
        <w:br/>
        <w:t xml:space="preserve">Ah ! plutôt qu'un moment cet affront m'obscurcisse, </w:t>
        <w:br/>
        <w:t xml:space="preserve">Renonçons à l'autel, abandonnons l'office ; </w:t>
        <w:br/>
        <w:t xml:space="preserve">Et, sans lasser le ciel par de chants superflus, </w:t>
        <w:br/>
        <w:t xml:space="preserve">Ne voyons plus un choeur où l'on ne nous voit plus. </w:t>
        <w:br/>
        <w:t xml:space="preserve">Sortons... Mais cependant mon ennemi tranquille </w:t>
        <w:br/>
        <w:t xml:space="preserve">Jouira sur son banc de ma rage inutile, </w:t>
        <w:br/>
        <w:t xml:space="preserve">Et verra dans le choeur le pupitre exhaussé </w:t>
        <w:br/>
        <w:t xml:space="preserve">Tourner sur le pivot où sa main l'a placé ! </w:t>
        <w:br/>
        <w:t xml:space="preserve">Non, s'il n'est abattu, je ne saurais plus vivre. </w:t>
        <w:br/>
        <w:t xml:space="preserve">A moi, Girot, je veux que mon bras l'en délivre. </w:t>
        <w:br/>
        <w:t xml:space="preserve">Périssons s'il le faut, mais de ses ais brisés </w:t>
        <w:br/>
        <w:t xml:space="preserve">Entraînons, en mourant, les restes divisés. </w:t>
        <w:br/>
      </w:r>
    </w:p>
    <w:p>
      <w:pPr>
        <w:pStyle w:val="Normal"/>
        <w:rPr/>
      </w:pPr>
      <w:r>
        <w:rPr/>
        <w:t xml:space="preserve">A ces mots, d'une main par la rage affermie, </w:t>
        <w:br/>
        <w:t xml:space="preserve">Il saisissait déjà la machine ennemie. </w:t>
        <w:br/>
        <w:t xml:space="preserve">Lorsqu'en ce sacré lieu, par un heureux hasard, </w:t>
        <w:br/>
        <w:t xml:space="preserve">Entre Jean le choriste, et le sonneur Girard </w:t>
        <w:br/>
        <w:t xml:space="preserve">Deux Manseaux renommés, en qui l'expérience </w:t>
        <w:br/>
        <w:t xml:space="preserve">Pour les procès est jointe à la vaste science. </w:t>
        <w:br/>
        <w:t xml:space="preserve">L'un et l'autre aussitôt prend part à son affront. </w:t>
        <w:br/>
        <w:t xml:space="preserve">Toutefois condamnant un mouvement trop prompt </w:t>
        <w:br/>
        <w:t xml:space="preserve">Du lutrin, disent-ils, abattons la machine : </w:t>
        <w:br/>
        <w:t xml:space="preserve">Mais ne nous chargeons pas tous seuls de sa ruine ; </w:t>
        <w:br/>
        <w:t xml:space="preserve">Et que tantôt, aux yeux du chapitre assemblé, </w:t>
        <w:br/>
        <w:t xml:space="preserve">Il soit sous trente mains en plein jour accablé. </w:t>
        <w:br/>
      </w:r>
    </w:p>
    <w:p>
      <w:pPr>
        <w:pStyle w:val="Normal"/>
        <w:rPr/>
      </w:pPr>
      <w:r>
        <w:rPr/>
        <w:t xml:space="preserve">Ces mots des mains du chantre arrachent le pupitre. </w:t>
        <w:br/>
        <w:t xml:space="preserve">J'y consens, leur dit-il ; assemblons le chapitre. </w:t>
        <w:br/>
        <w:t xml:space="preserve">Allez donc de ce pas, par de saints hurlements, </w:t>
        <w:br/>
        <w:t xml:space="preserve">Vous-mêmes appeler les chanoines dormants. </w:t>
        <w:br/>
        <w:t xml:space="preserve">Partez. Mais ce discours les surprend et les glace. </w:t>
        <w:br/>
        <w:t xml:space="preserve">Nous ! qu'en ce vain projet, pleins d'une folle audace, </w:t>
        <w:br/>
        <w:t xml:space="preserve">Nous allions, dit Girard, la nuit nous engager ! </w:t>
        <w:br/>
        <w:t xml:space="preserve">De notre complaisance osez-vous l'exiger ? </w:t>
        <w:br/>
        <w:t xml:space="preserve">Hé ! seigneur ! quand nos cris pourraient, du fond des rues, </w:t>
        <w:br/>
        <w:t xml:space="preserve">De leurs appartements percer les avenues, </w:t>
        <w:br/>
        <w:t xml:space="preserve">Réveiller ces valets autour d'eux étendus, </w:t>
        <w:br/>
        <w:t xml:space="preserve">De leurs sacrés repos ministres assidus, </w:t>
        <w:br/>
        <w:t xml:space="preserve">Et pénétrer des lits aux bruits inaccessibles ; </w:t>
        <w:br/>
        <w:t xml:space="preserve">Pensez-vous, au moment que les ombres paisibles </w:t>
        <w:br/>
        <w:t xml:space="preserve">A ces lits enchanteurs ont su les attacher. </w:t>
        <w:br/>
        <w:t xml:space="preserve">Que la voix d'un mortel les en puisse arracher ? </w:t>
        <w:br/>
        <w:t xml:space="preserve">Deux chantres feront-ils, dans l'ardeur de vous plaire, </w:t>
        <w:br/>
        <w:t xml:space="preserve">Ce que depuis trente ans six cloches n'ont pu faire ? </w:t>
        <w:br/>
      </w:r>
    </w:p>
    <w:p>
      <w:pPr>
        <w:pStyle w:val="Normal"/>
        <w:rPr/>
      </w:pPr>
      <w:r>
        <w:rPr/>
        <w:t xml:space="preserve">Ah ! je vois bien où tend tout ce discours trompeur, </w:t>
        <w:br/>
        <w:t xml:space="preserve">Reprend le chaud vieillard : le prélat vous fait peur. </w:t>
        <w:br/>
        <w:t xml:space="preserve">Je vous ai vus cent fois, sous sa main bénissante, </w:t>
        <w:br/>
        <w:t xml:space="preserve">Courber servilement une épaule tremblante. </w:t>
        <w:br/>
        <w:t xml:space="preserve">Hé bien ! allez ; sous lui fléchissez les genoux : </w:t>
        <w:br/>
        <w:t xml:space="preserve">Je saurai réveiller les chanoines sans vous. </w:t>
        <w:br/>
        <w:t xml:space="preserve">Viens, Girot, seul ami qui me reste fidèle : </w:t>
        <w:br/>
        <w:t xml:space="preserve">Prenons du saint jeudi la bruyante crécelle. </w:t>
        <w:br/>
        <w:t xml:space="preserve">Suis-moi. Qu'à son lever le soleil aujourd'hui </w:t>
        <w:br/>
        <w:t xml:space="preserve">trouve tout le chapitre éveillé devant lui. </w:t>
        <w:br/>
      </w:r>
    </w:p>
    <w:p>
      <w:pPr>
        <w:pStyle w:val="Normal"/>
        <w:rPr/>
      </w:pPr>
      <w:r>
        <w:rPr/>
        <w:t xml:space="preserve">Il dit. Du fond poudreux d'une armoire sacrée </w:t>
        <w:br/>
        <w:t xml:space="preserve">Par les mains de Girot la crécelle est tirée. </w:t>
        <w:br/>
        <w:t xml:space="preserve">Ils sortent à l'instant, et, par d'heureux efforts, </w:t>
        <w:br/>
        <w:t xml:space="preserve">Du lugubre instrument font crier les ressorts. </w:t>
        <w:br/>
        <w:t xml:space="preserve">Pour augmenter l'effroi, la Discorde infernale </w:t>
        <w:br/>
        <w:t xml:space="preserve">Monte dans le palais, entre dans la grand'salle, </w:t>
        <w:br/>
        <w:t xml:space="preserve">Et, du fond de cet antre, au travers de la nuit, </w:t>
        <w:br/>
        <w:t xml:space="preserve">Fait sortir le démon du tumulte et du bruit. </w:t>
        <w:br/>
        <w:t xml:space="preserve">Le quartier alarmé n'a plus d'yeux qui sommeillent ; </w:t>
        <w:br/>
        <w:t xml:space="preserve">Déjà de toutes parts les chanoines s'éveillent </w:t>
        <w:br/>
        <w:t xml:space="preserve">L'on croit que le tonnerre est tombé sur les toits, </w:t>
        <w:br/>
        <w:t xml:space="preserve">Et que l'église brûle une seconde fois ; </w:t>
        <w:br/>
        <w:t xml:space="preserve">L'autre, encor agité de vapeurs plus funèbres, </w:t>
        <w:br/>
        <w:t xml:space="preserve">Pense être au jeudi saint, croit que l'on dit ténèbres, </w:t>
        <w:br/>
        <w:t xml:space="preserve">Et déjà tout confus, tenant midi sonné, </w:t>
        <w:br/>
        <w:t xml:space="preserve">En soi-même frémit de n'avoir point dîné. </w:t>
        <w:br/>
      </w:r>
    </w:p>
    <w:p>
      <w:pPr>
        <w:pStyle w:val="Normal"/>
        <w:rPr/>
      </w:pPr>
      <w:r>
        <w:rPr/>
        <w:t xml:space="preserve">Ainsi, lorsque tout prêt à briser cent murailles </w:t>
        <w:br/>
        <w:t xml:space="preserve">Louis, la foudre en main abandonnant Versailles, </w:t>
        <w:br/>
        <w:t xml:space="preserve">Au retour du soleil et des zéphyrs nouveaux, </w:t>
        <w:br/>
        <w:t xml:space="preserve">Fait dans les champs de Mars déployer les drapeaux ; </w:t>
        <w:br/>
        <w:t xml:space="preserve">Au seul bruit répandu de sa marche étonnante, </w:t>
        <w:br/>
        <w:t xml:space="preserve">Le Danube s'émeut, le Tage s'épouvante, </w:t>
        <w:br/>
        <w:t xml:space="preserve">Bruxelles attend le coup qui la doit foudroyer, </w:t>
        <w:br/>
        <w:t xml:space="preserve">Et le Batave encore est prêt à se noyer. </w:t>
        <w:br/>
      </w:r>
    </w:p>
    <w:p>
      <w:pPr>
        <w:pStyle w:val="Normal"/>
        <w:rPr/>
      </w:pPr>
      <w:r>
        <w:rPr/>
        <w:t xml:space="preserve">Mais en vain dans leurs lits un juste effroi les presse : </w:t>
        <w:br/>
        <w:t xml:space="preserve">Aucun ne laisse encor la plume enchanteresse. </w:t>
        <w:br/>
        <w:t xml:space="preserve">Pour les en arracher Girot s'inquiétant </w:t>
        <w:br/>
        <w:t xml:space="preserve">Va crier qu'au chapitre un repas les attend. </w:t>
        <w:br/>
        <w:t xml:space="preserve">Ce mot, dans tous les coeurs répand la vigilance. </w:t>
        <w:br/>
        <w:t xml:space="preserve">Tout s'ébranle, tout sort, tout marche en diligence. </w:t>
        <w:br/>
        <w:t xml:space="preserve">Ils courent au chapitre, et chacun se pressant </w:t>
        <w:br/>
        <w:t xml:space="preserve">Flatte d'un doux espoir son appétit naissant. </w:t>
        <w:br/>
        <w:t xml:space="preserve">Mais, ô d'un déjeuner vaine et frivole attente ! </w:t>
        <w:br/>
        <w:t xml:space="preserve">A peine ils sont assis, que, d'une voix dolente, </w:t>
        <w:br/>
        <w:t xml:space="preserve">Le chantre désolé, lamentant son malheur, </w:t>
        <w:br/>
        <w:t xml:space="preserve">Fait mourir l'appétit et naître la douleur. </w:t>
        <w:br/>
        <w:t xml:space="preserve">Le seul chanoine Evrard, d'abstinence incapable, </w:t>
        <w:br/>
        <w:t xml:space="preserve">Ose encor proposer qu'on apporte la table. </w:t>
        <w:br/>
        <w:t xml:space="preserve">Mais il a beau presser, aucun ne lui répond : </w:t>
        <w:br/>
        <w:t xml:space="preserve">Quand le premier rompant ce silence profond, </w:t>
        <w:br/>
        <w:t xml:space="preserve">Alain tousse et se lève ; Alain, ce savant homme, </w:t>
        <w:br/>
        <w:t xml:space="preserve">Qui de Bauny vingt fois a lu toute la somme, </w:t>
        <w:br/>
        <w:t xml:space="preserve">Qui possède Abéli, qui sait tout Raconis, </w:t>
        <w:br/>
        <w:t xml:space="preserve">Et même entend, dit-on, le latin d'A-Kempis. </w:t>
        <w:br/>
      </w:r>
    </w:p>
    <w:p>
      <w:pPr>
        <w:pStyle w:val="Normal"/>
        <w:rPr/>
      </w:pPr>
      <w:r>
        <w:rPr/>
        <w:t xml:space="preserve">N'en doutez point, leur dit ce savant canoniste, </w:t>
        <w:br/>
        <w:t xml:space="preserve">Ce coup part, j'en suis sûr, d'une main janséniste. </w:t>
        <w:br/>
        <w:t xml:space="preserve">Mes yeux en sont témoins : j'ai vu moi-même hier </w:t>
        <w:br/>
        <w:t xml:space="preserve">Entrer chez le prélat le chapelain Garnier. </w:t>
        <w:br/>
        <w:t xml:space="preserve">Arnaud, cet hérétique ardent à nous détruire, </w:t>
        <w:br/>
        <w:t xml:space="preserve">Par ce ministre adroit tente de le séduire : </w:t>
        <w:br/>
        <w:t xml:space="preserve">Sans doute il aura lu dans son saint Augustin </w:t>
        <w:br/>
        <w:t xml:space="preserve">Qu'autrefois saint Louis érigea ce lutrin ; </w:t>
        <w:br/>
        <w:t xml:space="preserve">Il va nous inonder des torrents de sa plume. </w:t>
        <w:br/>
        <w:t xml:space="preserve">Il faut, pour lui répondre, ouvrir plus d'un volume. </w:t>
        <w:br/>
        <w:t xml:space="preserve">Consultons sur ce point quelque auteur signalé ; </w:t>
        <w:br/>
        <w:t xml:space="preserve">Voyons si des lutrins Bauny n'a point parlé </w:t>
        <w:br/>
        <w:t xml:space="preserve">Etudions enfin, il en est temps encor ; </w:t>
        <w:br/>
        <w:t xml:space="preserve">Et, pour ce grand projet, tantôt dès que l'aurore </w:t>
        <w:br/>
        <w:t xml:space="preserve">Rallumera le jour dans l'onde enseveli, </w:t>
        <w:br/>
        <w:t xml:space="preserve">Que chacun prenne en main le moelleux Abéli. </w:t>
        <w:br/>
      </w:r>
    </w:p>
    <w:p>
      <w:pPr>
        <w:pStyle w:val="Normal"/>
        <w:rPr/>
      </w:pPr>
      <w:r>
        <w:rPr/>
        <w:t xml:space="preserve">Ce conseil imprévu de nouveau les étonne : </w:t>
        <w:br/>
        <w:t xml:space="preserve">Surtout le gras Evrard d'épouvante en frissonne. </w:t>
        <w:br/>
        <w:t xml:space="preserve">Moi, dit-il, qu'à mon âge, écolier tout nouveau, </w:t>
        <w:br/>
        <w:t xml:space="preserve">J'aille pour un lutrin me troubler le cerveau ! </w:t>
        <w:br/>
        <w:t xml:space="preserve">O le plaisant conseil ! Non, non, songeons à vivre : </w:t>
        <w:br/>
        <w:t xml:space="preserve">Va maigrir, si tu veux, et sécher sur un livre. </w:t>
        <w:br/>
        <w:t xml:space="preserve">Pour moi, je lis la bible autant que l'alcoran : </w:t>
        <w:br/>
        <w:t xml:space="preserve">Je sais ce qu'un fermier nous doit rendre par an ; </w:t>
        <w:br/>
        <w:t xml:space="preserve">Sur quelle vigne à Reims nous avons hypothèque : </w:t>
        <w:br/>
        <w:t xml:space="preserve">Vingt muids rangés chez moi font ma bibliothèque. </w:t>
        <w:br/>
        <w:t xml:space="preserve">En plaçant un pupitre on croit nous rabaisser : </w:t>
        <w:br/>
        <w:t xml:space="preserve">Mon bras seul sans latin saura le renverser. </w:t>
        <w:br/>
        <w:t xml:space="preserve">Que m'importe qu'Arnaud me condamne ou m'approuve ? </w:t>
        <w:br/>
        <w:t xml:space="preserve">J'abats ce qui me nuit partout où je le trouve : </w:t>
        <w:br/>
        <w:t xml:space="preserve">C'est là mon sentiments. A quoi bon tant d'apprêts ? </w:t>
        <w:br/>
        <w:t xml:space="preserve">Du reste déjeûnons, messieurs, et buvons frais. </w:t>
        <w:br/>
      </w:r>
    </w:p>
    <w:p>
      <w:pPr>
        <w:pStyle w:val="Normal"/>
        <w:rPr/>
      </w:pPr>
      <w:r>
        <w:rPr/>
        <w:t xml:space="preserve">Ce discours, que soutient l'embonpoint du visage, </w:t>
        <w:br/>
        <w:t xml:space="preserve">Rétablit l'appétit, réchauffe le courage. </w:t>
        <w:br/>
        <w:t xml:space="preserve">Mais le chantre surtout en paraît rassuré, </w:t>
        <w:br/>
        <w:t xml:space="preserve">Oui, dit-il, le pupitre a déjà trop duré. </w:t>
        <w:br/>
        <w:t xml:space="preserve">Allons sur sa ruine assurer ma vengeance : </w:t>
        <w:br/>
        <w:t xml:space="preserve">Donnons à ce grand oeuvre une heure d'abstinence, </w:t>
        <w:br/>
        <w:t xml:space="preserve">Et qu'au retour tantôt un ample déjeûner </w:t>
        <w:br/>
        <w:t xml:space="preserve">Longtemps nous tienne à table, et s'unisse au dîner. </w:t>
        <w:br/>
      </w:r>
    </w:p>
    <w:p>
      <w:pPr>
        <w:pStyle w:val="Normal"/>
        <w:rPr/>
      </w:pPr>
      <w:r>
        <w:rPr/>
        <w:t xml:space="preserve">Aussitôt il se lève, et la troupe fidèle </w:t>
        <w:br/>
        <w:t xml:space="preserve">Par ces mots attirants sent redoubler son zèle. </w:t>
        <w:br/>
        <w:t xml:space="preserve">Ils marchent droit au coeur d'un pas audacieux. </w:t>
        <w:br/>
        <w:t xml:space="preserve">Et bientôt le lutrin se fait voir à leurs yeux. </w:t>
        <w:br/>
        <w:t xml:space="preserve">A ce terrible objet aucun d'eux ne consulte, </w:t>
        <w:br/>
        <w:t xml:space="preserve">Sur l'ennemi commun ils fondent en tumulte, </w:t>
        <w:br/>
        <w:t xml:space="preserve">Ils sapent le pivot, qui se défend en vain ; </w:t>
        <w:br/>
        <w:t xml:space="preserve">Chacun sur lui d'un coup veut honorer sa main. </w:t>
        <w:br/>
        <w:t xml:space="preserve">Enfin sous tant d'efforts la machine succombe, </w:t>
        <w:br/>
        <w:t xml:space="preserve">Et son corps entr'ouvert chancelle, éclate et tombe : </w:t>
        <w:br/>
        <w:t xml:space="preserve">Tel sur les monts glacés des farouches Gélons </w:t>
        <w:br/>
        <w:t xml:space="preserve">Tombe un chêne battu des voisins aquilons ; </w:t>
        <w:br/>
        <w:t xml:space="preserve">Ou tel, abandonné de ses poutres usées, </w:t>
        <w:br/>
        <w:t xml:space="preserve">Fond enfin un vieux toit sous ses tuiles brisés. </w:t>
        <w:br/>
        <w:t xml:space="preserve">La masse est emportée, et ses ais arrachés </w:t>
        <w:br/>
        <w:t xml:space="preserve">Sont aux yeux des mortels chez le chantre cachés. </w:t>
        <w:br/>
      </w:r>
    </w:p>
    <w:p>
      <w:pPr>
        <w:pStyle w:val="Normal"/>
        <w:rPr/>
      </w:pPr>
      <w:r>
        <w:rPr/>
        <w:br/>
        <w:t xml:space="preserve">CHANT CINQUIEME </w:t>
        <w:br/>
        <w:t xml:space="preserve">--------------- </w:t>
        <w:br/>
      </w:r>
    </w:p>
    <w:p>
      <w:pPr>
        <w:pStyle w:val="Normal"/>
        <w:rPr/>
      </w:pPr>
      <w:r>
        <w:rPr/>
        <w:br/>
        <w:t xml:space="preserve">L'Aurore cependant, d'un juste effroi troublée, </w:t>
        <w:br/>
        <w:t xml:space="preserve">Des chanoines levés voit la troupe assemblée, </w:t>
        <w:br/>
        <w:t xml:space="preserve">Et contemple longtemps, avec des yeux confus, </w:t>
        <w:br/>
        <w:t xml:space="preserve">Ces visages fleuris qu'elle n'a jamais vus. </w:t>
        <w:br/>
        <w:t xml:space="preserve">Chez Sidrac aussitôt Brontin d'un pied fidèle </w:t>
        <w:br/>
        <w:t xml:space="preserve">Du pupitre abattu va porter la nouvelle. </w:t>
        <w:br/>
        <w:t xml:space="preserve">Le vieillard de ses soins bénit l'heureux succès, </w:t>
        <w:br/>
        <w:t xml:space="preserve">Et sur le bois détruit bâtit mille procès. </w:t>
        <w:br/>
        <w:t xml:space="preserve">L'espoir d'un doux tumulte échauffant son courage, </w:t>
        <w:br/>
        <w:t xml:space="preserve">Il ne sent plus le poids ni les glaces de l'âge ; </w:t>
        <w:br/>
        <w:t xml:space="preserve">Et chez le trésorier, de ce pas, à grand bruit, </w:t>
        <w:br/>
        <w:t xml:space="preserve">Vient éclater au jour les crimes de la nuit. </w:t>
        <w:br/>
      </w:r>
    </w:p>
    <w:p>
      <w:pPr>
        <w:pStyle w:val="Normal"/>
        <w:rPr/>
      </w:pPr>
      <w:r>
        <w:rPr/>
        <w:t xml:space="preserve">Au récit imprévu de l'horrible insolence, </w:t>
        <w:br/>
        <w:t xml:space="preserve">Le prélat hors du lit impétueux s'élance </w:t>
        <w:br/>
        <w:t xml:space="preserve">Vainement d'un breuvage à deux mains apporté </w:t>
        <w:br/>
        <w:t xml:space="preserve">Gilotin avant tout le veut voir humecté : </w:t>
        <w:br/>
        <w:t xml:space="preserve">Il veut partir à jeun. Il se peigne, il s'apprête ; </w:t>
        <w:br/>
        <w:t xml:space="preserve">L'ivoire trop hâté deux fois rompt sur sa tête, </w:t>
        <w:br/>
        <w:t xml:space="preserve">Et deux fois de sa main le buis tombe en morceaux ; </w:t>
        <w:br/>
        <w:t xml:space="preserve">Tel Hercule filant rompait tous les fuseaux, </w:t>
        <w:br/>
        <w:t xml:space="preserve">Il sort demi-paré. Mais déjà sur sa porte </w:t>
        <w:br/>
        <w:t xml:space="preserve">Il voit de saints guerriers une ardente cohorte, </w:t>
        <w:br/>
        <w:t xml:space="preserve">Qui tous, remplis pour lui d'une égale vigueur, </w:t>
        <w:br/>
        <w:t xml:space="preserve">Sont prêts, pour le servir, à déserter le choeur. </w:t>
        <w:br/>
        <w:t xml:space="preserve">Mais le vieillard condamne un projet inutile. </w:t>
        <w:br/>
        <w:t xml:space="preserve">Nos destins sont, dit-il, écrits chez la Sibylle : </w:t>
        <w:br/>
        <w:t xml:space="preserve">Son antre n'est pas loin ; allons la consulter, </w:t>
        <w:br/>
        <w:t xml:space="preserve">Et subissons la loi qu'elle nous va dicter. </w:t>
        <w:br/>
        <w:t xml:space="preserve">Il dit : à ce conseil, où la raison domine, </w:t>
        <w:br/>
        <w:t xml:space="preserve">Sur ses pas au barreau la troupe s'achemine, </w:t>
        <w:br/>
        <w:t xml:space="preserve">Et bientôt dans le temple, entend, non sans frémir, </w:t>
        <w:br/>
        <w:t xml:space="preserve">De l'antre redouté les soupiraux gémir. </w:t>
        <w:br/>
      </w:r>
    </w:p>
    <w:p>
      <w:pPr>
        <w:pStyle w:val="Normal"/>
        <w:rPr/>
      </w:pPr>
      <w:r>
        <w:rPr/>
        <w:t xml:space="preserve">Entre ces vieux appuis dont l'affreuse grand'salle </w:t>
        <w:br/>
        <w:t xml:space="preserve">Soutient l'énorme poids de sa voûte infernale, </w:t>
        <w:br/>
        <w:t xml:space="preserve">Est un pilier fameux, des plaideurs respecté, </w:t>
        <w:br/>
        <w:t xml:space="preserve">Et toujours de Normands à midi fréquenté. </w:t>
        <w:br/>
        <w:t xml:space="preserve">Là, sur des tas poudreux de sacs et de pratique, </w:t>
        <w:br/>
        <w:t xml:space="preserve">Hurle tous les matins une Sibylle étique : </w:t>
        <w:br/>
        <w:t xml:space="preserve">On l'appelle Chicane ; et ce monstre odieux </w:t>
        <w:br/>
        <w:t xml:space="preserve">Jamais pour l'équité n'eut d'oreilles ni d'yeux. </w:t>
        <w:br/>
        <w:t xml:space="preserve">La Disette au teint blême, et la triste Famine, </w:t>
        <w:br/>
        <w:t xml:space="preserve">Les Chagrins dévorants, et l'infâme Ruine, </w:t>
        <w:br/>
        <w:t xml:space="preserve">Enfants infortunés de ses raffinements, </w:t>
        <w:br/>
        <w:t xml:space="preserve">Troublent l'air d'alentour de longs gémissements. </w:t>
        <w:br/>
        <w:t xml:space="preserve">Sans cesse feuilletant les lois et la coutume, </w:t>
        <w:br/>
        <w:t xml:space="preserve">Pour consumer autrui, le monstre se consume ; </w:t>
        <w:br/>
        <w:t xml:space="preserve">Et, dévorant maison, palais, châteaux entiers, </w:t>
        <w:br/>
        <w:t xml:space="preserve">Rend pour des monceaux d'or de vains tas de papiers. </w:t>
        <w:br/>
        <w:t xml:space="preserve">Sous le coupable effort de ta noire insolence, </w:t>
        <w:br/>
        <w:t xml:space="preserve">Thémis a vu cent fois chanceler sa balance. </w:t>
        <w:br/>
        <w:t xml:space="preserve">Incessamment il va de détour en détour. </w:t>
        <w:br/>
        <w:t xml:space="preserve">Comme un hibou, souvent il se dérobe au jour : </w:t>
        <w:br/>
        <w:t xml:space="preserve">Tantôt, les yeux en feu, c'est un lion superbe ; </w:t>
        <w:br/>
        <w:t xml:space="preserve">Tantôt, humble serpent, il se glisse sous l'herbe. </w:t>
        <w:br/>
        <w:t xml:space="preserve">En vain, pour le dompter, le plus juste des rois </w:t>
        <w:br/>
        <w:t xml:space="preserve">Fit régler le chaos des ténébreuses lois ; </w:t>
        <w:br/>
        <w:t xml:space="preserve">Ses griffes vainement par Pussort accourcies, </w:t>
        <w:br/>
        <w:t xml:space="preserve">Se rallongent déjà, toujours d'encre noircies ; </w:t>
        <w:br/>
        <w:t xml:space="preserve">Et ses ruses, perçant et digues et remparts, </w:t>
        <w:br/>
        <w:t xml:space="preserve">Par cent brèches déjà rentrent de toutes parts. </w:t>
        <w:br/>
      </w:r>
    </w:p>
    <w:p>
      <w:pPr>
        <w:pStyle w:val="Normal"/>
        <w:rPr/>
      </w:pPr>
      <w:r>
        <w:rPr/>
        <w:t xml:space="preserve">Le vieillard humblement l'aborde et le salue, </w:t>
        <w:br/>
        <w:t xml:space="preserve">Et faisant, avant tout, briller l'or à sa vue : </w:t>
        <w:br/>
        <w:t xml:space="preserve">Reine des longs procès, dit-il, dont le savoir </w:t>
        <w:br/>
        <w:t xml:space="preserve">Rend la force inutile, et les lois sans pouvoir, </w:t>
        <w:br/>
        <w:t xml:space="preserve">Toi, pour qui dans le Mans le laboureur moissonne, </w:t>
        <w:br/>
        <w:t xml:space="preserve">Pour qui naissent à Caen tous les fruits de l'automne : </w:t>
        <w:br/>
        <w:t xml:space="preserve">Si, dès mes premiers ans, heurtant tous les mortels, </w:t>
        <w:br/>
        <w:t xml:space="preserve">L'encre a toujours pour loi coulé sur tes autels, </w:t>
        <w:br/>
        <w:t xml:space="preserve">Daigne encor me connaître en ma saison dernière ; </w:t>
        <w:br/>
        <w:t xml:space="preserve">D'un prélat qui t'implore exauce la prière. </w:t>
        <w:br/>
        <w:t xml:space="preserve">Un rival orgueilleux, de sa gloire offensé, </w:t>
        <w:br/>
        <w:t xml:space="preserve">A détruit le lutrin par nos mains redressé. </w:t>
        <w:br/>
        <w:t xml:space="preserve">Epuise en sa faveur ta science fatale : </w:t>
        <w:br/>
        <w:t xml:space="preserve">Du digeste et du code ouvre-nous le dédale; </w:t>
        <w:br/>
        <w:t xml:space="preserve">Et montre-nous cet art, connu de tes amis, </w:t>
        <w:br/>
        <w:t xml:space="preserve">Qui, dans ses propres lois, embarrasse Thémis. </w:t>
        <w:br/>
      </w:r>
    </w:p>
    <w:p>
      <w:pPr>
        <w:pStyle w:val="Normal"/>
        <w:rPr/>
      </w:pPr>
      <w:r>
        <w:rPr/>
        <w:t xml:space="preserve">La Sibylle, à ces mots, déjà hors d'elle-même, </w:t>
        <w:br/>
        <w:t xml:space="preserve">Fait lire sa fureur sur son visage blême, </w:t>
        <w:br/>
        <w:t xml:space="preserve">Et, pleine du démon qui la vient oppresser, </w:t>
        <w:br/>
        <w:t xml:space="preserve">Par ces mots étonnants tâche à le repousser. </w:t>
        <w:br/>
      </w:r>
    </w:p>
    <w:p>
      <w:pPr>
        <w:pStyle w:val="Normal"/>
        <w:rPr/>
      </w:pPr>
      <w:r>
        <w:rPr/>
        <w:t xml:space="preserve">Chantres, ne craignez plus une audace insensée. </w:t>
        <w:br/>
        <w:t xml:space="preserve">Je vois, je vois au choeur la masse replacée : </w:t>
        <w:br/>
        <w:t xml:space="preserve">Mais il faut des combats. Tel est l'arrêt du sort, </w:t>
        <w:br/>
        <w:t xml:space="preserve">Et surtout évitez un dangereux accord. </w:t>
        <w:br/>
      </w:r>
    </w:p>
    <w:p>
      <w:pPr>
        <w:pStyle w:val="Normal"/>
        <w:rPr/>
      </w:pPr>
      <w:r>
        <w:rPr/>
        <w:t xml:space="preserve">Là bornant son discours, encor tout écumante, </w:t>
        <w:br/>
        <w:t xml:space="preserve">Elle souffle aux guerriers l'esprit qui la tourmente ; </w:t>
        <w:br/>
        <w:t xml:space="preserve">Et dans leurs coeurs brûlants de la soif de plaider </w:t>
        <w:br/>
        <w:t xml:space="preserve">Verse l'amour de nuire, et la peur de céder. </w:t>
        <w:br/>
      </w:r>
    </w:p>
    <w:p>
      <w:pPr>
        <w:pStyle w:val="Normal"/>
        <w:rPr/>
      </w:pPr>
      <w:r>
        <w:rPr/>
        <w:t xml:space="preserve">Pour tracer à loisir une longue requête, </w:t>
        <w:br/>
        <w:t xml:space="preserve">A retourner chez soi leur brigade s'apprête. </w:t>
        <w:br/>
        <w:t xml:space="preserve">Sous leurs pas diligents le chemin disparaît, </w:t>
        <w:br/>
        <w:t xml:space="preserve">Et le pilier, loin d'eux, déjà baisse et décroît. </w:t>
        <w:br/>
      </w:r>
    </w:p>
    <w:p>
      <w:pPr>
        <w:pStyle w:val="Normal"/>
        <w:rPr/>
      </w:pPr>
      <w:r>
        <w:rPr/>
        <w:t xml:space="preserve">Loin du bruit cependant les chanoines à table </w:t>
        <w:br/>
        <w:t xml:space="preserve">Immolent trente mets à leur faim indomptable. </w:t>
        <w:br/>
        <w:t xml:space="preserve">Leur appétit fougueux, par l'objet excité, </w:t>
        <w:br/>
        <w:t xml:space="preserve">Parcourt tous les recoins d'un monstrueux pâté ; </w:t>
        <w:br/>
        <w:t xml:space="preserve">Par le sel irritant la soif est allumée : </w:t>
        <w:br/>
        <w:t xml:space="preserve">Lorsque d'un pied léger la prompte Renommée, </w:t>
        <w:br/>
        <w:t xml:space="preserve">Semant partout l'effroi, vient au chantre éperdu </w:t>
        <w:br/>
        <w:t xml:space="preserve">Conter l'affreux détail de l'oracle rendu. </w:t>
        <w:br/>
        <w:t xml:space="preserve">Il se lève, enflammé de muscat et de bile, </w:t>
        <w:br/>
        <w:t xml:space="preserve">Et prétend à son tour consulter la Sibylle. </w:t>
        <w:br/>
        <w:t xml:space="preserve">Evrard a beau gémir du repas déserté, </w:t>
        <w:br/>
        <w:t xml:space="preserve">Lui-même est au barreau par le nombre emporté. </w:t>
        <w:br/>
        <w:t xml:space="preserve">Par les détours étroits d'une barrière oblique, </w:t>
        <w:br/>
        <w:t xml:space="preserve">Ils gagnent les degrés, et le perron antique </w:t>
        <w:br/>
        <w:t xml:space="preserve">Où sans cesse, étalant bons et méchants écrits, </w:t>
        <w:br/>
        <w:t xml:space="preserve">Barbin vend aux passants les auteurs à tout prix. </w:t>
        <w:br/>
      </w:r>
    </w:p>
    <w:p>
      <w:pPr>
        <w:pStyle w:val="Normal"/>
        <w:rPr/>
      </w:pPr>
      <w:r>
        <w:rPr/>
        <w:t xml:space="preserve">Là le chantre à grand bruit arrive et se fait place, </w:t>
        <w:br/>
        <w:t xml:space="preserve">Dans le fatal instant que, d'un égale audace, </w:t>
        <w:br/>
        <w:t xml:space="preserve">Le prélat et sa troupe , à pas tumultueux, </w:t>
        <w:br/>
        <w:t xml:space="preserve">Descendaient du palais l'escalier tortueux. </w:t>
        <w:br/>
        <w:t xml:space="preserve">L'un et l'autre rival, s'arrêtant au passage, </w:t>
        <w:br/>
        <w:t xml:space="preserve">Se mesure des yeux, s'observe, s'envisage ; </w:t>
        <w:br/>
        <w:t xml:space="preserve">Une égale fureur anime les esprits : </w:t>
        <w:br/>
        <w:t xml:space="preserve">Tels deux fougueux taureaux, de jalousie épris </w:t>
        <w:br/>
        <w:t xml:space="preserve">Auprès d'une génisse au front large et superbe </w:t>
        <w:br/>
        <w:t xml:space="preserve">Oubliant tous les jours le pâturage et l'herbe, </w:t>
        <w:br/>
        <w:t xml:space="preserve">A l'aspect l'un de l'autre, embrasés, furieux, </w:t>
        <w:br/>
        <w:t xml:space="preserve">Déjà le front baissé, se menacent des yeux. </w:t>
        <w:br/>
        <w:t xml:space="preserve">Mais Evrard, en passant coudoyé par Boirude, </w:t>
        <w:br/>
        <w:t xml:space="preserve">Ne sait point contenir son aigre inquiétude ; </w:t>
        <w:br/>
        <w:t xml:space="preserve">Il entre chez Barbin, et, d'un bras irrité, </w:t>
        <w:br/>
        <w:t xml:space="preserve">Saisissant du Cyrus un volume écarté, </w:t>
        <w:br/>
        <w:t xml:space="preserve">Il lance au sacristain le tome épouvantable. </w:t>
        <w:br/>
        <w:t xml:space="preserve">Boirude fuit le coup : le volume effroyable </w:t>
        <w:br/>
        <w:t xml:space="preserve">Lui rase le visage, et, droit dans l'estomac, </w:t>
        <w:br/>
        <w:t xml:space="preserve">Va frapper en sifflant l'infortuné Sidrac. </w:t>
        <w:br/>
        <w:t xml:space="preserve">Le vieillard, accablé de l'horrible Artamène, </w:t>
        <w:br/>
        <w:t xml:space="preserve">Tombe aux pieds du prélat, sans pouls et sans haleine. </w:t>
        <w:br/>
        <w:t xml:space="preserve">Sa troupe le croit mort, et chacun empressé </w:t>
        <w:br/>
        <w:t xml:space="preserve">Se croit frappé du coup dont il le voit blessé. </w:t>
        <w:br/>
        <w:t xml:space="preserve">Aussitôt contre Evrard vingt champions s'élancent ; </w:t>
        <w:br/>
        <w:t xml:space="preserve">Pour soutenir leur choc les chanoine s'avancent. </w:t>
        <w:br/>
        <w:t xml:space="preserve">La Discorde triomphe, et du combat fatal </w:t>
        <w:br/>
        <w:t xml:space="preserve">Par un cri donne en l'air l'effroyable signal. </w:t>
        <w:br/>
      </w:r>
    </w:p>
    <w:p>
      <w:pPr>
        <w:pStyle w:val="Normal"/>
        <w:rPr/>
      </w:pPr>
      <w:r>
        <w:rPr/>
        <w:t xml:space="preserve">Chez le libraire absent tout entre, tout se mêle : </w:t>
        <w:br/>
        <w:t xml:space="preserve">Les livres sur Evrard fondent comme la grêle </w:t>
        <w:br/>
        <w:t xml:space="preserve">Qui, dans un grand jardin, à coups impétueux, </w:t>
        <w:br/>
        <w:t xml:space="preserve">Abat l'honneur naissant des rameaux fructueux. </w:t>
        <w:br/>
        <w:t xml:space="preserve">Chacun s'arme au hasard du livre qu'il rencontre : </w:t>
        <w:br/>
        <w:t xml:space="preserve">L'un tient l'Edit d'amour, l'autre en saisit la Montre ; </w:t>
        <w:br/>
        <w:t xml:space="preserve">L'un prend le seul Jonas qu'on ait vu relié ; </w:t>
        <w:br/>
        <w:t xml:space="preserve">L'autre un Tasse français, en naissant oublié. </w:t>
        <w:br/>
        <w:t xml:space="preserve">L'élève de Barbin, commis à la boutique, </w:t>
        <w:br/>
        <w:t xml:space="preserve">veut en vain s'opposer à leur fureur gothique : </w:t>
        <w:br/>
        <w:t xml:space="preserve">Les volumes, sans choix à la tête jetés, </w:t>
        <w:br/>
        <w:t xml:space="preserve">Sur le perron poudreux volent de tous côtés : </w:t>
        <w:br/>
        <w:t xml:space="preserve">Là, près d'un Guarini, Térence tombe à terre ; </w:t>
        <w:br/>
        <w:t xml:space="preserve">Là, Xénophon dans l'air heurte contre un la Serre, </w:t>
        <w:br/>
        <w:t xml:space="preserve">Oh ! que d'écrits obscurs, de livres ignorés, </w:t>
        <w:br/>
        <w:t xml:space="preserve">Furent en ce grand jour de la poudre tirés ! </w:t>
        <w:br/>
        <w:t xml:space="preserve">Vous en fûtes tirés, Almerinde et Simandre : </w:t>
        <w:br/>
        <w:t xml:space="preserve">Et toi, rebut du peuple, inconnu Caloandre, </w:t>
        <w:br/>
        <w:t xml:space="preserve">Dans ton repos, dit-on, saisi par Gaillerbois, </w:t>
        <w:br/>
        <w:t xml:space="preserve">Tu vis le jour alors pour la première fois. </w:t>
        <w:br/>
        <w:t xml:space="preserve">Chaque coup sur la chair laisse une meurtrissure : </w:t>
        <w:br/>
        <w:t xml:space="preserve">Déjà plus d'un guerrier se plaint d'une blessure. </w:t>
        <w:br/>
        <w:t xml:space="preserve">D'un le Vayer épais Giraut est renversé : </w:t>
        <w:br/>
        <w:t xml:space="preserve">Marineau, d'un Brébeuf à l'épaule blessé, </w:t>
        <w:br/>
        <w:t xml:space="preserve">En sent par tout le bras une douleur amère, </w:t>
        <w:br/>
        <w:t xml:space="preserve">Et maudit le Pharsale aux provinces si chère. </w:t>
        <w:br/>
        <w:t xml:space="preserve">D'un Pinchêne in-quarto Dodillon étourdi </w:t>
        <w:br/>
        <w:t xml:space="preserve">A longtemps le teint pâle et le coeur affadi. </w:t>
        <w:br/>
        <w:t xml:space="preserve">Au plus fort du combat le chapelain Garagne, </w:t>
        <w:br/>
        <w:t xml:space="preserve">Vers le sommet du front atteint d'un Charlemagne, </w:t>
        <w:br/>
        <w:t xml:space="preserve">(Des vers de ce poème effet prodigieux)! </w:t>
        <w:br/>
        <w:t xml:space="preserve">Tout prêt à s'endormir, bâille, et ferme les yeux. </w:t>
        <w:br/>
        <w:t xml:space="preserve">A plus d'un combattant la Clélie est fatale : </w:t>
        <w:br/>
        <w:t xml:space="preserve">Girou dix fois par elle éclate et se signale. </w:t>
        <w:br/>
        <w:t xml:space="preserve">Mais tout cède aux efforts du chanoine Fabri. </w:t>
        <w:br/>
        <w:t xml:space="preserve">Ce guerrier, dans l'église aux querelles nourri, </w:t>
        <w:br/>
        <w:t xml:space="preserve">Est robuste de corps, terrible de visage, </w:t>
        <w:br/>
        <w:t xml:space="preserve">Et de l'eau dans son vin n'a jamais su l'usage. </w:t>
        <w:br/>
        <w:t xml:space="preserve">Il terrasse lui seul et Guilbert et Grasset, </w:t>
        <w:br/>
        <w:t xml:space="preserve">Et Gorillon la basse, et Grandin le fausset, </w:t>
        <w:br/>
        <w:t xml:space="preserve">Et Gerbais l'agréable, et Guerin l'insipide. </w:t>
        <w:br/>
      </w:r>
    </w:p>
    <w:p>
      <w:pPr>
        <w:pStyle w:val="Normal"/>
        <w:rPr/>
      </w:pPr>
      <w:r>
        <w:rPr/>
        <w:t xml:space="preserve">Des chantres désormais la brigade timide </w:t>
        <w:br/>
        <w:t xml:space="preserve">S'écarte, et du palais regagne les chemins : </w:t>
        <w:br/>
        <w:t xml:space="preserve">Telle, à l'aspect d'un loup, terreur des champs voisins, </w:t>
        <w:br/>
        <w:t xml:space="preserve">Fuit d'agneaux effrayés une troupe bêlante ; </w:t>
        <w:br/>
        <w:t xml:space="preserve">Ou tels devant Achille, aux campagnes de Xanthe, </w:t>
        <w:br/>
        <w:t xml:space="preserve">Les Troyens se sauvaient à l'abri de leurs tours, </w:t>
        <w:br/>
        <w:t xml:space="preserve">Quand Brontin à Boirude adresse ce discours : </w:t>
        <w:br/>
      </w:r>
    </w:p>
    <w:p>
      <w:pPr>
        <w:pStyle w:val="Normal"/>
        <w:rPr/>
      </w:pPr>
      <w:r>
        <w:rPr/>
        <w:t xml:space="preserve">Illustre porte-croix, par qui notre bannière </w:t>
        <w:br/>
        <w:t xml:space="preserve">N'a jamais en marchant fait un pas en arrière, </w:t>
        <w:br/>
        <w:t xml:space="preserve">Un chanoine lui seul triomphant du prélat </w:t>
        <w:br/>
        <w:t xml:space="preserve">Du rochet à nos yeux ternira-t-il l'éclat ? </w:t>
        <w:br/>
        <w:t xml:space="preserve">Non, non : pour te couvrir de sa main redoutable, </w:t>
        <w:br/>
        <w:t xml:space="preserve">Accepte de mon corps l'épaisseur favorable. </w:t>
        <w:br/>
        <w:t xml:space="preserve">Viens, et, sous ce rempart, à ce guerrier hautain </w:t>
        <w:br/>
        <w:t xml:space="preserve">Fais voler ce Quinault qui me reste à la main. </w:t>
        <w:br/>
        <w:t xml:space="preserve">A ces mots, il lui tend le doux et tendre ouvrage. </w:t>
        <w:br/>
        <w:t xml:space="preserve">Le sacristain, bouillant de zèle et de courage, </w:t>
        <w:br/>
        <w:t xml:space="preserve">Le prend, se cache, approche, et, droit entre le syeux, </w:t>
        <w:br/>
        <w:t xml:space="preserve">Frappe du noble écrit l'athlète audacieux. </w:t>
        <w:br/>
        <w:t xml:space="preserve">Mais c'est pour l'ébranler une faible tempête, </w:t>
        <w:br/>
        <w:t xml:space="preserve">Le livre sans vigueur mollit contre sa tête. </w:t>
        <w:br/>
        <w:t xml:space="preserve">Le chanoine les voit, de colère embrasé : </w:t>
        <w:br/>
        <w:t xml:space="preserve">Attendez, leur dit-il, couple lâche et rusé, </w:t>
        <w:br/>
        <w:t xml:space="preserve">Et jugez si ma main, aux grands exploits novice, </w:t>
        <w:br/>
        <w:t xml:space="preserve">Lance à mes ennemis un livre qui mollisse. </w:t>
        <w:br/>
        <w:t xml:space="preserve">A ces mots il saisit un vieil Infortiat, </w:t>
        <w:br/>
        <w:t xml:space="preserve">Grossi des visions d'Accurse et d'Alciat, </w:t>
        <w:br/>
        <w:t xml:space="preserve">Inutile ramas de gothique écriture, </w:t>
        <w:br/>
        <w:t xml:space="preserve">Dont quatre ais mal unis formaient la couverture, </w:t>
        <w:br/>
        <w:t xml:space="preserve">Entouré à demi d'un vieux parchemin noir, </w:t>
        <w:br/>
        <w:t xml:space="preserve">Où pendait à trois clous un reste de fermoir. </w:t>
        <w:br/>
        <w:t xml:space="preserve">Sur l'ais qui le soutient auprès d'un Avicenne, </w:t>
        <w:br/>
        <w:t xml:space="preserve">Deux des plus forts mortels l'ébranleraient à peine : </w:t>
        <w:br/>
        <w:t xml:space="preserve">Le chanoine pourtant l'enlève sans effort, </w:t>
        <w:br/>
        <w:t xml:space="preserve">Et, sur le couple pâle et déjà demi-mort, </w:t>
        <w:br/>
        <w:t xml:space="preserve">Fait tomber à deux mains l'effroyable tonnerre. </w:t>
        <w:br/>
        <w:t xml:space="preserve">Les guerriers de ce coup vont mesurer la terre, </w:t>
        <w:br/>
        <w:t xml:space="preserve">Et, du bois et des clous meurtris et déchirés, </w:t>
        <w:br/>
        <w:t xml:space="preserve">Longtemps, loin du perron, roulent sur les degrés. </w:t>
        <w:br/>
      </w:r>
    </w:p>
    <w:p>
      <w:pPr>
        <w:pStyle w:val="Normal"/>
        <w:rPr/>
      </w:pPr>
      <w:r>
        <w:rPr/>
        <w:t xml:space="preserve">Au spectacle étonnant de leur chute imprévue, </w:t>
        <w:br/>
        <w:t xml:space="preserve">Le prélat pousse un cri qui pénètre la nue. </w:t>
        <w:br/>
        <w:t xml:space="preserve">Il maudit dans son coeur le démon des combats, </w:t>
        <w:br/>
        <w:t xml:space="preserve">Et de l'horreur du coup il recule six pas. </w:t>
        <w:br/>
        <w:t xml:space="preserve">Mais bientôt rappelant son antique prouesse </w:t>
        <w:br/>
        <w:t xml:space="preserve">Il tire du manteau sa dextre vengeresse ; </w:t>
        <w:br/>
        <w:t xml:space="preserve">Il part, et, de ses doigts saintement allongés, </w:t>
        <w:br/>
        <w:t xml:space="preserve">Bénit tous les passants, en deux files rangés. </w:t>
        <w:br/>
        <w:t xml:space="preserve">Il sait que l'ennemi, que ce coup va surprendre, </w:t>
        <w:br/>
        <w:t xml:space="preserve">Désormais sur ses pieds ne l'oserait attendre, </w:t>
        <w:br/>
        <w:t xml:space="preserve">Et déjà voit pour lui tout ce peuple en courroux </w:t>
        <w:br/>
        <w:t xml:space="preserve">Crier aux combattants : Profanes, à genoux ! </w:t>
        <w:br/>
        <w:t xml:space="preserve">Le chantre, qui de loin voit approcher l'orage, </w:t>
        <w:br/>
        <w:t xml:space="preserve">Dans son coeur éperdu cherche en vain du courage : </w:t>
        <w:br/>
        <w:t xml:space="preserve">Sa fierté l'abandonne, il tremble, il cède, il fuit. </w:t>
        <w:br/>
        <w:t xml:space="preserve">Le long des sacrés murs sa brigade le suit : </w:t>
        <w:br/>
        <w:t xml:space="preserve">Tout s'écarte à l'instant ; mais aucun n'en réchappe ; </w:t>
        <w:br/>
        <w:t xml:space="preserve">Partout le doigt vainqueur les suit et les rattrape. </w:t>
        <w:br/>
        <w:t xml:space="preserve">Evrard seul, en un coin prudemment retiré, </w:t>
        <w:br/>
        <w:t xml:space="preserve">Se croyait à couvert de l'insulte sacré : </w:t>
        <w:br/>
        <w:t xml:space="preserve">Mais le prélat vers lui fait une marche adroite, </w:t>
        <w:br/>
        <w:t xml:space="preserve">Il l'observe de l'oeil ; et tirant vers la droite, </w:t>
        <w:br/>
        <w:t xml:space="preserve">Tout d'un coup tourne à gauche, et d'un bras fortuné </w:t>
        <w:br/>
        <w:t xml:space="preserve">Bénit subitement le guerrier consterné. </w:t>
        <w:br/>
        <w:t xml:space="preserve">Le chanoine, surpris de la foudre mortelle, </w:t>
        <w:br/>
        <w:t xml:space="preserve">Se dresse, et lève en vain une tête rebelle ; </w:t>
        <w:br/>
        <w:t xml:space="preserve">Sur ses genoux tremblants il tombe à cet aspect, </w:t>
        <w:br/>
        <w:t xml:space="preserve">Et donne à la frayeur ce qu'il doit au respect. </w:t>
        <w:br/>
        <w:t xml:space="preserve">Dans le temple aussitôt le prélat plein de gloire </w:t>
        <w:br/>
        <w:t xml:space="preserve">Va goûter les doux fruits de sa sainte victoire ; </w:t>
        <w:br/>
        <w:t xml:space="preserve">Et de leur vain projet les chanoines punis </w:t>
        <w:br/>
        <w:t xml:space="preserve">S'en retournent chez eux, éperdus et bénis. </w:t>
        <w:br/>
      </w:r>
    </w:p>
    <w:p>
      <w:pPr>
        <w:pStyle w:val="Normal"/>
        <w:rPr/>
      </w:pPr>
      <w:r>
        <w:rPr/>
        <w:br/>
        <w:t xml:space="preserve">CHANT SIXIEME </w:t>
        <w:br/>
        <w:t xml:space="preserve">------------- </w:t>
        <w:br/>
      </w:r>
    </w:p>
    <w:p>
      <w:pPr>
        <w:pStyle w:val="Normal"/>
        <w:rPr/>
      </w:pPr>
      <w:r>
        <w:rPr/>
        <w:br/>
        <w:t xml:space="preserve">Tandis que tout conspire à la guerre sacrée, </w:t>
        <w:br/>
        <w:t xml:space="preserve">La Piété sincère, aux Alpes retirée, </w:t>
        <w:br/>
        <w:t xml:space="preserve">Du fond de son désert entend les tristes cris, </w:t>
        <w:br/>
        <w:t xml:space="preserve">De ses sujets cachés dans les murs de Paris. </w:t>
        <w:br/>
        <w:t xml:space="preserve">Elle quitte à l'instant sa retraite divine </w:t>
        <w:br/>
        <w:t xml:space="preserve">La Foi, d'un pas certain, devant elle chemine ; </w:t>
        <w:br/>
        <w:t xml:space="preserve">L'Espérance au front gai l'appuie et la conduit ; </w:t>
        <w:br/>
        <w:t xml:space="preserve">Et, la bourse à la main, la Charité la suit. </w:t>
        <w:br/>
        <w:t xml:space="preserve">Vers Paris elle vole, et d'une audace sainte, </w:t>
        <w:br/>
        <w:t xml:space="preserve">Vient aux pieds de Thémis proférer cette plainte : </w:t>
        <w:br/>
      </w:r>
    </w:p>
    <w:p>
      <w:pPr>
        <w:pStyle w:val="Normal"/>
        <w:rPr/>
      </w:pPr>
      <w:r>
        <w:rPr/>
        <w:t xml:space="preserve">Vierge, effroi des méchants, appui de mes autels, </w:t>
        <w:br/>
        <w:t xml:space="preserve">Qui, la balance en main, règle tous les mortels, </w:t>
        <w:br/>
        <w:t xml:space="preserve">Ne viendrai-je jamais en tes bras salutaires </w:t>
        <w:br/>
        <w:t xml:space="preserve">Que pousser des soupirs et pleurer mes misères ! </w:t>
        <w:br/>
        <w:t xml:space="preserve">Ce n'est donc pas assez qu'au mépris de tes lois </w:t>
        <w:br/>
        <w:t xml:space="preserve">L'Hypocrisie ait pris et mon nom et ma voix ; </w:t>
        <w:br/>
        <w:t xml:space="preserve">Que, sous ce nom sacré, partout ses mains avares </w:t>
        <w:br/>
        <w:t xml:space="preserve">Cherchent à me ravir crosses, mitres, tiares ! </w:t>
        <w:br/>
        <w:t xml:space="preserve">Faudra-t-il voir encor cent monstres furieux </w:t>
        <w:br/>
        <w:t xml:space="preserve">Ravager mes états usurpés à tes yeux ! </w:t>
        <w:br/>
        <w:t xml:space="preserve">Dans les temps orageux de mon naissant empire, </w:t>
        <w:br/>
        <w:t xml:space="preserve">Au sortir de baptême on courait au martyre. </w:t>
        <w:br/>
        <w:t xml:space="preserve">Chacun, plein de mon nom, ne respirait que moi : </w:t>
        <w:br/>
        <w:t xml:space="preserve">Le fidèle, attentif aux règles de sa loi, </w:t>
        <w:br/>
        <w:t xml:space="preserve">Fuyant des vanités la dangereuse amorce, </w:t>
        <w:br/>
        <w:t xml:space="preserve">Aux honneurs appelé, n'y montait que par force : </w:t>
        <w:br/>
        <w:t xml:space="preserve">Ces coeurs, que les bourreaux ne faisaient point frémir, </w:t>
        <w:br/>
        <w:t xml:space="preserve">A l'offre d'une mitre étaient prêts à gémir ; </w:t>
        <w:br/>
        <w:t xml:space="preserve">Et, sans peur des travaux, sur mes traces divines </w:t>
        <w:br/>
        <w:t xml:space="preserve">Couraient chercher le ciel au travers des épines. </w:t>
        <w:br/>
        <w:t xml:space="preserve">Mais, depuis que l'Eglise eut, aux yeux des mortels, </w:t>
        <w:br/>
        <w:t xml:space="preserve">De son sang en tous lieux cimenté ses autels, </w:t>
        <w:br/>
        <w:t xml:space="preserve">Le calme dangereux succédant aux orages, </w:t>
        <w:br/>
        <w:t xml:space="preserve">Une lâche tiédeur s'empara des courages, </w:t>
        <w:br/>
        <w:t xml:space="preserve">De leur zèle brûlant l'ardeur se ralentit. </w:t>
        <w:br/>
        <w:t xml:space="preserve">Sous le joug des péchés leur foi s'appesantit : </w:t>
        <w:br/>
        <w:t xml:space="preserve">Le moine secoua la cilice et la haire, </w:t>
        <w:br/>
        <w:t xml:space="preserve">Le chanoine indolent apprit à ne rien faire ; </w:t>
        <w:br/>
        <w:t xml:space="preserve">Le prélat, par la brigue aux honneurs parvenu, </w:t>
        <w:br/>
        <w:t xml:space="preserve">Ne sut plus qu'abuser d'un humble revenu, </w:t>
        <w:br/>
        <w:t xml:space="preserve">Et pour toutes vertus fit, au dos d'un carrosse, </w:t>
        <w:br/>
        <w:t xml:space="preserve">A côté d'une mitre armorier sa crosse ; </w:t>
        <w:br/>
        <w:t xml:space="preserve">L'Ambition partout chassa l'Humilité ; </w:t>
        <w:br/>
        <w:t xml:space="preserve">Dans la crasse du froc logea la Vanité. </w:t>
        <w:br/>
        <w:t xml:space="preserve">Alors de tous les coeurs l'union fut détruite. </w:t>
        <w:br/>
        <w:t xml:space="preserve">Dans mes cloîtres sacrés la Discorde introduite </w:t>
        <w:br/>
        <w:t xml:space="preserve">Y bâtit de mon bien ses plus sûrs arsenaux ; </w:t>
        <w:br/>
        <w:t xml:space="preserve">Traîne tous mes sujets au pied des tribunaux. </w:t>
        <w:br/>
        <w:t xml:space="preserve">En vain à ses fureurs j'opposai mes prières ; </w:t>
        <w:br/>
        <w:t xml:space="preserve">L'insolente, à mes yeux, marcha sous mes bannières. </w:t>
        <w:br/>
        <w:t xml:space="preserve">Pour comble de misère, un tas de faux docteurs </w:t>
        <w:br/>
        <w:t xml:space="preserve">Vint flatter les péchés de discours imposteurs ; </w:t>
        <w:br/>
        <w:t xml:space="preserve">Infectant les esprits d'exécrables maximes, </w:t>
        <w:br/>
        <w:t xml:space="preserve">Voulut faire à Dieu même approuver tous les crimes. </w:t>
        <w:br/>
        <w:t xml:space="preserve">Une servile peur leur tint lieu de charité, </w:t>
        <w:br/>
        <w:t xml:space="preserve">Le besoin d'aimer Dieu passa pour nouveauté ; </w:t>
        <w:br/>
        <w:t xml:space="preserve">Et chacun à mes pieds, conservant sa malice, </w:t>
        <w:br/>
        <w:t xml:space="preserve">N'apporta de vertu que l'aveu de son vice. </w:t>
        <w:br/>
      </w:r>
    </w:p>
    <w:p>
      <w:pPr>
        <w:pStyle w:val="Normal"/>
        <w:rPr/>
      </w:pPr>
      <w:r>
        <w:rPr/>
        <w:t xml:space="preserve">Pour éviter l'affront de ces noirs attentats, </w:t>
        <w:br/>
        <w:t xml:space="preserve">J'allai chercher le calme au séjour des frimas, </w:t>
        <w:br/>
        <w:t xml:space="preserve">Sur ces monts entourés d'une éternelle glace </w:t>
        <w:br/>
        <w:t xml:space="preserve">Où jamais au printemps les hivers n'ont fait place. </w:t>
        <w:br/>
        <w:t xml:space="preserve">Mais, jusques dans la nuit de mes sacrés déserts, </w:t>
        <w:br/>
        <w:t xml:space="preserve">Le bruit de mes malheurs fait retentir les airs. </w:t>
        <w:br/>
        <w:t xml:space="preserve">Aujourd'hui même encore une voix trop fidèle </w:t>
        <w:br/>
        <w:t xml:space="preserve">M'a d'un triste désastre apporté la nouvelle : </w:t>
        <w:br/>
        <w:t xml:space="preserve">J'apprends que, dans ce temple où le plus saint des rois </w:t>
        <w:br/>
        <w:t xml:space="preserve">Consacra tout le fruit de ses pieux exploits, </w:t>
        <w:br/>
        <w:t xml:space="preserve">Et signala pour moi sa pompeuse largesse, </w:t>
        <w:br/>
        <w:t xml:space="preserve">L'implacable Discorde et l'infâme Mollesse, </w:t>
        <w:br/>
        <w:t xml:space="preserve">Foulant aux pieds les lois, l'honneur et le devoir, </w:t>
        <w:br/>
        <w:t xml:space="preserve">Usurpent en mon nom le souverain pouvoir. </w:t>
        <w:br/>
        <w:t xml:space="preserve">Souffriras-tu, ma soeur, une action si noire ? </w:t>
        <w:br/>
        <w:t xml:space="preserve">Quoi ! ce temple, à ta porte, élevé pour ma gloire, </w:t>
        <w:br/>
        <w:t xml:space="preserve">Où jadis des humains j'attirais tous les voeux, </w:t>
        <w:br/>
        <w:t xml:space="preserve">Sera de leurs combats le théâtre honteux ! </w:t>
        <w:br/>
        <w:t xml:space="preserve">Non, non, il faut enfin que ma vengeance éclate : </w:t>
        <w:br/>
        <w:t xml:space="preserve">Assez et trop longtemps l'impunité les flatte. </w:t>
        <w:br/>
        <w:t xml:space="preserve">Prends ton glaive, et, fondant sur ces audacieux, </w:t>
        <w:br/>
        <w:t xml:space="preserve">Viens aux yeux des mortels justifier les cieux. </w:t>
        <w:br/>
      </w:r>
    </w:p>
    <w:p>
      <w:pPr>
        <w:pStyle w:val="Normal"/>
        <w:rPr/>
      </w:pPr>
      <w:r>
        <w:rPr/>
        <w:t xml:space="preserve">Ainsi parle à sa soeur cette vierge enflammée : </w:t>
        <w:br/>
        <w:t xml:space="preserve">La grâce est dans ses yeux d'un feu pur allumée. </w:t>
        <w:br/>
        <w:t xml:space="preserve">Thémis sans différer lui promet son secours, </w:t>
        <w:br/>
        <w:t xml:space="preserve">La flatte, la rassure et lui tient ce discours : </w:t>
        <w:br/>
      </w:r>
    </w:p>
    <w:p>
      <w:pPr>
        <w:pStyle w:val="Normal"/>
        <w:rPr/>
      </w:pPr>
      <w:r>
        <w:rPr/>
        <w:t xml:space="preserve">Chère et divine soeur, dont les mains secourables </w:t>
        <w:br/>
        <w:t xml:space="preserve">Ont tant de fois séché les pleurs des misérables, </w:t>
        <w:br/>
        <w:t xml:space="preserve">Pourquoi toi-même, en proie à tes vives douleurs, </w:t>
        <w:br/>
        <w:t xml:space="preserve">Cherches-tu sans raison à grossir tes malheurs ? </w:t>
        <w:br/>
        <w:t xml:space="preserve">En vain de tes sujets l'ardeur est ralentie ; </w:t>
        <w:br/>
        <w:t xml:space="preserve">D'un ciment éternel ton Eglise est bâtie, </w:t>
        <w:br/>
        <w:t xml:space="preserve">Et jamais de l'enfer les noirs frémissements </w:t>
        <w:br/>
        <w:t xml:space="preserve">N'en sauraient ébranler les fermes fondements. </w:t>
        <w:br/>
        <w:t xml:space="preserve">Au milieu des combats, des troubles, des querelles, </w:t>
        <w:br/>
        <w:t xml:space="preserve">Ton nom encor chéri vit au sein des fidèles. </w:t>
        <w:br/>
        <w:t xml:space="preserve">Crois-moi, dans ce lieu même où l'on veut t'opprimer, </w:t>
        <w:br/>
        <w:t xml:space="preserve">Le trouble qui t'étonne est facile à calmer ; </w:t>
        <w:br/>
        <w:t xml:space="preserve">Et, pour y rappeler la paix tant désirée, </w:t>
        <w:br/>
        <w:t xml:space="preserve">Je vais t'ouvrir, ma soeur, une route assurée. </w:t>
        <w:br/>
        <w:t xml:space="preserve">Prête-moi donc l'oreille, et retiens tes soupirs. </w:t>
        <w:br/>
      </w:r>
    </w:p>
    <w:p>
      <w:pPr>
        <w:pStyle w:val="Normal"/>
        <w:rPr/>
      </w:pPr>
      <w:r>
        <w:rPr/>
        <w:t xml:space="preserve">Vers ce temple fameux, si chers à tes désirs </w:t>
        <w:br/>
        <w:t xml:space="preserve">Où le ciel fut pour toi si prodigue en miracles, </w:t>
        <w:br/>
        <w:t xml:space="preserve">Non loin de ce palais où je rends mes oracles, </w:t>
        <w:br/>
        <w:t xml:space="preserve">Est un vaste séjour des mortels révéré, </w:t>
        <w:br/>
        <w:t xml:space="preserve">Et de clients soumis à toute heure entouré, </w:t>
        <w:br/>
        <w:t xml:space="preserve">Là, sous le faix pompeux de ma pourpre honorable, </w:t>
        <w:br/>
        <w:t xml:space="preserve">Veille au soin de ma gloire un homme incomparable, </w:t>
        <w:br/>
        <w:t xml:space="preserve">Ariste, dont le Ciel et Louis ont fait choix </w:t>
        <w:br/>
        <w:t xml:space="preserve">Pour régler ma balance et dispenser mes lois. </w:t>
        <w:br/>
        <w:t xml:space="preserve">Par lui dans le barreau sur mon trône affermie </w:t>
        <w:br/>
        <w:t xml:space="preserve">Je vois hurler en vain la chicane ennemie ; </w:t>
        <w:br/>
        <w:t xml:space="preserve">Par lui la vérité ne craint plus l'imposteur, </w:t>
        <w:br/>
        <w:t xml:space="preserve">Et l'orphelin n'est plus dévoré du tuteur. </w:t>
        <w:br/>
        <w:t xml:space="preserve">Mais pourquoi vainement t'en retracer l'image ? </w:t>
        <w:br/>
        <w:t xml:space="preserve">Tu le connais assez : Ariste est ton ouvrage. </w:t>
        <w:br/>
        <w:t xml:space="preserve">C'est toi qui le formas dès ses plus jeunes ans : </w:t>
        <w:br/>
        <w:t xml:space="preserve">Son mérite sans tache est un de tes présents. </w:t>
        <w:br/>
        <w:t xml:space="preserve">Tes divines leçons, avec le lait sucées, </w:t>
        <w:br/>
        <w:t xml:space="preserve">Allumèrent l'ardeur de ses nobles pensées. </w:t>
        <w:br/>
        <w:t xml:space="preserve">Aussi son coeur, pour toi brûlant d'un si beau feu, </w:t>
        <w:br/>
        <w:t xml:space="preserve">N'en fit point dans le monde un lâche désaveu ; </w:t>
        <w:br/>
        <w:t xml:space="preserve">Et son zèle hardi, toujours prêt à paraître, </w:t>
        <w:br/>
        <w:t xml:space="preserve">N'alla point se cacher dans le sombres d'un cloître. </w:t>
        <w:br/>
        <w:t xml:space="preserve">Va le trouver, ma soeur a ton auguste nom, </w:t>
        <w:br/>
        <w:t xml:space="preserve">Tout s'ouvrira d'abord en sa sainte maison. </w:t>
        <w:br/>
        <w:t xml:space="preserve">Ton visage est connu de sa noble famille. </w:t>
        <w:br/>
        <w:t xml:space="preserve">Tout y garde tes lois, enfants, soeurs, femme, fille. </w:t>
        <w:br/>
        <w:t xml:space="preserve">Tes yeux d'un seul regard sauront le pénétrer ; </w:t>
        <w:br/>
        <w:t xml:space="preserve">Et, pour obtenir tout, tu n'as qu'à te montrer. </w:t>
        <w:br/>
      </w:r>
    </w:p>
    <w:p>
      <w:pPr>
        <w:pStyle w:val="Normal"/>
        <w:rPr/>
      </w:pPr>
      <w:r>
        <w:rPr/>
        <w:t xml:space="preserve">Là s'arrêta Thémis. La Piété charmée </w:t>
        <w:br/>
        <w:t xml:space="preserve">Sent renaître la joie en son âme calmée. </w:t>
        <w:br/>
        <w:t xml:space="preserve">Elle court chez Ariste ; Et s'offrant à ses yeux : </w:t>
        <w:br/>
      </w:r>
    </w:p>
    <w:p>
      <w:pPr>
        <w:pStyle w:val="Normal"/>
        <w:rPr/>
      </w:pPr>
      <w:r>
        <w:rPr/>
        <w:t xml:space="preserve">Que me sert, lui dit-elle, Ariste qu'en tous lieux </w:t>
        <w:br/>
        <w:t xml:space="preserve">Tu signales pour moi ton zèle et ton courage, </w:t>
        <w:br/>
        <w:t xml:space="preserve">Si la Discorde impie à ma porte m'outrage ? </w:t>
        <w:br/>
        <w:t xml:space="preserve">Dans ces murs, autrefois si saints, si renommés, </w:t>
        <w:br/>
        <w:t xml:space="preserve">A mes sacrés autels font un profane insulte, </w:t>
        <w:br/>
        <w:t xml:space="preserve">Remplissent tout d'effroi, de trouble et de tumulte. </w:t>
        <w:br/>
        <w:t xml:space="preserve">De leur crime à leurs yeux va-t-en peindre l'horreur : </w:t>
        <w:br/>
        <w:t xml:space="preserve">Sauve-moi, sauve-les de leur propre fureur. </w:t>
        <w:br/>
      </w:r>
    </w:p>
    <w:p>
      <w:pPr>
        <w:pStyle w:val="Normal"/>
        <w:rPr/>
      </w:pPr>
      <w:r>
        <w:rPr/>
        <w:t xml:space="preserve">Elle sort à ces mots. Le héros en prière </w:t>
        <w:br/>
        <w:t xml:space="preserve">Demeure tout couvert de feux et de lumière. </w:t>
        <w:br/>
        <w:t xml:space="preserve">De la céleste fille il reconnaît l'éclat, </w:t>
        <w:br/>
        <w:t xml:space="preserve">Et mande au même instant le chantre et le prélat. </w:t>
        <w:br/>
      </w:r>
    </w:p>
    <w:p>
      <w:pPr>
        <w:pStyle w:val="Normal"/>
        <w:rPr/>
      </w:pPr>
      <w:r>
        <w:rPr/>
        <w:t xml:space="preserve">Muse, c'est à ce coup que mon esprit timide </w:t>
        <w:br/>
        <w:t xml:space="preserve">Dans sa course élevée a besoin qu'on le guide. </w:t>
        <w:br/>
        <w:t xml:space="preserve">Pour chanter par quels soins, par quels nobles travaux </w:t>
        <w:br/>
        <w:t xml:space="preserve">Un mortel sut fléchir ces superbes rivaux. </w:t>
        <w:br/>
      </w:r>
    </w:p>
    <w:p>
      <w:pPr>
        <w:pStyle w:val="Normal"/>
        <w:rPr/>
      </w:pPr>
      <w:r>
        <w:rPr/>
        <w:t xml:space="preserve">Mais plutôt, toi qui fis ce merveilleux ouvrage, </w:t>
        <w:br/>
        <w:t xml:space="preserve">Ariste, c'est à toi d'en instruire nôtre âge. </w:t>
        <w:br/>
        <w:t xml:space="preserve">Seul tu peux révéler par quel art tout puissant </w:t>
        <w:br/>
        <w:t xml:space="preserve">Tu rendis tout-à-coup le chantre obéissant. </w:t>
        <w:br/>
        <w:t xml:space="preserve">Tu sais par quel conseil rassemblant le chapitre </w:t>
        <w:br/>
        <w:t xml:space="preserve">Lui-même, de sa main, reporta le pupitre ; </w:t>
        <w:br/>
        <w:t xml:space="preserve">Et comment le prélat, de ses respects content, </w:t>
        <w:br/>
        <w:t xml:space="preserve">Le fit du banc fatal enlever à l'instant. </w:t>
        <w:br/>
        <w:t xml:space="preserve">Parle donc : c'est à toi d'éclaircir ces merveilles. </w:t>
        <w:br/>
        <w:t xml:space="preserve">Il me suffit pour moi d'avoir su, par mes veilles </w:t>
        <w:br/>
        <w:t xml:space="preserve">Jusqu'au sixième chant pousser ma fiction, </w:t>
        <w:br/>
        <w:t xml:space="preserve">Et fait d'un vain pupitre un second Ilion. </w:t>
        <w:br/>
        <w:t xml:space="preserve">Finissons. Aussi bien, quelque ardeur qui m'inspire, </w:t>
        <w:br/>
        <w:t xml:space="preserve">Quand je songe au héros qui me reste à décrire, </w:t>
        <w:br/>
        <w:t xml:space="preserve">Qu'il faut parler de toi, mon esprit éperdu </w:t>
        <w:br/>
        <w:t xml:space="preserve">Demeure sans parole, interdit, confondu. </w:t>
        <w:br/>
      </w:r>
    </w:p>
    <w:p>
      <w:pPr>
        <w:pStyle w:val="Normal"/>
        <w:rPr/>
      </w:pPr>
      <w:r>
        <w:rPr/>
        <w:t xml:space="preserve">Ariste, c'est ainsi qu'en ce sénat illustre </w:t>
        <w:br/>
        <w:t xml:space="preserve">Où Thémis, par tes soins, reprend son premier lustre, </w:t>
        <w:br/>
        <w:t xml:space="preserve">Quand, la première fois, un athlète nouveau </w:t>
        <w:br/>
        <w:t xml:space="preserve">Vient combattre en champ clos aux joutes du barreau, </w:t>
        <w:br/>
        <w:t xml:space="preserve">Souvent sans y penser ton auguste présence </w:t>
        <w:br/>
        <w:t xml:space="preserve">Troublant par trop d'éclat sa timide éloquence, </w:t>
        <w:br/>
        <w:t xml:space="preserve">Le nouveau Cicéron, tremblant, décoloré, </w:t>
        <w:br/>
        <w:t xml:space="preserve">Cherche en vain son discours sur sa langue égaré : </w:t>
        <w:br/>
        <w:t xml:space="preserve">En vain, pour gagner temps, dans ses transes affreuses, </w:t>
        <w:br/>
        <w:t xml:space="preserve">Traîne d'un dernier mot les syllabes honteuses ; </w:t>
        <w:br/>
        <w:t xml:space="preserve">Il hésite, il bégaie ; et le triste orateur </w:t>
        <w:br/>
        <w:t xml:space="preserve">Demeure enfin muet aux yeux du spectateur. </w:t>
      </w:r>
      <w:r>
        <w:br w:type="page"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 ATTENTION : CONSERVEZ CETTE LICENCE SI VOUS REDISTRIBUEZ CE FICHIER 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cense AB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=-=-=-=-=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ersion 1.1, Aout 199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pyright (C) 1999 Association de Bibliophiles Universe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http://abu.cnam.fr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abu@cnam.f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 base de textes de l'Association des Bibliophiles Universels (ABU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st une oeuvre de compilation, elle peut être copiée, diffusée 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odifiée dans les conditions suivantes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1.  Toute copie à des fins privées, à des fins d'illustration de l'enseign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ou de recherche scientifique est autorisé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2.  Toute diffusion ou inclusion dans une autre oeuvre do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a) soit inclure la presente licence s'appliquant a l'ensemble de 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diffusion ou de l'oeuvre dérive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b) soit permettre aux bénéficiaires de cette diffusion ou de cet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euvre dérivée d'en extraire facilement et gratuitement une ver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numérisée de chaque texte inclu, muni de la présente licence.  Cet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possibilité doit être mentionnée explicitement et de façon clai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insi que le fait que la présente notice s'applique aux docume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extrait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c) permettre aux bénéficiaires de cette diffusion ou de cet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euvre dérivée d'en extraire facilement et gratuitement la ver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numérisée originale, munie le cas échéant des améliorations visées 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paragraphe 6, si elles sont présentent dans la diffusion ou la nouve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euvre. Cette possibilité doit être mentionnée explicitement et 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façon claire, ainsi que le fait que la présente notice s'applique a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documents extrait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Dans tous les autres cas, la présente licence sera réputée s'appliqu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à l'ensemble de la diffusion ou de l'oeuvre dérivé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3. L'en-tête qui accompagne chaque fichier doit être intégralemen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conservée au sein de la copi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4. La mention du producteur original doit être conservée, ains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que celle des contributeurs ultérieur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5. Toute modification ultérieure, par correction d'erreur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additions de variantes, mise en forme dans un autre format, ou aut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doit être indiquée.  L'indication des diverses contributions devra êt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aussi précise que possible, et daté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6. Ce copyright s'applique obligatoirement à toute amélior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par simple correction d'erreurs ou d'oublis mineurs (orthograph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phrase manquante, ...), c'est-à-dire ne correspondant pas à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l'adjonction d'une autre variante connue du texte, qui devra don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comporter la présente noti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 FIN DE LA LICENCE ABU 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 ATTENTION : CONSERVEZ CET EN-TETE SI VOUS REDISTRIBUEZ CE FICHIER 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IDENT lutrin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IDENT_AUTEURS boileaun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IDENT_COPISTES schererc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ARCHIVE http://www.ensmp.fr/~scherer/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VERSION 1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DROITS 0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TITRE Le lutrin (1674-83)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GENRE vers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AUTEUR Boileau, Nicolas, dit Boileau-Despréaux (1636-1711)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COPISTE Christian Scherer (scherer@ensmp.fr)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NOTESPROD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ommentaire de l'Encyclopaedia Universalis 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 Lutrin est une parodie un peu longuette du style épique, à propos d'une querelle de chanoin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ertains passages sont d'une verve agréable. D'ailleurs Boileau est ici dans le cadre de toute sa vie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'action se déroule à la Sainte-Chapelle, au Palais et dans la boutique de Barb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/NOTESPROD&gt;</w:t>
      </w:r>
    </w:p>
    <w:p>
      <w:pPr>
        <w:pStyle w:val="Normal"/>
        <w:rPr/>
      </w:pPr>
      <w:r>
        <w:rPr/>
        <w:t>----------------------- FIN DE L'EN-TETE --------------------------------</w:t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  <w:lang w:eastAsia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20:39:00Z</dcterms:created>
  <dc:creator>huck</dc:creator>
  <dc:description/>
  <dc:language>en-US</dc:language>
  <cp:lastModifiedBy>huck</cp:lastModifiedBy>
  <dcterms:modified xsi:type="dcterms:W3CDTF">2000-11-23T20:42:00Z</dcterms:modified>
  <cp:revision>2</cp:revision>
  <dc:subject/>
  <dc:title>LE LUTRIN </dc:title>
</cp:coreProperties>
</file>