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 ATTENTION : CONSERVEZ CETTE LICENC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icense AB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=-=-=-=-=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Version 1.1, Aout 199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pyright (C) 1999 Association de Bibliophiles Universe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http://abu.cnam.fr/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bu@cnam.f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La base de textes de l'Association des Bibliophiles Universels (ABU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est une oeuvre de compilation, elle peut être copiée, diffusée 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modifiée dans les conditions suivantes 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 Toute copie à des fins privées, à des fins d'illustration de l'enseigne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ou de recherche scientifique est autoris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 Toute diffusion ou inclusion dans une autre oeuvre do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a) soit inclure la presente licence s'appliquant a l'ensemble de l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iffusion ou de l'oeuvre dériv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b) soit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 dérivée d'en extraire facilement et gratuitement une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umérisée de chaque texte inclu, muni de la présente licence. 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ossibilité doit être mentionnée explicitement et de façon clai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ainsi que le fait que la présente notice s'applique aux document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c) permettre aux bénéficiaires de cette diffusion ou de cet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 dérivée d'en extraire facilement et gratuitement la ver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numérisée originale, munie le cas échéant des améliorations visées a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paragraphe 6, si elles sont présentent dans la diffusion ou la nouvel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oeuvre. Cette possibilité doit être mentionnée explicitement et 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façon claire, ainsi que le fait que la présente notice s'applique au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  </w:t>
      </w:r>
      <w:r>
        <w:rPr/>
        <w:t>documents extrait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ans tous les autres cas, la présente licence sera réputée s'appliqu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à l'ensemble de la diffusion ou de l'oeuvre dériv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. L'en-tête qui accompagne chaque fichier doit être intégrale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nservée au sein de la copi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 La mention du producteur original doit être conservée, ains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que celle des contributeurs ultérieur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Toute modification ultérieure, par correction d'erreu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dditions de variantes, mise en forme dans un autre format, ou aut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doit être indiquée.  L'indication des diverses contributions devra êt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aussi précise que possible, et daté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6. Ce copyright s'applique obligatoirement à toute amélior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ar simple correction d'erreurs ou d'oublis mineurs (orthograph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phrase manquante, ...), c'est-à-dire ne correspondant pas à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l'adjonction d'une autre variante connue du texte, qui devra don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comporter la présente not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 FIN DE LA LICENCE ABU 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 ATTENTION : CONSERVEZ CET EN-TETE SI VOUS REDISTRIBUEZ CE FICHIER 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 colliergriffe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_AUTEURS crosc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IDENT_COPISTES vautiere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ARCHIVE http://abu.cnam.fr/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VERSION 1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DROITS 0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TITRE Collier de griffe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GENRE ver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AUTEUR Charles Cros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COPISTE Eric Vautier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NOTESPROD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&lt;/NOTESPROD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 FIN DE L'EN-TETE 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 DEBUT DU FICHIER colliergriffes1 --------------------------------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52"/>
        </w:rPr>
      </w:pPr>
      <w:r>
        <w:rPr>
          <w:b/>
          <w:sz w:val="52"/>
        </w:rPr>
        <w:t>Collier de griff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sz w:val="48"/>
        </w:rPr>
      </w:pPr>
      <w:r>
        <w:rPr>
          <w:sz w:val="48"/>
        </w:rPr>
        <w:t>Charles Cros</w:t>
      </w:r>
      <w:r>
        <w:br w:type="page"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 xml:space="preserve">Visions </w:t>
        <w:br/>
        <w:br/>
        <w:t xml:space="preserve">Inscription </w:t>
        <w:br/>
        <w:br/>
        <w:t xml:space="preserve">Mon âme est comme un ciel sans bornes ; </w:t>
        <w:br/>
        <w:t xml:space="preserve">Elle a des immensités mornes </w:t>
        <w:br/>
        <w:t xml:space="preserve">Et d'innombrables soleils clairs ; </w:t>
        <w:br/>
        <w:t xml:space="preserve">Aussi, malgré le mal, ma vie </w:t>
        <w:br/>
        <w:t xml:space="preserve">De tant de diamants ravie </w:t>
        <w:br/>
        <w:t xml:space="preserve">Se mire au ruisseau de mes vers. </w:t>
        <w:br/>
        <w:br/>
        <w:t xml:space="preserve">Je dirai donc en ces paroles </w:t>
        <w:br/>
        <w:t xml:space="preserve">Mes visions qu'on croyait folles, </w:t>
        <w:br/>
        <w:t xml:space="preserve">Ma réponse aux mondes lointains </w:t>
        <w:br/>
        <w:t xml:space="preserve">Qui nous adressaient leurs messages, </w:t>
        <w:br/>
        <w:t xml:space="preserve">Éclairs incompris de nos sages </w:t>
        <w:br/>
        <w:t xml:space="preserve">Et qui, lassés, se sont éteints. </w:t>
        <w:br/>
        <w:br/>
        <w:t xml:space="preserve">Dans ma recherche coutumière </w:t>
        <w:br/>
        <w:t xml:space="preserve">Tous les secrets de la lumière, </w:t>
        <w:br/>
        <w:t xml:space="preserve">Tous les mystères du cerveau, </w:t>
        <w:br/>
        <w:t xml:space="preserve">J'ai tout fouillé, j'ai su tout dire, </w:t>
        <w:br/>
        <w:t xml:space="preserve">Faire pleurer et faire rire </w:t>
        <w:br/>
        <w:t xml:space="preserve">Et montrer le monde nouveau. </w:t>
        <w:br/>
        <w:br/>
        <w:t xml:space="preserve">J'ai voulu que les tons, la grâce, </w:t>
        <w:br/>
        <w:t xml:space="preserve">Tout ce que reflète une glace, </w:t>
        <w:br/>
        <w:t xml:space="preserve">L'ivresse d'un bal d'opéra, </w:t>
        <w:br/>
        <w:t xml:space="preserve">Les soirs de rubis, l'ombre verte </w:t>
        <w:br/>
        <w:t xml:space="preserve">Se fixent sur la plaque inerte. </w:t>
        <w:br/>
        <w:t xml:space="preserve">Je l'ai voulu, cela sera. </w:t>
        <w:br/>
        <w:br/>
        <w:t xml:space="preserve">Comme les traits dans les camées </w:t>
        <w:br/>
        <w:t xml:space="preserve">J'ai voulu que les voix aimées </w:t>
        <w:br/>
        <w:t xml:space="preserve">Soient un bien, qu'on garde à jamais, </w:t>
        <w:br/>
        <w:t xml:space="preserve">Et puissent répéter le rêve </w:t>
        <w:br/>
        <w:t xml:space="preserve">Musical de l'heure trop brève ; </w:t>
        <w:br/>
        <w:t xml:space="preserve">Le temps veut fuir, je le soumets. </w:t>
        <w:br/>
        <w:br/>
        <w:t xml:space="preserve">Et les hommes, sans ironie, </w:t>
        <w:br/>
        <w:t xml:space="preserve">Diront que j'avais du génie </w:t>
        <w:br/>
        <w:t xml:space="preserve">Et, dans les siècles apaisés, </w:t>
        <w:br/>
        <w:t xml:space="preserve">Les femmes diront que mes lèvres, </w:t>
        <w:br/>
        <w:t xml:space="preserve">Malgré les luttes et les fièvres, </w:t>
        <w:br/>
        <w:t xml:space="preserve">Savaient les suprêmes baisers. </w:t>
        <w:br/>
        <w:br/>
        <w:t xml:space="preserve">Déserteuses </w:t>
        <w:br/>
        <w:br/>
        <w:t xml:space="preserve">Un temple ambré, le ciel bleu, des cariatides. </w:t>
        <w:br/>
        <w:t xml:space="preserve">Des bois mystérieux ; un peu plus loin, la mer... </w:t>
        <w:br/>
        <w:t xml:space="preserve">Une cariatide eut un regard amer </w:t>
        <w:br/>
        <w:t xml:space="preserve">Et dit : C'est ennuyeux de vivre en ces temps vides. </w:t>
        <w:br/>
        <w:br/>
        <w:t xml:space="preserve">La seconde tourna ses grands yeux froids, avides, </w:t>
        <w:br/>
        <w:t xml:space="preserve">Vers Lui, le bien-aimé, l'homme vivant et fier </w:t>
        <w:br/>
        <w:t xml:space="preserve">Qui, venu de Paris, peignait d'un pinceau clair </w:t>
        <w:br/>
        <w:t xml:space="preserve">Ces pierres, et ce ciel, et ces lointains limpides. </w:t>
        <w:br/>
        <w:br/>
        <w:t xml:space="preserve">Puis la troisième et la quatrième : « Comment </w:t>
        <w:br/>
        <w:t xml:space="preserve">Retirer nos cheveux de cet entablement ? </w:t>
        <w:br/>
        <w:t xml:space="preserve">Allons ! nous avons trop longtemps gardé nos poses ! » </w:t>
        <w:br/>
        <w:br/>
        <w:t xml:space="preserve">Et toutes, par les prés et les sentiers fleuris, </w:t>
        <w:br/>
        <w:t xml:space="preserve">Elles coururent vers des amants, vers Paris ; </w:t>
        <w:br/>
        <w:t xml:space="preserve">Et le temple croula parmi les lauriers roses. </w:t>
        <w:br/>
        <w:br/>
        <w:t xml:space="preserve">Conquérant </w:t>
        <w:br/>
        <w:t xml:space="preserve">J'ai balayé tout le pays </w:t>
        <w:br/>
        <w:t xml:space="preserve">En une fière cavalcade ; </w:t>
        <w:br/>
        <w:t xml:space="preserve">Partout les gens se sont soumis, </w:t>
        <w:br/>
        <w:t xml:space="preserve">Ils viennent me chanter l'aubade. </w:t>
        <w:br/>
        <w:br/>
        <w:t xml:space="preserve">Ce cérémonial est fade ; </w:t>
        <w:br/>
        <w:t xml:space="preserve">Aux murs mes ordres sont écrits. </w:t>
        <w:br/>
        <w:t xml:space="preserve">Amenez-moi (mais pas de cris) </w:t>
        <w:br/>
        <w:t xml:space="preserve">Des filles pour la rigolade. </w:t>
        <w:br/>
        <w:br/>
        <w:t xml:space="preserve">L'une sanglote, l'autre a peur, </w:t>
        <w:br/>
        <w:t xml:space="preserve">La troisième a le sein trompeur </w:t>
        <w:br/>
        <w:t xml:space="preserve">Et l'autre s'habille en insecte. </w:t>
        <w:br/>
        <w:br/>
        <w:t xml:space="preserve">Mais la plus belle ne dit rien ; </w:t>
        <w:br/>
        <w:t xml:space="preserve">Elle a le rire aérien </w:t>
        <w:br/>
        <w:t xml:space="preserve">Et ne craint pas qu'on la respecte. </w:t>
        <w:br/>
        <w:br/>
        <w:t xml:space="preserve">Phantasma </w:t>
        <w:br/>
        <w:br/>
        <w:t xml:space="preserve">J'ai rêvé l'archipel parfumé, montagneux, </w:t>
        <w:br/>
        <w:t xml:space="preserve">Perdu dans une mer inconnue et profonde </w:t>
        <w:br/>
        <w:t xml:space="preserve">Où le naufrage nous a jetés tous les deux </w:t>
        <w:br/>
        <w:t xml:space="preserve">Oubliés loin des lois qui régissent le monde. </w:t>
        <w:br/>
        <w:br/>
        <w:t xml:space="preserve">Sur le sable étendue en l'or de tes cheveux, </w:t>
        <w:br/>
        <w:t xml:space="preserve">Des cheveux qui te font comme une tombe blonde, </w:t>
        <w:br/>
        <w:t xml:space="preserve">Je te ranime au son nouveau de mes aveux </w:t>
        <w:br/>
        <w:t xml:space="preserve">Que ne répéteront ni la plage ni l'onde. </w:t>
        <w:br/>
        <w:br/>
        <w:t xml:space="preserve">C'est un rêve. Ton âme est un oiseau qui fuit </w:t>
        <w:br/>
        <w:t xml:space="preserve">Vers les horizons clairs de rubis, d'émeraudes, </w:t>
        <w:br/>
        <w:t xml:space="preserve">Et mon âme abattue est un oiseau de nuit. </w:t>
        <w:br/>
        <w:br/>
        <w:t xml:space="preserve">Pour te soumettre, proie exquise, à mon ennui </w:t>
        <w:br/>
        <w:t xml:space="preserve">Et pour te dompter, blanche, en mes étreintes chaudes, </w:t>
        <w:br/>
        <w:t xml:space="preserve">Tous les pays sont trop habités aujourd'hui. </w:t>
        <w:br/>
        <w:br/>
        <w:t xml:space="preserve">Chanson des peintres </w:t>
        <w:br/>
        <w:br/>
        <w:t xml:space="preserve">Laques aux teintes de groseilles </w:t>
        <w:br/>
        <w:t xml:space="preserve">Avec vous on fait des merveilles, </w:t>
        <w:br/>
        <w:t xml:space="preserve">On fait des lèvres sans pareilles. </w:t>
        <w:br/>
        <w:br/>
        <w:t xml:space="preserve">Ocres jaunes, rouges et bruns </w:t>
        <w:br/>
        <w:t xml:space="preserve">Vous avez comme les parfums </w:t>
        <w:br/>
        <w:t xml:space="preserve">Et les tons des pays défunts. </w:t>
        <w:br/>
        <w:br/>
        <w:t xml:space="preserve">Toi, blanc de céruse moderne </w:t>
        <w:br/>
        <w:t xml:space="preserve">Sur la toile tu luis, lanterne </w:t>
        <w:br/>
        <w:t xml:space="preserve">Chassant la nuit et l'ennui terne. </w:t>
        <w:br/>
        <w:br/>
        <w:t xml:space="preserve">Outremers, Cobalts, Vermillons, </w:t>
        <w:br/>
        <w:t xml:space="preserve">Cadmium qui vaux des millions, </w:t>
        <w:br/>
        <w:t xml:space="preserve">De vous nous nous émerveillons. </w:t>
        <w:br/>
        <w:br/>
        <w:t xml:space="preserve">Et l'on met tout ça sur des toiles </w:t>
        <w:br/>
        <w:t xml:space="preserve">Et l'on peint des femmes sans voiles </w:t>
        <w:br/>
        <w:t xml:space="preserve">Et le soleil et les étoiles. </w:t>
        <w:br/>
        <w:br/>
        <w:t xml:space="preserve">Et l'on gagne très peu d'argent, </w:t>
        <w:br/>
        <w:t xml:space="preserve">L'acheteur en ce temps changeant </w:t>
        <w:br/>
        <w:t xml:space="preserve">N'étant pas très intelligent. </w:t>
        <w:br/>
        <w:br/>
        <w:t xml:space="preserve">Qu'importe ! on vit de la rosée, </w:t>
        <w:br/>
        <w:t xml:space="preserve">En te surprenant irisée, </w:t>
        <w:br/>
        <w:t xml:space="preserve">Belle nature, bien posée. </w:t>
        <w:br/>
        <w:br/>
        <w:t xml:space="preserve">Pluriel féminin </w:t>
        <w:br/>
        <w:t xml:space="preserve">Je suis encombré des amours perdues, </w:t>
        <w:br/>
        <w:t xml:space="preserve">Je suis effaré des amours offertes. </w:t>
        <w:br/>
        <w:t xml:space="preserve">Vous voici pointer, jeunes feuilles vertes. </w:t>
        <w:br/>
        <w:t xml:space="preserve">Il faut vous payer, noces qui sont dues. </w:t>
        <w:br/>
        <w:br/>
        <w:t xml:space="preserve">La neige descend, plumes assidues. </w:t>
        <w:br/>
        <w:t xml:space="preserve">Hiver en retard, tu me déconcertes. </w:t>
        <w:br/>
        <w:t xml:space="preserve">Froideur des amis, tu m'étonnes, certes. </w:t>
        <w:br/>
        <w:t xml:space="preserve">Et mes routes sont désertes, ardues. </w:t>
        <w:br/>
        <w:br/>
        <w:t xml:space="preserve">Amours neuves, et vous amours passées, </w:t>
        <w:br/>
        <w:t xml:space="preserve">Vous vous emmêlez trop dans mes pensées </w:t>
        <w:br/>
        <w:t xml:space="preserve">En des discordances éoliennes. </w:t>
        <w:br/>
        <w:br/>
        <w:t xml:space="preserve">Printemps, viens donc vite et de tes poussées </w:t>
        <w:br/>
        <w:t xml:space="preserve">D'un balai d'églantines insensées </w:t>
        <w:br/>
        <w:t xml:space="preserve">Chasse de mon coeur les amours anciennes ! </w:t>
        <w:br/>
        <w:br/>
        <w:t xml:space="preserve">Maussaderie </w:t>
        <w:br/>
      </w:r>
      <w:r>
        <w:rPr>
          <w:i/>
        </w:rPr>
        <w:t>A Albert Tinchant</w:t>
      </w:r>
      <w:r>
        <w:rPr/>
        <w:t xml:space="preserve"> </w:t>
        <w:br/>
        <w:br/>
        <w:t xml:space="preserve">A notre époque froide, on ne fait plus l'amour. </w:t>
        <w:br/>
        <w:t xml:space="preserve">Loin des bois endormeurs et loin des femmes nues </w:t>
        <w:br/>
        <w:t xml:space="preserve">Les pauvres vont, cherchant ces sommes inconnues </w:t>
        <w:br/>
        <w:t xml:space="preserve">Que cachent les banquiers, inquiets nuit et jour. </w:t>
        <w:br/>
        <w:br/>
        <w:t xml:space="preserve">C'était bien bon l'odeur des pains sortant du four, </w:t>
        <w:br/>
        <w:t xml:space="preserve">C'était bien beau, dans l'ouest, l'éclat doré des nues, </w:t>
        <w:br/>
        <w:t xml:space="preserve">Quand les brumes d'automne étaient déjà venues, </w:t>
        <w:br/>
        <w:t xml:space="preserve">Alors qu'on ramenait les boeufs las du labour ! </w:t>
        <w:br/>
        <w:br/>
        <w:t xml:space="preserve">Les aspirations n'étaient pas étouffées, </w:t>
        <w:br/>
        <w:t xml:space="preserve">Et dans la ville heureuse on voyait des trophées, </w:t>
        <w:br/>
        <w:t xml:space="preserve">On entendait sonner la victoire au tambour. </w:t>
        <w:br/>
        <w:br/>
        <w:t xml:space="preserve">On rêvait d'or, d'azur, de fêtes à la cour, </w:t>
        <w:br/>
        <w:t xml:space="preserve">Et du prince Charmant, filleul des belles fées. </w:t>
        <w:br/>
        <w:t xml:space="preserve">A notre époque froide, on ne fait plus l'amour ! </w:t>
        <w:br/>
        <w:br/>
        <w:t xml:space="preserve">Évocation </w:t>
        <w:br/>
        <w:br/>
        <w:t xml:space="preserve">J'ai longtemps écouté tes doux chuchotements, </w:t>
        <w:br/>
        <w:t xml:space="preserve">Muse ou démon des jours actuels. Mais tu mens ! </w:t>
        <w:br/>
        <w:t xml:space="preserve">Venez Nymphes, avec vos longues chevelures ; </w:t>
        <w:br/>
        <w:t xml:space="preserve">Chantez, rossignols morts jadis dans les ramures, </w:t>
        <w:br/>
        <w:t xml:space="preserve">Parfums d'avant, parfums des là-bas : mon ennui </w:t>
        <w:br/>
        <w:t xml:space="preserve">Veut s'oublier, en vous, des odeurs d'aujourd'hui. </w:t>
        <w:br/>
        <w:br/>
        <w:t xml:space="preserve">Venez Sylvains, venez Faunes, venez Dryades ! </w:t>
        <w:br/>
        <w:t xml:space="preserve">Nous avons tant souffert de vivre en ces temps fades. </w:t>
        <w:br/>
        <w:t xml:space="preserve">Venez Dryades et Sylvains ! dansez en ronds </w:t>
        <w:br/>
        <w:t xml:space="preserve">Sur les pelouses ! Viens, Bacchus, et nous rirons </w:t>
        <w:br/>
        <w:t xml:space="preserve">Viens ! Que fais-tu là-bas, dans le fond de l'Asie ? </w:t>
        <w:br/>
        <w:t xml:space="preserve">Tes femmes soûles, et tes tigres ?… fantaisie </w:t>
        <w:br/>
        <w:t xml:space="preserve">De vétyver, de musc, de bétel, de santal ; </w:t>
        <w:br/>
        <w:t xml:space="preserve">Ces femmes avec leurs parures de métal, </w:t>
        <w:br/>
        <w:t xml:space="preserve">Ces rubis, ces saphirs, ces fleurs, poison qui berce, </w:t>
        <w:br/>
        <w:t xml:space="preserve">Ne valent pas l'Europe impassible et perverse. </w:t>
        <w:br/>
        <w:br/>
        <w:t xml:space="preserve">Viens ! Voici se dresser le grand chêne, le pin ; </w:t>
        <w:br/>
        <w:t xml:space="preserve">Viens au pays heureux du vin frais, du bon pain. </w:t>
        <w:br/>
        <w:br/>
        <w:t xml:space="preserve">Voici l'Hellade ! Nous allons avoir des fêtes </w:t>
        <w:br/>
        <w:t xml:space="preserve">Plus claires que les plus beaux rêves des prophètes. </w:t>
        <w:br/>
        <w:t xml:space="preserve">Viens donc voir ces ruisseaux, ce ciel, ces oliviers, </w:t>
        <w:br/>
        <w:t xml:space="preserve">Ces monts où l'on a pris les marbres enviés. </w:t>
        <w:br/>
        <w:br/>
        <w:t xml:space="preserve">Promenons-nous. Vois donc ces hommes et ces femmes </w:t>
        <w:br/>
        <w:t xml:space="preserve">Dont resteront toujours les formes et les âmes ; </w:t>
        <w:br/>
        <w:t xml:space="preserve">Les femmes, à travers le rideau des roseaux, </w:t>
        <w:br/>
        <w:t xml:space="preserve">Qui nagent, en jasant plus haut que les oiseaux ; </w:t>
        <w:br/>
        <w:t xml:space="preserve">Les hommes, récitant des vers sous les portiques, </w:t>
        <w:br/>
        <w:t xml:space="preserve">S'interrompent avec des riantes critiques. </w:t>
        <w:br/>
        <w:t xml:space="preserve">Ils suivent le chemin que bordent les tombeaux, </w:t>
        <w:br/>
        <w:t xml:space="preserve">Car dans ce pays-ci, les morts même sont beaux ; </w:t>
        <w:br/>
        <w:br/>
        <w:t xml:space="preserve">Et Platon, à travers sa barbe aux ondes blondes, </w:t>
        <w:br/>
        <w:t xml:space="preserve">Mélodieusement, dit la chanson des mondes. </w:t>
        <w:br/>
        <w:t xml:space="preserve">Praxitèle s'en va, là-bas, avec Vénus </w:t>
        <w:br/>
        <w:t xml:space="preserve">Qu'il a sculptée et qui lui doit bien ses seins nus... </w:t>
        <w:br/>
        <w:br/>
        <w:t xml:space="preserve">Au marché, coloré de citrons, de tomates, </w:t>
        <w:br/>
        <w:t xml:space="preserve">Vois ces marchandes au nez droit, aux pâleurs mates ; </w:t>
        <w:br/>
        <w:t xml:space="preserve">Aristophane rit et se querelle avec </w:t>
        <w:br/>
        <w:t xml:space="preserve">Ces fruitières sans honte au plus pur accent grec. </w:t>
        <w:br/>
        <w:t xml:space="preserve">Assez de vos sachets, filles de Thessalie ! </w:t>
        <w:br/>
        <w:t xml:space="preserve">Allons plus loin, passons la ruelle salie </w:t>
        <w:br/>
        <w:t xml:space="preserve">Par les trognons de choux et les cosses de pois. </w:t>
        <w:br/>
        <w:t xml:space="preserve">Allons plus loin encore, allons dans les endroits </w:t>
        <w:br/>
        <w:t xml:space="preserve">Où la flûte soupire, où la harpe résonne. </w:t>
        <w:br/>
        <w:t xml:space="preserve">Oh ! ce n'est pas Orphée, Homère ni personne </w:t>
        <w:br/>
        <w:t xml:space="preserve">Qu'on va nous faire entendre ici, mais des chansons </w:t>
        <w:br/>
        <w:t xml:space="preserve">Qu'on oublie et toujours qu'on refera. Passons. </w:t>
        <w:br/>
        <w:br/>
        <w:t xml:space="preserve">Et ces temples et ces monuments de victoire </w:t>
        <w:br/>
        <w:t xml:space="preserve">Inespérée, à qui la raison n'eût pu croire ! </w:t>
        <w:br/>
        <w:t xml:space="preserve">Sur ces marbres ambrés, quels mots rouges lit-on ? </w:t>
        <w:br/>
        <w:t xml:space="preserve">Morts à Platée, à Salamine, à Marathon ! </w:t>
        <w:br/>
        <w:br/>
        <w:t xml:space="preserve">Ce sont les souvenirs immortels des batailles </w:t>
        <w:br/>
        <w:t xml:space="preserve">Où dix mille Athéniens - soit dix mille canailles, </w:t>
        <w:br/>
        <w:t xml:space="preserve">Tuèrent par hasard cent mille bons Persans </w:t>
        <w:br/>
        <w:t xml:space="preserve">Bien armés, bien nourris, bien rangés, bien pesants. </w:t>
        <w:br/>
        <w:br/>
        <w:t xml:space="preserve">L'Agora ! comme on s'y dispute, on s'y démène ! </w:t>
        <w:br/>
        <w:t xml:space="preserve">Mais je connais trop bien cette marée humaine ; </w:t>
        <w:br/>
        <w:t xml:space="preserve">Ai-je rêvé, Bacchus ? Ces paroles, ces cris, </w:t>
        <w:br/>
        <w:t xml:space="preserve">Ces gens d'affaires, ça me rappelle Paris. </w:t>
        <w:br/>
        <w:br/>
        <w:t xml:space="preserve">Venez Sylvains, venez Faunes, venez Dryades ! </w:t>
        <w:br/>
        <w:t xml:space="preserve">Venez ! Les jours présents ne seront plus si fades. </w:t>
        <w:br/>
        <w:t xml:space="preserve">Cravatez-vous, Sylvains ; Faunes, mettez des gants ; </w:t>
        <w:br/>
        <w:t xml:space="preserve">Dryades, montrez-nous vos chapeaux arrogants, </w:t>
        <w:br/>
        <w:t xml:space="preserve">Allons souper, Bacchus ! Paris vaut bien Athènes. </w:t>
        <w:br/>
        <w:t xml:space="preserve">Je quitte sans regrets mes visions lointaines. </w:t>
        <w:br/>
        <w:br/>
        <w:t xml:space="preserve">Oh ! Berce-moi toujours de tes chuchotements, </w:t>
        <w:br/>
        <w:t xml:space="preserve">Muse ou démon des jours actuels et charmants. </w:t>
        <w:br/>
        <w:br/>
        <w:t xml:space="preserve">Valse </w:t>
        <w:br/>
        <w:br/>
        <w:t xml:space="preserve">I </w:t>
        <w:br/>
        <w:br/>
        <w:t xml:space="preserve">Loin du bal, dans le parc humide </w:t>
        <w:br/>
        <w:t xml:space="preserve">Déjà fleurissaient les lilas ; </w:t>
        <w:br/>
        <w:t xml:space="preserve">Il m'a pressée entre ses bras. </w:t>
        <w:br/>
        <w:t xml:space="preserve">Qu'on est folle à l'âge timide ! </w:t>
        <w:br/>
        <w:br/>
        <w:t xml:space="preserve">Par un soir triomphal </w:t>
        <w:br/>
        <w:t xml:space="preserve">Dans le parc, loin du bal, </w:t>
        <w:br/>
        <w:t xml:space="preserve">Il me dit ce blasphème : </w:t>
        <w:br/>
        <w:t xml:space="preserve">« Je vous aime ! » </w:t>
        <w:br/>
        <w:br/>
        <w:t xml:space="preserve">Puis j'allai chaque soir, </w:t>
        <w:br/>
        <w:t xml:space="preserve">Blanche dans le bois noir, </w:t>
        <w:br/>
        <w:t xml:space="preserve">Pour le revoir </w:t>
        <w:br/>
        <w:t xml:space="preserve">Lui mon espoir, mon espoir </w:t>
        <w:br/>
        <w:t xml:space="preserve">Suprême. </w:t>
        <w:br/>
        <w:br/>
        <w:t xml:space="preserve">Loin du bal dans le parc humide </w:t>
        <w:br/>
        <w:t xml:space="preserve">Qu'on est folle à l'âge timide ! </w:t>
        <w:br/>
        <w:br/>
        <w:t xml:space="preserve">II </w:t>
        <w:br/>
        <w:br/>
        <w:t xml:space="preserve">Dans la valse ardente il t'emporte </w:t>
        <w:br/>
        <w:t xml:space="preserve">Blonde fiancée aux yeux verts ; </w:t>
        <w:br/>
        <w:t xml:space="preserve">Il mourra du regard pervers, </w:t>
        <w:br/>
        <w:t xml:space="preserve">Moi, de son amour je suis morte. </w:t>
        <w:br/>
        <w:br/>
        <w:t xml:space="preserve">Par un soir triomphal </w:t>
        <w:br/>
        <w:t xml:space="preserve">Dans le parc, loin du bal </w:t>
        <w:br/>
        <w:t xml:space="preserve">Il me dit ce blasphème : </w:t>
        <w:br/>
        <w:t xml:space="preserve">« Je vous aime ! » </w:t>
        <w:br/>
        <w:br/>
        <w:t xml:space="preserve">Ne jamais plus le voir… </w:t>
        <w:br/>
        <w:t xml:space="preserve">A présent tout est noir ; </w:t>
        <w:br/>
        <w:t xml:space="preserve">Mourir ce soir </w:t>
        <w:br/>
        <w:t xml:space="preserve">Est mon espoir, mon espoir </w:t>
        <w:br/>
        <w:t xml:space="preserve">Suprême. </w:t>
        <w:br/>
        <w:br/>
        <w:t xml:space="preserve">Dans la valse ardente il l'emporte </w:t>
        <w:br/>
        <w:t xml:space="preserve">Moi, je suis oubliée et morte. </w:t>
        <w:br/>
        <w:br/>
        <w:t xml:space="preserve">Époque perpétuelle </w:t>
        <w:br/>
        <w:t xml:space="preserve">Inscriptions cunéiformes, </w:t>
        <w:br/>
        <w:t xml:space="preserve">Vous conteniez la vérité ; </w:t>
        <w:br/>
        <w:t xml:space="preserve">On se promenait sous des ormes, </w:t>
        <w:br/>
        <w:t xml:space="preserve">En riant aux parfums d'été ; </w:t>
        <w:br/>
        <w:br/>
        <w:t xml:space="preserve">Sardanapale avait d'énormes </w:t>
        <w:br/>
        <w:t xml:space="preserve">Richesses, un peuple dompté, </w:t>
        <w:br/>
        <w:t xml:space="preserve">Des femmes aux plus belles formes, </w:t>
        <w:br/>
        <w:t xml:space="preserve">Et son empire est emporté ! </w:t>
        <w:br/>
        <w:br/>
        <w:t xml:space="preserve">Emporté par le vent vulgaire </w:t>
        <w:br/>
        <w:t xml:space="preserve">Qu'amenaient pourvoyeurs, marchands, </w:t>
        <w:br/>
        <w:t xml:space="preserve">Pour trouver de l'or à la guerre. </w:t>
        <w:br/>
        <w:br/>
        <w:t xml:space="preserve">La gloire en or ne dure guère ; </w:t>
        <w:br/>
        <w:t xml:space="preserve">Le poète sème des chants </w:t>
        <w:br/>
        <w:t xml:space="preserve">Qui renaîtront toujours sur terre. </w:t>
        <w:br/>
        <w:br/>
        <w:t xml:space="preserve">Sonnet </w:t>
        <w:br/>
        <w:br/>
        <w:t xml:space="preserve">La robe de laine a des tons d'ivoire </w:t>
        <w:br/>
        <w:t xml:space="preserve">Encadrant le buste, et puis, les guipures </w:t>
        <w:br/>
        <w:t xml:space="preserve">Ornent le teint clair et les lignes pures, </w:t>
        <w:br/>
        <w:t xml:space="preserve">Le rire à qui tout sceptique doit croire. </w:t>
        <w:br/>
        <w:br/>
        <w:t xml:space="preserve">Oh ! je ne veux pas fouiller dans l'histoire </w:t>
        <w:br/>
        <w:t xml:space="preserve">Pour trouver les criminelles obscures </w:t>
        <w:br/>
        <w:t xml:space="preserve">Ou les délicieuses créatures </w:t>
        <w:br/>
        <w:t xml:space="preserve">Comme vous, plus tard, couvertes de gloire </w:t>
        <w:br/>
        <w:br/>
        <w:t xml:space="preserve">Cléopâtre, Hélène et Laure. Ça prouve </w:t>
        <w:br/>
        <w:t xml:space="preserve">Que, perpétuel, un orage couve </w:t>
        <w:br/>
        <w:t xml:space="preserve">Sous votre aspect clair, fatal, plein de charmes. </w:t>
        <w:br/>
        <w:br/>
        <w:t xml:space="preserve">Vous riez pour vous moquer de mes rimes ; </w:t>
        <w:br/>
        <w:t xml:space="preserve">Vous croyez que j'ai commis tous les crimes ! </w:t>
        <w:br/>
        <w:t xml:space="preserve">Je suis votre esclave et vous rends les armes. </w:t>
        <w:br/>
        <w:br/>
        <w:t xml:space="preserve">Sonnet </w:t>
        <w:br/>
        <w:br/>
      </w:r>
      <w:r>
        <w:rPr>
          <w:i/>
        </w:rPr>
        <w:t>à Ulysse Rocq, peintre</w:t>
      </w:r>
      <w:r>
        <w:rPr/>
        <w:t xml:space="preserve"> </w:t>
        <w:br/>
        <w:br/>
        <w:t xml:space="preserve">Vent d'été, tu fais les femmes plus belles </w:t>
        <w:br/>
        <w:t xml:space="preserve">En corsage clair, que les seins rebelles </w:t>
        <w:br/>
        <w:t xml:space="preserve">Gonflent. Vent d'été, vent des fleurs, doux rêve </w:t>
        <w:br/>
        <w:t xml:space="preserve">Caresse un tissu qu'un beau sein soulève. </w:t>
        <w:br/>
        <w:br/>
        <w:t xml:space="preserve">Dans les bois, les champs, corolles, ombelles </w:t>
        <w:br/>
        <w:t xml:space="preserve">Entourent la femme ; en haut, les querelles </w:t>
        <w:br/>
        <w:t xml:space="preserve">Des oiseaux, dont la romance est trop brève, </w:t>
        <w:br/>
        <w:t xml:space="preserve">Tombent dans l'air chaud. Un moment de trêve. </w:t>
        <w:br/>
        <w:br/>
        <w:t xml:space="preserve">Et l'épine rose a des odeurs vagues, </w:t>
        <w:br/>
        <w:t xml:space="preserve">La rose de mai tombe de sa tige, </w:t>
        <w:br/>
        <w:t xml:space="preserve">Tout frémit dans l'air, chant d'un doux vertige. </w:t>
        <w:br/>
        <w:br/>
        <w:t xml:space="preserve">Quittez votre robe et mettez des bagues ; </w:t>
        <w:br/>
        <w:t xml:space="preserve">Et montrez vos seins, éternel prodige. </w:t>
        <w:br/>
        <w:t xml:space="preserve">Baisons-nous, avant que mon sang se fige. </w:t>
        <w:br/>
        <w:br/>
        <w:t xml:space="preserve">Vision </w:t>
        <w:br/>
        <w:br/>
      </w:r>
      <w:r>
        <w:rPr>
          <w:i/>
        </w:rPr>
        <w:t>À Puvis de Chavannes.</w:t>
      </w:r>
      <w:r>
        <w:rPr/>
        <w:t xml:space="preserve"> </w:t>
        <w:br/>
        <w:br/>
        <w:t xml:space="preserve">I </w:t>
        <w:br/>
        <w:br/>
        <w:t xml:space="preserve">Au matin, bien reposée, </w:t>
        <w:br/>
        <w:t xml:space="preserve">Tu fuis, rieuse, et tu cueilles </w:t>
        <w:br/>
        <w:t xml:space="preserve">Les muguets blancs, dont les feuilles </w:t>
        <w:br/>
        <w:t xml:space="preserve">Ont des perles de rosée. </w:t>
        <w:br/>
        <w:br/>
        <w:t xml:space="preserve">Les vertes pousses des chênes </w:t>
        <w:br/>
        <w:t xml:space="preserve">Dans ta blonde chevelure </w:t>
        <w:br/>
        <w:t xml:space="preserve">Empêchent ta libre allure </w:t>
        <w:br/>
        <w:t xml:space="preserve">Vers les clairières prochaines. </w:t>
        <w:br/>
        <w:br/>
        <w:t xml:space="preserve">Mais tu romps, faisant la moue, </w:t>
        <w:br/>
        <w:t xml:space="preserve">L'audace de chaque branche </w:t>
        <w:br/>
        <w:t xml:space="preserve">Qu'attiraient ta nuque blanche </w:t>
        <w:br/>
        <w:t xml:space="preserve">Et les roses de ta joue. </w:t>
        <w:br/>
        <w:br/>
        <w:t xml:space="preserve">Ta robe est prise à cet arbre, </w:t>
        <w:br/>
        <w:t xml:space="preserve">Et les griffes de la haie </w:t>
        <w:br/>
        <w:t xml:space="preserve">Tracent parfois une raie </w:t>
        <w:br/>
        <w:t xml:space="preserve">Rouge, sur ton cou de marbre. </w:t>
        <w:br/>
        <w:br/>
        <w:t xml:space="preserve">II </w:t>
        <w:br/>
        <w:br/>
        <w:t xml:space="preserve">Laisse déchirer tes voiles. </w:t>
        <w:br/>
        <w:t xml:space="preserve">Qui es-tu, fraîche fillette, </w:t>
        <w:br/>
        <w:t xml:space="preserve">Dont le regard clair reflète </w:t>
        <w:br/>
        <w:t xml:space="preserve">Le soleil et les étoiles ? </w:t>
        <w:br/>
        <w:br/>
        <w:t xml:space="preserve">Maintenant te voilà nue. </w:t>
        <w:br/>
        <w:t xml:space="preserve">Et tu vas, rieuse encore, </w:t>
        <w:br/>
        <w:t xml:space="preserve">Vers l'endroit d'où vient l'aurore ; </w:t>
        <w:br/>
        <w:t xml:space="preserve">Et toi, d'où es-tu venue ? </w:t>
        <w:br/>
        <w:br/>
        <w:t xml:space="preserve">Mais tu ralentis ta course </w:t>
        <w:br/>
        <w:t xml:space="preserve">Songeuse et flairant la brise. </w:t>
        <w:br/>
        <w:t xml:space="preserve">Délicieuse surprise, </w:t>
        <w:br/>
        <w:t xml:space="preserve">Entends le bruit de la source. </w:t>
        <w:br/>
        <w:br/>
        <w:t xml:space="preserve">Alors frissonnante, heureuse </w:t>
        <w:br/>
        <w:t xml:space="preserve">En te suspendant aux saules, </w:t>
        <w:br/>
        <w:t xml:space="preserve">Tu glisses jusqu'aux épaules, </w:t>
        <w:br/>
        <w:t xml:space="preserve">Dans l'eau caressante et creuse. </w:t>
        <w:br/>
        <w:br/>
        <w:t xml:space="preserve">Là-bas, quelle fleur superbe ! </w:t>
        <w:br/>
        <w:t xml:space="preserve">On dirait comme un lys double ; </w:t>
        <w:br/>
        <w:t xml:space="preserve">Mais l'eau, tout autour est trouble </w:t>
        <w:br/>
        <w:t xml:space="preserve">Pleine de joncs mous et d'herbe. </w:t>
        <w:br/>
        <w:br/>
        <w:t xml:space="preserve">III </w:t>
        <w:br/>
        <w:br/>
        <w:t xml:space="preserve">Je t'ai suivie en satyre, </w:t>
        <w:br/>
        <w:t xml:space="preserve">Et caché, je te regarde, </w:t>
        <w:br/>
        <w:t xml:space="preserve">Blanche, dans l'eau babillarde ; </w:t>
        <w:br/>
        <w:t xml:space="preserve">Mais ce nénuphar t'attire. </w:t>
        <w:br/>
        <w:br/>
        <w:t xml:space="preserve">Tu prends ce faux lys, ce traître. </w:t>
        <w:br/>
        <w:t xml:space="preserve">Et les joncs t'ont enlacée. </w:t>
        <w:br/>
        <w:t xml:space="preserve">Oh ! mon coeur et ma pensée </w:t>
        <w:br/>
        <w:t xml:space="preserve">Avec toi vont disparaître ! </w:t>
        <w:br/>
        <w:br/>
        <w:t xml:space="preserve">Les roseaux, l'herbe, la boue </w:t>
        <w:br/>
        <w:t xml:space="preserve">M'arrêtent contre la rive. </w:t>
        <w:br/>
        <w:t xml:space="preserve">Faut-il que je te survive </w:t>
        <w:br/>
        <w:t xml:space="preserve">Sans avoir baisé ta joue ? </w:t>
        <w:br/>
        <w:br/>
        <w:t xml:space="preserve">Alors, s'il faut que tu meures, </w:t>
        <w:br/>
        <w:t xml:space="preserve">Dis-moi comment tu t'appelles, </w:t>
        <w:br/>
        <w:t xml:space="preserve">Belle, plus que toutes belles ! </w:t>
        <w:br/>
        <w:t xml:space="preserve">Ton nom remplira mes heures. </w:t>
        <w:br/>
        <w:br/>
        <w:t xml:space="preserve">« Ami, je suis l'Espérance. </w:t>
        <w:br/>
        <w:t xml:space="preserve">Mes bras sur mon sein se glacent. » </w:t>
        <w:br/>
        <w:br/>
        <w:t xml:space="preserve">Et les. grenouilles coassent </w:t>
        <w:br/>
        <w:t xml:space="preserve">Dans l'étang d'indifférence. </w:t>
        <w:br/>
        <w:br/>
        <w:t xml:space="preserve">Hiéroglyphe </w:t>
        <w:br/>
        <w:br/>
        <w:t xml:space="preserve">J'ai trois fenêtres à ma chambre </w:t>
        <w:br/>
        <w:t xml:space="preserve">L'amour, la mer, la mort, </w:t>
        <w:br/>
        <w:t xml:space="preserve">Sang vif, vert calme, violet. </w:t>
        <w:br/>
        <w:br/>
        <w:t xml:space="preserve">Ô femme, doux et lourd trésor ! </w:t>
        <w:br/>
        <w:br/>
        <w:t xml:space="preserve">Froids vitraux, odeurs d'ambre. </w:t>
        <w:br/>
        <w:t xml:space="preserve">La mer, la mort, l'amour, </w:t>
        <w:br/>
        <w:t xml:space="preserve">Ne sentir que ce qui me plaît... </w:t>
        <w:br/>
        <w:br/>
        <w:t xml:space="preserve">Femme, plus claire que le jour ! </w:t>
        <w:br/>
        <w:br/>
        <w:t xml:space="preserve">Par ce soir doré de septembre, </w:t>
        <w:br/>
        <w:t xml:space="preserve">La mort, l'amour, la mer, </w:t>
        <w:br/>
        <w:t xml:space="preserve">Me noyer dans l'oubli complet. </w:t>
        <w:br/>
        <w:br/>
        <w:t xml:space="preserve">Femme ! femme ! cercueil de chair ! </w:t>
        <w:br/>
        <w:br/>
        <w:t xml:space="preserve">Novembre </w:t>
        <w:br/>
        <w:br/>
        <w:t xml:space="preserve">Je te rencontre un soir d'automne, </w:t>
        <w:br/>
        <w:t xml:space="preserve">Un soir frais, rose et monotone. </w:t>
        <w:br/>
        <w:t xml:space="preserve">Dans le parc oublié, personne. </w:t>
        <w:br/>
        <w:br/>
        <w:t xml:space="preserve">Toutes les chansons se sont tues : </w:t>
        <w:br/>
        <w:t xml:space="preserve">J'ai vu grelotter les statues, </w:t>
        <w:br/>
        <w:t xml:space="preserve">Sous tant de feuilles abattues. </w:t>
        <w:br/>
        <w:br/>
        <w:t xml:space="preserve">Tu es perverse. Mais qu'importe </w:t>
        <w:br/>
        <w:t xml:space="preserve">La complainte pauvre qu'apporte </w:t>
        <w:br/>
        <w:t xml:space="preserve">Le vent froid par-dessous la porte. </w:t>
        <w:br/>
        <w:br/>
        <w:t xml:space="preserve">Fille d'automne tu t'étonnes </w:t>
        <w:br/>
        <w:t xml:space="preserve">De mes paroles monotones... </w:t>
        <w:br/>
        <w:t xml:space="preserve">Il nous reste à vider les tonnes. </w:t>
        <w:br/>
        <w:br/>
        <w:t xml:space="preserve">Quatorze vers à Victor Hugo </w:t>
        <w:br/>
        <w:br/>
        <w:t xml:space="preserve">Ayant tout dit ayant donné toutes les preuves, </w:t>
        <w:br/>
        <w:t xml:space="preserve">Ayant tout remué, mers, monts, plaines et fleuves, </w:t>
        <w:br/>
        <w:t xml:space="preserve">Dans ses rimes d'airain éternellement neuves </w:t>
        <w:br/>
        <w:t xml:space="preserve">Ayant, toutes, subi les mortelles épreuves, </w:t>
        <w:br/>
        <w:br/>
        <w:t xml:space="preserve">Le vieux Poète doit recevoir aujourd'hui, </w:t>
        <w:br/>
        <w:t xml:space="preserve">Sans laisser deviner son olympique ennui, </w:t>
        <w:br/>
        <w:t xml:space="preserve">Les lauriers, l'olivier qu'on a coupé pour lui </w:t>
        <w:br/>
        <w:t xml:space="preserve">Dans notre douce France où son génie a lui. </w:t>
        <w:br/>
        <w:br/>
        <w:t xml:space="preserve">Ne craignons pas, rameaux en mains, musique en tête, </w:t>
        <w:br/>
        <w:t xml:space="preserve">De troubler son repos par la bruyante fête, </w:t>
        <w:br/>
        <w:t xml:space="preserve">Puisque cet homme est bon, encor plus que poète. </w:t>
        <w:br/>
        <w:br/>
        <w:t xml:space="preserve">Et comme, en souriant, toi seul tendais les bras </w:t>
        <w:br/>
        <w:t xml:space="preserve">Aux vaincus poursuivis, traqués comme des rats, </w:t>
        <w:br/>
        <w:t xml:space="preserve">Je crois, Victor Hugo, que tu nous souriras. </w:t>
        <w:br/>
        <w:br/>
        <w:t xml:space="preserve">En cour d'assises </w:t>
        <w:br/>
        <w:br/>
      </w:r>
      <w:r>
        <w:rPr>
          <w:i/>
        </w:rPr>
        <w:t>A Édouard Dubus</w:t>
      </w:r>
      <w:r>
        <w:rPr/>
        <w:t xml:space="preserve"> </w:t>
        <w:br/>
        <w:br/>
        <w:t xml:space="preserve">Je suis l'expulsé des vieilles pagodes </w:t>
        <w:br/>
        <w:t xml:space="preserve">Ayant un peu ri pendant le Mystère ; </w:t>
        <w:br/>
        <w:t xml:space="preserve">Les anciens ont dit : Il fallait se taire </w:t>
        <w:br/>
        <w:t xml:space="preserve">Quand nous récitions, solennels, nos odes. </w:t>
        <w:br/>
        <w:br/>
        <w:t xml:space="preserve">Assis sur mon banc, j'écoute les codes </w:t>
        <w:br/>
        <w:t xml:space="preserve">Et ce magistrat, sous sa toge, austère, </w:t>
        <w:br/>
        <w:t xml:space="preserve">Qui guigne la dame aux yeux de panthère, </w:t>
        <w:br/>
        <w:t xml:space="preserve">Au corsage orné comme les géodes. </w:t>
        <w:br/>
        <w:br/>
        <w:t xml:space="preserve">Il y a du monde en cette audience, </w:t>
        <w:br/>
        <w:t xml:space="preserve">Il y a des gens remplis de science, </w:t>
        <w:br/>
        <w:t xml:space="preserve">Ça ne manque pas de l'élément femme. </w:t>
        <w:br/>
        <w:br/>
        <w:t xml:space="preserve">Flétri, condamné, traité de poète, </w:t>
        <w:br/>
        <w:t xml:space="preserve">Sous le couperet je mettrai ma tête </w:t>
        <w:br/>
        <w:t xml:space="preserve">Que l'opinion publique réclame ! </w:t>
        <w:br/>
        <w:br/>
        <w:t xml:space="preserve">Dans la clairière </w:t>
        <w:br/>
        <w:br/>
      </w:r>
      <w:r>
        <w:rPr>
          <w:i/>
        </w:rPr>
        <w:t>À Adolphe Willette.</w:t>
      </w:r>
      <w:r>
        <w:rPr/>
        <w:t xml:space="preserve"> </w:t>
        <w:br/>
        <w:br/>
        <w:t xml:space="preserve">Pour plus d'agilité, pour le loyal duel, </w:t>
        <w:br/>
        <w:t xml:space="preserve">Les témoins ont jugé qu'Elles se battraient nues. </w:t>
        <w:br/>
        <w:t xml:space="preserve">Les causes du combat resteront inconnues ; </w:t>
        <w:br/>
        <w:t xml:space="preserve">Les deux ont dit : Motif tout individuel. </w:t>
        <w:br/>
        <w:br/>
        <w:t xml:space="preserve">La blonde a le corps blanc, plantureux, sensuel ; </w:t>
        <w:br/>
        <w:t xml:space="preserve">Le sang rougit ses seins et ses lèvres charnues. </w:t>
        <w:br/>
        <w:t xml:space="preserve">La brune a le corps d'ambre et des formes ténues ; </w:t>
        <w:br/>
        <w:t xml:space="preserve">Les cheveux noirs-bleus font ombre au regard cruel. </w:t>
        <w:br/>
        <w:br/>
        <w:t xml:space="preserve">Cette haie où l'on a jeté chemise et robe, </w:t>
        <w:br/>
        <w:t xml:space="preserve">Ce corps qui tour à tour s'avance ou se dérobe, </w:t>
        <w:br/>
        <w:t xml:space="preserve">Ces seins dont la fureur fait se dresser les bouts, </w:t>
        <w:br/>
        <w:br/>
        <w:t xml:space="preserve">Ces battements de fer, ces sifflantes caresses, </w:t>
        <w:br/>
        <w:t xml:space="preserve">Tout paraît amuser ce jeune homme à l'oeil doux </w:t>
        <w:br/>
        <w:t xml:space="preserve">Qui fume en regardant se tuer ses maîtresses. </w:t>
        <w:br/>
        <w:br/>
        <w:t xml:space="preserve">A la plus belle </w:t>
        <w:br/>
        <w:br/>
        <w:t xml:space="preserve">Nul ne l'a vue et, dans mon coeur, </w:t>
        <w:br/>
        <w:t xml:space="preserve">Je garde sa beauté suprême ; </w:t>
        <w:br/>
        <w:t xml:space="preserve">(Arrière tout rire moqueur !) </w:t>
        <w:br/>
        <w:t xml:space="preserve">Et morte, je l'aime, je l'aime. </w:t>
        <w:br/>
        <w:br/>
        <w:t xml:space="preserve">J'ai consulté tous les devins, </w:t>
        <w:br/>
        <w:t xml:space="preserve">Ils m'ont tous dit : « C'est la plus belle ! » </w:t>
        <w:br/>
        <w:t xml:space="preserve">Et depuis j'ai bu tous les vins </w:t>
        <w:br/>
        <w:t xml:space="preserve">Contre la mémoire rebelle. </w:t>
        <w:br/>
        <w:br/>
        <w:t xml:space="preserve">Oh ! ses cheveux livrés au vent ! </w:t>
        <w:br/>
        <w:t xml:space="preserve">Ses yeux, crépuscule d'automne ! </w:t>
        <w:br/>
        <w:t xml:space="preserve">Sa parole qu'encor souvent </w:t>
        <w:br/>
        <w:t xml:space="preserve">J'entends dans la nuit monotone. </w:t>
        <w:br/>
        <w:br/>
        <w:t xml:space="preserve">C'était la plus belle, à jamais, </w:t>
        <w:br/>
        <w:t xml:space="preserve">Parmi les filles de la terre... </w:t>
        <w:br/>
        <w:t xml:space="preserve">Et je l'aimais, oh ! je l'aimais </w:t>
        <w:br/>
        <w:t xml:space="preserve">Tant, que ma bouche doit se taire. </w:t>
        <w:br/>
        <w:br/>
        <w:t xml:space="preserve">J'ai honte de ce que je dis ; </w:t>
        <w:br/>
        <w:t xml:space="preserve">Car nul ne saura ni la femme, </w:t>
        <w:br/>
        <w:t xml:space="preserve">Ni l'amour, ni le paradis </w:t>
        <w:br/>
        <w:t xml:space="preserve">Que je garde au fond de mon âme. </w:t>
        <w:br/>
        <w:br/>
        <w:t xml:space="preserve">Que ces mots restent enfouis, </w:t>
        <w:br/>
        <w:t xml:space="preserve">Oubliés, (l'oubliance est douce) </w:t>
        <w:br/>
        <w:t xml:space="preserve">Comme un coffret plein de louis </w:t>
        <w:br/>
        <w:t xml:space="preserve">Au pied du mur couvert de mousse. </w:t>
        <w:br/>
        <w:br/>
        <w:t xml:space="preserve">A grand-papa </w:t>
        <w:br/>
        <w:t xml:space="preserve">Il faut écouter, amis, </w:t>
        <w:br/>
        <w:t xml:space="preserve">La parole des ancêtres. </w:t>
        <w:br/>
        <w:t xml:space="preserve">- Ne soyons jamais soumis ! - </w:t>
        <w:br/>
        <w:t xml:space="preserve">Mais, d'où viennent tous les êtres ? </w:t>
        <w:br/>
        <w:br/>
        <w:t xml:space="preserve">Donc pour cela, puis-je oser, </w:t>
        <w:br/>
        <w:t xml:space="preserve">A travers l'imaginaire, </w:t>
        <w:br/>
        <w:t xml:space="preserve">Vous envoyer un baiser </w:t>
        <w:br/>
        <w:t xml:space="preserve">De tout mon coeur, mon grand-père ? </w:t>
        <w:br/>
        <w:br/>
        <w:t xml:space="preserve">Vous faisiez des vers très doux </w:t>
        <w:br/>
        <w:t xml:space="preserve">D'après le doux Théocrite, </w:t>
        <w:br/>
        <w:t xml:space="preserve">« L'Oaristys ! » C'est de vous </w:t>
        <w:br/>
        <w:t xml:space="preserve">Qu'en faisant ces vers, j'hérite. </w:t>
        <w:br/>
        <w:br/>
        <w:t xml:space="preserve">Rêve </w:t>
        <w:br/>
        <w:t xml:space="preserve">Oh ! la fleur de lys ! </w:t>
        <w:br/>
        <w:t xml:space="preserve">La noble fleur blanche, </w:t>
        <w:br/>
        <w:t xml:space="preserve">La fleur qui se penche </w:t>
        <w:br/>
        <w:t xml:space="preserve">Sur nos fronts pâlis ! </w:t>
        <w:br/>
        <w:br/>
        <w:t xml:space="preserve">Son parfum suave </w:t>
        <w:br/>
        <w:t xml:space="preserve">Plus doux que le miel </w:t>
        <w:br/>
        <w:t xml:space="preserve">Raconte le ciel, </w:t>
        <w:br/>
        <w:t xml:space="preserve">Console l'esclave. </w:t>
        <w:br/>
        <w:br/>
        <w:t xml:space="preserve">Son luxe éclatant </w:t>
        <w:br/>
        <w:t xml:space="preserve">Dans la saison douce </w:t>
        <w:br/>
        <w:t xml:space="preserve">Pousse, pousse, pousse. </w:t>
        <w:br/>
        <w:t xml:space="preserve">Qui nous orne autant ? </w:t>
        <w:br/>
        <w:br/>
        <w:t xml:space="preserve">La rose est coquette ; </w:t>
        <w:br/>
        <w:t xml:space="preserve">Le glaïeul sanglant </w:t>
        <w:br/>
        <w:t xml:space="preserve">Mais le lys est blanc </w:t>
        <w:br/>
        <w:t xml:space="preserve">Pour la grande fête. </w:t>
        <w:br/>
        <w:br/>
        <w:t xml:space="preserve">Oh ! le temps des rois, </w:t>
        <w:br/>
        <w:t xml:space="preserve">Des grands capitaines, </w:t>
        <w:br/>
        <w:t xml:space="preserve">Des phrases hautaines </w:t>
        <w:br/>
        <w:t xml:space="preserve">Aux étrangers froids ! </w:t>
        <w:br/>
        <w:br/>
        <w:t xml:space="preserve">Le printemps s'apprête ; </w:t>
        <w:br/>
        <w:t xml:space="preserve">Les lys vont fleurir. </w:t>
        <w:br/>
        <w:t xml:space="preserve">Oh ! ne pas mourir </w:t>
        <w:br/>
        <w:t xml:space="preserve">Avant cette fête. </w:t>
        <w:br/>
        <w:br/>
        <w:t xml:space="preserve">A la mémoire de Gambetta </w:t>
        <w:br/>
        <w:br/>
        <w:t xml:space="preserve">Le grand Lion est mort. Il reste les renards, </w:t>
        <w:br/>
        <w:t xml:space="preserve">Les fouines, les chiens, les rats et les lézards. </w:t>
        <w:br/>
        <w:t xml:space="preserve">Ces bêtes ne sont pas absolument impures </w:t>
        <w:br/>
        <w:t xml:space="preserve">Elles savent manger nos plus sales ordures </w:t>
        <w:br/>
        <w:t xml:space="preserve">Et peuvent nettoyer nos plus puants égouts ; </w:t>
        <w:br/>
        <w:t xml:space="preserve">Mais, Lui le grand Lion, n'avait pas de ces goûts, </w:t>
        <w:br/>
        <w:t xml:space="preserve">Il allait à travers la Forêt séculaire, </w:t>
        <w:br/>
        <w:t xml:space="preserve">Et sans souci d'ailleurs de plaire ou de déplaire </w:t>
        <w:br/>
        <w:t xml:space="preserve">Posait sa bonne patte onglée entre les houx </w:t>
        <w:br/>
        <w:t xml:space="preserve">Des clôtures, et sur les sages rangs de choux, </w:t>
        <w:br/>
        <w:t xml:space="preserve">Que les Tranquilles, que les Lâches (trois ou quatre </w:t>
        <w:br/>
        <w:t xml:space="preserve">En France) arrosent sans penser qu'on va se battre. </w:t>
        <w:br/>
        <w:t xml:space="preserve">La patte onglée était belle, écrasant les choux ; </w:t>
        <w:br/>
        <w:t xml:space="preserve">Et vous lézards, vous chiens, rats, fouines et vous </w:t>
        <w:br/>
        <w:t xml:space="preserve">Renards, qui vous rendra votre folle assurance ? </w:t>
        <w:br/>
        <w:br/>
        <w:t xml:space="preserve">Le grand Lion est mort, dans la Forêt de France. </w:t>
        <w:br/>
        <w:br/>
        <w:t xml:space="preserve">Nocturne </w:t>
        <w:br/>
        <w:br/>
      </w:r>
      <w:r>
        <w:rPr>
          <w:i/>
        </w:rPr>
        <w:t>Elle</w:t>
      </w:r>
      <w:r>
        <w:rPr/>
        <w:t xml:space="preserve"> </w:t>
        <w:br/>
        <w:br/>
        <w:t xml:space="preserve">Le rossignol se plaint dans la ramure noire. </w:t>
        <w:br/>
        <w:t xml:space="preserve">Je t'ai donné mon corps, et mon âme, et ma gloire. </w:t>
        <w:br/>
        <w:br/>
        <w:t xml:space="preserve">Les arbres élancés sont noirs sur le ciel vert. </w:t>
        <w:br/>
        <w:t xml:space="preserve">Vois cette fleur qui meurt dans mon corsage ouvert </w:t>
        <w:br/>
        <w:br/>
        <w:t xml:space="preserve">Le vent est parfumé ce soir comme de l'ambre. </w:t>
        <w:br/>
        <w:t xml:space="preserve">Tu sais qu'on a trouvé ton poignard dans ma chambre. </w:t>
        <w:br/>
        <w:br/>
        <w:t xml:space="preserve">Embrasse-moi. La lune a des teintes de sang. </w:t>
        <w:br/>
        <w:t xml:space="preserve">Mon père est mort, dit-on, hier en me maudissant. </w:t>
        <w:br/>
        <w:br/>
        <w:t xml:space="preserve">Là-haut le rossignol pleure et se désespère. </w:t>
        <w:br/>
        <w:t xml:space="preserve">La cloche qu'on entend, c'est le glas de mon père. </w:t>
        <w:br/>
        <w:br/>
        <w:t xml:space="preserve">Les parfums de ce soir font ployer mes genoux, </w:t>
        <w:br/>
        <w:t xml:space="preserve">Je suis lasse. Un instant, ami, reposons-nous. </w:t>
        <w:br/>
        <w:br/>
        <w:t xml:space="preserve">Que je t'aime ! Au château vois-tu cette lumière ? </w:t>
        <w:br/>
        <w:t xml:space="preserve">C'est un cierge allumé près du lit de ma mère. </w:t>
        <w:br/>
        <w:br/>
        <w:t xml:space="preserve">Ah ! les étoiles !... On dirait un sable d'or. </w:t>
        <w:br/>
        <w:t xml:space="preserve">Ne t'avais-je pas dit que mon père était mort ? </w:t>
        <w:br/>
        <w:br/>
        <w:t xml:space="preserve">Levons-nous. Allons près du lac. Je suis plus forte. </w:t>
        <w:br/>
        <w:t xml:space="preserve">Ne t'avais-je pas dit que ma mère était morte ? </w:t>
        <w:br/>
        <w:br/>
        <w:t xml:space="preserve">Entends le bruit de l'eau... C'est comme des chansons, </w:t>
        <w:br/>
        <w:t xml:space="preserve">C'est comme nos baisers, quand nous nous embrassons. </w:t>
        <w:br/>
        <w:br/>
        <w:t xml:space="preserve">Je ne veux pas savoir d'où tu nous vins, ni même </w:t>
        <w:br/>
        <w:t xml:space="preserve">Savoir quel est ton nom... Que m'importe ? Je t'aime. </w:t>
        <w:br/>
        <w:br/>
        <w:t xml:space="preserve">Le rossignol se tait au bruit de ce beffroi. </w:t>
        <w:br/>
        <w:t xml:space="preserve">Ma mère me disait que ton coeur était froid. </w:t>
        <w:br/>
        <w:br/>
        <w:t xml:space="preserve">La lune fait pâlir le cierge à la fenêtre. </w:t>
        <w:br/>
        <w:t xml:space="preserve">Mon père me disait que tu n'était qu'un traître. </w:t>
        <w:br/>
        <w:br/>
        <w:t xml:space="preserve">Écoute ce grillon. Vois donc ce vers luisant. </w:t>
        <w:br/>
        <w:t xml:space="preserve">Assez de cloche. Assez de cierge - Allons-nous en. </w:t>
        <w:br/>
        <w:br/>
        <w:t xml:space="preserve">J'ai pris des diamants autant qu'on voit d'étoiles, </w:t>
        <w:br/>
        <w:t xml:space="preserve">Partons. Sens le bon vent, qui va gonfler nos voiles. </w:t>
        <w:br/>
        <w:br/>
        <w:t xml:space="preserve">Viens. Qu'est-ce qui retient ta parole et tes pas ? </w:t>
        <w:br/>
        <w:br/>
      </w:r>
      <w:r>
        <w:rPr>
          <w:i/>
        </w:rPr>
        <w:t>Lui</w:t>
      </w:r>
      <w:r>
        <w:rPr/>
        <w:t xml:space="preserve"> </w:t>
        <w:br/>
        <w:br/>
        <w:t xml:space="preserve">Mademoiselle, mais... Je ne vous aime pas. </w:t>
        <w:br/>
        <w:br/>
        <w:t xml:space="preserve">Les langues </w:t>
        <w:br/>
        <w:t xml:space="preserve">Le russe est froid, presque cruel, </w:t>
        <w:br/>
        <w:t xml:space="preserve">L'allemand chuinte ses consonnes ; </w:t>
        <w:br/>
        <w:t xml:space="preserve">Italie, en vain tu résonnes </w:t>
        <w:br/>
        <w:t xml:space="preserve">De ton baiser perpétuel. </w:t>
        <w:br/>
        <w:br/>
        <w:t xml:space="preserve">Dans l'anglais il y a du miel, </w:t>
        <w:br/>
        <w:t xml:space="preserve">Des miaulements de personnes </w:t>
        <w:br/>
        <w:t xml:space="preserve">Qui se disent douces et bonnes ; </w:t>
        <w:br/>
        <w:t xml:space="preserve">Ça sert, pour le temps actuel. </w:t>
        <w:br/>
        <w:br/>
        <w:t xml:space="preserve">Les langues d'orient ? regret </w:t>
        <w:br/>
        <w:t xml:space="preserve">Ou gloussement sans intérêt. </w:t>
        <w:br/>
        <w:t xml:space="preserve">Chère, quand tu m'appelles Charles, </w:t>
        <w:br/>
        <w:br/>
        <w:t xml:space="preserve">Avec cet accent sang pareil </w:t>
        <w:br/>
        <w:t xml:space="preserve">Le langage que tu me parles, </w:t>
        <w:br/>
        <w:t xml:space="preserve">C'est le français, clair de soleil. </w:t>
        <w:br/>
        <w:br/>
        <w:t xml:space="preserve">Ballade de la ruine </w:t>
        <w:br/>
        <w:br/>
        <w:t xml:space="preserve">Je viens de revoir le pays, </w:t>
        <w:br/>
        <w:t xml:space="preserve">Le beau domaine imaginaire </w:t>
        <w:br/>
        <w:t xml:space="preserve">Où des horizons éblouis </w:t>
        <w:br/>
        <w:t xml:space="preserve">Me venaient des parfums exquis. </w:t>
        <w:br/>
        <w:t xml:space="preserve">Ces parfums et cette lumière </w:t>
        <w:br/>
        <w:t xml:space="preserve">Je ne tes ai pas retrouvés. </w:t>
        <w:br/>
        <w:t xml:space="preserve">Au château s'émiette la pierre. </w:t>
        <w:br/>
        <w:t xml:space="preserve">L'herbe pousse entre les pavés. </w:t>
        <w:br/>
        <w:br/>
        <w:t xml:space="preserve">La galerie où les amis </w:t>
        <w:br/>
        <w:t xml:space="preserve">Venaient faire joyeuse chère </w:t>
        <w:br/>
        <w:t xml:space="preserve">Abrite en ses lambris moisis </w:t>
        <w:br/>
        <w:t xml:space="preserve">Cloportes et chauves-souris ; </w:t>
        <w:br/>
        <w:t xml:space="preserve">L'ortie a tué jusqu'au lierre. </w:t>
        <w:br/>
        <w:t xml:space="preserve">Les beaux lévriers sont crevés </w:t>
        <w:br/>
        <w:t xml:space="preserve">Qui jappaient d'une voix si claire. </w:t>
        <w:br/>
        <w:t xml:space="preserve">L'herbe pousse entre les pavés. </w:t>
        <w:br/>
        <w:br/>
        <w:t xml:space="preserve">Tous les serments furent trahis. </w:t>
        <w:br/>
        <w:t xml:space="preserve">Les souvenirs sont en poussière, </w:t>
        <w:br/>
        <w:t xml:space="preserve">Les midis éteints et les nuits </w:t>
        <w:br/>
        <w:t xml:space="preserve">Pleines de terreurs et de bruits. </w:t>
        <w:br/>
        <w:t xml:space="preserve">Qui fut la châtelaine altière ? </w:t>
        <w:br/>
        <w:t xml:space="preserve">Pastels que la pluie a lavés </w:t>
        <w:br/>
        <w:t xml:space="preserve">Restez muets sur ce mystère. </w:t>
        <w:br/>
        <w:t xml:space="preserve">L'herbe pousse entre les pavés. </w:t>
        <w:br/>
        <w:br/>
        <w:t xml:space="preserve">ENVOI </w:t>
        <w:br/>
        <w:br/>
        <w:t xml:space="preserve">Prince, à jamais faites-moi taire ; </w:t>
        <w:br/>
        <w:t xml:space="preserve">Rasez tous ces murs excavés </w:t>
        <w:br/>
        <w:t xml:space="preserve">Et semez du sel dans la terre. </w:t>
        <w:br/>
        <w:t xml:space="preserve">L'herbe pousse entre les pavés. </w:t>
        <w:br/>
        <w:br/>
        <w:t xml:space="preserve">Fantaisies tragiques </w:t>
        <w:br/>
        <w:br/>
        <w:t xml:space="preserve">Scène d'atelier </w:t>
        <w:br/>
        <w:br/>
      </w:r>
      <w:r>
        <w:rPr>
          <w:i/>
        </w:rPr>
        <w:t>À Louis Montégut.</w:t>
      </w:r>
      <w:r>
        <w:rPr/>
        <w:t xml:space="preserve"> </w:t>
        <w:br/>
        <w:br/>
        <w:t xml:space="preserve">Exquis musicien, devant son chevalet, </w:t>
        <w:br/>
        <w:t xml:space="preserve">Le peintre aux cheveux d'or, à la barbe fleurie </w:t>
        <w:br/>
        <w:t xml:space="preserve">Chantonne. Et cependant il brosse avec furie </w:t>
        <w:br/>
        <w:t xml:space="preserve">La toile, car, vraiment, ce sujet-là lui plaît </w:t>
        <w:br/>
        <w:br/>
        <w:t xml:space="preserve">Le modèle est un tigre, un vrai tigre, complet, </w:t>
        <w:br/>
        <w:t xml:space="preserve">Vivant et miaulant comme dans. sa patrie ; </w:t>
        <w:br/>
        <w:t xml:space="preserve">Ce tigre pose mal, son mouvement varie, </w:t>
        <w:br/>
        <w:t xml:space="preserve">Ce n'est plus le profil que le peintre voulait. </w:t>
        <w:br/>
        <w:br/>
        <w:t xml:space="preserve">Il faut voir de la griffe, et de la jalousie... </w:t>
        <w:br/>
        <w:t xml:space="preserve">Et le peintre, chantant des chants de rossignol, </w:t>
        <w:br/>
        <w:t xml:space="preserve">Pousse la bête, qui rugit. Lui s'extasie. </w:t>
        <w:br/>
        <w:br/>
        <w:t xml:space="preserve">Et de sa brosse au noir, qui court d'un léger vol, </w:t>
        <w:br/>
        <w:t xml:space="preserve">Sème parmi le poil rayé « La Fantaisie », </w:t>
        <w:br/>
        <w:t xml:space="preserve">Double-croche, et soupir et dièze et bémol. </w:t>
        <w:br/>
        <w:br/>
        <w:t xml:space="preserve">----- </w:t>
        <w:br/>
        <w:br/>
        <w:t xml:space="preserve">Je suis un homme mort depuis plusieurs années ; </w:t>
        <w:br/>
        <w:t xml:space="preserve">Mes os sont recouverts par les roses fanées. </w:t>
        <w:br/>
        <w:br/>
        <w:t xml:space="preserve">----- </w:t>
        <w:br/>
        <w:br/>
        <w:t xml:space="preserve">Tant pis pour la vertu ! Polichinelle ivrogne, </w:t>
        <w:br/>
        <w:t xml:space="preserve">Et doublement bossu, se moque des procès, </w:t>
        <w:br/>
        <w:t xml:space="preserve">Du diable, de la mort ; après tant de forfaits ! </w:t>
        <w:br/>
        <w:t xml:space="preserve">Et nous l'adorons tous. Pourquoi ? Parce qu'il cogne ! </w:t>
        <w:br/>
        <w:br/>
        <w:t xml:space="preserve">Galatée et Pygmalion </w:t>
        <w:br/>
        <w:br/>
      </w:r>
      <w:r>
        <w:rPr>
          <w:i/>
        </w:rPr>
        <w:t>groupe sculpté par...</w:t>
      </w:r>
      <w:r>
        <w:rPr/>
        <w:t xml:space="preserve"> </w:t>
        <w:br/>
        <w:br/>
        <w:t xml:space="preserve">Pygmalion, sculpteur, a travaillé la pierre </w:t>
        <w:br/>
        <w:t xml:space="preserve">Si bien que Galatée idéale apparaît </w:t>
        <w:br/>
        <w:t xml:space="preserve">Il a mis tout son coeur à cet effort secret </w:t>
        <w:br/>
        <w:t xml:space="preserve">Toute son âme émue et toute sa lumière. </w:t>
        <w:br/>
        <w:br/>
        <w:t xml:space="preserve">La voilà, blanche dans l'atelier solitaire, </w:t>
        <w:br/>
        <w:t xml:space="preserve">Finie aux yeux, finie aux reins et l'on croirait </w:t>
        <w:br/>
        <w:t xml:space="preserve">Que le pied délicat quitte le socle, prêt </w:t>
        <w:br/>
        <w:t xml:space="preserve">À courir dans la vie. Et même la paupière </w:t>
        <w:br/>
        <w:br/>
        <w:t xml:space="preserve">A remué Ce n'est pas une illusion... </w:t>
        <w:br/>
        <w:t xml:space="preserve">Le marbre devient chair ! Pourquoi, Pygmalion, </w:t>
        <w:br/>
        <w:t xml:space="preserve">As-tu fait si charmeurs ces seins et ces épaules ? </w:t>
        <w:br/>
        <w:br/>
        <w:t xml:space="preserve">Elle vit. Écrasé sous sa mignonne main </w:t>
        <w:br/>
        <w:t xml:space="preserve">Tu subis nos douleurs d'hier et de demain : </w:t>
        <w:br/>
        <w:t xml:space="preserve">L'épine de la rose et la neige des pôles. </w:t>
        <w:br/>
        <w:br/>
        <w:t xml:space="preserve">A tuer </w:t>
        <w:br/>
        <w:t xml:space="preserve">Voici venir le printemps vague </w:t>
        <w:br/>
        <w:t xml:space="preserve">Je veux être belle. Une bague </w:t>
        <w:br/>
        <w:t xml:space="preserve">Attire à ma main ton baiser. </w:t>
        <w:br/>
        <w:br/>
        <w:t xml:space="preserve">Aime-moi bien ! Aime-moi toute </w:t>
        <w:br/>
        <w:t xml:space="preserve">Surtout jamais, jamais de doute. </w:t>
        <w:br/>
        <w:t xml:space="preserve">Ta fureur ? Je vais l'apaiser. </w:t>
        <w:br/>
        <w:br/>
        <w:t xml:space="preserve">J'ai mal fait. - Mais ne sois pas triste, </w:t>
        <w:br/>
        <w:t xml:space="preserve">Enterre-moi sous la batiste. </w:t>
        <w:br/>
        <w:t xml:space="preserve">Je meurs ! des coussins, des coussins ! </w:t>
        <w:br/>
        <w:br/>
        <w:t xml:space="preserve">A présent je serai bien sage </w:t>
        <w:br/>
        <w:t xml:space="preserve">Tes bras autour de mon corsage </w:t>
        <w:br/>
        <w:t xml:space="preserve">Et tes lèvres entre mes seins. </w:t>
        <w:br/>
        <w:br/>
        <w:t xml:space="preserve">In morte vita </w:t>
        <w:br/>
        <w:br/>
        <w:t xml:space="preserve">La maîtresse du soldat </w:t>
        <w:br/>
        <w:t xml:space="preserve">C'est la mort. </w:t>
        <w:br/>
        <w:t xml:space="preserve">Pour qu'il lui soit infidèle </w:t>
        <w:br/>
        <w:t xml:space="preserve">Venez femmes. </w:t>
        <w:br/>
        <w:t xml:space="preserve">Entourez de vos [bras] blancs </w:t>
        <w:br/>
        <w:t xml:space="preserve">Le drap dur </w:t>
        <w:br/>
        <w:t xml:space="preserve">Qui l'habille en couleurs franches </w:t>
        <w:br/>
        <w:t xml:space="preserve">Pour se battre. </w:t>
        <w:br/>
        <w:t xml:space="preserve">Baisez sa bouche et ses yeux </w:t>
        <w:br/>
        <w:t xml:space="preserve">Mais en vain ; </w:t>
        <w:br/>
        <w:t xml:space="preserve">Il oubliera vos caresses </w:t>
        <w:br/>
        <w:t xml:space="preserve">Car il pense </w:t>
        <w:br/>
        <w:t xml:space="preserve">Que sa maîtresse à jamais </w:t>
        <w:br/>
        <w:t xml:space="preserve">C'est la mort. </w:t>
        <w:br/>
        <w:br/>
        <w:t xml:space="preserve">École buissonnière </w:t>
        <w:br/>
        <w:t xml:space="preserve">Ma pensée est une églantine </w:t>
        <w:br/>
        <w:t xml:space="preserve">Éclose trop tôt en avril, </w:t>
        <w:br/>
        <w:t xml:space="preserve">Moqueuse au moucheron subtil </w:t>
        <w:br/>
        <w:t xml:space="preserve">Ma pensée est une églantine ; </w:t>
        <w:br/>
        <w:t xml:space="preserve">Si parfois tremble son pistil </w:t>
        <w:br/>
        <w:t xml:space="preserve">Sa corolle s'ouvre mutine. </w:t>
        <w:br/>
        <w:t xml:space="preserve">Ma pensée est une églantine </w:t>
        <w:br/>
        <w:t xml:space="preserve">Éclose trop tôt en avril. </w:t>
        <w:br/>
        <w:br/>
        <w:t xml:space="preserve">Ma pensée est comme un chardon </w:t>
        <w:br/>
        <w:t xml:space="preserve">Piquant sous les fleurs violettes, </w:t>
        <w:br/>
        <w:t xml:space="preserve">Un peu rude au doux abandon </w:t>
        <w:br/>
        <w:t xml:space="preserve">Ma pensée est comme un chardon ; </w:t>
        <w:br/>
        <w:t xml:space="preserve">Tu viens le visiter, bourdon ? </w:t>
        <w:br/>
        <w:t xml:space="preserve">Ma fleur plaît à beaucoup de bêtes. </w:t>
        <w:br/>
        <w:t xml:space="preserve">Ma pensée est comme un chardon </w:t>
        <w:br/>
        <w:t xml:space="preserve">Piquant sous les fleurs violettes. </w:t>
        <w:br/>
        <w:br/>
        <w:t xml:space="preserve">Ma pensée est une insensée </w:t>
        <w:br/>
        <w:t xml:space="preserve">Qui s'égare dans les roseaux </w:t>
        <w:br/>
        <w:t xml:space="preserve">Aux chants des eaux et des oiseaux, </w:t>
        <w:br/>
        <w:t xml:space="preserve">Ma pensée est une insensée. </w:t>
        <w:br/>
        <w:t xml:space="preserve">Les roseaux font de verts réseaux, </w:t>
        <w:br/>
        <w:t xml:space="preserve">Lotus sans tige sur les eaux </w:t>
        <w:br/>
        <w:t xml:space="preserve">Ma pensée est une insensée </w:t>
        <w:br/>
        <w:t xml:space="preserve">Qui s'égare dans les roseaux. </w:t>
        <w:br/>
        <w:br/>
        <w:t xml:space="preserve">Ma pensée est l'âcre poison </w:t>
        <w:br/>
        <w:t xml:space="preserve">Qu'on boit à la dernière fête </w:t>
        <w:br/>
        <w:t xml:space="preserve">Couleur, parfum et trahison, </w:t>
        <w:br/>
        <w:t xml:space="preserve">Ma pensée est l'âcre poison, </w:t>
        <w:br/>
        <w:t xml:space="preserve">Fleur frêle, pourprée et coquette </w:t>
        <w:br/>
        <w:t xml:space="preserve">Qu'on trouve à l'arrière-saison </w:t>
        <w:br/>
        <w:t xml:space="preserve">Ma pensée est l'âcre poison </w:t>
        <w:br/>
        <w:t xml:space="preserve">Qu'on boit à la dernière fête. </w:t>
        <w:br/>
        <w:br/>
        <w:t xml:space="preserve">Ma pensée est un perce-neige </w:t>
        <w:br/>
        <w:t xml:space="preserve">Qui pousse et rit malgré le froid </w:t>
        <w:br/>
        <w:t xml:space="preserve">Sans souci d'heure ni d'endroit </w:t>
        <w:br/>
        <w:t xml:space="preserve">Ma pensée est un perce-neige. </w:t>
        <w:br/>
        <w:t xml:space="preserve">Si son terrain est bien étroit </w:t>
        <w:br/>
        <w:t xml:space="preserve">La feuille morte le protège, </w:t>
        <w:br/>
        <w:t xml:space="preserve">Ma pensée est un perce-neige </w:t>
        <w:br/>
        <w:t xml:space="preserve">Qui pousse et rit malgré le froid. </w:t>
        <w:br/>
        <w:br/>
        <w:t xml:space="preserve">Berceuse </w:t>
        <w:br/>
        <w:t xml:space="preserve">Il y a une heure bête </w:t>
        <w:br/>
        <w:t xml:space="preserve">Où il faut dormir. </w:t>
        <w:br/>
        <w:t xml:space="preserve">Il y a aussi la fête </w:t>
        <w:br/>
        <w:t xml:space="preserve">Où il faut jouir. </w:t>
        <w:br/>
        <w:br/>
        <w:t xml:space="preserve">Mais quand tu penches la tête </w:t>
        <w:br/>
        <w:t xml:space="preserve">Avec un soupir </w:t>
        <w:br/>
        <w:t xml:space="preserve">Sur mon coeur, mon coeur s'arrête </w:t>
        <w:br/>
        <w:t xml:space="preserve">Et je vais mourir... </w:t>
        <w:br/>
        <w:br/>
        <w:t xml:space="preserve">Non ! ravi de tes mensonges, </w:t>
        <w:br/>
        <w:t xml:space="preserve">Ô fille des loups, </w:t>
        <w:br/>
        <w:t xml:space="preserve">Je m'endors noyé de songes </w:t>
        <w:br/>
        <w:br/>
        <w:t xml:space="preserve">Entre tes genoux. </w:t>
        <w:br/>
        <w:t xml:space="preserve">Après mon coeur que tu ronges </w:t>
        <w:br/>
        <w:t xml:space="preserve">Que mangerons-nous ? </w:t>
        <w:br/>
        <w:br/>
        <w:t xml:space="preserve">Liberté </w:t>
        <w:br/>
        <w:br/>
        <w:t xml:space="preserve">Le vent impur des étables </w:t>
        <w:br/>
        <w:t xml:space="preserve">Vient d'Ouest, d'Est, du Sud, du Nord. </w:t>
        <w:br/>
        <w:t xml:space="preserve">On ne s'assied plus aux tables </w:t>
        <w:br/>
        <w:t xml:space="preserve">Des heureux, puisqu'on est mort. </w:t>
        <w:br/>
        <w:br/>
        <w:t xml:space="preserve">Les princesses aux beaux râbles </w:t>
        <w:br/>
        <w:t xml:space="preserve">Offrent leurs plus doux trésors. </w:t>
        <w:br/>
        <w:t xml:space="preserve">Mais on s'en va dans les sables </w:t>
        <w:br/>
        <w:t xml:space="preserve">Oublié, méprisé, fort. </w:t>
        <w:br/>
        <w:br/>
        <w:t xml:space="preserve">On peut regarder la lune </w:t>
        <w:br/>
        <w:t xml:space="preserve">Tranquille dans le ciel noir. </w:t>
        <w:br/>
        <w:t xml:space="preserve">Et quelle morale ?... aucune. </w:t>
        <w:br/>
        <w:br/>
        <w:t xml:space="preserve">Je me console à vous voir, </w:t>
        <w:br/>
        <w:t xml:space="preserve">À vous étreindre ce soir </w:t>
        <w:br/>
        <w:t xml:space="preserve">Amie éclatante et brune. </w:t>
        <w:br/>
        <w:br/>
        <w:t xml:space="preserve">Ballade des mauvaises personnes </w:t>
        <w:br/>
        <w:br/>
        <w:t xml:space="preserve">Qu'on vive dans les étincelles </w:t>
        <w:br/>
        <w:t xml:space="preserve">Ou qu'on dorme sur le gazon </w:t>
        <w:br/>
        <w:t xml:space="preserve">Au bruit des râteaux et des pelles, </w:t>
        <w:br/>
        <w:t xml:space="preserve">On entend mâles et femelles </w:t>
        <w:br/>
        <w:t xml:space="preserve">Prêtes à toute trahison, </w:t>
        <w:br/>
        <w:t xml:space="preserve">Les personnes perpétuelles </w:t>
        <w:br/>
        <w:t xml:space="preserve">Aiguisant leurs griffes cruelles, </w:t>
        <w:br/>
        <w:t xml:space="preserve">Les personnes qui ont raison. </w:t>
        <w:br/>
        <w:br/>
        <w:t xml:space="preserve">Elles rêvent (choses nouvelles !) </w:t>
        <w:br/>
        <w:t xml:space="preserve">Le pistolet et le poison. </w:t>
        <w:br/>
        <w:t xml:space="preserve">Elles ont des chants de crécelles </w:t>
        <w:br/>
        <w:t xml:space="preserve">Elles n'ont rien dans leurs cervelles </w:t>
        <w:br/>
        <w:t xml:space="preserve">Ni dans le coeur aucun tison, </w:t>
        <w:br/>
        <w:t xml:space="preserve">Froissant les fleurs sous leurs semelles </w:t>
        <w:br/>
        <w:t xml:space="preserve">Et courant des routes (lesquelles ?) </w:t>
        <w:br/>
        <w:t xml:space="preserve">Les personnes qui ont raison. </w:t>
        <w:br/>
        <w:br/>
        <w:t xml:space="preserve">Malgré tant d'injures mortelles </w:t>
        <w:br/>
        <w:t xml:space="preserve">Les roses poussent à foison </w:t>
        <w:br/>
        <w:t xml:space="preserve">Et les seins gonflent les dentelles </w:t>
        <w:br/>
        <w:t xml:space="preserve">Et rose est encore l'horizon ; </w:t>
        <w:br/>
        <w:t xml:space="preserve">Roses sont Marie et Suzon ! </w:t>
        <w:br/>
        <w:t xml:space="preserve">Mais, les autres, que veulent-elles ? </w:t>
        <w:br/>
        <w:t xml:space="preserve">Elles ne sont vraiment pas belles, </w:t>
        <w:br/>
        <w:t xml:space="preserve">Les personnes qui ont raison. </w:t>
        <w:br/>
        <w:br/>
        <w:t xml:space="preserve">ENVOI </w:t>
        <w:br/>
        <w:br/>
        <w:t xml:space="preserve">Prince, qui, gracieux, excelles </w:t>
        <w:br/>
        <w:t xml:space="preserve">À nous tirer de la prison, </w:t>
        <w:br/>
        <w:t xml:space="preserve">Chasse au loin par tes ritournelles </w:t>
        <w:br/>
        <w:t xml:space="preserve">Les personnes qui ont raison. </w:t>
        <w:br/>
        <w:br/>
        <w:t xml:space="preserve">Réconciliation </w:t>
        <w:br/>
        <w:br/>
        <w:t xml:space="preserve">J'ai fui par un soir monotone, </w:t>
        <w:br/>
        <w:t xml:space="preserve">Pardonne-moi ! -- Je te pardonne, </w:t>
        <w:br/>
        <w:t xml:space="preserve">Mais ne me parle de personne. </w:t>
        <w:br/>
        <w:br/>
        <w:t xml:space="preserve">-- Il m'a trompée avec sa voix, </w:t>
        <w:br/>
        <w:t xml:space="preserve">Il m'a menée au fond des bois ; </w:t>
        <w:br/>
        <w:t xml:space="preserve">Mais aujourd'hui, je te revois. </w:t>
        <w:br/>
        <w:br/>
        <w:t xml:space="preserve">-- Ne parle de personne, chère ! </w:t>
        <w:br/>
        <w:t xml:space="preserve">Respirons la brise légère </w:t>
        <w:br/>
        <w:t xml:space="preserve">Et l'oubli de toute chimère. </w:t>
        <w:br/>
        <w:br/>
        <w:t xml:space="preserve">-- Oui, l'oubli ! tu dis vrai. Le jour </w:t>
        <w:br/>
        <w:t xml:space="preserve">Finit rose pour mon retour ; </w:t>
        <w:br/>
        <w:t xml:space="preserve">Je te dois cette nuit d'amour. </w:t>
        <w:br/>
        <w:br/>
        <w:t xml:space="preserve">-- La nuit d'amour est toute prête ; </w:t>
        <w:br/>
        <w:t xml:space="preserve">Nous avons du vin pour la fête </w:t>
        <w:br/>
        <w:t xml:space="preserve">Et la folie est dans ma tête. </w:t>
        <w:br/>
        <w:br/>
        <w:t xml:space="preserve">-- Ta chambre est chaude comme avant </w:t>
        <w:br/>
        <w:t xml:space="preserve">Et l'on entend le bruit du vent </w:t>
        <w:br/>
        <w:t xml:space="preserve">Qui nous endormait en rêvant. </w:t>
        <w:br/>
        <w:br/>
        <w:t xml:space="preserve">-- Tu me parais encor plus belle ; </w:t>
        <w:br/>
        <w:t xml:space="preserve">Plus fièrement ta chair rebelle </w:t>
        <w:br/>
        <w:t xml:space="preserve">Gonfle ton corsage en dentelle. </w:t>
        <w:br/>
        <w:br/>
        <w:t xml:space="preserve">-- Tu deviens pâle, mon ami ! </w:t>
        <w:br/>
        <w:t xml:space="preserve">Viens dans le lit ; noyons parmi </w:t>
        <w:br/>
        <w:t xml:space="preserve">Nos baisers ton coeur endormi. </w:t>
        <w:br/>
        <w:br/>
        <w:t xml:space="preserve">-- Mais j'ai perdu mon coeur en route ; </w:t>
        <w:br/>
        <w:t xml:space="preserve">Mon sang est tombé goutte à goutte </w:t>
        <w:br/>
        <w:t xml:space="preserve">Et ma chair triste s'est dissoute. </w:t>
        <w:br/>
        <w:br/>
        <w:t xml:space="preserve">-- Hélas ! à chaque vêtement </w:t>
        <w:br/>
        <w:t xml:space="preserve">Que tu quittes, mon doux amant, </w:t>
        <w:br/>
        <w:t xml:space="preserve">Je vois tes os gris seulement. </w:t>
        <w:br/>
        <w:br/>
        <w:t xml:space="preserve">-- Pouvais-je te laisser seulette </w:t>
        <w:br/>
        <w:t xml:space="preserve">Au lit ? Voici la nuit complète. </w:t>
        <w:br/>
        <w:t xml:space="preserve">-- Oh ! Va-t'en loin de moi, squelette ! </w:t>
        <w:br/>
        <w:br/>
        <w:t xml:space="preserve">-- C'est que, vois-tu, j'ai bien souffert, </w:t>
        <w:br/>
        <w:t xml:space="preserve">J'étais comme un héros de fer. </w:t>
        <w:br/>
        <w:t xml:space="preserve">Hors de tes bras c'était l'enfer. </w:t>
        <w:br/>
        <w:br/>
        <w:t xml:space="preserve">-- Va-t'en ! Oh ! tout mon corps frissonne ! </w:t>
        <w:br/>
        <w:t xml:space="preserve">Ne me parle plus de personne. </w:t>
        <w:br/>
        <w:t xml:space="preserve">-- Entends comme mon crâne sonne. </w:t>
        <w:br/>
        <w:br/>
        <w:t xml:space="preserve">Tu l'as vidé par tes péchés ; </w:t>
        <w:br/>
        <w:t xml:space="preserve">Mes os sont bien mal attachés, </w:t>
        <w:br/>
        <w:t xml:space="preserve">Nous serons mieux étant couchés. </w:t>
        <w:br/>
        <w:br/>
        <w:t xml:space="preserve">J'égrène toutes mes vertèbres </w:t>
        <w:br/>
        <w:t xml:space="preserve">Et toi, blanche dans les ténèbres, </w:t>
        <w:br/>
        <w:t xml:space="preserve">Tu meurs de mes baisers funèbres. </w:t>
        <w:br/>
        <w:br/>
        <w:t xml:space="preserve">Tes regards furent imprudents ; </w:t>
        <w:br/>
        <w:t xml:space="preserve">Tu meurs de mes baisers ardents </w:t>
        <w:br/>
        <w:t xml:space="preserve">Sans lèvres autour de mes dents. </w:t>
        <w:br/>
        <w:br/>
        <w:t xml:space="preserve">Te voilà morte, blanche et rose, </w:t>
        <w:br/>
        <w:t xml:space="preserve">J'ai souffert : ma souffrance est close ; </w:t>
        <w:br/>
        <w:t xml:space="preserve">Tout martyr enfin se repose... </w:t>
        <w:br/>
        <w:br/>
        <w:t xml:space="preserve">Ballade des souris </w:t>
        <w:br/>
        <w:t xml:space="preserve">Où trouver la côte et la mer </w:t>
        <w:br/>
        <w:t xml:space="preserve">Groënland, Afrique, Islande, Espagne, </w:t>
        <w:br/>
        <w:t xml:space="preserve">Où je pourrais m'en aller fier, </w:t>
        <w:br/>
        <w:t xml:space="preserve">Moi qui n'ai pas trouvé mon pair ? </w:t>
        <w:br/>
        <w:t xml:space="preserve">J'ai la misère pour compagne </w:t>
        <w:br/>
        <w:t xml:space="preserve">Et dans l'appartement désert </w:t>
        <w:br/>
        <w:t xml:space="preserve">On n'entend pas un souffle d'air. </w:t>
        <w:br/>
        <w:t xml:space="preserve">Les souris sont à la campagne. </w:t>
        <w:br/>
        <w:br/>
        <w:t xml:space="preserve">Mais par ce temps de pain très cher </w:t>
        <w:br/>
        <w:t xml:space="preserve">Où l'on perd le beurre qu'on gagne, </w:t>
        <w:br/>
        <w:t xml:space="preserve">Malgré qu'il fasse rose et clair, </w:t>
        <w:br/>
        <w:t xml:space="preserve">On me donne un conseil d'hiver : </w:t>
        <w:br/>
        <w:t xml:space="preserve">« Allez-vous-en sur la montagne </w:t>
        <w:br/>
        <w:t xml:space="preserve">Vous vivrez d'un rien dans l'éther. » </w:t>
        <w:br/>
        <w:t xml:space="preserve">Je pars, quittant le monde amer, </w:t>
        <w:br/>
        <w:t xml:space="preserve">Les souris sont à la campagne. </w:t>
        <w:br/>
        <w:br/>
        <w:t xml:space="preserve">Et je devrais, chaussé de vair </w:t>
        <w:br/>
        <w:t xml:space="preserve">Comme l'empereur Charlemagne, </w:t>
        <w:br/>
        <w:t xml:space="preserve">Mener le monde avec du fer, </w:t>
        <w:br/>
        <w:t xml:space="preserve">Riant du ciel et de l'enfer </w:t>
        <w:br/>
        <w:br/>
        <w:t xml:space="preserve">Et de la prison, et du bagne </w:t>
        <w:br/>
        <w:t xml:space="preserve">Et du cimetière et du ver, </w:t>
        <w:br/>
        <w:t xml:space="preserve">Ayant sous le front un éclair, </w:t>
        <w:br/>
        <w:t xml:space="preserve">Les souris sont à la campagne. </w:t>
        <w:br/>
        <w:br/>
        <w:t xml:space="preserve">Malgré les vents Borée, Auster, </w:t>
        <w:br/>
        <w:t xml:space="preserve">Chaste Muse, ôte un peu ton pagne, </w:t>
        <w:br/>
        <w:t xml:space="preserve">Livre-moi librement ta chair. </w:t>
        <w:br/>
        <w:t xml:space="preserve">Les souris sont à la campagne. </w:t>
        <w:br/>
        <w:br/>
        <w:t xml:space="preserve">Douleurs et colères </w:t>
        <w:br/>
        <w:t xml:space="preserve">Vers trouvés sur la berge </w:t>
        <w:br/>
        <w:br/>
        <w:t xml:space="preserve">Banalité </w:t>
        <w:br/>
        <w:t xml:space="preserve">L'océan d'argent couvre tout </w:t>
        <w:br/>
        <w:t xml:space="preserve">Avec sa marée incrustante. </w:t>
        <w:br/>
        <w:t xml:space="preserve">Nous avons rêvé jusqu'au bout </w:t>
        <w:br/>
        <w:t xml:space="preserve">Le legs d'un oncle ou d'une tante. </w:t>
        <w:br/>
        <w:br/>
        <w:t xml:space="preserve">Rien ne vient. Notre cerveau bout </w:t>
        <w:br/>
        <w:t xml:space="preserve">Dans l'Idéal, feu qui nous tente, </w:t>
        <w:br/>
        <w:t xml:space="preserve">Et nous mourons. Restent debout </w:t>
        <w:br/>
        <w:t xml:space="preserve">Ceux qui font le cours de la rente. </w:t>
        <w:br/>
        <w:br/>
        <w:t xml:space="preserve">Etouffé sous les lourds métaux </w:t>
        <w:br/>
        <w:t xml:space="preserve">Qui brûlèrent toute espérance, </w:t>
        <w:br/>
        <w:t xml:space="preserve">Mon coeur fait un bruit de marteaux. </w:t>
        <w:br/>
        <w:br/>
        <w:t xml:space="preserve">L'or, l'argent, rois d'indifférence </w:t>
        <w:br/>
        <w:t xml:space="preserve">Fondus, puis froids, ont recouvert </w:t>
        <w:br/>
        <w:t xml:space="preserve">Les muguets et le gazon vert. </w:t>
        <w:br/>
        <w:br/>
        <w:t xml:space="preserve">Malgré tout </w:t>
        <w:br/>
        <w:t xml:space="preserve">Je sens la bonne odeur des vaches dans le pré ; </w:t>
        <w:br/>
        <w:t xml:space="preserve">Bétail, moissons, vraiment la richesse étincelle </w:t>
        <w:br/>
        <w:t xml:space="preserve">Dans la plaine sans fin, sans fin, où de son aile </w:t>
        <w:br/>
        <w:t xml:space="preserve">La pie a des tracés noirs sur le ciel doré. </w:t>
        <w:br/>
        <w:br/>
        <w:t xml:space="preserve">Et puis, voici venir, belle toute à mon gré, </w:t>
        <w:br/>
        <w:t xml:space="preserve">La fille qui ne sait rien de ce qu'on veut d'elle </w:t>
        <w:br/>
        <w:t xml:space="preserve">Mais qui est la plus belle en la saison nouvelle </w:t>
        <w:br/>
        <w:t xml:space="preserve">Et dont le regard clair est le plus adoré. </w:t>
        <w:br/>
        <w:br/>
        <w:t xml:space="preserve">Malgré tous les travaux, odeurs vagues, serviles, </w:t>
        <w:br/>
        <w:t xml:space="preserve">Loin de la mer, et loin des champs, et loin des villes </w:t>
        <w:br/>
        <w:t xml:space="preserve">Je veux l'avoir, je veux, parmi ses cheveux lourds, </w:t>
        <w:br/>
        <w:br/>
        <w:t xml:space="preserve">Oublier le regard absurde, absurde, infâme, </w:t>
        <w:br/>
        <w:t xml:space="preserve">Enfin, enfin je veux me noyer dans toi, femme, </w:t>
        <w:br/>
        <w:t xml:space="preserve">Et mourir criminel pour toujours, pour toujours ! </w:t>
        <w:br/>
        <w:br/>
        <w:t xml:space="preserve">Caresse </w:t>
        <w:br/>
        <w:t xml:space="preserve">Tu m'as pris jeune, simple et beau, </w:t>
        <w:br/>
        <w:t xml:space="preserve">Joyeux de l'aurore nouvelle ; </w:t>
        <w:br/>
        <w:t xml:space="preserve">Mais tu m'as montré le tombeau </w:t>
        <w:br/>
        <w:t xml:space="preserve">Et tu m'as mangé la cervelle. </w:t>
        <w:br/>
        <w:br/>
        <w:t xml:space="preserve">Tu fleurais les meilleurs jasmins, </w:t>
        <w:br/>
        <w:t xml:space="preserve">Les roses jalousaient ta joue ; </w:t>
        <w:br/>
        <w:t xml:space="preserve">Avec tes deux petites mains </w:t>
        <w:br/>
        <w:t xml:space="preserve">Tu m'as tout inondé de boue. </w:t>
        <w:br/>
        <w:br/>
        <w:t xml:space="preserve">Le soleil éclairait mon front, </w:t>
        <w:br/>
        <w:t xml:space="preserve">La lune révélait ta forme ; </w:t>
        <w:br/>
        <w:t xml:space="preserve">Et loin des gloires qui seront </w:t>
        <w:br/>
        <w:t xml:space="preserve">Je tombe dans l'abîme énorme. </w:t>
        <w:br/>
        <w:br/>
        <w:t xml:space="preserve">Enlace-moi bien de tes bras ! </w:t>
        <w:br/>
        <w:t xml:space="preserve">Que nul ne fasse ta statue </w:t>
        <w:br/>
        <w:t xml:space="preserve">Plus près, charmante ! Tu mourras </w:t>
        <w:br/>
        <w:t xml:space="preserve">Car je te tue - et je me tue. </w:t>
        <w:br/>
        <w:br/>
        <w:t xml:space="preserve">Jeune homme </w:t>
        <w:br/>
        <w:t xml:space="preserve">Oh ! me coucher tranquillement </w:t>
        <w:br/>
        <w:t xml:space="preserve">Pendant des heures infinies ! </w:t>
        <w:br/>
        <w:t xml:space="preserve">Et j'étais pourtant ton amant </w:t>
        <w:br/>
        <w:t xml:space="preserve">Lors des abandons que tu nies. </w:t>
        <w:br/>
        <w:br/>
        <w:t xml:space="preserve">Tu mens trop ! Toute femme ment. </w:t>
        <w:br/>
        <w:t xml:space="preserve">Jouer avec les ironies, </w:t>
        <w:br/>
        <w:t xml:space="preserve">Avec l'oubli froid, c'est charmant. </w:t>
        <w:br/>
        <w:t xml:space="preserve">Moi, je baise tes mains bénies. </w:t>
        <w:br/>
        <w:br/>
        <w:t xml:space="preserve">Je me tais. Je vais dans la nuit </w:t>
        <w:br/>
        <w:t xml:space="preserve">Du cimetière calme où luit </w:t>
        <w:br/>
        <w:t xml:space="preserve">La lune sur la terre brune. </w:t>
        <w:br/>
        <w:br/>
        <w:t xml:space="preserve">Six balles de mon revolver </w:t>
        <w:br/>
        <w:t xml:space="preserve">M'enverront sous le gazon vert </w:t>
        <w:br/>
        <w:t xml:space="preserve">Oublier tes yeux et la lune. </w:t>
        <w:br/>
        <w:br/>
        <w:t xml:space="preserve">Indignation </w:t>
        <w:br/>
        <w:br/>
        <w:t xml:space="preserve">J'aurais bien voulu vivre en doux ermite, </w:t>
        <w:br/>
        <w:t xml:space="preserve">Vivre d'un radis et de l'eau qui court. </w:t>
        <w:br/>
        <w:t xml:space="preserve">Mais l'art est si long et le temps si court ! </w:t>
        <w:br/>
        <w:t xml:space="preserve">Je rêve, poignards, poisons, dynamite. </w:t>
        <w:br/>
        <w:br/>
        <w:t xml:space="preserve">Avoir un chalet en bois de sapin ! </w:t>
        <w:br/>
        <w:t xml:space="preserve">J'ai de beaux enfants (l'avenir), leur mère </w:t>
        <w:br/>
        <w:t xml:space="preserve">M'aime bien, malgré cette idée amère </w:t>
        <w:br/>
        <w:t xml:space="preserve">Que je ne sais pas gagner notre pain. </w:t>
        <w:br/>
        <w:br/>
        <w:t xml:space="preserve">Le monde nouveau me voit à sa tête. </w:t>
        <w:br/>
        <w:t xml:space="preserve">Si j'étais anglais, chinois, allemand, </w:t>
        <w:br/>
        <w:t xml:space="preserve">Ou russe, oh ! alors on verrait comment </w:t>
        <w:br/>
        <w:t xml:space="preserve">La France ferait pour moi la coquette. </w:t>
        <w:br/>
        <w:br/>
        <w:t xml:space="preserve">J'ai tout rêvé, tout dit, dans mon pays </w:t>
        <w:br/>
        <w:t xml:space="preserve">J'ai joué du feu, de l'air, de la lyre. </w:t>
        <w:br/>
        <w:t xml:space="preserve">On a pu m'entendre, on a pu me lire </w:t>
        <w:br/>
        <w:t xml:space="preserve">Et les gens s'en vont dormir, ébahis... </w:t>
        <w:br/>
        <w:br/>
        <w:t xml:space="preserve">J'ai dix mille amis. Ils ont tous des rentes. </w:t>
        <w:br/>
        <w:t xml:space="preserve">Combien d'ennemis ?... Je ne compte pas. </w:t>
        <w:br/>
        <w:t xml:space="preserve">On voudrait m'avoir aux fins des repas, </w:t>
        <w:br/>
        <w:t xml:space="preserve">Aux cigares, aux liqueurs enivrantes. </w:t>
        <w:br/>
        <w:br/>
        <w:t xml:space="preserve">Puis je m'en irais foulant le tapis </w:t>
        <w:br/>
        <w:t xml:space="preserve">Dans l'escalier chaud, devant l'écaillère ; </w:t>
        <w:br/>
        <w:t xml:space="preserve">Marchant dans la boue, ou dans la poussière, </w:t>
        <w:br/>
        <w:t xml:space="preserve">Je retournerais à pied au logis. </w:t>
        <w:br/>
        <w:br/>
        <w:t xml:space="preserve">Las d'être traité comme les Ilotes, </w:t>
        <w:br/>
        <w:t xml:space="preserve">Je vais m'en aller loin de vous, songeant </w:t>
        <w:br/>
        <w:t xml:space="preserve">Que je ne peux pas, sans beaucoup d'argent, </w:t>
        <w:br/>
        <w:t xml:space="preserve">Contre tant de culs user tant de bottes. </w:t>
        <w:br/>
        <w:br/>
        <w:t xml:space="preserve">----- </w:t>
        <w:br/>
        <w:br/>
        <w:t xml:space="preserve">Un immense désespoir </w:t>
        <w:br/>
        <w:t xml:space="preserve">Noir </w:t>
        <w:br/>
        <w:t xml:space="preserve">M'atteint </w:t>
        <w:br/>
        <w:t xml:space="preserve">Désormais, je ne pourrais </w:t>
        <w:br/>
        <w:t xml:space="preserve">M'égayer au rose et frais </w:t>
        <w:br/>
        <w:t xml:space="preserve">Matin. </w:t>
        <w:br/>
        <w:br/>
        <w:t xml:space="preserve">Et je tombe dans un trou </w:t>
        <w:br/>
        <w:t xml:space="preserve">Fou, </w:t>
        <w:br/>
        <w:t xml:space="preserve">Pourquoi </w:t>
        <w:br/>
        <w:t xml:space="preserve">Tout ce que j'ai fait d'efforts </w:t>
        <w:br/>
        <w:t xml:space="preserve">Dans l'Idéal m'a mis hors </w:t>
        <w:br/>
        <w:t xml:space="preserve">La Loi ? </w:t>
        <w:br/>
        <w:br/>
        <w:t xml:space="preserve">Satan, lorsque tu tombas </w:t>
        <w:br/>
        <w:t xml:space="preserve">Bas, </w:t>
        <w:br/>
        <w:t xml:space="preserve">Au moins </w:t>
        <w:br/>
        <w:t xml:space="preserve">Tu payais tes voeux cruels, </w:t>
        <w:br/>
        <w:t xml:space="preserve">Ton crime avait d'immortels </w:t>
        <w:br/>
        <w:t xml:space="preserve">Témoins. </w:t>
        <w:br/>
        <w:br/>
        <w:t xml:space="preserve">Moi, je n'ai jamais troublé, </w:t>
        <w:br/>
        <w:t xml:space="preserve">Blé, </w:t>
        <w:br/>
        <w:t xml:space="preserve">L'espoir </w:t>
        <w:br/>
        <w:t xml:space="preserve">Que tu donnes aux semeurs </w:t>
        <w:br/>
        <w:t xml:space="preserve">Cependant, puni, je meurs </w:t>
        <w:br/>
        <w:t xml:space="preserve">Ce soir. </w:t>
        <w:br/>
        <w:br/>
        <w:t xml:space="preserve">J'ai fait à quelque animal </w:t>
        <w:br/>
        <w:t xml:space="preserve">Mal </w:t>
        <w:br/>
        <w:t xml:space="preserve">Avec </w:t>
        <w:br/>
        <w:t xml:space="preserve">Une badine en chemin, </w:t>
        <w:br/>
        <w:t xml:space="preserve">Il se vengera demain </w:t>
        <w:br/>
        <w:t xml:space="preserve">Du bec. </w:t>
        <w:br/>
        <w:br/>
        <w:t xml:space="preserve">Il me crèvera les yeux </w:t>
        <w:br/>
        <w:t xml:space="preserve">Mieux </w:t>
        <w:br/>
        <w:t xml:space="preserve">Que vous </w:t>
        <w:br/>
        <w:t xml:space="preserve">Avec l'épingle à chapeau </w:t>
        <w:br/>
        <w:t xml:space="preserve">Femmes, au contact de peau </w:t>
        <w:br/>
        <w:t xml:space="preserve">Si doux. </w:t>
        <w:br/>
        <w:br/>
        <w:t xml:space="preserve">Aux imbéciles </w:t>
        <w:br/>
        <w:t xml:space="preserve">Quant nous irisons </w:t>
        <w:br/>
        <w:t xml:space="preserve">Tous nos horizons </w:t>
        <w:br/>
        <w:t xml:space="preserve">D'émeraudes et de cuivre, </w:t>
        <w:br/>
        <w:t xml:space="preserve">Les gens bien assis </w:t>
        <w:br/>
        <w:t xml:space="preserve">Exempts de soucis </w:t>
        <w:br/>
        <w:t xml:space="preserve">Ne doivent pas nous poursuivre. </w:t>
        <w:br/>
        <w:br/>
        <w:t xml:space="preserve">On devient très fin, </w:t>
        <w:br/>
        <w:t xml:space="preserve">Mais on meurt de faim, </w:t>
        <w:br/>
        <w:t xml:space="preserve">A jouer de la guitare, </w:t>
        <w:br/>
        <w:t xml:space="preserve">On n'est emporté, </w:t>
        <w:br/>
        <w:t xml:space="preserve">L'hiver ni l'été, </w:t>
        <w:br/>
        <w:t xml:space="preserve">Dans le train d'aucune gare. </w:t>
        <w:br/>
        <w:br/>
        <w:t xml:space="preserve">Le chemin de fer </w:t>
        <w:br/>
        <w:t xml:space="preserve">Est vraiment trop cher. </w:t>
        <w:br/>
        <w:t xml:space="preserve">Le steamer fendeur de l'onde </w:t>
        <w:br/>
        <w:t xml:space="preserve">Est plus cher encor ; </w:t>
        <w:br/>
        <w:t xml:space="preserve">Il faut beaucoup d'or </w:t>
        <w:br/>
        <w:t xml:space="preserve">Pour aller au bout du monde. </w:t>
        <w:br/>
        <w:br/>
        <w:t xml:space="preserve">Donc, gens bien assis, </w:t>
        <w:br/>
        <w:t xml:space="preserve">Exempts de soucis, </w:t>
        <w:br/>
        <w:t xml:space="preserve">Méfiez-vous du poète, </w:t>
        <w:br/>
        <w:t xml:space="preserve">Qui peut, ayant faim, </w:t>
        <w:br/>
        <w:t xml:space="preserve">Vous mettre, à la fin, </w:t>
        <w:br/>
        <w:t xml:space="preserve">Quelques balles dans la tête. </w:t>
        <w:br/>
        <w:br/>
        <w:t xml:space="preserve">Saint Sébastien </w:t>
        <w:br/>
        <w:br/>
        <w:t xml:space="preserve">Je suis inutile et je suis nuisible ; </w:t>
        <w:br/>
        <w:t xml:space="preserve">Ma peau a les tons qu'il faut pour la cible. </w:t>
        <w:br/>
        <w:t xml:space="preserve">Valets au pouvoir public attachés, </w:t>
        <w:br/>
        <w:t xml:space="preserve">Tirez, tirez donc, honnêtes archers ! </w:t>
        <w:br/>
        <w:br/>
        <w:t xml:space="preserve">La première flèche a blessé mon ventre, </w:t>
        <w:br/>
        <w:t xml:space="preserve">La seconde avec férocité m'entre </w:t>
        <w:br/>
        <w:t xml:space="preserve">Dans la gorge, aussi mon sang précieux </w:t>
        <w:br/>
        <w:t xml:space="preserve">Jaillit, rouge clair, au regard des cieux. </w:t>
        <w:br/>
        <w:br/>
        <w:t xml:space="preserve">Je meurs et là-haut sont dans les platanes </w:t>
        <w:br/>
        <w:t xml:space="preserve">Des oiseaux charmeurs. En bas de bons ânes </w:t>
        <w:br/>
        <w:t xml:space="preserve">Mêlés à des ours, brutes qu'il ne faut </w:t>
        <w:br/>
        <w:t xml:space="preserve">Jamais occuper des choses d'en haut </w:t>
        <w:br/>
        <w:br/>
        <w:t xml:space="preserve">Sonnet </w:t>
        <w:br/>
        <w:br/>
        <w:t xml:space="preserve">Je sais faire des vers perpétuels. Les hommes </w:t>
        <w:br/>
        <w:t xml:space="preserve">Sont ravis à ma voix qui dit la vérité. </w:t>
        <w:br/>
        <w:t xml:space="preserve">La suprême raison dont j'ai fier, hérité </w:t>
        <w:br/>
        <w:t xml:space="preserve">Ne se payerait pas avec toutes les sommes. </w:t>
        <w:br/>
        <w:br/>
        <w:t xml:space="preserve">J'ai tout touché : le feu, les femmes et les pommes ; </w:t>
        <w:br/>
        <w:t xml:space="preserve">J'ai tout senti : l'hiver, le printemps et l'été ; </w:t>
        <w:br/>
        <w:t xml:space="preserve">J'ai tout trouvé, nul mur ne m'ayant arrêté. </w:t>
        <w:br/>
        <w:t xml:space="preserve">Mais Chance, dis-moi donc de quel nom tu te nommes ? </w:t>
        <w:br/>
        <w:br/>
        <w:t xml:space="preserve">Je me distrais à voir à travers les carreaux </w:t>
        <w:br/>
        <w:t xml:space="preserve">Des boutiques, les gants, les truffes et les chèques </w:t>
        <w:br/>
        <w:t xml:space="preserve">Où le bonheur est un suivi de six zéros. </w:t>
        <w:br/>
        <w:br/>
        <w:t xml:space="preserve">Je m'étonne, valant bien les rois, les évêques, </w:t>
        <w:br/>
        <w:t xml:space="preserve">Les colonels et les receveurs généraux </w:t>
        <w:br/>
        <w:t xml:space="preserve">De n'avoir pas de l'eau, du soleil, des pastèques. </w:t>
        <w:br/>
        <w:br/>
        <w:t xml:space="preserve">Sonnet </w:t>
        <w:br/>
        <w:br/>
        <w:t xml:space="preserve">J'ai peur de la femme qui dort </w:t>
        <w:br/>
        <w:t xml:space="preserve">Sur le canapé, sous la lampe. </w:t>
        <w:br/>
        <w:t xml:space="preserve">On dirait un serpent qui mord, </w:t>
        <w:br/>
        <w:t xml:space="preserve">Un serpent bien luisant qui rampe. </w:t>
        <w:br/>
        <w:br/>
        <w:t xml:space="preserve">Je ne suis pas un homme fort, </w:t>
        <w:br/>
        <w:t xml:space="preserve">Mais ce soir le sang bat ma tempe. </w:t>
        <w:br/>
        <w:t xml:space="preserve">L'amour va bien avec la mort ; </w:t>
        <w:br/>
        <w:t xml:space="preserve">Mon poignard, essayons ta trempe. </w:t>
        <w:br/>
        <w:br/>
        <w:t xml:space="preserve">Arrêtons son rêve menteur. </w:t>
        <w:br/>
        <w:t xml:space="preserve">Nulle langueur, nulle senteur, </w:t>
        <w:br/>
        <w:t xml:space="preserve">Acier, n'empêchera ton oeuvre. </w:t>
        <w:br/>
        <w:br/>
        <w:t xml:space="preserve">Ô lâcheté ! le lendemain </w:t>
        <w:br/>
        <w:t xml:space="preserve">J'aspirais l'odeur de jasmin </w:t>
        <w:br/>
        <w:t xml:space="preserve">De ma triomphante couleuvre ! </w:t>
        <w:br/>
        <w:br/>
        <w:t xml:space="preserve">Le propriétaire </w:t>
        <w:br/>
        <w:br/>
        <w:t xml:space="preserve">Né dans quelque trou malsain </w:t>
        <w:br/>
        <w:t xml:space="preserve">D'Auvergne ou du Limousin, </w:t>
        <w:br/>
        <w:t xml:space="preserve">Il bêche d'abord la terre. </w:t>
        <w:br/>
        <w:t xml:space="preserve">Humble, sans désir, sans but ; </w:t>
        <w:br/>
        <w:t xml:space="preserve">C'est le modeste début </w:t>
        <w:br/>
        <w:t xml:space="preserve">Du propriétaire. </w:t>
        <w:br/>
        <w:br/>
        <w:t xml:space="preserve">Dès que les temps sont plus beaux </w:t>
        <w:br/>
        <w:t xml:space="preserve">Il achète des sabots </w:t>
        <w:br/>
        <w:t xml:space="preserve">À quarante sous la paire </w:t>
        <w:br/>
        <w:t xml:space="preserve">Et part, le coeur plein d'espoir </w:t>
        <w:br/>
        <w:t xml:space="preserve">Il n'a pas l'air, à le voir, </w:t>
        <w:br/>
        <w:t xml:space="preserve">D'un propriétaire. </w:t>
        <w:br/>
        <w:br/>
        <w:t xml:space="preserve">D'abord pour gagner son pain </w:t>
        <w:br/>
        <w:t xml:space="preserve">Il vend des peaux de lapin. </w:t>
        <w:br/>
        <w:t xml:space="preserve">Quoique ce commerce altère, </w:t>
        <w:br/>
        <w:t xml:space="preserve">Il ne boit pas son argent </w:t>
        <w:br/>
        <w:t xml:space="preserve">Car il est intelligent, </w:t>
        <w:br/>
        <w:t xml:space="preserve">Le propriétaire. </w:t>
        <w:br/>
        <w:br/>
        <w:t xml:space="preserve">Si quelque minois moqueur </w:t>
        <w:br/>
        <w:t xml:space="preserve">Lorgnant sa bourse et son coeur </w:t>
        <w:br/>
        <w:t xml:space="preserve">Forçait la consigne altière !.... </w:t>
        <w:br/>
        <w:t xml:space="preserve">Sans escompter le futur </w:t>
        <w:br/>
        <w:t xml:space="preserve">Il résiste et reste pur, </w:t>
        <w:br/>
        <w:t xml:space="preserve">Le propriétaire. </w:t>
        <w:br/>
        <w:br/>
        <w:t xml:space="preserve">Son magot d'abord petit </w:t>
        <w:br/>
        <w:t xml:space="preserve">Tout doucement s'arrondit </w:t>
        <w:br/>
        <w:t xml:space="preserve">Dans le calme et je mystère, </w:t>
        <w:br/>
        <w:t xml:space="preserve">Puis, d'accord avec la loi, </w:t>
        <w:br/>
        <w:t xml:space="preserve">Son or le fait presque roi, </w:t>
        <w:br/>
        <w:t xml:space="preserve">Le propriétaire. </w:t>
        <w:br/>
        <w:br/>
        <w:t xml:space="preserve">Insoumission </w:t>
        <w:br/>
        <w:t xml:space="preserve">A Lionel Nunès </w:t>
        <w:br/>
        <w:br/>
        <w:t xml:space="preserve">Vivre tranquille en sa maison, </w:t>
        <w:br/>
        <w:t xml:space="preserve">Vertueux ayant bien raison, </w:t>
        <w:br/>
        <w:t xml:space="preserve">Vaut autant boire du poison. </w:t>
        <w:br/>
        <w:br/>
        <w:t xml:space="preserve">Je ne veux pas de maladie, </w:t>
        <w:br/>
        <w:t xml:space="preserve">Ma fierté n'est pas refroidie, </w:t>
        <w:br/>
        <w:t xml:space="preserve">J'entends la jeune mélodie. </w:t>
        <w:br/>
        <w:br/>
        <w:t xml:space="preserve">J'entends le bruit de l'eau qui court, </w:t>
        <w:br/>
        <w:t xml:space="preserve">J'entends gronder l'orage lourd, </w:t>
        <w:br/>
        <w:t xml:space="preserve">L'art est long et le temps est court. </w:t>
        <w:br/>
        <w:br/>
        <w:t xml:space="preserve">Tant mieux, puisqu'il y a des pêches, </w:t>
        <w:br/>
        <w:t xml:space="preserve">Du vin frais et des filles fraîches, </w:t>
        <w:br/>
        <w:t xml:space="preserve">Et l'incendie et ses flammèches. </w:t>
        <w:br/>
        <w:br/>
        <w:t xml:space="preserve">On naît filles, on naît garçons. </w:t>
        <w:br/>
        <w:t xml:space="preserve">On vit en chantant des chansons, </w:t>
        <w:br/>
        <w:t xml:space="preserve">On meurt en buvant des boissons. </w:t>
        <w:br/>
        <w:br/>
        <w:t xml:space="preserve">Au café </w:t>
        <w:br/>
        <w:br/>
        <w:t xml:space="preserve">Le rêve est de ne pas dîner, </w:t>
        <w:br/>
        <w:t xml:space="preserve">Mais boire, causer, badiner </w:t>
        <w:br/>
        <w:t xml:space="preserve">Quand la nuit tombe ; </w:t>
        <w:br/>
        <w:t xml:space="preserve">Épuisant les apéritifs, </w:t>
        <w:br/>
        <w:t xml:space="preserve">On rit des cyprès et des ifs </w:t>
        <w:br/>
        <w:t xml:space="preserve">Ombrant la tombe. </w:t>
        <w:br/>
        <w:br/>
        <w:t xml:space="preserve">Et chacun a toujours raison </w:t>
        <w:br/>
        <w:t xml:space="preserve">De tout, tandis qu'à la maison </w:t>
        <w:br/>
        <w:t xml:space="preserve">La soupe fume, </w:t>
        <w:br/>
        <w:t xml:space="preserve">On oublie, en mots triomphants, </w:t>
        <w:br/>
        <w:t xml:space="preserve">Le rire nouveau des enfants </w:t>
        <w:br/>
        <w:t xml:space="preserve">Qui nous parfume. </w:t>
        <w:br/>
        <w:br/>
        <w:t xml:space="preserve">On traverse, vague semis, </w:t>
        <w:br/>
        <w:t xml:space="preserve">Les amis et les ennemis </w:t>
        <w:br/>
        <w:t xml:space="preserve">Que l'on évite. </w:t>
        <w:br/>
        <w:t xml:space="preserve">Il vaudrait mieux jouer aux dés, </w:t>
        <w:br/>
        <w:t xml:space="preserve">Car les mots sont des procédés </w:t>
        <w:br/>
        <w:t xml:space="preserve">Dont on meurt vite. </w:t>
        <w:br/>
        <w:br/>
        <w:t xml:space="preserve">Ces gens du café, qui sont-ils ? </w:t>
        <w:br/>
        <w:t xml:space="preserve">J'ai dans les quarts d'heure subtils </w:t>
        <w:br/>
        <w:t xml:space="preserve">Trouvé des choses </w:t>
        <w:br/>
        <w:t xml:space="preserve">Que jamais ils ne comprendront. </w:t>
        <w:br/>
        <w:t xml:space="preserve">Et, dédaigneux, j'orne mon front </w:t>
        <w:br/>
        <w:t xml:space="preserve">Avec des roses. </w:t>
        <w:br/>
        <w:br/>
        <w:t xml:space="preserve">Tendresse </w:t>
        <w:br/>
        <w:br/>
        <w:t xml:space="preserve">Sonnet </w:t>
        <w:br/>
        <w:br/>
        <w:t xml:space="preserve">Il y a des moments où les femmes sont fleurs ; </w:t>
        <w:br/>
        <w:t xml:space="preserve">On n'a pas de respect pour ces fraîches corolles... </w:t>
        <w:br/>
        <w:t xml:space="preserve">Je suis un papillon qui fuit des choses folles, </w:t>
        <w:br/>
        <w:t xml:space="preserve">Et c'est dans un baiser suprême que je meurs. </w:t>
        <w:br/>
        <w:br/>
        <w:t xml:space="preserve">Mais il y a parfois de mauvaises rumeurs ; </w:t>
        <w:br/>
        <w:t xml:space="preserve">Je t'ai baisé le bec, oiseau bleu qui t'envoles, </w:t>
        <w:br/>
        <w:t xml:space="preserve">J'ai bouché mon oreille aux funèbres paroles ; </w:t>
        <w:br/>
        <w:t xml:space="preserve">Mais, Muse, j'ai fléchi sous tes regards charmeurs. </w:t>
        <w:br/>
        <w:br/>
        <w:t xml:space="preserve">Je paie avec mon sang véritable, je paie </w:t>
        <w:br/>
        <w:t xml:space="preserve">Et ne recevrai pas, je le sais, de monnaie, </w:t>
        <w:br/>
        <w:t xml:space="preserve">Et l'on me laissera mourir au pied du mur. </w:t>
        <w:br/>
        <w:br/>
        <w:t xml:space="preserve">Ayant traversé tout, inondation, flamme, </w:t>
        <w:br/>
        <w:t xml:space="preserve">Je ne me plaindrai pas, délicieuse femme, </w:t>
        <w:br/>
        <w:t xml:space="preserve">Ni du passé, ni du présent, ni du futur ! </w:t>
        <w:br/>
        <w:br/>
        <w:t xml:space="preserve">Sonnet </w:t>
        <w:br/>
        <w:br/>
        <w:t xml:space="preserve">Je ne vous ferai pas de vers, </w:t>
        <w:br/>
        <w:t xml:space="preserve">Madame, blonde entre les blondes, </w:t>
        <w:br/>
        <w:t xml:space="preserve">Vous réduiriez trop l'univers, </w:t>
        <w:br/>
        <w:t xml:space="preserve">Vous seriez reine sur les mondes. </w:t>
        <w:br/>
        <w:br/>
        <w:t xml:space="preserve">Vos yeux de saphir, grands ouverts, </w:t>
        <w:br/>
        <w:t xml:space="preserve">Inquiètent comme les ondes </w:t>
        <w:br/>
        <w:t xml:space="preserve">Des fleuves, des lacs et des mers </w:t>
        <w:br/>
        <w:t xml:space="preserve">Et j'en ai des rages profondes. </w:t>
        <w:br/>
        <w:br/>
        <w:t xml:space="preserve">Mais je suis pourtant désarmé </w:t>
        <w:br/>
        <w:t xml:space="preserve">Par la bouche, rose de mai, </w:t>
        <w:br/>
        <w:t xml:space="preserve">Qui parle si bien sans parole, </w:t>
        <w:br/>
        <w:br/>
        <w:t xml:space="preserve">Et qui dit le mot sans pareil, </w:t>
        <w:br/>
        <w:t xml:space="preserve">Fleur délicieusement folle </w:t>
        <w:br/>
        <w:t xml:space="preserve">Éclose à Paris, au soleil. </w:t>
        <w:br/>
        <w:br/>
        <w:t xml:space="preserve">Cueillette </w:t>
        <w:br/>
        <w:br/>
        <w:t xml:space="preserve">C'était un vrai petit voyou, </w:t>
        <w:br/>
        <w:t xml:space="preserve">Elle venait on ne sait d'où, </w:t>
        <w:br/>
        <w:t xml:space="preserve">Moi, je l'aimais comme une bête. </w:t>
        <w:br/>
        <w:t xml:space="preserve">Oh ! la jeunesse, quelle fête. </w:t>
        <w:br/>
        <w:br/>
        <w:t xml:space="preserve">Un baiser derrière son cou </w:t>
        <w:br/>
        <w:t xml:space="preserve">La fit rire et me rendit fou. </w:t>
        <w:br/>
        <w:t xml:space="preserve">Sainfoin, bouton d'or, pâquerette, </w:t>
        <w:br/>
        <w:t xml:space="preserve">Surveillaient notre tête à tête. </w:t>
        <w:br/>
        <w:br/>
        <w:t xml:space="preserve">La clairière est comme un salon </w:t>
        <w:br/>
        <w:t xml:space="preserve">Tout doré ; les jaunes abeilles </w:t>
        <w:br/>
        <w:t xml:space="preserve">Vont aux fleurs qui leur sont pareilles ; </w:t>
        <w:br/>
        <w:br/>
        <w:t xml:space="preserve">Moi seul, féroce et noir frelon, </w:t>
        <w:br/>
        <w:t xml:space="preserve">Qui baise ses lèvres vermeilles, </w:t>
        <w:br/>
        <w:t xml:space="preserve">Je fais tache en ce fouillis blond. </w:t>
        <w:br/>
        <w:br/>
        <w:t xml:space="preserve">Aux femmes </w:t>
        <w:br/>
        <w:br/>
        <w:t xml:space="preserve">Noyez dans un regard limpide, aérien, </w:t>
        <w:br/>
        <w:t xml:space="preserve">Les douleurs. </w:t>
        <w:br/>
        <w:t xml:space="preserve">Ne dites rien de mal, ne dites rien de bien, </w:t>
        <w:br/>
        <w:t xml:space="preserve">Soyez fleurs. </w:t>
        <w:br/>
        <w:t xml:space="preserve">Soyez fleurs : par ces temps enragés, enfumés </w:t>
        <w:br/>
        <w:t xml:space="preserve">De charbon, </w:t>
        <w:br/>
        <w:t xml:space="preserve">Soyez roses et lys. Et puis, aimez, aimez ! </w:t>
        <w:br/>
        <w:t xml:space="preserve">C'est si bon !... </w:t>
        <w:br/>
        <w:br/>
        <w:t xml:space="preserve">----- </w:t>
        <w:br/>
        <w:br/>
        <w:t xml:space="preserve">Il y a la fleur, il y a la femme, </w:t>
        <w:br/>
        <w:t xml:space="preserve">Il y a le bois où l'on peut courir </w:t>
        <w:br/>
        <w:t xml:space="preserve">Il y a l'étang où l'on peut mourir. </w:t>
        <w:br/>
        <w:t xml:space="preserve">Alors, que nous fait l'éloge ou le blâme ? </w:t>
        <w:br/>
        <w:br/>
        <w:t xml:space="preserve">----- </w:t>
        <w:br/>
        <w:br/>
        <w:t xml:space="preserve">L'aurore naît et la mort vient. </w:t>
        <w:br/>
        <w:t xml:space="preserve">Qu'ai-je fait de mal ou de bien ? </w:t>
        <w:br/>
        <w:t xml:space="preserve">Je suis emporté par l'orage, </w:t>
        <w:br/>
        <w:t xml:space="preserve">Riant, pleurant, mais jamais sage. </w:t>
        <w:br/>
        <w:br/>
        <w:t xml:space="preserve">----- </w:t>
        <w:br/>
        <w:br/>
        <w:br/>
        <w:t xml:space="preserve">Ceux qui dédaignent les amours </w:t>
        <w:br/>
        <w:t xml:space="preserve">Ont tort, ont toit, </w:t>
        <w:br/>
        <w:t xml:space="preserve">Car le soleil brille toujours ; </w:t>
        <w:br/>
        <w:t xml:space="preserve">La Mort, la Mort </w:t>
        <w:br/>
        <w:t xml:space="preserve">Vient vite et les sentiers sont courts. </w:t>
        <w:br/>
        <w:br/>
        <w:t xml:space="preserve">----- </w:t>
        <w:br/>
        <w:br/>
        <w:br/>
        <w:t xml:space="preserve">Comme tu souffres, mon pays, </w:t>
        <w:br/>
        <w:t xml:space="preserve">Ô lumineuse, ô douce France, </w:t>
        <w:br/>
        <w:t xml:space="preserve">Et tous les peuples ébahis </w:t>
        <w:br/>
        <w:t xml:space="preserve">Ne comprennent pas ta souffrance. </w:t>
        <w:br/>
        <w:br/>
        <w:t xml:space="preserve">Tableau de sainteté </w:t>
        <w:br/>
        <w:br/>
        <w:t xml:space="preserve">La mère et l'enfant, éternel objet </w:t>
        <w:br/>
        <w:t xml:space="preserve">De tout philosophe et de tout artiste ! </w:t>
        <w:br/>
        <w:t xml:space="preserve">Chasser ta pensée ou féroce ou triste, </w:t>
        <w:br/>
        <w:t xml:space="preserve">Sans la mère et sans l'enfant, qui le fait ? </w:t>
        <w:br/>
        <w:br/>
        <w:t xml:space="preserve">Un chapeau trop grand, un verre de lait, </w:t>
        <w:br/>
        <w:t xml:space="preserve">C'est l'enfant content. Et la mère insiste </w:t>
        <w:br/>
        <w:t xml:space="preserve">Pour le faire boire. Oh ! la grâce existe </w:t>
        <w:br/>
        <w:t xml:space="preserve">Au milieu du crime, au milieu du laid. </w:t>
        <w:br/>
        <w:br/>
        <w:t xml:space="preserve">Le ton rouge et frais des mignonnes lèvres </w:t>
        <w:br/>
        <w:t xml:space="preserve">Nous font oublier nos malsaines fièvres. </w:t>
        <w:br/>
        <w:t xml:space="preserve">Oh ! les petits mots qu'on ne comprend pas. </w:t>
        <w:br/>
        <w:br/>
        <w:t xml:space="preserve">La mère, charmante, hésite à sourire, </w:t>
        <w:br/>
        <w:t xml:space="preserve">Elle sait l'amour qu'on ne peut pas dire </w:t>
        <w:br/>
        <w:t xml:space="preserve">Tenant doucement son fils dans ses bras. </w:t>
        <w:br/>
        <w:br/>
        <w:t xml:space="preserve">Paroles d'un miroir à une belle dame </w:t>
        <w:br/>
        <w:br/>
        <w:t xml:space="preserve">Belle, belle, belle, belle ! </w:t>
        <w:br/>
        <w:t xml:space="preserve">Que voulez-vous que je dise </w:t>
        <w:br/>
        <w:t xml:space="preserve">À votre frimousse exquise ? </w:t>
        <w:br/>
        <w:t xml:space="preserve">Riez, rose, sans cervelle. </w:t>
        <w:br/>
        <w:br/>
        <w:t xml:space="preserve">Je suis un petit miroir, </w:t>
        <w:br/>
        <w:t xml:space="preserve">Je suis de glace et d'étain' </w:t>
        <w:br/>
        <w:t xml:space="preserve">Mais vos yeux et votre teint </w:t>
        <w:br/>
        <w:t xml:space="preserve">S'illuminent à vous voir. </w:t>
        <w:br/>
        <w:br/>
        <w:t xml:space="preserve">Les douleurs, les ennuis pires, </w:t>
        <w:br/>
        <w:t xml:space="preserve">Je chasse tout penser triste ; </w:t>
        <w:br/>
        <w:t xml:space="preserve">Je ne veux (un tic d'artiste) </w:t>
        <w:br/>
        <w:t xml:space="preserve">Refléter que vos sourires. </w:t>
        <w:br/>
        <w:br/>
        <w:t xml:space="preserve">Lilas </w:t>
        <w:br/>
        <w:br/>
        <w:t xml:space="preserve">Ma maîtresse me fait des scènes. </w:t>
        <w:br/>
        <w:t xml:space="preserve">Paradis fleuri de lilas </w:t>
        <w:br/>
        <w:t xml:space="preserve">Se viens humer tes odeurs saines. </w:t>
        <w:br/>
        <w:br/>
        <w:t xml:space="preserve">Les moribonds disent : Hélas ! </w:t>
        <w:br/>
        <w:t xml:space="preserve">Les vieux disent des mots obscènes </w:t>
        <w:br/>
        <w:t xml:space="preserve">Pour couvrir le bruit de leurs glas. </w:t>
        <w:br/>
        <w:br/>
        <w:t xml:space="preserve">Dans le bois de pins et de chênes </w:t>
        <w:br/>
        <w:t xml:space="preserve">Les obus jettent leurs éclats. </w:t>
        <w:br/>
        <w:t xml:space="preserve">Victoire ? Défaite ? Phalènes. </w:t>
        <w:br/>
        <w:t xml:space="preserve">Pluie améthyste les lilas, </w:t>
        <w:br/>
        <w:t xml:space="preserve">Sans souci d'ambitions vaines, </w:t>
        <w:br/>
        <w:t xml:space="preserve">Offrent aux plus gueux leurs galas. </w:t>
        <w:br/>
        <w:br/>
        <w:t xml:space="preserve">La mer, les montagnes, les plaines, </w:t>
        <w:br/>
        <w:t xml:space="preserve">Tout est oublié. Je suis las, </w:t>
        <w:br/>
        <w:t xml:space="preserve">Las de la bêtise et des haines. </w:t>
        <w:br/>
        <w:br/>
        <w:t xml:space="preserve">Mais mon coeur renaît aux lilas. </w:t>
        <w:br/>
        <w:br/>
        <w:t xml:space="preserve">Testament </w:t>
        <w:br/>
        <w:t xml:space="preserve">Si mon âme claire s'éteint </w:t>
        <w:br/>
        <w:t xml:space="preserve">Comme une lampe sans pétrole, </w:t>
        <w:br/>
        <w:t xml:space="preserve">Si mon esprit, en haut, déteint </w:t>
        <w:br/>
        <w:t xml:space="preserve">Comme une guenille folle, </w:t>
        <w:br/>
        <w:br/>
        <w:t xml:space="preserve">Si je moisis, diamantin, </w:t>
        <w:br/>
        <w:t xml:space="preserve">Entier, sans tache, sans vérole, </w:t>
        <w:br/>
        <w:t xml:space="preserve">Si le bégaiement bête atteint </w:t>
        <w:br/>
        <w:t xml:space="preserve">Ma persuasive parole, </w:t>
        <w:br/>
        <w:br/>
        <w:t xml:space="preserve">Et si je meurs, soûl, dans un coin </w:t>
        <w:br/>
        <w:t xml:space="preserve">C'est que ma patrie est bien loin </w:t>
        <w:br/>
        <w:t xml:space="preserve">Loin de la France et de la terre. </w:t>
        <w:br/>
        <w:br/>
        <w:t xml:space="preserve">Ne craignez rien, je ne maudis </w:t>
        <w:br/>
        <w:t xml:space="preserve">Personne. Car un paradis </w:t>
        <w:br/>
        <w:t xml:space="preserve">Matinal, s'ouvre et me fait taire. </w:t>
        <w:br/>
        <w:br/>
        <w:t xml:space="preserve">A ma femme endormie </w:t>
        <w:br/>
        <w:br/>
        <w:t xml:space="preserve">Tu dors en croyant que mes vers </w:t>
        <w:br/>
        <w:t xml:space="preserve">Vont encombrer tout l'univers </w:t>
        <w:br/>
        <w:t xml:space="preserve">De désastres et d'incendies ; </w:t>
        <w:br/>
        <w:t xml:space="preserve">Elles sont si rares pourtant </w:t>
        <w:br/>
        <w:t xml:space="preserve">Mes chansons au soleil couchant </w:t>
        <w:br/>
        <w:t xml:space="preserve">Et mes lointaines mélodies. </w:t>
        <w:br/>
        <w:t xml:space="preserve">Mais si je dérange parfois </w:t>
        <w:br/>
        <w:t xml:space="preserve">La sérénité des cieux froids, </w:t>
        <w:br/>
        <w:t xml:space="preserve">Si des sons d'acier et de cuivre </w:t>
        <w:br/>
        <w:t xml:space="preserve">Ou d'or, vibrent dans mes chansons, </w:t>
        <w:br/>
        <w:t xml:space="preserve">Pardonne ces hautes façons, </w:t>
        <w:br/>
        <w:t xml:space="preserve">C'est que je me hâte de vivre. </w:t>
        <w:br/>
        <w:t xml:space="preserve">Et puis tu m'aimeras toujours. </w:t>
        <w:br/>
        <w:t xml:space="preserve">Éternelles sont les amours </w:t>
        <w:br/>
        <w:t xml:space="preserve">Dont ma mémoire est le repaire </w:t>
        <w:br/>
        <w:t xml:space="preserve">Nos enfants seront de fiers gas </w:t>
        <w:br/>
        <w:t xml:space="preserve">Qui répareront les dégâts, </w:t>
        <w:br/>
        <w:t xml:space="preserve">Que dans ta vie a fait leur père. </w:t>
        <w:br/>
        <w:t xml:space="preserve">Ils dorment sans rêver à rien, </w:t>
        <w:br/>
        <w:t xml:space="preserve">Dans le nuage aérien </w:t>
        <w:br/>
        <w:t xml:space="preserve">Des cheveux sur leurs fines têtes ; </w:t>
        <w:br/>
        <w:t xml:space="preserve">Et toi, près d'eux, tu dors aussi, </w:t>
        <w:br/>
        <w:t xml:space="preserve">Ayant oublié le souci </w:t>
        <w:br/>
        <w:t xml:space="preserve">De tout travail, de toutes dettes. </w:t>
        <w:br/>
        <w:br/>
        <w:t xml:space="preserve">Moi je veille et je fais ces vers </w:t>
        <w:br/>
        <w:t xml:space="preserve">Qui laisseront tout l'univers </w:t>
        <w:br/>
        <w:t xml:space="preserve">Sans désastre et sans incendie ; </w:t>
        <w:br/>
        <w:t xml:space="preserve">Et demain, au soleil montant </w:t>
        <w:br/>
        <w:t xml:space="preserve">Tu souriras en écoutant </w:t>
        <w:br/>
        <w:t xml:space="preserve">Cette tranquille mélodie. </w:t>
        <w:br/>
        <w:br/>
        <w:t xml:space="preserve">Almanach </w:t>
        <w:br/>
        <w:br/>
        <w:t xml:space="preserve">Les fillettes sont bien grandies </w:t>
        <w:br/>
        <w:t xml:space="preserve">Qu'on faisait sauter dans ses mains ! </w:t>
        <w:br/>
        <w:t xml:space="preserve">Que de cendres sont refroidies ! </w:t>
        <w:br/>
        <w:t xml:space="preserve">Voici refleuris les jasmins. </w:t>
        <w:br/>
        <w:br/>
        <w:t xml:space="preserve">Il est un charme aux lendemains, </w:t>
        <w:br/>
        <w:t xml:space="preserve">Un bercement aux maladies. </w:t>
        <w:br/>
        <w:t xml:space="preserve">Les roses perdent leurs carmins </w:t>
        <w:br/>
        <w:t xml:space="preserve">Mais restent de nobles ladies. </w:t>
        <w:br/>
        <w:br/>
        <w:t xml:space="preserve">Sans être ni riche ni fort </w:t>
        <w:br/>
        <w:t xml:space="preserve">On attend doucement la mort </w:t>
        <w:br/>
        <w:t xml:space="preserve">En contemplant le ciel plein d'astres. </w:t>
        <w:br/>
        <w:br/>
        <w:t xml:space="preserve">Mais il vient des mots étouffants ; </w:t>
        <w:br/>
        <w:t xml:space="preserve">On laissera les chers enfants </w:t>
        <w:br/>
        <w:t xml:space="preserve">Livrés à de vagues désastres. </w:t>
        <w:br/>
        <w:br/>
        <w:t xml:space="preserve">Sonnet </w:t>
        <w:br/>
        <w:br/>
        <w:t xml:space="preserve">Moi, je vis la vie à côté, </w:t>
        <w:br/>
        <w:t xml:space="preserve">Pleurant alors que c'est la fête. </w:t>
        <w:br/>
        <w:t xml:space="preserve">Les gens disent : « Comme il est bête ! » </w:t>
        <w:br/>
        <w:t xml:space="preserve">En somme, je suis mal coté. </w:t>
        <w:br/>
        <w:br/>
        <w:t xml:space="preserve">J'allume du feu dans l'été, </w:t>
        <w:br/>
        <w:t xml:space="preserve">Dans l'usine je suis poète ; </w:t>
        <w:br/>
        <w:t xml:space="preserve">Pour les pitres je fais la quête. </w:t>
        <w:br/>
        <w:t xml:space="preserve">Qu'importe ! J'aime la beauté. </w:t>
        <w:br/>
        <w:br/>
        <w:t xml:space="preserve">Beauté des pays et des femmes, </w:t>
        <w:br/>
        <w:t xml:space="preserve">Beauté des vers, beauté des flammes, </w:t>
        <w:br/>
        <w:t xml:space="preserve">Beauté du bien, beauté du mal. </w:t>
        <w:br/>
        <w:br/>
        <w:t xml:space="preserve">J'ai trop étudié les choses ; </w:t>
        <w:br/>
        <w:t xml:space="preserve">Le temps marche d'un pas normal : </w:t>
        <w:br/>
        <w:t xml:space="preserve">Des roses, des roses, des roses ! </w:t>
        <w:br/>
        <w:br/>
        <w:t xml:space="preserve">La vision du grand canal royal des Deux Mers </w:t>
        <w:br/>
        <w:br/>
        <w:t xml:space="preserve">Envole-toi chanson, va dire au Roi de France </w:t>
        <w:br/>
        <w:t xml:space="preserve">Mon rêve lumineux, ma suprême espérance ! </w:t>
        <w:br/>
        <w:br/>
        <w:t xml:space="preserve">Je chante, ô ma Patrie, en des vers doux et lents </w:t>
        <w:br/>
        <w:t xml:space="preserve">La ceinture d'azur attachée à tes flancs, </w:t>
        <w:br/>
        <w:br/>
        <w:t xml:space="preserve">Le liquide chemin de Bordeaux à Narbonne </w:t>
        <w:br/>
        <w:t xml:space="preserve">Qu'abreuvent tour à tour et l'Aude et la Garonne. </w:t>
        <w:br/>
        <w:br/>
        <w:t xml:space="preserve">----- </w:t>
        <w:br/>
        <w:br/>
        <w:t xml:space="preserve">L'aurore étend ses bras roses autour du ciel. </w:t>
        <w:br/>
        <w:t xml:space="preserve">On sent la rose, on sent le thym, on sent le miel. </w:t>
        <w:br/>
        <w:br/>
        <w:t xml:space="preserve">La brise chaude, humide avec des odeurs vagues, </w:t>
        <w:br/>
        <w:t xml:space="preserve">Souffle de la mer bleue où moutonnent les vagues. </w:t>
        <w:br/>
        <w:br/>
        <w:t xml:space="preserve">Et la mer bleue arrive au milieu des coteaux ; </w:t>
        <w:br/>
        <w:t xml:space="preserve">Son flot soumis amène ici mille bateaux : </w:t>
        <w:br/>
        <w:br/>
        <w:t xml:space="preserve">Vaisseaux de l'Orient, surchargés d'aromates, </w:t>
        <w:br/>
        <w:t xml:space="preserve">Chalands pleins de maïs, de citrons, de tomates, </w:t>
        <w:br/>
        <w:br/>
        <w:t xml:space="preserve">Felouques apportant les ballots de Cachmir, </w:t>
        <w:br/>
        <w:t xml:space="preserve">Tartanes où l'on voit des Levantins dormir. </w:t>
        <w:br/>
        <w:br/>
        <w:t xml:space="preserve">Les trésors scintillants de l'Inde et de la Chine </w:t>
        <w:br/>
        <w:t xml:space="preserve">Passent, voilés par la vapeur de la machine : </w:t>
        <w:br/>
        <w:br/>
        <w:t xml:space="preserve">C'est le nacre, l'ivoire, et la soie et le thé, </w:t>
        <w:br/>
        <w:t xml:space="preserve">Le thé nectar suave et chaste volupté ; </w:t>
        <w:br/>
        <w:br/>
        <w:t xml:space="preserve">Nacre, ivoire fouillés en forêts de la lune, </w:t>
        <w:br/>
        <w:t xml:space="preserve">Saules, pêchers en fleur sur faille bleue et brune. </w:t>
        <w:br/>
        <w:br/>
        <w:t xml:space="preserve">Le tabac, le hachisch, l'opium, poisons charmants, </w:t>
        <w:br/>
        <w:t xml:space="preserve">Trompent tous les douaniers et tous les règlements. </w:t>
        <w:br/>
        <w:br/>
        <w:t xml:space="preserve">Dans le canal profond, exempt des vents du large, </w:t>
        <w:br/>
        <w:t xml:space="preserve">Ce bâtiment s'avance, allègre de sa charge. </w:t>
        <w:br/>
        <w:br/>
        <w:t xml:space="preserve">C'est un Russe, qui vient du grand pays des blés, </w:t>
        <w:br/>
        <w:t xml:space="preserve">C'est l'Ami ! Nous aurons du pain aux temps troublés. </w:t>
        <w:br/>
        <w:br/>
        <w:t xml:space="preserve">Sous ce beau ciel, sous des lueurs à l'or pareilles, </w:t>
        <w:br/>
        <w:t xml:space="preserve">Ces navires pressés vont, riche essaim d'abeilles. </w:t>
        <w:br/>
        <w:br/>
        <w:t xml:space="preserve">----- </w:t>
        <w:br/>
        <w:br/>
        <w:t xml:space="preserve">Je chante, ô ma Patrie, en des vers doux et lents, </w:t>
        <w:br/>
        <w:t xml:space="preserve">La ceinture d'azur attachée à tes flancs, </w:t>
        <w:br/>
        <w:br/>
        <w:t xml:space="preserve">Le liquide chemin de Bordeaux à Narbonne, </w:t>
        <w:br/>
        <w:t xml:space="preserve">Qu'abreuvent tour à tour et l'Aude et la Garonne. </w:t>
        <w:br/>
        <w:br/>
        <w:t xml:space="preserve">----- </w:t>
        <w:br/>
        <w:br/>
        <w:t xml:space="preserve">Voici, blanches, aux bords s'aligner les maisons, </w:t>
        <w:br/>
        <w:t xml:space="preserve">Heureuses, sans souci des mauvaises saisons. </w:t>
        <w:br/>
        <w:br/>
        <w:t xml:space="preserve">Car les apports du monde et la science insigne </w:t>
        <w:br/>
        <w:t xml:space="preserve">Ont fait revivre ici l'olivier et la vigne. </w:t>
        <w:br/>
        <w:br/>
        <w:t xml:space="preserve">L'olivier, c'est la paix ; le bonheur, c'est le vin. </w:t>
        <w:br/>
        <w:t xml:space="preserve">Tout est joie à présent, dans ce pays divin. </w:t>
        <w:br/>
        <w:br/>
        <w:t xml:space="preserve">Les filles ont dans leurs cheveux, aux promenades, </w:t>
        <w:br/>
        <w:t xml:space="preserve">Les bleuets, les jasmins et la fleur des grenades. </w:t>
        <w:br/>
        <w:br/>
        <w:t xml:space="preserve">Elles passent, tandis que là-bas, les garçons </w:t>
        <w:br/>
        <w:t xml:space="preserve">Rythment la langue d'oc en de claires chansons. </w:t>
        <w:br/>
        <w:br/>
        <w:t xml:space="preserve">Toulouse ! ville antique où fleurissent encore </w:t>
        <w:br/>
        <w:t xml:space="preserve">Pour les poètes, vos fleurs d'or, Clémence Isaure, </w:t>
        <w:br/>
        <w:br/>
        <w:t xml:space="preserve">Toulouse triomphale héberge l'univers </w:t>
        <w:br/>
        <w:t xml:space="preserve">Sous ses palais de brique et ses peupliers verts. </w:t>
        <w:br/>
        <w:br/>
        <w:t xml:space="preserve">Et la flûte soupire et la harpe résonne </w:t>
        <w:br/>
        <w:t xml:space="preserve">Sur les bords du canal de Bordeaux à Narbonne. </w:t>
        <w:br/>
        <w:br/>
        <w:t xml:space="preserve">----- </w:t>
        <w:br/>
        <w:br/>
        <w:t xml:space="preserve">Je chante, ô ma Patrie, en des vers doux et lents, </w:t>
        <w:br/>
        <w:t xml:space="preserve">La ceinture d'azur attachée à tes flancs. </w:t>
        <w:br/>
        <w:br/>
        <w:t xml:space="preserve">----- </w:t>
        <w:br/>
        <w:br/>
        <w:t xml:space="preserve">De l'Océan, voici venir en sens inverse </w:t>
        <w:br/>
        <w:t xml:space="preserve">Ces vaisseaux noirs, ces blés que sur les quais on verse, </w:t>
        <w:br/>
        <w:br/>
        <w:t xml:space="preserve">Et l'or, l'argent, le cuivre, objets d'un troc pervers </w:t>
        <w:br/>
        <w:t xml:space="preserve">Dont se repaît le crime, et dont pleurent mes vers, </w:t>
        <w:br/>
        <w:br/>
        <w:t xml:space="preserve">Les boeufs aux grands yeux doux que la mer effarouche </w:t>
        <w:br/>
        <w:t xml:space="preserve">Cotés en mots cruels, « provisions de bouche ». </w:t>
        <w:br/>
        <w:br/>
        <w:t xml:space="preserve">C'est l'Amérique, c'est de la viande et du pain. </w:t>
        <w:br/>
        <w:t xml:space="preserve">Laissons passer. À l'Est, tant de pauvres ont faim ! </w:t>
        <w:br/>
        <w:br/>
        <w:t xml:space="preserve">La consigne est avec les gens de l'Angleterre : </w:t>
        <w:br/>
        <w:t xml:space="preserve">Du charbon, du coton, payer, passer, se taire. </w:t>
        <w:br/>
        <w:br/>
        <w:t xml:space="preserve">C'est fini de l'Anglais, ancien épouvantail, </w:t>
        <w:br/>
        <w:t xml:space="preserve">Mer bleue, où luit la nacre, où rougit le corail ! </w:t>
        <w:br/>
        <w:br/>
        <w:t xml:space="preserve">Sous les yeux de la nuit, dors Méditerranée, </w:t>
        <w:br/>
        <w:t xml:space="preserve">Et souris au matin, mer où Vénus est née, </w:t>
        <w:br/>
        <w:br/>
        <w:t xml:space="preserve">Et souris à l'Afrique où l'orgueil indompté </w:t>
        <w:br/>
        <w:t xml:space="preserve">De nos rois fit fleurir la sainte liberté ! </w:t>
        <w:br/>
        <w:br/>
        <w:t xml:space="preserve">Flot d'azur et d'hermine, aux rochers que tu laves </w:t>
        <w:br/>
        <w:t xml:space="preserve">La France a défendu d'enchaîner des esclaves ! </w:t>
        <w:br/>
        <w:br/>
        <w:t xml:space="preserve">----- </w:t>
        <w:br/>
        <w:br/>
        <w:t xml:space="preserve">Je chante, ô ma Patrie, en des vers doux et lents, </w:t>
        <w:br/>
        <w:t xml:space="preserve">La ceinture d'azur attachée à tes flancs. </w:t>
        <w:br/>
        <w:br/>
        <w:t xml:space="preserve">----- </w:t>
        <w:br/>
        <w:br/>
        <w:t xml:space="preserve">Normands, Bretons, Gascons, Languedoc et Provence </w:t>
        <w:br/>
        <w:t xml:space="preserve">Buvons ensemble à la santé du Roi de France. </w:t>
        <w:br/>
        <w:br/>
        <w:t xml:space="preserve">Passez ici, chantons, et serrons-nous les mains, </w:t>
        <w:br/>
        <w:t xml:space="preserve">Loin des tempêtes, loin des désastreux chemins, </w:t>
        <w:br/>
        <w:br/>
        <w:t xml:space="preserve">Le golfe de Gascogne et la mer des Sargasses, </w:t>
        <w:br/>
        <w:t xml:space="preserve">Gibraltar sans profit pour les Anglais rapaces. </w:t>
        <w:br/>
        <w:br/>
        <w:t xml:space="preserve">Scandinave à ton gré, marin universel, </w:t>
        <w:br/>
        <w:t xml:space="preserve">Apporte-nous ta pêche, emporte notre sel, </w:t>
        <w:br/>
        <w:br/>
        <w:t xml:space="preserve">Et qu'avec notre vin ton audace s'abreuve </w:t>
        <w:br/>
        <w:t xml:space="preserve">En Islande et dans les brouillards de Terre-Neuve. </w:t>
        <w:br/>
        <w:br/>
        <w:t xml:space="preserve">----- </w:t>
        <w:br/>
        <w:br/>
        <w:t xml:space="preserve">Je chante, ô ma Patrie, en des vers doux et lents, </w:t>
        <w:br/>
        <w:t xml:space="preserve">La ceinture d'azur attachée à tes flancs, </w:t>
        <w:br/>
        <w:br/>
        <w:t xml:space="preserve">Le chemin qu'a rêvé la science idéale, </w:t>
        <w:br/>
        <w:t xml:space="preserve">Le canal creusé par la Puissance royale. </w:t>
        <w:br/>
        <w:br/>
        <w:t xml:space="preserve">----- </w:t>
        <w:br/>
        <w:br/>
        <w:t xml:space="preserve">Ici, calmes, au coeur du pays, des bassins </w:t>
        <w:br/>
        <w:t xml:space="preserve">Bercent les nefs d'acier, ces guêpes en essaims. </w:t>
        <w:br/>
        <w:br/>
        <w:t xml:space="preserve">Elles donnent, pouvant prendre toutes les routes. </w:t>
        <w:br/>
        <w:t xml:space="preserve">Des Français sont à bord, la Mort est dans les soutes. </w:t>
        <w:br/>
        <w:br/>
        <w:t xml:space="preserve">Et l'Orient malsain, et l'Occident vénal </w:t>
        <w:br/>
        <w:t xml:space="preserve">Ne savent pas d'où nous sortirons du canal. </w:t>
        <w:br/>
        <w:br/>
        <w:t xml:space="preserve">----- </w:t>
        <w:br/>
        <w:br/>
        <w:t xml:space="preserve">Envole-toi, chanson, va dire au Roi de France </w:t>
        <w:br/>
        <w:t xml:space="preserve">Mon rêve lumineux, ma suprême espérance. </w:t>
        <w:br/>
        <w:br/>
        <w:t xml:space="preserve">----- </w:t>
        <w:br/>
        <w:br/>
        <w:t xml:space="preserve">Maintenant les canaux forment comme un lacis, </w:t>
        <w:br/>
        <w:t xml:space="preserve">Comme un tapis brodé recouvrant le pays. </w:t>
        <w:br/>
        <w:br/>
        <w:t xml:space="preserve">Et le Pays du vin vermeil, des moissons blondes, </w:t>
        <w:br/>
        <w:t xml:space="preserve">La France a dans son coeur le chemin des deux mondes, </w:t>
        <w:br/>
        <w:br/>
        <w:t xml:space="preserve">Le liquide chemin, bleu, bordé d'arbres verts, </w:t>
        <w:br/>
        <w:t xml:space="preserve">Que Riquet dut rêver et que chantent mes vers. </w:t>
        <w:br/>
        <w:br/>
        <w:t xml:space="preserve">----- </w:t>
        <w:br/>
        <w:br/>
        <w:t xml:space="preserve">Les bons monstres de fer, excavateurs et dragues, </w:t>
        <w:br/>
        <w:t xml:space="preserve">Firent ce fleuve où les deux mers joignent leurs vagues. </w:t>
        <w:br/>
        <w:br/>
        <w:t xml:space="preserve">Et la terre livra du fond de ses replis </w:t>
        <w:br/>
        <w:t xml:space="preserve">Des sous gaulois frappés d'un coq, frappés d'un lys. </w:t>
        <w:br/>
        <w:br/>
        <w:t xml:space="preserve">Les sous gaulois qu'on trouve en Alsace, en Lorraine, </w:t>
        <w:br/>
        <w:t xml:space="preserve">Remparts que montre à l'Est la France souveraine, </w:t>
        <w:br/>
        <w:br/>
        <w:t xml:space="preserve">La France que le Rhin et ses grands peupliers </w:t>
        <w:br/>
        <w:t xml:space="preserve">Limitent, fiers témoins des temps inoubliés. </w:t>
        <w:br/>
        <w:br/>
        <w:t xml:space="preserve">Car le Rhin est gaulois, comme est gaulois le Rhône, </w:t>
        <w:br/>
        <w:t xml:space="preserve">Comme est la Seine qui baigne les pieds du trône, </w:t>
        <w:br/>
        <w:br/>
        <w:t xml:space="preserve">Comme est la Loire où Jeanne et ses guerriers géants </w:t>
        <w:br/>
        <w:t xml:space="preserve">Chassèrent les Anglais au siège d'Orléans, </w:t>
        <w:br/>
        <w:br/>
        <w:t xml:space="preserve">Comme est le bleu chemin dont l'univers s'étonne </w:t>
        <w:br/>
        <w:t xml:space="preserve">LE GRAND CANAL ROYAL DE BORDEAUX A NARBONNE. </w:t>
        <w:br/>
        <w:br/>
        <w:t xml:space="preserve">----- </w:t>
        <w:br/>
        <w:br/>
        <w:t xml:space="preserve">Le Roi de France est à Paris dans son palais, </w:t>
        <w:br/>
        <w:t xml:space="preserve">Il reçoit tout le monde, et même les Anglais. </w:t>
        <w:br/>
        <w:br/>
        <w:t xml:space="preserve">Il n'est rien d'aussi beau que Paris sur la terre </w:t>
        <w:br/>
        <w:t xml:space="preserve">Et toute haine et toute envie ont dû se taire. </w:t>
        <w:br/>
        <w:br/>
        <w:t xml:space="preserve">Partout règne l'honneur, partout règne la loi, </w:t>
        <w:br/>
        <w:t xml:space="preserve">On voit combien sont forts, et la France et le Roi. </w:t>
        <w:br/>
        <w:br/>
        <w:t xml:space="preserve">Le Roi fier au dehors, le Roi pour nous si tendre ! </w:t>
        <w:br/>
        <w:t xml:space="preserve">On sait tous les pardons que sa main dut répandre. </w:t>
        <w:br/>
        <w:br/>
        <w:t xml:space="preserve">Et les mauvais combats et les mauvais procès </w:t>
        <w:br/>
        <w:t xml:space="preserve">N'ont plus troublé les coeurs du grand peuple français. </w:t>
        <w:br/>
        <w:br/>
        <w:t xml:space="preserve">La nation, jadis saccagée et meurtrie, </w:t>
        <w:br/>
        <w:t xml:space="preserve">Offre à son Roi la paix, son sang à la Patrie. </w:t>
        <w:br/>
        <w:br/>
        <w:t xml:space="preserve">----- </w:t>
        <w:br/>
        <w:br/>
        <w:t xml:space="preserve">Mais la gloire du Roi de France va plus haut </w:t>
        <w:br/>
        <w:t xml:space="preserve">Que la terre. À présent c'est le ciel qu'il lui faut. </w:t>
        <w:br/>
        <w:br/>
        <w:t xml:space="preserve">Car le ciel est peuplé de sphères amoureuses, </w:t>
        <w:br/>
        <w:t xml:space="preserve">Comme nous, de lumière et de forêts ombreuses ; </w:t>
        <w:br/>
        <w:br/>
        <w:t xml:space="preserve">Car les savants ont vu depuis plus de cent ans </w:t>
        <w:br/>
        <w:t xml:space="preserve">Des signaux faits en vain. On n'avait pas le temps ! </w:t>
        <w:br/>
        <w:br/>
        <w:t xml:space="preserve">Mars, la planète austère où règne la science, </w:t>
        <w:br/>
        <w:t xml:space="preserve">Nous salue. Ils ont vu le trait bleu sur la France. </w:t>
        <w:br/>
        <w:br/>
        <w:t xml:space="preserve">Un point brillant, rythmé, par un vouloir secret </w:t>
        <w:br/>
        <w:t xml:space="preserve">Dans ce monde lointain, apparaît, disparaît. </w:t>
        <w:br/>
        <w:br/>
        <w:t xml:space="preserve">Devine, géomètre, et réponds, astronome ! </w:t>
        <w:br/>
        <w:t xml:space="preserve">Qu'ils sachent que chez nous le Verbe s'est fait homme. </w:t>
        <w:br/>
        <w:br/>
        <w:t xml:space="preserve">Leur génie en canaux si nombreux est inscrit ! </w:t>
        <w:br/>
        <w:t xml:space="preserve">Ils se sont dit : « Sur terre aussi règne l'esprit. » </w:t>
        <w:br/>
        <w:br/>
        <w:t xml:space="preserve">Ils en ont vu le signe au puissant télescope, </w:t>
        <w:br/>
        <w:t xml:space="preserve">Leurs éclairs sont l'appel à la terre, à l'Europe, </w:t>
        <w:br/>
        <w:br/>
        <w:t xml:space="preserve">Et la France, où le mal ancien dut s'apaiser, </w:t>
        <w:br/>
        <w:t xml:space="preserve">Reçoit le planétaire et fraternel baiser. </w:t>
        <w:br/>
        <w:br/>
        <w:t xml:space="preserve">Aussi la France fut, sur terre, la première </w:t>
        <w:br/>
        <w:t xml:space="preserve">Qui répondit par la lumière à la lumière. </w:t>
        <w:br/>
        <w:br/>
        <w:t xml:space="preserve">----- </w:t>
        <w:br/>
        <w:br/>
        <w:t xml:space="preserve">J'ai chanté, ma Patrie, en des vers doux et lents, </w:t>
        <w:br/>
        <w:t xml:space="preserve">La ceinture d'azur attachée à tes flancs. </w:t>
        <w:br/>
        <w:br/>
        <w:t xml:space="preserve">----- </w:t>
        <w:br/>
        <w:br/>
        <w:t xml:space="preserve">Envole-toi, chanson, va dire au Roi de France </w:t>
        <w:br/>
        <w:t xml:space="preserve">Mon rêve lumineux, ma suprême espérance. </w:t>
        <w:br/>
        <w:br/>
        <w:t xml:space="preserve">Prose </w:t>
        <w:br/>
        <w:br/>
        <w:t xml:space="preserve">LA SCIENCE DE L'AMOUR </w:t>
        <w:br/>
        <w:br/>
        <w:t xml:space="preserve">Très jeune, j'eus une belle fortune et le goût de la science. Non de cette science en l'air qui, prétentieuse, croit pouvoir </w:t>
        <w:br/>
        <w:t xml:space="preserve">créer le monde de toutes pièces et voltige dans l'atmosphère bleue de l'imagination. J'ai pensé toujours, d'accord avec </w:t>
        <w:br/>
        <w:t xml:space="preserve">la cohorte serrée des savants modernes, que l'homme n'est qu'un sténographe des faits brutaux, qu'un secrétaire de la </w:t>
        <w:br/>
        <w:t xml:space="preserve">nature palpable ; que la vérité conçue non dans quelques vaines universalités, mais dans un volume immense et </w:t>
        <w:br/>
        <w:t xml:space="preserve">confus, n'est abordable partiellement qu'aux gratteurs, rogneurs, fureteurs, commissionnaires et emmagasineurs de </w:t>
        <w:br/>
        <w:t xml:space="preserve">faits réels, constatables, indéniables ; en un mot qu'il faut être fourmi, qu'il faut être ciron, rotifère, vibrion, qu'il faut </w:t>
        <w:br/>
        <w:t xml:space="preserve">n'être rien t pour apporter son atome dans l'infinité des atomes qui composent la majestueuse pyramide des vérités </w:t>
        <w:br/>
        <w:t xml:space="preserve">scientifiques. Observer, observer, surtout ne jamais penser, rêver, imaginer ; voilà les splendeurs de la méthode </w:t>
        <w:br/>
        <w:t xml:space="preserve">actuelle. </w:t>
        <w:br/>
        <w:br/>
        <w:t xml:space="preserve">C'est avec ces saines doctrines que je suis entré dans la vie ; et, dès mes premiers pas, un projet merveilleux, une </w:t>
        <w:br/>
        <w:t xml:space="preserve">vraie aubaine scientifique m'est venue à l'esprit. </w:t>
        <w:br/>
        <w:br/>
        <w:t xml:space="preserve">Quand j'apprenais la physique, je me suis dit : </w:t>
        <w:br/>
        <w:br/>
        <w:t xml:space="preserve">On a étudié la pesanteur, la chaleur, l'électricité, le magnétisme, la lumière. L'équivalent mécanique de ces forces est </w:t>
        <w:br/>
        <w:t xml:space="preserve">ou sera sans conteste déterminé d'une façon rigoureuse. Mais tous ceux qui travaillent à l'expression de ces éléments </w:t>
        <w:br/>
        <w:t xml:space="preserve">du savoir futur n'ont dans le monde qu'un piètre rôle. </w:t>
        <w:br/>
        <w:br/>
        <w:t xml:space="preserve">Il est d'autres forces que l'observation sagace et patiente doit soumettre à l'esprit du savant Je ne ferai pas de </w:t>
        <w:br/>
        <w:t xml:space="preserve">classifications générales, parce que je les considère comme funestes à l'étude et que je n'y entends rien. Bref, j'ai été </w:t>
        <w:br/>
        <w:t xml:space="preserve">amené (comment et pourquoi, je ne sais pas) à entreprendre l'étude </w:t>
      </w:r>
      <w:r>
        <w:rPr>
          <w:i/>
        </w:rPr>
        <w:t>scientifique</w:t>
      </w:r>
      <w:r>
        <w:rPr/>
        <w:t xml:space="preserve"> de l'amour. </w:t>
        <w:br/>
        <w:br/>
        <w:t xml:space="preserve">Je n'ai pas un physique absolument désagréable, je ne suis ni trop grand ni trop petit. et personne n'a jamais affirmé </w:t>
        <w:br/>
        <w:t xml:space="preserve">que je fusse brun ou blond. J'ai seulement les yeux un peu petits, pas assez brillants, ce qui me donne un aspect </w:t>
        <w:br/>
        <w:t xml:space="preserve">d'hébétude utile dans les sociétés savantes, mais nuisible dans le monde. </w:t>
        <w:br/>
        <w:br/>
        <w:t xml:space="preserve">De ce monde, d'ailleurs, malgré tant d'efforts méthodiques, je n'ai pas une connaissance bien nette, et c'est un vrai </w:t>
        <w:br/>
        <w:t xml:space="preserve">chef-d'oeuvre de sang-froid que d'y avoir pu, sans attirer l'attention, poursuivre mon but austère. </w:t>
        <w:br/>
        <w:br/>
        <w:t xml:space="preserve">Je m'étais dit : Je veux étudier l'amour, non comme les Don Juan, qui s'amusent sans écrire, non comme les </w:t>
        <w:br/>
        <w:t xml:space="preserve">littérateurs qui sentimentalisent nuageusement, mais comme les savants sérieux. Pour constater l'effet de la chaleur </w:t>
        <w:br/>
        <w:t xml:space="preserve">sur le zinc, on prend une barre de zinc, on la chauffe dans l'eau à une température rigoureusement déterminée au </w:t>
        <w:br/>
        <w:t xml:space="preserve">moyen du meilleur thermomètre possible ; on mesure avec précision la longueur de la barre, sa ténacité, sa sonorité, </w:t>
        <w:br/>
        <w:t xml:space="preserve">sa capacité calorique, et on en fait autant à une autre température non moins rigoureusement déterminée. </w:t>
        <w:br/>
        <w:br/>
        <w:t xml:space="preserve">C'est par des procédés aussi exacts que je me proposai (projet remarquable à un âge si tendre - vingt-cinq ans à peine) </w:t>
        <w:br/>
        <w:t>d'</w:t>
      </w:r>
      <w:r>
        <w:rPr>
          <w:i/>
        </w:rPr>
        <w:t>étudier</w:t>
      </w:r>
      <w:r>
        <w:rPr/>
        <w:t xml:space="preserve"> l'amour. Difficile entreprise. </w:t>
        <w:br/>
        <w:br/>
        <w:t xml:space="preserve">Généralement, je ne sais par quelle répugnance gênante et même coupable les gens amoureux se soustraient </w:t>
        <w:br/>
        <w:t xml:space="preserve">obstinément à tout examen scientifique ; et cela particulièrement dans les instants où l'examen serait fructueux. Ceci </w:t>
        <w:br/>
        <w:t xml:space="preserve">acquis, mon plan fut bien vite arrêté. </w:t>
        <w:br/>
        <w:br/>
        <w:t xml:space="preserve">Pour étudier l'amour, me dis-je, il faut prendre le meilleur poste d'observation. Le confident le plus intime est </w:t>
        <w:br/>
        <w:t xml:space="preserve">congédié lors des minutes caractéristiques. Il n'y a que les meubles, quelquefois un chien, un chat qui assistent à ces </w:t>
        <w:br/>
        <w:t xml:space="preserve">mystères qu'une inexplicable fatalité a dérobés jusqu'ici à l'analyse. Je n'ai donc qu'une ressource, c'est de jouer </w:t>
        <w:br/>
        <w:t xml:space="preserve">personnellement le rôle d'amoureux. </w:t>
        <w:br/>
        <w:br/>
        <w:t xml:space="preserve">N'ayant guère de charmes, vu que le peu qui m'en avait été accordé par la nature s'était étiolé à l'ombre des </w:t>
        <w:br/>
        <w:t xml:space="preserve">bibliothèques et aux odeurs des laboratoires, j'eus recours à mon profond savoir pour me rendre digne des rêves </w:t>
        <w:br/>
        <w:t xml:space="preserve">féminins. </w:t>
        <w:br/>
        <w:br/>
        <w:t xml:space="preserve">Oh ! les merveilleux cosmétiques, rouge puéril insoluble, noir bleuâtre des yeux sans sommeil, huiles pour rendre la </w:t>
        <w:br/>
        <w:t xml:space="preserve">peau diaphane, galvanisations pour me donner du galbe aux jambes, que j'ai inventés, à cette époque ! Mais je n'étais </w:t>
        <w:br/>
        <w:t xml:space="preserve">pas assez naît pour compter seulement sur l'aspect de ma physionomie, sur l'allure de ma personne. Il me fallait </w:t>
        <w:br/>
        <w:t xml:space="preserve">apprendre à fond ces riens charmants qui séduisent les jeunes filles, ces futilités ridicules qui nous soumettent le beau </w:t>
        <w:br/>
        <w:t xml:space="preserve">sexe. </w:t>
        <w:br/>
        <w:br/>
        <w:t xml:space="preserve">J'allai trouver Chopin et lui demandai : </w:t>
        <w:br/>
        <w:br/>
        <w:t xml:space="preserve">« Vous avez beaucoup joué du piano dans le monde. Quelle est la musique qui plaît le plus aux femmes ? » </w:t>
        <w:br/>
        <w:br/>
        <w:t xml:space="preserve">Il me répondit sans hésiter. : « La Rêverie de Rosellen. » </w:t>
        <w:br/>
        <w:br/>
        <w:t xml:space="preserve">-- Quarante mille francs, Si vous voulez m'enseigner à jouer parfaitement cette rêverie. </w:t>
        <w:br/>
        <w:br/>
        <w:t xml:space="preserve">Chopin, ridiculement impratique, se récusa et me recommanda M. K***, un de ses élèves, comme plus fort que lui- </w:t>
        <w:br/>
        <w:t xml:space="preserve">même (ce qui était reste vrai). M. K*** accepta les quarante mille francs, et, probe, m'apprit uniquement à jouer la </w:t>
        <w:br/>
        <w:t xml:space="preserve">Rêverie de Rosellen. </w:t>
        <w:br/>
        <w:br/>
        <w:t xml:space="preserve">J'étais armé de ce côté. </w:t>
        <w:br/>
        <w:br/>
        <w:t xml:space="preserve">J'allai trouver Musset et lui demandai : « Quelle est la poésie plaît le plus aux femmes ? » </w:t>
        <w:br/>
        <w:br/>
        <w:t xml:space="preserve">Musset posa l'index sur le sourcil et me dit : « L'Acrostiche. » </w:t>
        <w:br/>
        <w:br/>
        <w:t xml:space="preserve">-- Voici cinquante mille francs, apprenez-moi l'Acrostiche. </w:t>
        <w:br/>
        <w:br/>
        <w:t xml:space="preserve">Musset, bohème indécrottable, ne comprit pas que j'étais sa providence et me renvoya à M. W*** (je ne veux pas </w:t>
        <w:br/>
        <w:t xml:space="preserve">révéler son nom), élève que je trouve bien plus fort que son maître. </w:t>
        <w:br/>
        <w:br/>
        <w:t xml:space="preserve">W*** prit les cinquante mille francs et me fit une exquise collection d'acrostiches, sur tous les noms du martyrologe </w:t>
        <w:br/>
        <w:t xml:space="preserve">féminin. Chaque nom avait trois versions, blonde, brune et châtaine. Il y eut en outre promesse écrite de livraison </w:t>
        <w:br/>
        <w:t xml:space="preserve">pour les cas imprévus. Ainsi muni, j'entrai résolument dans le monde. </w:t>
        <w:br/>
        <w:br/>
        <w:t xml:space="preserve">Après de nombreux insuccès (tant il est vrai qu'on n'apprend rien que par expérience), insuccès inutiles à raconter, je </w:t>
        <w:br/>
        <w:t xml:space="preserve">trouvai enfin mon affaire. Ce fut dans une famille habitant le Marais, dans un de ces vieux hôtels de président du </w:t>
        <w:br/>
        <w:t xml:space="preserve">Parlement. </w:t>
        <w:br/>
        <w:br/>
        <w:t xml:space="preserve">Tout le premier étage servait de magasin de papier, et par le grand escalier de pierre à rampe patiemment forgée on </w:t>
        <w:br/>
        <w:t xml:space="preserve">montait d'interminables marches jusqu'à l'étage supérieur, où habitait M. D*** et sa famille. L'aspect honnête, oublié, </w:t>
        <w:br/>
        <w:t xml:space="preserve">de cette maison me plut tout d'abord la première fois que j'y vins. </w:t>
        <w:br/>
        <w:br/>
        <w:t xml:space="preserve">M. D*** avait cédé au mari de sa fille aînée le magasin de papier d'au-dessous. Autrefois, la plume à l'oreille et l'oeil </w:t>
        <w:br/>
        <w:t xml:space="preserve">aux ballots, il y avait acquis une fortune assez ronde pour assurer une dot raisonnable à sa fille cadette, tout en se </w:t>
        <w:br/>
        <w:t xml:space="preserve">gardant de quoi irriter les </w:t>
      </w:r>
      <w:r>
        <w:rPr>
          <w:i/>
        </w:rPr>
        <w:t>espérances</w:t>
      </w:r>
      <w:r>
        <w:rPr/>
        <w:t xml:space="preserve"> de ses gendres. </w:t>
        <w:br/>
        <w:br/>
        <w:t xml:space="preserve">On recevait tous les samedis. De toutes petites réceptions, thé, petits gâteaux, etc. C'était pour marier la fille qu'on se </w:t>
        <w:br/>
        <w:t xml:space="preserve">livrait à ces joies simples, et qu'en outre, les autres soirs de la semaine, on promenait ladite fille dans toutes les </w:t>
        <w:br/>
        <w:t xml:space="preserve">maisons du même monde. J'avais parcouru un nombre immense de ces intérieurs, sautant consciencieusement au bruit </w:t>
        <w:br/>
        <w:t xml:space="preserve">des polkas et des quadrilles que les mamans complaisantes font suinter de leurs doigts mous. Comme on me </w:t>
        <w:br/>
        <w:t xml:space="preserve">rencontrait partout, je sus me faire inviter chez M. D***. J'avais déterminé, par une suite d'examens comparatifs, que </w:t>
        <w:br/>
        <w:t xml:space="preserve">la complexion de Melle D*** était, plus que celle de toute autre jeune fille proposée, convenable à mes projets. </w:t>
        <w:br/>
        <w:br/>
        <w:t xml:space="preserve">La position était excellente. On me recevait en vue d'un mariage possible ; on faisait donc attention à moi, on me </w:t>
        <w:br/>
        <w:t xml:space="preserve">mettait en relief, adroitement, de manière à ne pas rebuter le caractère peut-être fantasque de la jeune personne. </w:t>
        <w:br/>
        <w:br/>
        <w:t xml:space="preserve">Mais j'avais mon plan arrêté. Comme il est de notoriété ancienne que le mariage n'a aucun rapport avec l'amour, il </w:t>
        <w:br/>
        <w:t xml:space="preserve">fallait manoeuvrer pour éviter cette conclusion désastreuse qui m'avait déjà été offerte souvent et que j'avais fuie, non </w:t>
        <w:br/>
        <w:t xml:space="preserve">sans me compromettre un peu. </w:t>
        <w:br/>
        <w:br/>
        <w:t xml:space="preserve">Je commençai donc par donner quelques conseils à la mère au sujet de son embonpoint exagéré, cela dans les limites </w:t>
        <w:br/>
        <w:t xml:space="preserve">de la politesse la plus exquise et même de la plus candide bienveillance, bien entendu. </w:t>
        <w:br/>
        <w:br/>
        <w:t xml:space="preserve">Ces conseils lui firent prendre une voix aigre-douce et provoquèrent une profession de foi politique pour laquelle je </w:t>
        <w:br/>
        <w:t xml:space="preserve">pris quelques réserves. Je m'en tins là cependant, ne voulant pas hâter les choses, et je me mis à causer, l'air un peu </w:t>
        <w:br/>
        <w:t xml:space="preserve">triste et préoccupé, avec la demoiselle. Je m'arrêtais au milieu de phrases dont le diable, pas plus que moi, n'eût </w:t>
        <w:br/>
        <w:t xml:space="preserve">trouvé la suite : </w:t>
        <w:br/>
        <w:br/>
        <w:t xml:space="preserve">« Il y a des cas où l'âme doit planer au-dessus des complexités... » </w:t>
        <w:br/>
        <w:br/>
        <w:t xml:space="preserve">Ou bien : </w:t>
        <w:br/>
        <w:br/>
        <w:t xml:space="preserve">« Le coeur est un esclave dont la chaîne... Le coeur est un esclave qui ne saurait obéir..., etc. » </w:t>
        <w:br/>
        <w:br/>
        <w:t xml:space="preserve">Puis, après un soupir, j'allais m'asseoir au piano et l'irrésistible Rêverie de Rosellen me valait de délicieux regards de </w:t>
        <w:br/>
        <w:t xml:space="preserve">soumission par-dessus l'épaule de la jeune personne versant le thé. </w:t>
        <w:br/>
        <w:br/>
        <w:t xml:space="preserve">Elle s'appelait Virginie et était châtaine. Ma collection d'acrostiches contenait ce cas particulier sous la forme qu'on </w:t>
        <w:br/>
        <w:t xml:space="preserve">va lire : </w:t>
        <w:br/>
        <w:br/>
      </w:r>
      <w:r>
        <w:rPr>
          <w:i/>
        </w:rPr>
        <w:t xml:space="preserve">Vous ne connaissez pas tous nos rêves de fièvre </w:t>
        <w:br/>
        <w:t xml:space="preserve">Indomptable où le feu qui brûle notre lèvre </w:t>
        <w:br/>
        <w:t xml:space="preserve">Rend la vie impossible en ces salons railleurs. </w:t>
        <w:br/>
        <w:t xml:space="preserve">Grâce pourtant à vos regards (j'en suis comme ivre, </w:t>
        <w:br/>
        <w:t xml:space="preserve">Ivre d'azur profond), je me reprends à vivre, </w:t>
        <w:br/>
        <w:t xml:space="preserve">Naïf, aimant les bois. Si nous étions ailleurs, </w:t>
        <w:br/>
        <w:t xml:space="preserve">Il faudrait oublier famille, honneur, patrie, </w:t>
        <w:br/>
        <w:t>Et penser que je suis tout cela, ma chérie.</w:t>
      </w:r>
      <w:r>
        <w:rPr/>
        <w:t xml:space="preserve"> </w:t>
        <w:br/>
        <w:br/>
        <w:t xml:space="preserve">Ces vers, corrigés par mon ami le poète W*** d'après la situation, se prêtaient merveilleusement à mes projets de </w:t>
        <w:br/>
        <w:t xml:space="preserve">détournement. Dès que je les eus adroitement glisses dans la main droite de Virginie, la pauvrette fut désormais </w:t>
        <w:br/>
        <w:t xml:space="preserve">soumise à ma puissance. </w:t>
        <w:br/>
        <w:br/>
        <w:t xml:space="preserve">Un soir, en prenant ma tasse de thé, je pressai ses petits doigts par-dessous la soucoupe. Émotion, ou peut-être </w:t>
        <w:br/>
        <w:t xml:space="preserve">intention de ma part, la tasse tomba, se cassa sur le coin du piano, et le thé bouillant, sucré, avec son nuage de lait, </w:t>
        <w:br/>
        <w:t xml:space="preserve">inonda mon superbe pantalon gris perle. </w:t>
        <w:br/>
        <w:br/>
        <w:t xml:space="preserve">« Maladroit que je suis ! dis-je en palissant sous la brûlure, insignifiante du reste. Je vous ai perdu votre robe, </w:t>
        <w:br/>
        <w:t xml:space="preserve">mademoiselle. </w:t>
        <w:br/>
        <w:br/>
        <w:t xml:space="preserve">-- Tu n'en fais jamais d'autres, Virginie, dit la mère. </w:t>
        <w:br/>
        <w:br/>
        <w:t xml:space="preserve">-- Madame, je vous assure que c'est moi, en posant la tasse sur le bord du piano... </w:t>
        <w:br/>
        <w:br/>
        <w:t xml:space="preserve">- D'ailleurs, la bonne peut offrir le thé et les sirops. » </w:t>
        <w:br/>
        <w:br/>
        <w:t xml:space="preserve">La jeune fille disparut. Oh ! si j'avais pu assister à la nuit qu'elle dut passer ! </w:t>
        <w:br/>
        <w:br/>
        <w:t xml:space="preserve">Bref, je pondérai si bien mes faits et gestes que la froideur des parents crût exactement comme l'amour de la fille. </w:t>
        <w:br/>
        <w:t xml:space="preserve">Subséquemment j'eus des mots à voix basse avec celle-ci : elle était malheureuse, ses parents me détestaient... il </w:t>
        <w:br/>
        <w:t xml:space="preserve">fallait les ménager, etc. </w:t>
        <w:br/>
        <w:br/>
        <w:t xml:space="preserve">J'ai l'air de faire du roman, mais on se tromperait en me croyant une pareille légèreté d'esprit. Ce que j'ai dit, aussi </w:t>
        <w:br/>
        <w:t xml:space="preserve">brièvement que possible, était nécessaire. Maintenant la science proprement dite commence. </w:t>
        <w:br/>
        <w:br/>
        <w:t xml:space="preserve">Nous échangeâmes nos portraits. Le mien était photographié sur émail, encadré d'or, avec une chaînette minuscule, </w:t>
        <w:br/>
        <w:t xml:space="preserve">pour être porté sous les vêtements. </w:t>
        <w:br/>
        <w:br/>
        <w:t xml:space="preserve">Ce portrait contenait, cachés entre une plaque d'ivoire et l'émail deux thermomètres à </w:t>
      </w:r>
      <w:r>
        <w:rPr>
          <w:i/>
        </w:rPr>
        <w:t>maxima</w:t>
      </w:r>
      <w:r>
        <w:rPr/>
        <w:t xml:space="preserve"> et à </w:t>
      </w:r>
      <w:r>
        <w:rPr>
          <w:i/>
        </w:rPr>
        <w:t>minima</w:t>
      </w:r>
      <w:r>
        <w:rPr/>
        <w:t xml:space="preserve">, deux </w:t>
        <w:br/>
        <w:t xml:space="preserve">chefs-d'oeuvre de précision sous des dimensions si petites. </w:t>
        <w:br/>
        <w:br/>
        <w:t xml:space="preserve">Ainsi je pouvais vérifier les modifications à la température normale d'un organisme affecté d'amour. </w:t>
        <w:br/>
        <w:br/>
        <w:t xml:space="preserve">Sous des prétextes souvent difficiles à inventer, je me faisais rendre pour quelques heures le portrait, je prenais note </w:t>
        <w:br/>
        <w:t xml:space="preserve">des nombres à leur date et j'amorçais de nouveau les thermomètres. </w:t>
        <w:br/>
        <w:br/>
        <w:t xml:space="preserve">Un soir que j'avais dansé deux fois avec une petite dame brune, je me rappelle avoir constaté un abaissement de </w:t>
        <w:br/>
        <w:t xml:space="preserve">température de quatre dixièmes, suivi ou précédé (rien ne m'a fait connaître l'ordre des phénomènes) d'une élévation </w:t>
        <w:br/>
        <w:t xml:space="preserve">de sept dixièmes. Voilà des faits. </w:t>
        <w:br/>
        <w:br/>
        <w:t xml:space="preserve">Quoi qu'il en soit, tout étant préparé, je pris les mesures suivantes. Je dis à M. D*** : « La propriété, c'est le vol » (ce </w:t>
        <w:br/>
        <w:t xml:space="preserve">n'est pas de moi, ce n'est pas neuf, mais ça porte toujours) à Mme D*** qui avait fait une fausse couche dont elle </w:t>
        <w:br/>
        <w:t xml:space="preserve">parlait trop souvent : « La femme, au point de vue économique et social, peut et doit être considérée comme une usine </w:t>
        <w:br/>
        <w:t xml:space="preserve">à foetus » et je fredonnai, sur l'air </w:t>
      </w:r>
      <w:r>
        <w:rPr>
          <w:i/>
        </w:rPr>
        <w:t>Près d'un berceau</w:t>
      </w:r>
      <w:r>
        <w:rPr/>
        <w:t xml:space="preserve">, quelques vers d'une chanson de W*** intitulée : </w:t>
      </w:r>
      <w:r>
        <w:rPr>
          <w:i/>
        </w:rPr>
        <w:t xml:space="preserve">Près d'un </w:t>
        <w:br/>
        <w:t>bocal</w:t>
      </w:r>
      <w:r>
        <w:rPr/>
        <w:t xml:space="preserve"> : </w:t>
        <w:br/>
        <w:br/>
      </w:r>
      <w:r>
        <w:rPr>
          <w:i/>
        </w:rPr>
        <w:t xml:space="preserve">... Je le voyais en blanc faux col </w:t>
        <w:br/>
        <w:t xml:space="preserve">Frais substitut aux dignes poses... </w:t>
        <w:br/>
        <w:t xml:space="preserve">S'il n'était pas dans l'alcool, </w:t>
        <w:br/>
        <w:t>Comme il eût fait de grandes choses !</w:t>
      </w:r>
      <w:r>
        <w:rPr/>
        <w:t xml:space="preserve"> </w:t>
        <w:br/>
        <w:br/>
        <w:t xml:space="preserve">Puis j'insinuai dans la main de Virginie ce billet : </w:t>
        <w:br/>
        <w:br/>
        <w:t xml:space="preserve">« Je vous expliquerai tout, après. Brouille absolue entre vos parents et moi. L'idéal, le rêve, le prisme de l'impossible, </w:t>
        <w:br/>
        <w:t xml:space="preserve">voilà ce qui nous attend. Pour vivre il faut aimer... Il y a une berline en bas : viens, ou je me tue et tu es damnée. » </w:t>
        <w:br/>
        <w:br/>
        <w:t xml:space="preserve">C'est ainsi que je l'enlevai. </w:t>
        <w:br/>
        <w:br/>
        <w:t xml:space="preserve">Les facilités que j'avais trouvées dans cette entreprise me stupéfiaient, lorsqu'en chemin de fer je regardais cette jeune </w:t>
        <w:br/>
        <w:t xml:space="preserve">fille, élevée tranquillement, destinée peut-être à quelque employé médiocre, et qui me suivait à la faveur d'une série </w:t>
        <w:br/>
        <w:t xml:space="preserve">de formules sentimentales, que je n'avais pas inventées, du reste, et que vraiment j'expliquerais insuffisamment. </w:t>
        <w:br/>
        <w:br/>
        <w:t xml:space="preserve">Nous allions quelque part, on le suppose. </w:t>
        <w:br/>
        <w:br/>
        <w:t xml:space="preserve">J'avais en effet depuis longtemps préparé, avec ma sagacité personnelle, une délicieuse et méthodique installation </w:t>
        <w:br/>
        <w:t xml:space="preserve">dont le but apparaîtra ci-dessous. </w:t>
        <w:br/>
        <w:br/>
        <w:t xml:space="preserve">Il y avait trois heures de chemin de fer, beaucoup de temps pour l'effarement, les sanglots, les palpitations. </w:t>
        <w:br/>
        <w:t xml:space="preserve">Heureusement que nous n'étions pas seuls dans le compartiment. </w:t>
        <w:br/>
        <w:br/>
        <w:t xml:space="preserve">J'avais préalablement étudié, autant qu'il se peut, la situation dans les romans : </w:t>
        <w:br/>
        <w:br/>
        <w:t xml:space="preserve">« Tu... Vous me sacrifiez tout.. Comment reconnaître... » Puis après un silence : « Je t'aime, je vous aime... Oh ! les </w:t>
        <w:br/>
        <w:t xml:space="preserve">voyages avec la bien-aimée ! L'horizon rougit le soir, ou le matin s'emperle à l'aurore, et l'on est tous deux face à face, </w:t>
        <w:br/>
        <w:t xml:space="preserve">après la distraction ou le sommeil, dans des pays à parfums nouveaux. » </w:t>
        <w:br/>
        <w:br/>
        <w:t xml:space="preserve">Je m'étais fait faire la phrase par mon ami le poète W***. </w:t>
        <w:br/>
        <w:br/>
        <w:t xml:space="preserve">Nous arrivons, elle comme un oiseau mouillé, moi ravi du succès initial de mes recherches. Car, sans me laisser </w:t>
        <w:br/>
        <w:t xml:space="preserve">entraîner à la vanité romanesque de cet </w:t>
      </w:r>
      <w:r>
        <w:rPr>
          <w:i/>
        </w:rPr>
        <w:t>enlèvement</w:t>
      </w:r>
      <w:r>
        <w:rPr/>
        <w:t xml:space="preserve">, j'avais durant tout le voyage, en rassurant la pauvre jeune fille </w:t>
        <w:br/>
        <w:t xml:space="preserve">effarouchée, adroitement appliqué entre sa dixième et sa onzième côte un cardiographe à fonctionnement prolongé si </w:t>
        <w:br/>
        <w:t xml:space="preserve">exact que M. le Docteur Maret, à qui j'en dois la description idéale se l'était refusé par économie. </w:t>
        <w:br/>
        <w:br/>
        <w:t xml:space="preserve">Puis, une voiture nous prit à la gare. Terreur, embarras, ivresse inquiète de la demoiselle. Faiblement repoussés, mes </w:t>
        <w:br/>
        <w:t xml:space="preserve">embrassements permettaient au cardiographe d'enregistrer les expressions viscérales de la situation. </w:t>
        <w:br/>
        <w:br/>
        <w:t xml:space="preserve">Et dans le délicieux boudoir où, mettant ses mains sur ses yeux, elle se reprochait sa rupture définitive avec les </w:t>
        <w:br/>
        <w:t xml:space="preserve">exigences de la morale et de l'opinion, je pus heureusement procéder à la détermination exacte (le moment était </w:t>
        <w:br/>
        <w:t xml:space="preserve">d'absolue importance) du poids de son corps. Voici comment : </w:t>
        <w:br/>
        <w:br/>
        <w:t xml:space="preserve">Elle s'était laissée aller sur un sofa, perdue en ses pensées. M'arrêtant, ému, ravi de la contempler, je pressai du talon </w:t>
        <w:br/>
        <w:t xml:space="preserve">un bouton de sonnerie électrique ménagé sous le tapis, et, à côté, dans un cabinet secret, au bout du levier de bascule </w:t>
        <w:br/>
        <w:t xml:space="preserve">dont le sofa occupait l'autre bout, Jean (domestique dévoué et prévenu) put constater le poids de la demoiselle </w:t>
        <w:br/>
        <w:t xml:space="preserve">habillée. </w:t>
        <w:br/>
        <w:br/>
        <w:t xml:space="preserve">Je me jetai à côté d'elle et je lui prodiguai toutes les consolations possibles, caresses, baisers, massage, hypnotisme, </w:t>
        <w:br/>
        <w:t xml:space="preserve">etc., consolations pourtant non définitives, vu mon plan de recherches. </w:t>
        <w:br/>
        <w:br/>
        <w:t xml:space="preserve">Je passe sur les transitions qui m'amenèrent à faire tomber ses derniers vêtements, toujours sur le sofa, et à l'emporter </w:t>
        <w:br/>
        <w:t xml:space="preserve">dans l'alcôve où elle oublia famille, opinion, société. </w:t>
        <w:br/>
        <w:br/>
        <w:t xml:space="preserve">Pendant. ce temps-là, Jean pesait les habits laissés, bas et bottines compris, sur ledit sofa, de manière à obtenir par </w:t>
        <w:br/>
        <w:t xml:space="preserve">soustraction le poids net du corps de la femme. </w:t>
        <w:br/>
        <w:br/>
        <w:t xml:space="preserve">D'ailleurs, dans la chambre où, ivre d'amour, elle s'abandonnait à mes transports fictifs (car je n'avais pas à perdre </w:t>
        <w:br/>
        <w:t xml:space="preserve">mon temps), nous étions comme dans une cornue. Les murs doublés de cuivre empêchaient tout rapport avec </w:t>
        <w:br/>
        <w:t xml:space="preserve">l'atmosphère ; et l'air, à son entrée d'abord, à sa sortie ensuite, était analysé d'une manière rigoureuse. Les solutions de </w:t>
        <w:br/>
        <w:t xml:space="preserve">potasse des appareils à boule révélaient, heure par heure, à d'habiles chimistes la présence quantitative de l'acide </w:t>
        <w:br/>
        <w:t xml:space="preserve">carbonique. Je me souviens de nombres curieux à ce sujet, mais ils manquent de la précision justement exigée dans </w:t>
        <w:br/>
        <w:t xml:space="preserve">les tables, puisque ma respiration à moi, non amoureux, était mêlée à la respiration de Virginie, vraie amoureuse. </w:t>
        <w:br/>
        <w:t xml:space="preserve">Qu'il me suffise de mentionner en gros l'excès d'acide carbonique lors des nuits tumultueuses où la passion atteignait </w:t>
        <w:br/>
        <w:t xml:space="preserve">ses </w:t>
      </w:r>
      <w:r>
        <w:rPr>
          <w:i/>
        </w:rPr>
        <w:t>maxima</w:t>
      </w:r>
      <w:r>
        <w:rPr/>
        <w:t xml:space="preserve"> d'intensité et d'expression numérique. </w:t>
        <w:br/>
        <w:br/>
        <w:t xml:space="preserve">Des bandes de papier de tournesol habilement distribuées dans les doublures de ses vêtements m'ont révélé la </w:t>
        <w:br/>
        <w:t xml:space="preserve">réaction constamment très acide de la sueur. Puis les jours suivants, puis les nuits suivantes, que de nombres à </w:t>
        <w:br/>
        <w:t xml:space="preserve">enregistrer sur l'équivalent mécanique des contractions nerveuses, sur la quantité de larmes sécrétées, sur la </w:t>
        <w:br/>
        <w:t xml:space="preserve">composition de la salive, sur l'hygroscopie variable des cheveux, sur la tension des sanglots inquiets et des soupirs de </w:t>
        <w:br/>
        <w:t xml:space="preserve">volupté ! </w:t>
        <w:br/>
        <w:br/>
        <w:t xml:space="preserve">Les résultats du </w:t>
      </w:r>
      <w:r>
        <w:rPr>
          <w:i/>
        </w:rPr>
        <w:t>compteur pour baisers</w:t>
      </w:r>
      <w:r>
        <w:rPr/>
        <w:t xml:space="preserve"> sont particulièrement curieux. L'instrument, qui est de mon invention, n'est </w:t>
        <w:br/>
        <w:t xml:space="preserve">pas plus gros que ces appareils que les bateleurs se mettent dans la bouche pour faire parler Polichinelle, et qu'on </w:t>
        <w:br/>
        <w:t xml:space="preserve">désigne sous le nom de </w:t>
      </w:r>
      <w:r>
        <w:rPr>
          <w:i/>
        </w:rPr>
        <w:t>pratique</w:t>
      </w:r>
      <w:r>
        <w:rPr/>
        <w:t xml:space="preserve">. Dès que le dialogue devenait tendre et que la situation s'annonçait comme </w:t>
        <w:br/>
        <w:t xml:space="preserve">opportune, je mettais, en cachette, bien entendu, l'appareil monté entre mes dents. </w:t>
        <w:br/>
        <w:br/>
        <w:t xml:space="preserve">J'avais eu jusque-là assez de dédain pour ces expressions de « mille baisers » qu'on met à la fin des billets amoureux. </w:t>
        <w:br/>
        <w:t xml:space="preserve">Ce sont, me disais-je, des hyperboles passées dans la langue vulgaire, d'après certains poètes de mauvais goût, </w:t>
        <w:br/>
        <w:t xml:space="preserve">comme Jean Second, par exemple. Eh bien, je suis heureux d'apporter une vérification expérimentale à ces formules </w:t>
        <w:br/>
        <w:t xml:space="preserve">instinctives que bien des savants avaient, avant moi, considérées comme absolument chimériques. Dans l'espace d'une </w:t>
        <w:br/>
        <w:t xml:space="preserve">heure et demie à peu près, mon compteur avait enregistré </w:t>
      </w:r>
      <w:r>
        <w:rPr>
          <w:i/>
        </w:rPr>
        <w:t>neuf cent quarante-quatre baisers</w:t>
      </w:r>
      <w:r>
        <w:rPr/>
        <w:t xml:space="preserve">. </w:t>
        <w:br/>
        <w:br/>
        <w:t xml:space="preserve">L'instrument placé dans ma bouche me gênait ; j'étais préoccupé de mes recherches, et d'ailleurs les activités feintes </w:t>
        <w:br/>
        <w:t xml:space="preserve">n'égalent jamais les réelles. Si l'on tient compte de tout cela, on verra que ce nombre de neuf cent quarante-quatre </w:t>
        <w:br/>
        <w:t xml:space="preserve">peut être souvent dépassé par les gens violemment amoureux. </w:t>
        <w:br/>
        <w:br/>
        <w:t xml:space="preserve">Cette exquise période de bonheur pour elle et de fructueuses études pour moi dura quatre-vingt-sept jours. J'avais </w:t>
        <w:br/>
        <w:t xml:space="preserve">établi la série de faits décisifs sur lesquels la </w:t>
      </w:r>
      <w:r>
        <w:rPr>
          <w:i/>
        </w:rPr>
        <w:t>science de l'amour</w:t>
      </w:r>
      <w:r>
        <w:rPr/>
        <w:t xml:space="preserve"> doit nécessairement se fonder, sauf la neuvième et </w:t>
        <w:br/>
        <w:t xml:space="preserve">dernière partie dans ma subdivision. Cette neuvième partie a pour titre : </w:t>
      </w:r>
      <w:r>
        <w:rPr>
          <w:i/>
        </w:rPr>
        <w:t>Les effets de l'absence et du regret</w:t>
      </w:r>
      <w:r>
        <w:rPr/>
        <w:t xml:space="preserve">. </w:t>
        <w:br/>
        <w:br/>
        <w:t xml:space="preserve">L'étude devenait délicate ; heureusement que je pouvais compter sur Jean (domestique dévoué) et sur mes fidèles </w:t>
        <w:br/>
        <w:t xml:space="preserve">préparateurs, physiciens, chimistes, naturalistes. </w:t>
        <w:br/>
        <w:br/>
        <w:t xml:space="preserve">« Virginie, dis-je donc un matin, rêve bleu de ma vie, étoile de mon avenir blafard, j'ai oublié dans tes bras quelques </w:t>
        <w:br/>
        <w:t xml:space="preserve">billets à ordre qu'on a protestés. Je dois donc momentanément me soustraire aux lueurs de tes yeux, au magnétisme de </w:t>
        <w:br/>
        <w:t xml:space="preserve">tes baisers, à l'éblouissement de tes étreintes, et aller laver cette tache de ma vie commerciale. » </w:t>
        <w:br/>
        <w:br/>
        <w:t xml:space="preserve">La scène qu'elle me fit compléta ce que j'avais déterminé dans quelques scènes précédentes relativement au </w:t>
        <w:br/>
      </w:r>
      <w:r>
        <w:rPr>
          <w:i/>
        </w:rPr>
        <w:t>Mécanisme du dépit</w:t>
      </w:r>
      <w:r>
        <w:rPr/>
        <w:t xml:space="preserve">. </w:t>
        <w:br/>
        <w:br/>
        <w:t xml:space="preserve">Et je partis, inflexible, non sans laisser des instructions précises à tous mes préparateurs pour qu'ils prissent les </w:t>
        <w:br/>
        <w:t xml:space="preserve">dernières notes nécessaires à mon mémoire, dont l'effet académique s'annonçait désormais comme devant être </w:t>
        <w:br/>
        <w:t xml:space="preserve">foudroyant. </w:t>
        <w:br/>
        <w:br/>
        <w:t xml:space="preserve">À dire vrai pourtant, j'étais fatigué de ces recherches si patientes. Quand un chimiste étudie avec la plus grande </w:t>
        <w:br/>
        <w:t xml:space="preserve">ferveur un genre de réactions, une théorie générale, il peut du moins, aux heures de repas ainsi que pendant la nuit, </w:t>
        <w:br/>
        <w:t xml:space="preserve">quitter son laboratoire et abandonner son esprit aux faits ordinaires de la vie. Le problème que je poursuivais ne </w:t>
        <w:br/>
        <w:t xml:space="preserve">m'avait pas donné de ces congés. Il fallait être toujours prêt aux expériences ; il fallait, fuyant toute distraction, se </w:t>
        <w:br/>
        <w:t xml:space="preserve">tenir constamment à l'affût des phénomènes innombrables et compliqués qui surgissent dans ce qu'on appelle une </w:t>
        <w:br/>
        <w:t xml:space="preserve">intrigue amoureuse. </w:t>
        <w:br/>
        <w:br/>
        <w:t xml:space="preserve">Aussi je profitai de ce répit au travail ardu. Sûr de mes subordonnés, j'oubliai un instant, dans les bals de barrières, </w:t>
        <w:br/>
        <w:t xml:space="preserve">dans les maisons de plaisir recommandées, cette tension intellectuelle ininterrompue que j'avais religieusement subie </w:t>
        <w:br/>
        <w:t xml:space="preserve">pour la plus grande gloire de science. </w:t>
        <w:br/>
        <w:br/>
        <w:t xml:space="preserve">En revenant, dans le wagon, je me félicitais intérieurement de mon oeuvre colossale accomplie. Je me disais, </w:t>
        <w:br/>
        <w:t xml:space="preserve">justement, que mon mémoire serait un colossal coup de tam-tam dans le monde savant, quelque chose comme les </w:t>
        <w:br/>
      </w:r>
      <w:r>
        <w:rPr>
          <w:i/>
        </w:rPr>
        <w:t>Principes</w:t>
      </w:r>
      <w:r>
        <w:rPr/>
        <w:t xml:space="preserve"> de Newton ou toute autre révélation analogue. </w:t>
        <w:br/>
        <w:br/>
        <w:t xml:space="preserve">Une si louable opiniâtreté, pensai-je, en me reposant sur les coussins de la voiture qui de la gare me conduisait à la </w:t>
        <w:br/>
        <w:t xml:space="preserve">villa, et le désintéressement de frais si considérables va enfin trouver sa récompense ! </w:t>
        <w:br/>
        <w:br/>
        <w:t xml:space="preserve">« Madame est sortie depuis trois jours, me dit-on, quand je fus chez moi. </w:t>
        <w:br/>
        <w:br/>
        <w:t xml:space="preserve">-- Sortie depuis trois jours ! Ce n'est pas possible... </w:t>
        <w:br/>
        <w:br/>
        <w:t xml:space="preserve">-- Elle a laissé une lettre pour monsieur. » </w:t>
        <w:br/>
        <w:br/>
        <w:t xml:space="preserve">Voici la lettre : </w:t>
        <w:br/>
        <w:br/>
      </w:r>
      <w:r>
        <w:rPr>
          <w:i/>
        </w:rPr>
        <w:t xml:space="preserve">Vous seriez un misérable, monsieur, si vous n 'étiez pas si bête. </w:t>
        <w:br/>
        <w:br/>
        <w:t xml:space="preserve">Oh ! comme je m 'ennuyais chez mes parents depuis mes études au Conservatoire ! Vous n'avez pas compris que j'ai </w:t>
        <w:br/>
        <w:t xml:space="preserve">été bien heureuse de vous trouver pour sortir de la baraque paternelle. Merci tout de même, cher ami. </w:t>
        <w:br/>
        <w:br/>
        <w:t xml:space="preserve">Jules W***, votre ami, m'avait expliqué vos projets. </w:t>
        <w:br/>
        <w:br/>
        <w:t xml:space="preserve">Il faut que vous soyez bien jeune, sans en avoir l'air, pour croire que c'est là ce qu'on apprend avec les femmes. </w:t>
        <w:br/>
        <w:br/>
        <w:t xml:space="preserve">À propos, j'ai trouvé tous vos instruments, tous vos registres. J'étais nerveuse (pourtant vous m'êtes bien indifférent !) </w:t>
        <w:br/>
        <w:t xml:space="preserve">et j ai tout cassé, tout brûlé. </w:t>
        <w:br/>
        <w:br/>
        <w:t xml:space="preserve">J'ai même découvert le mystère du scapulaire que vous m'aviez laissé. Vos thermomètres, vos hygromètres (c'est le </w:t>
        <w:br/>
        <w:t xml:space="preserve">mot, je crois), autant de mouchards, sont en miettes. </w:t>
        <w:br/>
        <w:br/>
        <w:t xml:space="preserve">Et puis, quels renseignements auriez-vous eus d'après moi sur l'amour ? Vous m'avez toujours ennuyée au possible... </w:t>
        <w:br/>
        <w:t xml:space="preserve">Votre ami Jules m'avait amusée et peut-être émue, avec ses audaces bohémiennes. Vous, jamais... </w:t>
        <w:br/>
        <w:br/>
        <w:t xml:space="preserve">Il faisait trop triste dans vos boudoirs à trucs. </w:t>
        <w:br/>
        <w:br/>
        <w:t xml:space="preserve">Adieu, mon petit savant. Je vais me dégourdir sur les planches, à l'étranger. Un grand seigneur russe, moins sérieux et </w:t>
        <w:br/>
        <w:t>plus sensible que vous, m 'emporte dans sa malle.</w:t>
      </w:r>
      <w:r>
        <w:rPr/>
        <w:t xml:space="preserve"> </w:t>
        <w:br/>
        <w:br/>
        <w:t xml:space="preserve">VIRGINIE. </w:t>
        <w:br/>
        <w:br/>
        <w:t xml:space="preserve">Tous mes espoirs de gloire anéantis, six cent mille francs (les trois quarts de ma fortune) dépensés en pure perte, la </w:t>
        <w:br/>
        <w:t xml:space="preserve">science retardée, en cette question, de plusieurs siècles : tel est le tableau qui me passa devant l'esprit à la lecture de </w:t>
        <w:br/>
        <w:t xml:space="preserve">cette lettre. N'en voulant rien croire, je parcourus la villa de la cave au grenier. </w:t>
        <w:br/>
        <w:br/>
        <w:t xml:space="preserve">Désastre effroyable ! tout, en effet, était brisé, pilé sous les talons de ses bottines ; les documents brûlés voltigeaient </w:t>
        <w:br/>
        <w:t xml:space="preserve">çà et là comme un essaim de papillons noirs. </w:t>
        <w:br/>
        <w:br/>
        <w:t xml:space="preserve">Et, dernière raillerie de la fatalité, je sentis en marchant dans ces chambres vides, parmi les ruines de mon avenir, je </w:t>
        <w:br/>
        <w:t xml:space="preserve">sentis le regret de la fuite de Virginie ! Oui, je regrettais cette femme plus que mes meilleurs travaux perdus ! Et </w:t>
        <w:br/>
        <w:t xml:space="preserve">j'allai m'évanouir, ô honte, en m'enfouissant dans l'oreiller pour y retrouver l'odeur des cheveux que je ne devais plus </w:t>
        <w:br/>
        <w:t xml:space="preserve">toucher. </w:t>
        <w:br/>
        <w:br/>
        <w:t xml:space="preserve">Pour comble, perdant l'occasion d'enregistrer les éléments analytiques d'un si profond déchirement, d'un ensemble si </w:t>
        <w:br/>
        <w:t xml:space="preserve">particulier de sensations violentes, je ne pensai pas à m'appliquer le cardiographe ! </w:t>
        <w:br/>
        <w:br/>
        <w:br/>
        <w:t xml:space="preserve">LE JOURNAL DE L'AVENIR </w:t>
        <w:br/>
        <w:br/>
        <w:t xml:space="preserve">Je suis arrivé aux bureaux du </w:t>
      </w:r>
      <w:r>
        <w:rPr>
          <w:i/>
        </w:rPr>
        <w:t>Chat Noir</w:t>
      </w:r>
      <w:r>
        <w:rPr/>
        <w:t xml:space="preserve"> et j'ai été si écrasé parle le luxe asiatique des salons, que, roulant mon </w:t>
        <w:br/>
        <w:t xml:space="preserve">chapeau entre mes doigts, je me suis tenu deux heures dans un couloir sillonné par mille </w:t>
        <w:br/>
        <w:t xml:space="preserve">employés affairés, vêtus des uniformes les plus polymorphes et polychromes. </w:t>
        <w:br/>
        <w:br/>
        <w:t xml:space="preserve">On m'a poussé dans une salle d'attente. Les draperies, les divans, les parfums qui brûlaient dans les coins, </w:t>
        <w:br/>
        <w:t xml:space="preserve">redoublaient ma timidité. </w:t>
        <w:br/>
        <w:br/>
        <w:t xml:space="preserve">Pourtant, vaincu par la fatigue et l'émotion, n'osant me laisser choir dans les moelleuses ottomanes qui encombrent les </w:t>
        <w:br/>
        <w:t xml:space="preserve">salons de la rédaction, j'avisai un petit tabouret canné à </w:t>
      </w:r>
      <w:r>
        <w:rPr>
          <w:i/>
        </w:rPr>
        <w:t>trois</w:t>
      </w:r>
      <w:r>
        <w:rPr/>
        <w:t xml:space="preserve"> pieds et je m'y assis, m'en jugeant à peine digne. </w:t>
        <w:br/>
        <w:br/>
        <w:t xml:space="preserve">Immédiatement un vertige inconnu m'a saisi : M. Grévy m'est apparu sous les traits de Jupiter, coureur de nymphes ; </w:t>
        <w:br/>
        <w:t xml:space="preserve">Salis tenait la lyre en Apollon et, souriant d'un air mystérieux, m'a chanté : </w:t>
        <w:br/>
        <w:br/>
      </w:r>
      <w:r>
        <w:rPr>
          <w:i/>
        </w:rPr>
        <w:t xml:space="preserve">Sur ce trépied, le moins habile </w:t>
        <w:br/>
        <w:t>Acquiert le flair d'une sibylle.</w:t>
      </w:r>
      <w:r>
        <w:rPr/>
        <w:t xml:space="preserve"> </w:t>
        <w:br/>
        <w:br/>
        <w:t xml:space="preserve">En effet, les murs semblaient s'éloigner, les plafonds devenaient des dômes de verdure tropicale, les mouches </w:t>
        <w:br/>
        <w:t xml:space="preserve">attardées de l'hiver se multipliaient sous forme de colibris gazouilleurs. </w:t>
        <w:br/>
        <w:br/>
        <w:t xml:space="preserve">L'almanach-bloc (dont on décolle une feuille par jour) s'illuminait d'un éclat électrique et la date s'y lisait, fatale :1er </w:t>
        <w:br/>
        <w:t xml:space="preserve">mars 1986. </w:t>
        <w:br/>
        <w:br/>
        <w:t xml:space="preserve">-- Pourquoi ce 9 à la place du 8 ? </w:t>
        <w:br/>
        <w:br/>
        <w:t xml:space="preserve">-- C'est bien simple, susurra Rodolphe, nous sommes plus vieux de cent ans. </w:t>
        <w:br/>
        <w:br/>
        <w:t xml:space="preserve">-- Mais alors, nous allons mourir ? </w:t>
        <w:br/>
        <w:br/>
        <w:t xml:space="preserve">-- Ne fais pas le malin. Tu sais bien que depuis l'invention du célèbre Américain Tadblagson, nos cervelles ont été </w:t>
        <w:br/>
        <w:t xml:space="preserve">exécutées en platine par la galvanoplastie ; que, quand elles seront usées, on nous en reposera un autre exemplaire </w:t>
        <w:br/>
        <w:t xml:space="preserve">pareil, puisque les moules en sont conservés et catalogués à l'Hôtel de Ville. </w:t>
        <w:br/>
        <w:br/>
        <w:t xml:space="preserve">-- Et où sommes-nous ? </w:t>
        <w:br/>
        <w:br/>
        <w:t xml:space="preserve">- Aux bureaux du </w:t>
      </w:r>
      <w:r>
        <w:rPr>
          <w:i/>
        </w:rPr>
        <w:t>Chat Noir</w:t>
      </w:r>
      <w:r>
        <w:rPr/>
        <w:t xml:space="preserve">. </w:t>
        <w:br/>
        <w:br/>
        <w:t xml:space="preserve">En effet, autour d'une immense table d'émeraude, sont assis les rédacteurs. Ils ne sont pas beaux, les rédacteurs ; ils </w:t>
        <w:br/>
        <w:t xml:space="preserve">ont des figures de déménageurs ; ils sont tous vêtus de toile grise, avec un numéro d'ordre au collet. Tous ont une </w:t>
        <w:br/>
        <w:t xml:space="preserve">sorte de chapeau en forme de citrouille qui s'applique sur leur front par une série de touches, comme dans l'appareil à </w:t>
        <w:br/>
        <w:t xml:space="preserve">prendre mesure chez les chapeliers. </w:t>
        <w:br/>
        <w:br/>
        <w:t xml:space="preserve">Cinq heures sonnent. </w:t>
        <w:br/>
        <w:br/>
        <w:t xml:space="preserve">Les dix rédacteurs du bout se collent un téléphone à l'oreille gauche et écrivent de leur main droite sur du papier en </w:t>
        <w:br/>
        <w:t xml:space="preserve">bandes continues, qu'une machine déroule devant eux. À mesure que la surface se couvre d'écriture, elle est entraînée, </w:t>
        <w:br/>
        <w:t xml:space="preserve">à travers une rainure, dans le sous-sol où est l'imprimerie. </w:t>
        <w:br/>
        <w:br/>
        <w:t xml:space="preserve">Alphonse Allais, en obligeant cicérone, m'expliquait les choses : </w:t>
        <w:br/>
        <w:br/>
        <w:t>-- Ce sont les rédacteurs de l'</w:t>
      </w:r>
      <w:r>
        <w:rPr>
          <w:i/>
        </w:rPr>
        <w:t>actualité</w:t>
      </w:r>
      <w:r>
        <w:rPr/>
        <w:t xml:space="preserve">, les téléphones leur révèlent ce qui se passe partout, et ils l'écrivent avec le </w:t>
        <w:br/>
        <w:t xml:space="preserve">talent qu'ils puisent dans ces singuliers chapeaux. </w:t>
        <w:br/>
        <w:br/>
        <w:t xml:space="preserve">« J'allais oublier de vous dire que ces chapeaux contiennent des cervelles métalliques des meilleurs modèles, avec </w:t>
        <w:br/>
        <w:t xml:space="preserve">pile et accessoires. Les pointes qui touchent le front servent à envoyer les courants électriques, qui produisent le </w:t>
        <w:br/>
        <w:t xml:space="preserve">talent dans la tête la plus obtuse. </w:t>
        <w:br/>
        <w:br/>
        <w:t xml:space="preserve">« Cette invention, due au célèbre Tadblagson, a transformé l'ordre social en rendant le talent proportionnel à la </w:t>
        <w:br/>
        <w:t xml:space="preserve">fortune. C'est ainsi que le plus grand génie de notre époque est le banquier Philipfill, qui a pu se donner le luxe de </w:t>
        <w:br/>
        <w:t xml:space="preserve">collectionner les cervelles les plus chères. Entre autres, on raconte qu'il a payé un million et demi la cervelle de Sarah </w:t>
        <w:br/>
        <w:t xml:space="preserve">Bernhardt, garantie conforme. </w:t>
        <w:br/>
        <w:br/>
        <w:t xml:space="preserve">« Il résulte de là qu'on en a fini avec les revendications socialistes du siècle dernier. Maintenant l'axiome est : Pas </w:t>
        <w:br/>
        <w:t xml:space="preserve">d'argent, pas de talent. Il y a de très rares exceptions de gens sans le sou qui naissent avec de l'esprit : mais nos </w:t>
        <w:br/>
        <w:t xml:space="preserve">tribunaux en font prompte justice en les expropriant de leur cerveau, dont tout modèle revient à l'État. </w:t>
        <w:br/>
        <w:br/>
        <w:t xml:space="preserve">« Le </w:t>
      </w:r>
      <w:r>
        <w:rPr>
          <w:i/>
        </w:rPr>
        <w:t>Chat Noir</w:t>
      </w:r>
      <w:r>
        <w:rPr/>
        <w:t xml:space="preserve"> de 1986, qui veut à tout prix intéresser ses lecteurs, a fait les plus grands sacrifices pour enrichir sa </w:t>
        <w:br/>
        <w:t xml:space="preserve">collection cérébrale. Ainsi les dix rédacteurs de fond, dont deux écrivent en vers, ont une valeur de plus de cinq </w:t>
        <w:br/>
        <w:t xml:space="preserve">millions sur la tête. Celui-là, à gauche, a un cerveau Victor Hugo ; voyez-le du reste. Cinq heures dix... il a écrit déjà </w:t>
        <w:br/>
        <w:t xml:space="preserve">deux cents vers, vingt par minute. » </w:t>
        <w:br/>
        <w:br/>
        <w:t xml:space="preserve">Je me penche avidement pour lire quelques vers ; le papier courait si vite que je n'ai pu lire que ceci : </w:t>
        <w:br/>
        <w:br/>
        <w:t xml:space="preserve">----- </w:t>
        <w:br/>
        <w:br/>
      </w:r>
      <w:r>
        <w:rPr>
          <w:i/>
        </w:rPr>
        <w:t xml:space="preserve">La roue en grès rugueux entraîne l'eau de l'auge, </w:t>
        <w:br/>
        <w:t xml:space="preserve">Et la lame d'acier chuinte, siffle et se tord </w:t>
        <w:br/>
        <w:t xml:space="preserve">Il faut que l'acier cède au silex qui le mord, </w:t>
        <w:br/>
        <w:t xml:space="preserve">Il faut que l'éclair brille en ce contact suprême </w:t>
        <w:br/>
        <w:t>Comme l'éclair des yeux de l'amante à qui l'aime.</w:t>
      </w:r>
      <w:r>
        <w:rPr/>
        <w:t xml:space="preserve"> </w:t>
        <w:br/>
        <w:br/>
        <w:t xml:space="preserve">----- </w:t>
        <w:br/>
        <w:br/>
        <w:t xml:space="preserve">« Oh ! ceci sera probablement coupé à la correction. La cervelle du porteur influe, et quelquefois un peu trop, sur le </w:t>
        <w:br/>
        <w:t xml:space="preserve">travail. Celui-ci est émouleur et il a mis des choses de son métier. </w:t>
        <w:br/>
        <w:br/>
        <w:t xml:space="preserve">« Nous prenons, comme vous voyez, nos rédacteurs dans les classes les plus modestes ; ils sont plus réguliers, moins </w:t>
        <w:br/>
        <w:t xml:space="preserve">chers, et mettent moins de leur propre fond dans le travail. </w:t>
        <w:br/>
        <w:br/>
        <w:t xml:space="preserve">« Nous groupons parfois, pour avoir des effets inattendus, deux ou trois cerveaux différents. Voyez par exemple ce </w:t>
        <w:br/>
        <w:t xml:space="preserve">rédacteur qui ploie sous ses deux chapeaux superposés. Il porte outre son cerveau à lui (qui n'a que peu d'effet) celui </w:t>
        <w:br/>
        <w:t xml:space="preserve">de Th. de Banville le poète, combiné avec celui d un avocat connu de quelques érudits. </w:t>
        <w:br/>
        <w:br/>
        <w:t xml:space="preserve">« Je vais, avec mes ciseaux, couper ce qu'il vient d écrire, - il ne s'en apercevra pas - et vous jugerez de l'effet. » </w:t>
        <w:br/>
        <w:br/>
        <w:t xml:space="preserve">Voici ce qu'il y avait sur la bande coupée : </w:t>
        <w:br/>
        <w:br/>
        <w:t xml:space="preserve">----- </w:t>
        <w:br/>
        <w:br/>
        <w:t xml:space="preserve">Je l'eus par un beau soir (toutes choses égales </w:t>
        <w:br/>
        <w:t xml:space="preserve">D'ailleurs). </w:t>
        <w:br/>
        <w:t xml:space="preserve">Or, ses parents étaient de vulgaires et pâles </w:t>
        <w:br/>
        <w:t xml:space="preserve">Tailleurs. </w:t>
        <w:br/>
        <w:br/>
        <w:t xml:space="preserve">J'avais le coeur, bien qu'elle eût horreur de l'étude </w:t>
        <w:br/>
        <w:t xml:space="preserve">Féru... </w:t>
        <w:br/>
        <w:t xml:space="preserve">Mais nul, alléguant, dit Cujas, sa turpitude, </w:t>
        <w:br/>
        <w:t xml:space="preserve">N'est cru. </w:t>
        <w:br/>
        <w:br/>
        <w:t xml:space="preserve">Qui lui fit ce regard, sous ces éclairs de poudre, </w:t>
        <w:br/>
        <w:t xml:space="preserve">Profond ? </w:t>
        <w:br/>
        <w:t xml:space="preserve">Poser la question, mon coeur, c 'est la résoudre </w:t>
        <w:br/>
        <w:t xml:space="preserve">Au fond. </w:t>
        <w:br/>
        <w:br/>
        <w:t xml:space="preserve">Je lui dis : -- Tu n 'auras de moi pas une pierre, </w:t>
        <w:br/>
        <w:t xml:space="preserve">Pas un </w:t>
        <w:br/>
        <w:t xml:space="preserve">Diamant, ni louis, ni franc, ni bock de bière, </w:t>
        <w:br/>
        <w:t xml:space="preserve">Corps brun ! </w:t>
        <w:br/>
        <w:br/>
        <w:t xml:space="preserve">Payer ? Jamais ! Si son corps amoureux qui vibre </w:t>
        <w:br/>
        <w:t xml:space="preserve">Changeait ?... </w:t>
        <w:br/>
        <w:t xml:space="preserve">J'aime mieux sagement garder ton équilibre, </w:t>
        <w:br/>
        <w:t>Budget !</w:t>
      </w:r>
      <w:r>
        <w:rPr>
          <w:i/>
        </w:rPr>
        <w:t xml:space="preserve"> </w:t>
        <w:br/>
        <w:br/>
        <w:t xml:space="preserve">----- </w:t>
        <w:br/>
        <w:br/>
        <w:t xml:space="preserve">« Ce soir, ça n'a pas de sens ; mais quelquefois ça étonne le lecteur. </w:t>
        <w:br/>
        <w:br/>
        <w:t xml:space="preserve">« Cinq heures et quart... Stop ! La copie est finie. Tous les rédacteurs posent plumes et téléphones. Tous remettent </w:t>
        <w:br/>
        <w:t xml:space="preserve">leurs chapeaux dans des cases numérotées et s'en vont, idiots comme avant de s'être coiffés, toucher chacun 3 fr. 50 à </w:t>
        <w:br/>
        <w:t xml:space="preserve">la caisse. </w:t>
        <w:br/>
        <w:br/>
        <w:t xml:space="preserve">La rédaction n'est rien, comme frais, comparativement aux dépenses de personnel administratif et de matériel. </w:t>
        <w:br/>
        <w:br/>
        <w:t xml:space="preserve">« Le matériel ? ça ne m'étonne pas qu'il soit cher. Figurez-vous des serres immenses, remplies de palmiers, </w:t>
        <w:br/>
        <w:t xml:space="preserve">d'orchidées, sillonnées d'oiseaux-mouches et de colibris ! - ces colibris sont même gênants. </w:t>
        <w:br/>
        <w:br/>
        <w:t xml:space="preserve">« L'Américain Humbugson vient heureusement d'inventer une poudre colibricide. </w:t>
        <w:br/>
        <w:br/>
        <w:t xml:space="preserve">« Et les murs qu'on voit si loin, là-bas, et ces rochers abrupts, sont en béton aggloméré lumineux pendant la nuit. </w:t>
        <w:br/>
        <w:br/>
        <w:t xml:space="preserve">« Je ne vous parle pas du sous-sol pour l'imprimerie, où l'on n'imprime pas ; Car ce sont des personnes d'une voix </w:t>
        <w:br/>
        <w:t xml:space="preserve">exquise qui dictent la copie à des phonographes dont les traces reproduites à des millions d'exemplaires vont porter le </w:t>
        <w:br/>
        <w:t xml:space="preserve">journal </w:t>
      </w:r>
      <w:r>
        <w:rPr/>
        <w:t>parlé</w:t>
      </w:r>
      <w:r>
        <w:rPr>
          <w:i/>
        </w:rPr>
        <w:t xml:space="preserve"> aux abonnés. </w:t>
        <w:br/>
        <w:br/>
        <w:t xml:space="preserve">« Personne ne sait plus lire ni écrire - c'est le progrès ! - à cause dudit phonographe. On ne trouve que quelques gens </w:t>
        <w:br/>
        <w:t xml:space="preserve">arriérés dans ce sens parmi la lie du peuple ; - ce sont ces gens qu'on emploie à la rédaction... » </w:t>
        <w:br/>
        <w:br/>
        <w:t xml:space="preserve">Crac ! mon tabouret canné à </w:t>
      </w:r>
      <w:r>
        <w:rPr/>
        <w:t>trois</w:t>
      </w:r>
      <w:r>
        <w:rPr>
          <w:i/>
        </w:rPr>
        <w:t xml:space="preserve"> pieds s'est cassé sous mes contorsions. </w:t>
        <w:br/>
        <w:br/>
        <w:t xml:space="preserve">Et je retombe dans notre triste époque, dans les bureaux d'un journal en 1886. </w:t>
        <w:br/>
        <w:br/>
        <w:t xml:space="preserve">Quelle piètre installation que la tienne, mon pauvre CHAT NOIR ! </w:t>
        <w:br/>
        <w:br/>
        <w:br/>
        <w:t xml:space="preserve">LE CAILLOU MORT D'AMOUR </w:t>
        <w:br/>
      </w:r>
      <w:r>
        <w:rPr/>
        <w:t>Histoire tombée de la lune</w:t>
      </w:r>
      <w:r>
        <w:rPr>
          <w:i/>
        </w:rPr>
        <w:t xml:space="preserve"> </w:t>
        <w:br/>
        <w:br/>
        <w:t xml:space="preserve">Le 24 tchoum-tchoum (comput de Wéga, 7e série), un épouvantable tremblement de lune désola la Mer-de-la- </w:t>
        <w:br/>
        <w:t xml:space="preserve">Tranquillité. Des fissures horribles ou charmantes se produisirent sur ce sol vierge mais infécond. </w:t>
        <w:br/>
        <w:br/>
        <w:t xml:space="preserve">Un silex (rien d'abord de l'époque de la pierre éclatée, et à plus forte raison de la pierre polie) se hasarda à rouler d'un </w:t>
        <w:br/>
        <w:t xml:space="preserve">pic perdu, et, fier de sa rondeur, alla se loger à quelque </w:t>
      </w:r>
      <w:r>
        <w:rPr/>
        <w:t>phthwfg</w:t>
      </w:r>
      <w:r>
        <w:rPr>
          <w:i/>
        </w:rPr>
        <w:t xml:space="preserve"> de la fissure A. B. 33, nommée vulgairement </w:t>
        <w:br/>
        <w:t xml:space="preserve">Moule-à-Singe. </w:t>
        <w:br/>
        <w:br/>
        <w:t xml:space="preserve">L'aspect rosé de ce paysage, tout nouveau pour lui, silex à peine débarqué de son pic, la mousse noire du manganèse </w:t>
        <w:br/>
        <w:t xml:space="preserve">qui surplombait le frais abîme, affola le caillou téméraire, qui s'arrêta dur, droit, bête. </w:t>
        <w:br/>
        <w:br/>
        <w:t xml:space="preserve">La fissure éclata du rire silencieux, mais silencieux, particulier aux Êtres de la Planète sans atmosphère. Sa </w:t>
        <w:br/>
        <w:t xml:space="preserve">physionomie, en ce rire, loin de perdre de sa grâce, y gagne un je-ne-sais-quoi d'exquise modernité. Agrandie, mais </w:t>
        <w:br/>
        <w:t xml:space="preserve">plus coquette, elle semblait dire au caillou : « Viens-y donc, Si tu l'oses !... » </w:t>
        <w:br/>
        <w:br/>
        <w:t xml:space="preserve">Celui-ci (de son vrai nom </w:t>
      </w:r>
      <w:r>
        <w:rPr/>
        <w:t>Skkjro</w:t>
      </w:r>
      <w:r>
        <w:rPr>
          <w:i/>
        </w:rPr>
        <w:t xml:space="preserve">) jugea bon de faire précéder son amoureux assaut par une aubade chantée dans le </w:t>
        <w:br/>
        <w:t xml:space="preserve">vide embaumé d'oxyde magnétique. </w:t>
        <w:br/>
        <w:br/>
        <w:t xml:space="preserve">Il employa les coefficients imaginaires d'une équation du quatrième degré. On sait que dans l'espace éthéré on obtient </w:t>
        <w:br/>
        <w:t xml:space="preserve">sur ce mode des fugues sans pareilles. (Platon, liv. XV, § 13). </w:t>
        <w:br/>
        <w:br/>
        <w:t xml:space="preserve">La fissure (son nom sélénieux veut dire « </w:t>
      </w:r>
      <w:r>
        <w:rPr/>
        <w:t>Augustine</w:t>
      </w:r>
      <w:r>
        <w:rPr>
          <w:i/>
        </w:rPr>
        <w:t xml:space="preserve"> ») parut d'abord sensible à cet hommage. Elle faiblissait </w:t>
        <w:br/>
        <w:t xml:space="preserve">même, accueillante. </w:t>
        <w:br/>
        <w:br/>
        <w:t xml:space="preserve">Le Caillou, enhardi, allait abuser de la situation, rouler encore, pénétrer peut-être... </w:t>
        <w:br/>
        <w:br/>
        <w:t xml:space="preserve">Ici le drame commence, drame bref. brutal, vrai. </w:t>
        <w:br/>
        <w:br/>
        <w:t xml:space="preserve">Un second tremblement de lune, jaloux de cette idylle, secoua le sol sec. </w:t>
        <w:br/>
        <w:br/>
        <w:t xml:space="preserve">La fissure (Augustine) effarée se referma pour jamais, et le caillou (Alfred) éclata de rage. </w:t>
        <w:br/>
        <w:br/>
        <w:t xml:space="preserve">C'est de là que date l'âge de la </w:t>
      </w:r>
      <w:r>
        <w:rPr/>
        <w:t>Pierre Éclatée</w:t>
      </w:r>
      <w:r>
        <w:rPr>
          <w:i/>
        </w:rPr>
        <w:t xml:space="preserve">. </w:t>
        <w:br/>
        <w:br/>
        <w:t xml:space="preserve">DIAMANT ENFUMÉ </w:t>
        <w:br/>
        <w:br/>
        <w:t xml:space="preserve">Folle d'abord. Et j'ai employé toute ma puissance à la rendre à la vie réelle. Je ne voulais pas l'aimer, je ne l'aimais </w:t>
        <w:br/>
        <w:t xml:space="preserve">pas ; mais je me suis ensuite attaché à elle comme à une oeuvre personnelle. </w:t>
        <w:br/>
        <w:br/>
        <w:t xml:space="preserve">Sa folie était tourbillonnante, loquace, inquiète. Il m'a fallu dépenser une activité, une force immense à suivre et à </w:t>
        <w:br/>
        <w:t xml:space="preserve">dompter cette folie. Vitesse exagérée, effrayante, du mouvement de la pensée ; et puis, un bagage d'impressions </w:t>
        <w:br/>
        <w:t xml:space="preserve">fictives de vie parisienne, de journalisme, de cancans de coulisses. Avec cela un sentiment inhérent à l'être, - toutes </w:t>
        <w:br/>
        <w:t xml:space="preserve">les femmes l'ont plus ou moins, - le désir prépondérant de paraître, sans presque de souci d'être en réalité. Être </w:t>
        <w:br/>
        <w:t xml:space="preserve">connue, en bien ou en mal, qu'importe ! La réclame, la réclame. Là est même l'origine de tout le mal qu'elle m'a fait </w:t>
        <w:br/>
        <w:br/>
        <w:t xml:space="preserve">Donc, séduit par les pittoresques mais malsaines profondeurs de son âme désordonnée, j'ai conquis sa foi et celle de </w:t>
        <w:br/>
        <w:t xml:space="preserve">son entourage. Je me suis chargé d'elle. Je l'ai sauvée de mesures extrêmes, de la séquestration qui l'aurait tuée, en </w:t>
        <w:br/>
        <w:t xml:space="preserve">promettant, contre l'avis des autorités, qu'elle guérirait C'est arrivé. Mais ma tenue énergique, ma froideur voulue, </w:t>
        <w:br/>
        <w:t xml:space="preserve">obligée, avaient irrité son amour-propre de femme. Et elle s'est servie des forces qui lui étaient revenues pour me </w:t>
        <w:br/>
        <w:t xml:space="preserve">soumettre, pour se faire aimer. </w:t>
        <w:br/>
        <w:br/>
        <w:t xml:space="preserve">Plusieurs fois, j'étais assis à côté d'elle, et, comme cédant à la fatigue, elle appuyait sa tête contre mon épaule. Je ne </w:t>
        <w:br/>
        <w:t xml:space="preserve">voulais pas. Mais je me sentais prendre ; je la sentais s'obstiner ; je savais où nous menait l'inexorable amour. </w:t>
        <w:br/>
        <w:br/>
        <w:t xml:space="preserve">Une fois, en voiture, après je ne sais quelles paroles prononcées par moi - y avait-il quelque aveu involontaire dans </w:t>
        <w:br/>
        <w:t xml:space="preserve">ces paroles ? - elle me dit : « Alors, vous m'aimez ? » Et violemment, poussé par un irrésistible ouragan intérieur, je </w:t>
        <w:br/>
        <w:t xml:space="preserve">lui répondis en collant mes lèvres sur les siennes. </w:t>
        <w:br/>
        <w:br/>
        <w:t xml:space="preserve">C'est le type qui ne m'attire pas d'abord, mais que la fatalité rapproche de moi et dont je souffre. </w:t>
        <w:br/>
        <w:br/>
        <w:t xml:space="preserve">Ensuite, domination, tyrannie. Elle me commandait de rêver à ceci ou cela, de faire tels vers. D'où ma stérilisation </w:t>
        <w:br/>
        <w:t xml:space="preserve">J'échappais en cédant tout ce qui n'importe pas - et la femme ne voit que cela. </w:t>
        <w:br/>
        <w:br/>
        <w:t xml:space="preserve">Et puis, m'obsédant de citations à propos de chaque parole, de chaque caresse. Je l'aimais, pourtant ; car j'avais réussi </w:t>
        <w:br/>
        <w:t xml:space="preserve">à réveiller chez elle un ravissant fond de nature, masqué par tout ce plâtrage de fiction. J'y avais réussi en me faisant </w:t>
        <w:br/>
        <w:t xml:space="preserve">naïf et primitif, - il paraît que je le suis réellement, - en m'obstinant à ne voir en elle que la vierge éternelle, la fleur </w:t>
        <w:br/>
        <w:t xml:space="preserve">intacte. </w:t>
        <w:br/>
        <w:br/>
        <w:t xml:space="preserve">J'ai mal fait, peut-être ; j'en savais assez pour ne pas croire à cette pureté. Mais je n'ai pas de regrets. Mon rêve l'avait </w:t>
        <w:br/>
        <w:t xml:space="preserve">transformée et embellie en fait. Ma naïveté la charmait, et ne voulant pas la troubler, elle se mettait à l'unisson. </w:t>
        <w:br/>
        <w:br/>
        <w:t xml:space="preserve">Puis, parfois elle croyait, plus naïve que moi encore, me déguster en connaisseuse. Je feignais de ne pas le voir. </w:t>
        <w:br/>
        <w:br/>
        <w:t xml:space="preserve">Elle se plaignit d'abord du peu d'influence qu'elle avait sur moi, reprochant les amours antérieures et les rêves </w:t>
        <w:br/>
        <w:t xml:space="preserve">possibles. Je lui faisais tout faire, affirmait-elle sans jamais dire « je veux ». Elle sentait quelque chose d'immodifié en </w:t>
        <w:br/>
        <w:t xml:space="preserve">moi, sous l'obéissance extérieure absolue, exagérée. Cela a grandi et elle est devenue mon ennemie intellectuelle. </w:t>
        <w:br/>
        <w:t xml:space="preserve">Mais l'âme et le corps - sinon l'esprit - étaient à moi. Pénible période, cependant. Je rêvais par instant l'éloignement et </w:t>
        <w:br/>
        <w:t xml:space="preserve">la liberté. </w:t>
        <w:br/>
        <w:br/>
        <w:t xml:space="preserve">Mais nos âmes étaient et seront toujours d'accord ; ma lassitude était toute physique. J'ai pensé qu'elle en sentait peut- </w:t>
        <w:br/>
        <w:t xml:space="preserve">être autant, et j'ai exigé qu'elle fît son voyage d'été habituel. J'étais tenu à Paris ; le sachant elle consentit à partir sans </w:t>
        <w:br/>
        <w:t xml:space="preserve">moi. </w:t>
        <w:br/>
        <w:br/>
        <w:t xml:space="preserve">Alors ont eu lieu un ou deux faits de fatalité qu'on ne met pas dans les romans, mais qui sont de toutes les histoires </w:t>
        <w:br/>
        <w:t xml:space="preserve">réelles. </w:t>
        <w:br/>
        <w:br/>
        <w:t xml:space="preserve">Je ne me justifie pas ; j'ai eu tort, puisque notre histoire était un roman naïf et pur. Mais l'irritation antérieure, la </w:t>
        <w:br/>
        <w:t xml:space="preserve">fatigue qu'elle et son entourage m'avaient donnée ! Elle aurait dû ne pas me demander ce serment que j'ai refusé de </w:t>
        <w:br/>
        <w:t xml:space="preserve">donner par horreur du faux et par espoir d'expier en froideurs momentanées et en persécutions - dures souffrances </w:t>
        <w:br/>
        <w:t xml:space="preserve">pour moi ! - ce qu'il y avait eu de fautes de ma part. </w:t>
        <w:br/>
        <w:br/>
        <w:t xml:space="preserve">Elle l'a fait, cherchant des raisons de m'éloigner nonobstant une réconciliation ultérieure, pour mal faire plus </w:t>
        <w:br/>
        <w:t xml:space="preserve">librement. Car j'ai trouvé qu'à son ressentiment s'ajoutait un intérêt de </w:t>
      </w:r>
      <w:r>
        <w:rPr/>
        <w:t>paraître</w:t>
      </w:r>
      <w:r>
        <w:rPr>
          <w:i/>
        </w:rPr>
        <w:t xml:space="preserve">. S'alléguant le talion, elle a vendu </w:t>
        <w:br/>
        <w:t xml:space="preserve">ses sourires, pour la gloriole mensongère de signer l'oeuvre d'autrui. Et elle tenait encore à moi puisqu'elle ne m'avait </w:t>
        <w:br/>
        <w:t xml:space="preserve">pas dit : « C'est fini. » </w:t>
        <w:br/>
        <w:br/>
        <w:t xml:space="preserve">Eût-elle aimé l'acheteur, j'aurais subi le sort changeant, j'aurais courbé la tête en lui disant adieu. Mais, elle m'aimait ; </w:t>
        <w:br/>
        <w:t xml:space="preserve">elle m'aime encore à présent, comme moi je l'aime ; elle m'aimait encore puisqu'elle se cachait de moi pour se vendre. </w:t>
        <w:br/>
        <w:t xml:space="preserve">La folie était horrible ; je me suis enfui en la maudissant. </w:t>
        <w:br/>
        <w:br/>
        <w:t xml:space="preserve">Puis, j'ai voulu écraser le salisseur de rêve, espérant me briser moi-même à la vengeance. Sa vanité, à elle, eût été </w:t>
        <w:br/>
        <w:t xml:space="preserve">satisfaite d'un semblant de drame, même d'un drame vrai. Aussi de feintes préférences pour accroître ma colère. J'ai </w:t>
        <w:br/>
        <w:t xml:space="preserve">agi, mais je voyais tout. Je voyais qu'elle m'aimait toujours, et je n'étais que plus désolé, plus épouvanté de sa folie. </w:t>
        <w:br/>
        <w:t xml:space="preserve">J'ai agi, parce qu'il méritait tout. Il s'est dérobé, il s'est effondré sans la résistance que demandait ma rage. </w:t>
        <w:br/>
        <w:br/>
        <w:t xml:space="preserve">Oh ! l'horreur de mon âme en ce temps ! Voici un projet de lettre pour elle (je ne lui ai jamais écrit) : </w:t>
        <w:br/>
        <w:br/>
        <w:t xml:space="preserve">« Vous avez préféré une gloire de mensonge (et quelle gloire !) à la pureté, à la justice, à l'amour. Vous êtes maudite. </w:t>
        <w:br/>
        <w:t xml:space="preserve">Vous êtes damnée. Restez le coeur vide. Pour moi, je ne reviendrai plus. Votre acte est si trivial, si laid, qu'il m'a ôté </w:t>
        <w:br/>
        <w:t xml:space="preserve">même ces défaillances de raison, ces vagues désirs qu'on a toujours de revenir vers l'aimée d'hier. Je reverrais en vous </w:t>
        <w:br/>
        <w:t xml:space="preserve">celle qui n'a jamais été ce que j'avais cru. </w:t>
        <w:br/>
        <w:br/>
        <w:t xml:space="preserve">« Préférer la joie inepte d'arriver à passer pour ce que vous n'êtes pas aux ivresses sacrées de l'amour, c'est de la </w:t>
        <w:br/>
        <w:t xml:space="preserve">démence vulgaire, c'est de l'immoralité de carrefour. </w:t>
        <w:br/>
        <w:br/>
        <w:t xml:space="preserve">« Je ne vous regrette pas ; car vous n'avez jamais été une vraie amoureuse. Je m'étais trompé. Je ne vous hais pas, je </w:t>
        <w:br/>
        <w:t xml:space="preserve">vous plains. » </w:t>
        <w:br/>
        <w:br/>
        <w:t xml:space="preserve">Ainsi mon épouvantable douleur devenait de la rage et des injures. Pourtant, elle m'aurait rappelé, tendu les bras... à </w:t>
        <w:br/>
        <w:t xml:space="preserve">certaines heures grises, oui, j'aurais obéi, comme un fou, comme un homme ivre ; mais à d'autres moments, non ! non </w:t>
        <w:br/>
        <w:t xml:space="preserve">! Elle avait trop mal fait. </w:t>
        <w:br/>
        <w:br/>
        <w:t xml:space="preserve">Puis des mois, des mois. Tout était noir ; toute espérance fermée, toute expansion étouffée en ma poitrine. Me </w:t>
        <w:br/>
        <w:t xml:space="preserve">réveillant pour imaginer de vils retours, j'étais aussi lâche en moi-même que fier au dehors. Désir immense de la </w:t>
        <w:br/>
        <w:t xml:space="preserve">revoir, immobilisé dans un orgueil de granit. </w:t>
        <w:br/>
        <w:br/>
        <w:t xml:space="preserve">Un soir, j'étais double. Aller en avant ou en arrière, chez elle ou à l'opposé. Deux volontés effrayantes et </w:t>
      </w:r>
      <w:r>
        <w:rPr/>
        <w:t xml:space="preserve">égales_. </w:t>
        <w:br/>
        <w:t xml:space="preserve">Longtemps je suis resté immobile, tiraillé par ces deux monstres. Souffrance horrible qui a laissé des traces dans l'état </w:t>
        <w:br/>
        <w:t xml:space="preserve">physique de mon coeur. Enfin il m'est venu un but intermédiaire, où j'ai couru. La nuit s'est passée en actes de </w:t>
        <w:br/>
        <w:t xml:space="preserve">démence qui ont bien charmé deux femmes quelconques. </w:t>
        <w:br/>
        <w:br/>
        <w:t xml:space="preserve">Et plus longtemps après, j'ai écrit ceci que j'ai gardé en un carnet et que je retrouve (j'écrivais pour me soigner). </w:t>
        <w:br/>
        <w:br/>
        <w:t xml:space="preserve">Mon moi le plus lucide était ailleurs, pendant ce dénouement. J'ai été conduit par un vague instinct d'imiter ce qu'on </w:t>
        <w:br/>
        <w:t xml:space="preserve">fait ordinairement, et non par ma pensée la plus juste. Je n'ai voulu tromper personne, puisque j'ai cru agir suivant ma </w:t>
        <w:br/>
        <w:t xml:space="preserve">loi vraie. Cette sorte de défaillance est venue de faits extérieurs, bien prévus, mais contre lesquels mon coeur s'est </w:t>
        <w:br/>
        <w:t xml:space="preserve">révolté. </w:t>
        <w:br/>
        <w:br/>
        <w:t xml:space="preserve">Non, les actes d'un être ne changent pas mon sentiment sur lui. Je le vois et l'admets tel qu'il est et ses actes sont </w:t>
        <w:br/>
        <w:t xml:space="preserve">conséquences de ce qu'il est. </w:t>
        <w:br/>
        <w:br/>
        <w:t xml:space="preserve">Elle a été perfide, menteuse et méchante ; elle a puérilement compromis la bonne entente de nos âmes pour des </w:t>
        <w:br/>
        <w:t xml:space="preserve">intérêts temporels et bas. Je l'ai aimée pour ce qu'elle a de mieux, en sachant tout cela possible, puisque je savais </w:t>
        <w:br/>
        <w:t xml:space="preserve">qu'elle avait déjà profané l'amour en le stimulant, pour tirer profit (elle le croyait) du rayonnement de ceux dont elle </w:t>
        <w:br/>
        <w:t xml:space="preserve">se rapprochait. Voilà qui est mal, diraient ceux qui jugent les actes, isolés des êtres. </w:t>
        <w:br/>
        <w:br/>
        <w:t xml:space="preserve">Elle a simulé l'amour, mais c'est à elle-même qu'elle a d'abord fait illusion ; d'où plus de folie, mais moins de laideur. </w:t>
        <w:br/>
        <w:t xml:space="preserve">Je savais cela, et je l'ai aimée quand même. Elle a recommencé à mes dépens ; elle m'a effarouché je me suis enfui, </w:t>
        <w:br/>
        <w:t xml:space="preserve">mais je l'aime toujours. Car, c'est elle tout entière, avec ses ombres et ses clartés, que j'aime. </w:t>
        <w:br/>
        <w:br/>
        <w:t xml:space="preserve">Ma fuite n'a donc qu'une signification : elle m'avait donné tout ce qu'elle pouvait d'amour fidèle et vrai, puis j'ai vu </w:t>
        <w:br/>
        <w:t xml:space="preserve">que c'était fini. Il y avait là rien que je ne me fusse prédit. Mais le bonheur brisé m'a fait perdre le sens du vrai, </w:t>
        <w:br/>
        <w:t xml:space="preserve">puisqu'il y a eu du reproche et de la colère dans ma fuite. Heureusement qu'il n'y a eu que cela ; j'aurais peur de me </w:t>
        <w:br/>
        <w:t xml:space="preserve">retrouver en des jours pare ils. </w:t>
        <w:br/>
        <w:br/>
        <w:t xml:space="preserve">Pourquoi est-ce que je l'aime tant ? Ce n'est pas une brillante maîtresse, puisque les nuits folles, les voluptueux </w:t>
        <w:br/>
        <w:t xml:space="preserve">abandons lui font peur, puisqu'elle n'est pas complètement femme. Est-ce l'état de vierge éternelle, de statue attirante </w:t>
        <w:br/>
        <w:t xml:space="preserve">que les souillures des satyriaques ne pénètrent pas ? </w:t>
        <w:br/>
        <w:br/>
        <w:t xml:space="preserve">Elle disait, pourtant, détester mes rêves, mes oeuvres, mes amis. À moi, tout ce qu'elle poursuivait paraissait puéril, </w:t>
        <w:br/>
        <w:t xml:space="preserve">vide ou malsain. Son type n'est pas de ceux dont je subis le charme immédiat. On m'a dit qu'elle n'était pas belle. Son </w:t>
        <w:br/>
        <w:t xml:space="preserve">visage est défraîchi par les soucis mondains, les fatigues de solliciteuse, les cosmétiques malhabilement employés ; </w:t>
        <w:br/>
        <w:t xml:space="preserve">ses lèvres sont fanées et gercées par les fièvres folles. Et la plupart des choses qu'elle fait et dit, m'ont toujours irrité à </w:t>
        <w:br/>
        <w:t xml:space="preserve">n'y pas tenir, puisque ce sont autant de représentations, de redites, de ce qu'elle a lu dans les volumes loués, vu au </w:t>
        <w:br/>
        <w:t xml:space="preserve">théâtre ou chez les gens connus où sa vanité la fait courir sans choix. </w:t>
        <w:br/>
        <w:br/>
        <w:t xml:space="preserve">Donc, peu de voluptés entre nous ; souvent des querelles. Mais, à de délicieux instants, nous nous regardions dans les </w:t>
        <w:br/>
        <w:t xml:space="preserve">yeux, contemplant nos âmes. </w:t>
        <w:br/>
        <w:br/>
        <w:t xml:space="preserve">Au commencement, elle a eu tort de me faire quitter ma maîtresse ; à la fin, j'ai eu tort en me montrant jaloux de sa </w:t>
        <w:br/>
        <w:t xml:space="preserve">chair. Mais l'indépendance en cela n'est qu'un rêve. </w:t>
        <w:br/>
        <w:br/>
        <w:t xml:space="preserve">Maintenant la situation est triste, très triste. Sans compter les souffrances effroyables que j'ai subies depuis le dernier </w:t>
        <w:br/>
        <w:t xml:space="preserve">jour jusqu'à un temps qui n'est pas loin, chaque fois que nous nous voyons nous sommes dans un douloureux </w:t>
        <w:br/>
        <w:t xml:space="preserve">mensonge. Elle vit avec les indifférents, parle gaiement de toutes choses à celui-ci, à celui-là. Moi, je fais de même, </w:t>
        <w:br/>
        <w:t xml:space="preserve">je tache de secouer ma stupeur on prenant, pour objectif d'agitation et de gaieté, telle femme que je ne devrais même </w:t>
        <w:br/>
        <w:t xml:space="preserve">pas voir devant elle. </w:t>
        <w:br/>
        <w:br/>
        <w:t xml:space="preserve">Mais comme nous avons été l'un à l'autre, c'est très rarement et d'une manière gênée que nous nous parlons. Notre </w:t>
        <w:br/>
        <w:t xml:space="preserve">voix prend de fausses âcretés car le ton naturel en laisserait sentir le tremblement. Tout cela est bien pénible et je n'en </w:t>
        <w:br/>
        <w:t xml:space="preserve">vois pas la fin. </w:t>
        <w:br/>
        <w:br/>
        <w:t xml:space="preserve">J'aime son âme et je suis sûr qu'elle aime la mienne. J'ai rêvé des transactions folles à lui proposer. Je voudrais qu'elle </w:t>
        <w:br/>
        <w:t xml:space="preserve">fût ma soeur ; car je n'aurais d'autres désirs que de la voir souvent, de regarder dans le fond de ses yeux, sans qu'il pût </w:t>
        <w:br/>
        <w:t xml:space="preserve">y avoir aucune raison de trouble entre nous. </w:t>
        <w:br/>
        <w:br/>
        <w:t xml:space="preserve">J'ai pensé : Pourquoi nos attitudes menteuses ? Nous nous sommes trouvés seuls et nous n'avons plus parlé le langage </w:t>
        <w:br/>
        <w:t xml:space="preserve">de la veille. Quand je la reverrai, je lui dirai : « Avez-vous de la mémoire ? » Elle me répondra que oui, et je </w:t>
        <w:br/>
        <w:t xml:space="preserve">reprendrai : « Alors - pour commencer, moi, je pourrais craindre les refus froids et hautains - jette donc tes bras </w:t>
        <w:br/>
        <w:t xml:space="preserve">autour de mon cou et colle tes lèvres aux miennes. Faire autre chose serait faux. Nous avons été plus que frère et </w:t>
        <w:br/>
        <w:t xml:space="preserve">soeur. Et on ne cesse jamais d'être frère et soeur. » </w:t>
        <w:br/>
        <w:br/>
        <w:t xml:space="preserve">C'était là un projet que je n'ai pas accompli. </w:t>
        <w:br/>
        <w:br/>
        <w:t xml:space="preserve">Je l'ai revue, pourtant, et souvent. Elle a lu de mes vers qui parlaient d'elle je lui ai lu moi-même de ces vers où je la </w:t>
        <w:br/>
        <w:t xml:space="preserve">fustigeais, d'autres où je me souvenais mélancoliquement, d'autres où je disais ma rancoeur lasse. Je n'étais franc que </w:t>
        <w:br/>
        <w:t xml:space="preserve">dans mes vers, et après les avoir lus, je devenais, malgré moi, faussement folâtre et distrait ou bien triste pour des </w:t>
        <w:br/>
        <w:t xml:space="preserve">motifs extérieurs. </w:t>
        <w:br/>
        <w:br/>
        <w:t xml:space="preserve">Un soir, elle me fit signe des yeux (comme autrefois !) de venir m asseoir là. C'était la première fois, depuis deux ans, </w:t>
        <w:br/>
        <w:t xml:space="preserve">que quelque chose du passé était réellement répété entre nous. J'obéis, et lui demandai : « Est-ce un pari ? » Elle me </w:t>
        <w:br/>
        <w:t xml:space="preserve">dit, avec reproche, que non puis me parla de mes vers. Ensuite notre causerie, presque à haute voix devant des </w:t>
        <w:br/>
        <w:t xml:space="preserve">bavards qui soupaient, tomba sur le passé, sur la catastrophe finale. Accusant la destinée et un peu moi, elle voulut se </w:t>
        <w:br/>
        <w:t xml:space="preserve">justifier. « Pourquoi vous défendre ? Puisque je reviens ici, je n'ai pas de mépris que vous ayez à effacer. » Elle </w:t>
        <w:br/>
        <w:t xml:space="preserve">continuait ; mais moi : « Non, vous avez mal fait. Si je méritais cela, il fallait me notifier l'arrêt, avant de l'exécuter. » </w:t>
        <w:br/>
        <w:t xml:space="preserve">Elle continuait encore et moi, toujours : « Je ne vous reproche rien ; je vous ai aimée avec votre perversité ; je ne </w:t>
        <w:br/>
        <w:t xml:space="preserve">voudrais pas vous changer ; mais vous avez mal fait. » </w:t>
        <w:br/>
        <w:br/>
        <w:t xml:space="preserve">Depuis, elle n'a plus ni paroles, ni regards méchants contre moi. Je crois que nous rêvons tous deux de recommencer </w:t>
        <w:br/>
        <w:t xml:space="preserve">autrefois, mais sans de décision pour que cela ait jamais lieu. </w:t>
        <w:br/>
        <w:br/>
        <w:t xml:space="preserve">La chanson de la plus belle femme </w:t>
        <w:br/>
        <w:t xml:space="preserve">Je suis la plus belle des femmes qui ont existé avant moi, de celles qui vivent maintenant et de celles qui naîtront </w:t>
        <w:br/>
        <w:t xml:space="preserve">après. </w:t>
        <w:br/>
        <w:br/>
        <w:t xml:space="preserve">Je joue merveilleusement des instruments de musique. Ma voix a des profondeurs marines et des élévations célestes. </w:t>
        <w:br/>
        <w:t xml:space="preserve">Les paroles que je prononce n'ont jamais été encore entendues. </w:t>
        <w:br/>
        <w:br/>
        <w:t xml:space="preserve">Les accords parce que les cordes sont frôlées par mes doigts blancs, les chansons parce qu'elles sortent de ma bouche </w:t>
        <w:br/>
        <w:t xml:space="preserve">éblouissante, les paroles parce que mes regards tout-puissants planent sur elles, sont des paroles, des chansons et des </w:t>
        <w:br/>
        <w:t xml:space="preserve">accords éternels. </w:t>
        <w:br/>
        <w:br/>
        <w:t xml:space="preserve">Je suis la plus belle des femmes, et ma plus grande joie est d'être vue, d'être aimée, surtout de celui qui m'a prise, </w:t>
        <w:br/>
        <w:t xml:space="preserve">mais aussi de ceux qui sont au-dessous de lui. </w:t>
        <w:br/>
        <w:br/>
        <w:t xml:space="preserve">Toutes les fourrures prises aux bêtes sauvages les plus rares, tout ce que les hommes fabriquent d'étoffes de lin fin, de </w:t>
        <w:br/>
        <w:t xml:space="preserve">soie, tout cela m'est apporté, je m'étends dessus et mon beau corps blanc frissonne en ces moelleuses richesses aux </w:t>
        <w:br/>
        <w:t xml:space="preserve">fines odeurs. </w:t>
        <w:br/>
        <w:br/>
        <w:t xml:space="preserve">Aux hommes forts, à celui qui a vaincu tant d'autres hommes pour me posséder, les dures fatigues de la chasse et de </w:t>
        <w:br/>
        <w:t xml:space="preserve">la guerre ; </w:t>
        <w:br/>
        <w:br/>
        <w:t xml:space="preserve">Moi, je me plais dans les jardins soignés, dans les petites salles parfumées, tendues d'étoffes belles et douces, semées </w:t>
        <w:br/>
        <w:t xml:space="preserve">de coussins. </w:t>
        <w:br/>
        <w:t xml:space="preserve">Je suis belle et forte, mais je suis femme, et je me plais dans les soins qu'aiment aussi les hommes faibles et malades. </w:t>
        <w:br/>
        <w:br/>
        <w:t xml:space="preserve">Les tièdes intérieurs, remplis de fleurs étincelantes. </w:t>
        <w:br/>
        <w:br/>
        <w:t xml:space="preserve">Les palanquins pour voyager, ou bien encore les épaules des servantes pour m'appuyer lorsque je vais </w:t>
        <w:br/>
        <w:t xml:space="preserve">nonchalamment traîner les plis de ma robe dans les jardins soignés. </w:t>
        <w:br/>
        <w:br/>
        <w:t xml:space="preserve">Je suis belle et forte, j'enfante sans souffrir et ma forme reste pure et lisse. C'est pour moi une calme et lente volupté </w:t>
        <w:br/>
        <w:t xml:space="preserve">de tenir mon enfant rose dans mes bras et de sentir sa petite bouche téter le bout de mon sein solide, pendant que ses </w:t>
        <w:br/>
        <w:t xml:space="preserve">yeux rient et semblent répondre à mon sourire. C'est une volupté calme et lente qui vaut la volupté tumultueuse </w:t>
        <w:br/>
        <w:t xml:space="preserve">ressentie sous les caresses de l'amant. </w:t>
        <w:br/>
        <w:br/>
        <w:t xml:space="preserve">Je sens mon sang monter à ma poitrine et devenir le lait tiède dont se nourrit et grandit mon enfant rose. </w:t>
        <w:br/>
        <w:br/>
        <w:t xml:space="preserve">Deux de mes doigts blancs pressent le bout de mon sein solide afin qu'il ressorte et que mon enfant puisse, tout en me </w:t>
        <w:br/>
        <w:t xml:space="preserve">tétant, me regarder de ses yeux riants et répondre ainsi à mon sourire de ravissement. </w:t>
        <w:br/>
        <w:br/>
        <w:t xml:space="preserve">Je suis ravie en sentant ma propre substance passer en lui ; je sens mon sang monter à ma poitrine et devenir le lait </w:t>
        <w:br/>
        <w:t xml:space="preserve">tiède qui servira à former le corps rose et excellent à baiser de mon enfant. </w:t>
        <w:br/>
        <w:br/>
        <w:t xml:space="preserve">Je suis belle et forte ; j'ai enfanté sans douleur et ma forme est restée pure et lisse. </w:t>
        <w:br/>
        <w:br/>
        <w:t xml:space="preserve">Mon amant trouve plus attirants mes seins solides depuis qu'ils ont nourri mon enfant rose ; je ne suis plus, dit-il, la </w:t>
        <w:br/>
        <w:t xml:space="preserve">fleur en bouton aux odeurs de verdure, mais désormais la fleur épanouie aux odeurs ambrées et capiteuses. </w:t>
        <w:br/>
        <w:br/>
        <w:t xml:space="preserve">Mon enfant est assez grand pour jouer parmi les servantes et leur causer de naïves terreurs par ses audaces </w:t>
        <w:br/>
        <w:t xml:space="preserve">prophétiques. </w:t>
        <w:br/>
        <w:br/>
        <w:t xml:space="preserve">Je suis belle et forte, j'ai enfanté sans douleur un fils audacieux et je suis devenue plus attirante pour mon amant, à </w:t>
        <w:br/>
        <w:t xml:space="preserve">cause de ma forme opulente et lisse. </w:t>
        <w:br/>
        <w:br/>
        <w:t xml:space="preserve">Je suis la plus belle des femmes et quand j'ai paru aux yeux des hommes, tous ont voulu m'avoir. </w:t>
        <w:br/>
        <w:br/>
        <w:t xml:space="preserve">Ainsi de grandes discordes et de grands désastres. J'ai parfois pleuré au nom de ceux qui étaient tombés pour moi, car </w:t>
        <w:br/>
        <w:t xml:space="preserve">il y avait parmi eux de fiers regards et de hautes âmes que j'aurais bien aimés. </w:t>
        <w:br/>
        <w:br/>
        <w:t xml:space="preserve">Et pourtant j'ai été heureuse quand le plus beau de tous, celui qui avait le regard le plus puissant, puisqu'il était le </w:t>
        <w:br/>
        <w:t xml:space="preserve">dernier vainqueur, est venu me demander mon âme et mon corps. </w:t>
        <w:br/>
        <w:br/>
        <w:t xml:space="preserve">Je lui ai donné mon âme et mon corps, heureuse que le sort me l'ait choisi en ces combats où tant d'autres sont </w:t>
        <w:br/>
        <w:t xml:space="preserve">tombés, entre lesquels j'aurais peut-être hésité. </w:t>
        <w:br/>
        <w:br/>
        <w:t xml:space="preserve">Quand je m'abandonne sur les coussins, courbant mes bras au-dessus de ma tête, l'attirance de mes clairs regards, de </w:t>
        <w:br/>
        <w:t xml:space="preserve">mes seins solides, de mes flancs neigeux, de mes lourdes hanches est toute-puissante. </w:t>
        <w:br/>
        <w:br/>
        <w:t xml:space="preserve">C'est pour cela que tant d'hommes ont été ravis, que tant d'hommes se sont tués. </w:t>
        <w:br/>
        <w:br/>
        <w:t xml:space="preserve">Et celui qui m'a prise est tout entier possédé par l'attirance de mes yeux clairs qui reluiront en des poèmes éternels, est </w:t>
        <w:br/>
        <w:t xml:space="preserve">subjugué par l'abandon de mes seins solides, de mes flancs neigeux et de mes lourdes hanches. Il sent, en ces formes </w:t>
        <w:br/>
        <w:t xml:space="preserve">que je lui livre, le charme du beau absolu et la volonté créatrice qui fait de mon corps la source des plus nobles races </w:t>
        <w:br/>
        <w:t xml:space="preserve">futures. </w:t>
        <w:br/>
        <w:br/>
        <w:t xml:space="preserve">LES GENS DE LETTRES </w:t>
        <w:br/>
        <w:br/>
        <w:t xml:space="preserve">I </w:t>
        <w:br/>
        <w:br/>
        <w:t xml:space="preserve">Il était une fois un roi et une reine, qui étaient bien fâchés de ne pas avoir d'enfants. </w:t>
        <w:br/>
        <w:br/>
        <w:t xml:space="preserve">Le roi, qui s'appelait Sa Majesté O, disait à la reine, qui s'appelait Sa Majesté É : </w:t>
        <w:br/>
        <w:br/>
        <w:t xml:space="preserve">-- Le ciel n'a pas béni notre union, il faut consulter votre marraine, la fée Araignée. </w:t>
        <w:br/>
        <w:br/>
        <w:t xml:space="preserve">Le roi O avait un gros ventre. Quand il tapait dessus, ça faisait toc, toc. La reine E n'avait pas du tout de ventre, elle </w:t>
        <w:br/>
        <w:t xml:space="preserve">était sèche, comme un hareng saur. Et les enfants ne venaient pas. </w:t>
        <w:br/>
        <w:br/>
        <w:t xml:space="preserve">On télégraphia à la fée Araignée, qui arriva par la cheminée avec trois gros choux qu'elle mit tout de suite dans une </w:t>
        <w:br/>
        <w:t xml:space="preserve">marmite et du bon lard, et du sel, et du poivre... Et puis elle trempa une grande soupe (il y en avait bien pour cent </w:t>
        <w:br/>
        <w:t xml:space="preserve">personnes) et la donna à manger à la reine É. La soupe aux choux faite par une fée, est fée aussi. Voilà pourquoi le </w:t>
        <w:br/>
        <w:t xml:space="preserve">reine É, si sèche d'abord, enfla, enfla, enfla. Et le lendemain matin on trouva, dans trois berceaux, le premier garni de </w:t>
        <w:br/>
        <w:t xml:space="preserve">satin groseille, le second garni de satin bouton d'or et le troisième garni de satin couleur du ciel sans nuages, trois </w:t>
        <w:br/>
        <w:t xml:space="preserve">petites princesses, qui étaient plus belles que les étoiles, que le soleil et que la lune. </w:t>
        <w:br/>
        <w:br/>
        <w:t xml:space="preserve">La fée Araignée, qui était de la célèbre famille Aiou, si connue dans l'industrie des tissus, coupa son nom en trois et </w:t>
        <w:br/>
        <w:t xml:space="preserve">appela sa première filleule A, sa seconde I et sa troisième OU. </w:t>
        <w:br/>
        <w:br/>
        <w:t xml:space="preserve">II </w:t>
        <w:br/>
        <w:br/>
        <w:t xml:space="preserve">Les trois princesses devenaient plus belles encore en grandissant. </w:t>
        <w:br/>
        <w:br/>
        <w:t xml:space="preserve">C'était charmant de les voir courir sous la feuillée, sifflant aux merles, volant aux papillons, cueillant la noisette </w:t>
        <w:br/>
        <w:t xml:space="preserve">nouvelle. </w:t>
        <w:br/>
        <w:br/>
        <w:t xml:space="preserve">Un soir le roi O dit à la reine É : </w:t>
        <w:br/>
        <w:br/>
        <w:t xml:space="preserve">Il faut marier nos filles, les belles princesses A, I, OU. Pour la princesse A nous aurons de la peine, car elle est </w:t>
        <w:br/>
        <w:t xml:space="preserve">comme une oie, elle crie contre tous les gentilshommes et contre toutes les darnes de la cour. La princesse I, ce sera </w:t>
        <w:br/>
        <w:t xml:space="preserve">plus facile, elle rit toujours : nous la donnerons à un prince écervelé. Quant à la troisième, la petite OU, ça se fera </w:t>
        <w:br/>
        <w:t xml:space="preserve">sans nous ; elle a toujours peur, elle veut se sauver dans les bois, mais elle est à croquer. </w:t>
        <w:br/>
        <w:br/>
        <w:t xml:space="preserve">La reine dit au roi : </w:t>
        <w:br/>
        <w:br/>
        <w:t xml:space="preserve">-- Que Votre Majesté n'oublie pas que nos trois princesses n'ont à elles trois qu'une seule chemise (bien légère), </w:t>
        <w:br/>
        <w:t xml:space="preserve">cadeau de leur marraine, la fée Araignée. Le peuple est écrasé d'impôts, et les tabacs ne nous fourniront jamais de </w:t>
        <w:br/>
        <w:t xml:space="preserve">quoi leur acheter d'autres chemises. </w:t>
        <w:br/>
        <w:br/>
        <w:t xml:space="preserve">Le roi O dit : </w:t>
        <w:br/>
        <w:t xml:space="preserve">-- Oh ! </w:t>
        <w:br/>
        <w:br/>
        <w:t xml:space="preserve">Boum, boum, boum ! Qu'est-ce que c'est ? le canon ! Ah ! c'est une visite d'à côté. Est-ce le roi de Derrière-les-fagots, </w:t>
        <w:br/>
        <w:t xml:space="preserve">le voisin ? Non, ce sont ses trois fils, le prince P, le prince T et le prince K. </w:t>
        <w:br/>
        <w:t xml:space="preserve">-- Dis donc, bobonne, il y aurait peut-être moyen de placer nos trois princesses... Eh ! c'est à toi que je parle, dis </w:t>
        <w:br/>
        <w:t xml:space="preserve">donc, la reine, É, É, É. Tu dors ? </w:t>
        <w:br/>
        <w:br/>
        <w:t xml:space="preserve">-- Sire, mariez-les comme il vous plaira. </w:t>
        <w:br/>
        <w:br/>
        <w:t xml:space="preserve">(Boum, boum !) Levons-nous, sire, et allons nous asseoir sur nos trônes, pour recevoir les princes. </w:t>
        <w:br/>
        <w:br/>
        <w:t xml:space="preserve">Il faut dire que le roi X de Derrière-les-fagots n'était pas plus riche que le roi O. Il avait prié l'enchanteur Merlin </w:t>
        <w:br/>
        <w:t xml:space="preserve">d'être le parrain d'un fils, qui lui était promis par la reine Z. Mais quand Merlin vint au baptême, il vit qu'au lieu d'un </w:t>
        <w:br/>
        <w:t xml:space="preserve">fils, la reine Z en avait donné trois, qui furent appelés le prince P, le prince T et le prince K, comme on sait. </w:t>
        <w:br/>
        <w:br/>
        <w:t xml:space="preserve">Mais Merlin l'enchanteur, ne comptant que sur un seul filleul, n'avait préparé qu'un seul cadeau. C'était un sabre </w:t>
        <w:br/>
        <w:t xml:space="preserve">magique à la poignée de saphir. Les plus grands enchanteurs ne peuvent pas changer leurs volontés. Aussi Merlin dit </w:t>
        <w:br/>
        <w:t xml:space="preserve">au roi X : </w:t>
        <w:br/>
        <w:br/>
        <w:t xml:space="preserve">-- Tant pis ! mes filleuls n'auront qu'un sabre pour eux trois. </w:t>
        <w:br/>
        <w:br/>
        <w:t xml:space="preserve">Ce n'était pas l'avarice qui poussait Merlin, puisqu'il fit tomber, par sa magie, des étoiles filantes, qui devenaient des </w:t>
        <w:br/>
        <w:t xml:space="preserve">pralines, des dragées et des pièces de vingt francs. Il est vrai qu'avec la magie ça ne lui coûta pas quatre sous. </w:t>
        <w:br/>
        <w:br/>
        <w:t xml:space="preserve">Le prince P devint un mangeur, le prince T devint un danseur, le prince K devint un chasseur. </w:t>
        <w:br/>
        <w:br/>
        <w:t xml:space="preserve">III </w:t>
        <w:br/>
        <w:br/>
        <w:t xml:space="preserve">Boum ! Boum ! Le roi O et la reine É sont assis sur leurs trônes. </w:t>
        <w:br/>
        <w:br/>
        <w:t xml:space="preserve">Le prince P s'avance et dit : </w:t>
        <w:br/>
        <w:br/>
        <w:t xml:space="preserve">-- Oh ! roi O, voulez-vous me donner votre fille, la princesse A, en mariage ? </w:t>
        <w:br/>
        <w:br/>
        <w:t xml:space="preserve">La reine É dit au roi O : </w:t>
        <w:br/>
        <w:br/>
        <w:t xml:space="preserve">-- Il est gourmand, il mange beaucoup, il mange trop, mais ça ira bien avec notre fille A. Accordez-la lui. </w:t>
        <w:br/>
        <w:br/>
        <w:t xml:space="preserve">Le roi O dit : </w:t>
        <w:br/>
        <w:t xml:space="preserve">-- Prince P, je vous accorde ma fille A. </w:t>
        <w:br/>
        <w:br/>
        <w:t xml:space="preserve">Alors le prince T s'avance et demande en mariage la princesse I qui se tordait de rire, et le prince K demande la main </w:t>
        <w:br/>
        <w:t xml:space="preserve">de la princesse OU, qui s'était sauvée derrière le buffet, mais qui était contente tout de même. </w:t>
        <w:br/>
        <w:br/>
        <w:t xml:space="preserve">Les trois noces se firent le lendemain, au son du fifre et du tambour. Il y avait même des cloches qui sonnaient : do, </w:t>
        <w:br/>
        <w:t xml:space="preserve">si, la, do, si, la. On distribua des pommes de terre frites, des radis et du cidre, au peuple immense, qui bénissait le roi, </w:t>
        <w:br/>
        <w:t xml:space="preserve">la reine et les trois jeunes ménages. </w:t>
        <w:br/>
        <w:br/>
        <w:t xml:space="preserve">Le roi, la larme à l'oeil, donna un royaume (tout en se réservant ses droits de murs mitoyens) à chacun de ses gendres. </w:t>
        <w:br/>
        <w:t xml:space="preserve">Dans son enthousiasme paternel, il alla même jusqu'à redoubler leur noblesse. </w:t>
        <w:br/>
        <w:br/>
        <w:t xml:space="preserve">Ainsi le prince P et la princesse A, ça faisait PA, ils devinrent la famille PAPA, des gens sérieux, qui mangent </w:t>
        <w:br/>
        <w:t xml:space="preserve">beaucoup ; de même le prince T et la princesse I formèrent la famille TITI, des gens qui dansent et rient toujours ; et </w:t>
        <w:br/>
        <w:t xml:space="preserve">le prince K, avec la princesse OU, ça fait KOUKOU, c'est l'amour, c'est mystérieux, c'est sous les bois. Coucou ! </w:t>
        <w:br/>
        <w:t xml:space="preserve">Coucou ! </w:t>
        <w:br/>
        <w:br/>
        <w:t xml:space="preserve">IV </w:t>
        <w:br/>
        <w:br/>
        <w:t xml:space="preserve">Mais, dans le mariage, il faut du linge ! et la marraine n'avait donné qu'une seule chemise (et si légère) à ses trois </w:t>
        <w:br/>
        <w:t xml:space="preserve">filleules, en cadeau de noces. Oh ! elles avaient bien chacune leur manteau de princesse, brodé de perles d'Orient, </w:t>
        <w:br/>
        <w:t xml:space="preserve">mais en dessous il fallait mettre la seule chemise de marraine, et S. M. le roi O était pauvre, quoique descendant d'une </w:t>
        <w:br/>
        <w:t xml:space="preserve">race illustre. </w:t>
        <w:br/>
        <w:br/>
        <w:t xml:space="preserve">Alors on s'arrangea tout de même. Le roi donna un grand bal pour les noces. </w:t>
        <w:br/>
        <w:br/>
        <w:t xml:space="preserve">La princesse A avait la chemise. </w:t>
        <w:br/>
        <w:br/>
        <w:t xml:space="preserve">Après la première danse, à neuf heures, elle alla se coucher. </w:t>
        <w:br/>
        <w:br/>
        <w:t xml:space="preserve">Le prince P avait le sabre. Il le posa sur la table de nuit, de crainte des voleurs et pour montrer, selon la loi, que le </w:t>
        <w:br/>
        <w:t xml:space="preserve">mari doit aide et protection à sa femme. </w:t>
        <w:br/>
        <w:br/>
        <w:t xml:space="preserve">À minuit la princesse dit : </w:t>
        <w:br/>
        <w:t xml:space="preserve">- J'ai assez dormi, allons souper. </w:t>
        <w:br/>
        <w:br/>
        <w:t xml:space="preserve">Et ils revinrent dans le bal. La princesse A dit à sa soeur la princesse I : </w:t>
        <w:br/>
        <w:br/>
        <w:t xml:space="preserve">-- La chemise est roulée dans ce bouquet de roses thé ! </w:t>
        <w:br/>
        <w:br/>
        <w:t xml:space="preserve">La princesse I s'en alla dormir dans sa chambre, ayant mis la chemise (si légère) qui sentait les roses thé. </w:t>
        <w:br/>
        <w:br/>
        <w:t xml:space="preserve">Alors le prince P dit au prince T : </w:t>
        <w:br/>
        <w:br/>
        <w:t xml:space="preserve">- Tu trouveras le sabre dans l'antichambre, au coin à droite. N'oublie pas la loi. </w:t>
        <w:br/>
        <w:br/>
        <w:t xml:space="preserve">Le prince T trouva le sabre et courut aller voir si sa femme dormait Elle dormait. Il mit le sabre à côté du lit, et </w:t>
        <w:br/>
        <w:t xml:space="preserve">s'endormit. </w:t>
        <w:br/>
        <w:br/>
        <w:t xml:space="preserve">À trois heures du matin, la princesse I se réveilla en souriant à la vue du sabre, et le prince T vit qu'elle avait une </w:t>
        <w:br/>
        <w:t xml:space="preserve">chemise (bien légère). Elle dit : </w:t>
        <w:br/>
        <w:br/>
        <w:t xml:space="preserve">-- J'ai assez dormi, allons danser ! Laissez-moi me lever, attendez-moi en bas. </w:t>
        <w:br/>
        <w:br/>
        <w:t xml:space="preserve">Et vite, elle roula la chemise et la mit dans un bouquet de marjolaine qui était là tout exprès. Elle passa son manteau </w:t>
        <w:br/>
        <w:t xml:space="preserve">perlé, et descendit. </w:t>
        <w:br/>
        <w:br/>
        <w:t xml:space="preserve">En entrant dans le bal, elle donna à la princesse OU, qui dansait sa centième valse, le bouquet de marjolaine, en </w:t>
        <w:br/>
        <w:t xml:space="preserve">disant : </w:t>
        <w:br/>
        <w:br/>
        <w:t xml:space="preserve">-- Va vite te coucher, il est tard ; n'aie pas peur, ton prince te suit </w:t>
        <w:br/>
        <w:br/>
        <w:t xml:space="preserve">Oh ! elle avait bien peur, la princesse OU ; elle aurait voulu se sauver. Mais le bois est là-bas, bien noir, et si mouillé </w:t>
        <w:br/>
        <w:t xml:space="preserve">! </w:t>
        <w:br/>
        <w:br/>
        <w:t xml:space="preserve">Le prince T dit au prince K : </w:t>
        <w:br/>
        <w:br/>
        <w:t xml:space="preserve">-- Le sabre est dans l'antichambre, au coin à droite. N'oublie pas la loi. </w:t>
        <w:br/>
        <w:br/>
        <w:t xml:space="preserve">La princesse OU dormait dans sa chemise (si légère) quand le prince K vint dans la chambre. Il tira le. sabre du </w:t>
        <w:br/>
        <w:t xml:space="preserve">fourreau, et s'endormit. </w:t>
        <w:br/>
        <w:br/>
        <w:t xml:space="preserve">À six heures du matin, la princesse OU se réveille et dit : </w:t>
        <w:br/>
        <w:br/>
        <w:t xml:space="preserve">-- J'ai assez dormi, allons au bois ! </w:t>
        <w:br/>
        <w:br/>
        <w:t xml:space="preserve">V </w:t>
        <w:br/>
        <w:br/>
        <w:t xml:space="preserve">Boum ! Boum ! Boum ! Ce n'est plus la fête, ni des visites, c'est la guerre. </w:t>
        <w:br/>
        <w:br/>
        <w:t xml:space="preserve">L'ennemi attaque le royaume de trois côtés à la fois. </w:t>
        <w:br/>
        <w:br/>
        <w:t xml:space="preserve">Le prince K saute sur le sabre, la princesse OU saute du lit, met son manteau et court à la guerre avec son prince. Elle </w:t>
        <w:br/>
        <w:t xml:space="preserve">n'a plus peur du tout. </w:t>
        <w:br/>
        <w:br/>
        <w:t xml:space="preserve">Quand ils sont dans les bois, elle cueille des églantines et des lauriers. </w:t>
        <w:br/>
        <w:br/>
        <w:t xml:space="preserve">Le prince K court à droite, court à gauche, court en face, et coupe la tête à tous les ennemis. </w:t>
        <w:br/>
        <w:br/>
        <w:t xml:space="preserve">Le prince P et le prince T auraient bien voulu gagner la bataille, eux aussi. Mais sans le sabre - que faire ? </w:t>
        <w:br/>
        <w:br/>
        <w:t xml:space="preserve">Les cloches se mirent à sonner pour la victoire. Les gens du peuple coururent tous au devant du vainqueur et de sa </w:t>
        <w:br/>
        <w:t xml:space="preserve">princesse. Puis on revint en bon ordre, chargés des riches dépouilles de l'ennemi. </w:t>
        <w:br/>
        <w:br/>
        <w:t xml:space="preserve">Il y avait de l'or, il y avait de l'argent, pour des millions. Il y avait des robes de soie, des armures d'acier. Il y avait </w:t>
        <w:br/>
        <w:t xml:space="preserve">cent mille canons, autant de tonneaux de poudre, et cent fois autant d'obus. Il y avait aussi des tonneaux de vin, de </w:t>
        <w:br/>
        <w:t xml:space="preserve">cidre et de bière ; on n'a pas compté les jambons. Il y avait encore soixante mille caisses de fruits confits, et bien </w:t>
        <w:br/>
        <w:t xml:space="preserve">autre chose qu'on ne sait plus. Mais... pas de linge ; pas de sabres ! </w:t>
        <w:br/>
        <w:br/>
        <w:t xml:space="preserve">VI </w:t>
        <w:br/>
        <w:br/>
        <w:t xml:space="preserve">Mais voici le char des vainqueurs, orné d'églantines et de lauriers. Le prince K tenait dans sa main trois sabres </w:t>
        <w:br/>
        <w:t xml:space="preserve">presque pareils, et tous trois signés : Merlin. Le sabre à la poignée de saphir était celui qui avait servi à gagner la </w:t>
        <w:br/>
        <w:t xml:space="preserve">bataille. Les deux autres, trouvés dans la vieille malle d'un colonel (comme par hasard, mais c'était Merlin qui avait </w:t>
        <w:br/>
        <w:t xml:space="preserve">préparé cette surprise), les deux sabres avaient, l'un une poignée de rubis, l'autre une poignée de topaze orientale. </w:t>
        <w:br/>
        <w:br/>
        <w:t xml:space="preserve">La princesse OU avait sur ses genoux une cassette en lapis-lazuli treillagé d'or, qui contenait deux chemises (très </w:t>
        <w:br/>
        <w:t xml:space="preserve">légères), signées de la fée Araignée. </w:t>
        <w:br/>
        <w:br/>
        <w:t xml:space="preserve">Le prince K descendit du char à droite, planta les trois sabres en terre entre lui et ses deux frères. Il fit signe aux </w:t>
        <w:br/>
        <w:t xml:space="preserve">canons : Boum ! boum ! boum ! Et les trois princes, levant chacun un sabre, saluèrent cet heureux jour. </w:t>
        <w:br/>
        <w:t xml:space="preserve">En même temps, à gauche du char, la princesse OU donnait à ses deux soeurs la cassette en leur disant tout bas : </w:t>
        <w:br/>
        <w:br/>
        <w:t xml:space="preserve">-- Il y en a une pour chacune de vous. </w:t>
        <w:br/>
        <w:br/>
        <w:t xml:space="preserve">Les princesses A et I comprirent que c'étaient des chemises, et elles embrassèrent tendrement leur soeur OU. </w:t>
        <w:br/>
        <w:br/>
        <w:t xml:space="preserve">VII </w:t>
        <w:br/>
        <w:br/>
        <w:t xml:space="preserve">Après des tètes qui durèrent trois mois, on fit le partage de toutes les richesses conquises, et tes trois familles PAPA, </w:t>
        <w:br/>
        <w:t xml:space="preserve">TITI, KOUKOU prirent congé du roi O et de la reine É pour aller gouverner chacune leur royaume. Tous furent très </w:t>
        <w:br/>
        <w:t xml:space="preserve">heureux et eurent beaucoup d'enfant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 FIN DU FICHIER colliergriffes1 --------------------------------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0:59:00Z</dcterms:created>
  <dc:creator>huck</dc:creator>
  <dc:description/>
  <dc:language>en-US</dc:language>
  <cp:lastModifiedBy>huck</cp:lastModifiedBy>
  <dcterms:modified xsi:type="dcterms:W3CDTF">2000-11-24T21:02:00Z</dcterms:modified>
  <cp:revision>2</cp:revision>
  <dc:subject/>
  <dc:title>--- ATTENTION : CONSERVEZ CETTE LICENCE SI VOUS REDISTRIBUEZ CE FICHIER ---</dc:title>
</cp:coreProperties>
</file>