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  <w:t xml:space="preserve">L'âne </w:t>
      </w:r>
    </w:p>
    <w:p>
      <w:pPr>
        <w:pStyle w:val="TextBody"/>
        <w:rPr>
          <w:b/>
          <w:b/>
          <w:sz w:val="52"/>
        </w:rPr>
      </w:pPr>
      <w:r>
        <w:rPr>
          <w:b/>
          <w:sz w:val="52"/>
        </w:rPr>
      </w:r>
    </w:p>
    <w:p>
      <w:pPr>
        <w:pStyle w:val="TextBody"/>
        <w:rPr/>
      </w:pPr>
      <w:r>
        <w:rPr/>
        <w:br/>
      </w:r>
      <w:r>
        <w:rPr>
          <w:sz w:val="28"/>
        </w:rPr>
        <w:t xml:space="preserve">de Victor Hugo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br/>
        <w:t xml:space="preserve">Initialement paru en 1880, </w:t>
      </w:r>
    </w:p>
    <w:p>
      <w:pPr>
        <w:pStyle w:val="Normal"/>
        <w:jc w:val="center"/>
        <w:rPr/>
      </w:pPr>
      <w:r>
        <w:rPr/>
        <w:t>ceci est l'édition Hetzel-Quantin de 1881.</w:t>
      </w:r>
      <w:r>
        <w:br w:type="page"/>
      </w:r>
    </w:p>
    <w:p>
      <w:pPr>
        <w:pStyle w:val="Normal"/>
        <w:rPr/>
      </w:pPr>
      <w:r>
        <w:rPr/>
        <w:br/>
        <w:t xml:space="preserve">-- Mais tu brûles ! Prends garde, esprit ! Parmi les hommes, </w:t>
        <w:br/>
        <w:t xml:space="preserve">Pour nous guider, ingrats ténébreux que nous sommes, </w:t>
        <w:br/>
        <w:t xml:space="preserve">Ta flamme te dévore, et l'on peut mesurer </w:t>
        <w:br/>
        <w:t xml:space="preserve">Combien de temps tu vas sur la terre durer. </w:t>
        <w:br/>
        <w:t xml:space="preserve">La vie en notre nuit n'est pas inépuisable. </w:t>
        <w:br/>
        <w:t xml:space="preserve">Quand nos mains plusieurs fois ont retourné le sable </w:t>
        <w:br/>
        <w:t xml:space="preserve">Et remonté l'horloge, et que devant nos yeux </w:t>
        <w:br/>
        <w:t xml:space="preserve">L'ombre et l'aurore ont pris possession des cieux </w:t>
        <w:br/>
        <w:t xml:space="preserve">Tour à tour, et pendant un certain nombre d'heures, </w:t>
        <w:br/>
        <w:t xml:space="preserve">Il faut finir. Prends garde, il faudra que tu meures. </w:t>
        <w:br/>
        <w:t xml:space="preserve">Tu vas t'user trop vite et brûler nuit et jour ! </w:t>
        <w:br/>
        <w:t xml:space="preserve">Tu nous verses la paix, la clémence, l'amour, </w:t>
        <w:br/>
        <w:t xml:space="preserve">La justice, le droit, la vérité sacrée, </w:t>
        <w:br/>
        <w:t xml:space="preserve">Mais ta substance meurt pendant que ton feu crée. </w:t>
        <w:br/>
        <w:t xml:space="preserve">Ne te consume pas ! Ami, songe au tombeau ! - </w:t>
        <w:br/>
        <w:t xml:space="preserve">Calme, il répond : - Je fais mon devoir de flambeau. </w:t>
        <w:br/>
        <w:br/>
        <w:t xml:space="preserve">COLÈRE DE LA BÊTE </w:t>
        <w:br/>
        <w:br/>
        <w:t xml:space="preserve">I </w:t>
        <w:br/>
        <w:br/>
        <w:t xml:space="preserve">Un âne descendait au galop la science. </w:t>
        <w:br/>
        <w:t xml:space="preserve">-- Quel est ton nom ? dit Kant. - Mon nom est Patience, </w:t>
        <w:br/>
        <w:t xml:space="preserve">Dit l'âne. Oui, c'est mon nom, et je l'ai mérité, </w:t>
        <w:br/>
        <w:t xml:space="preserve">Car je viens de ce faîte où l'homme est seul monté </w:t>
        <w:br/>
        <w:t xml:space="preserve">Et qu'il nomme savoir calcul, raison, doctrine. </w:t>
        <w:br/>
        <w:t xml:space="preserve">Kant, porter le licou sanglé sur la poitrine ; </w:t>
        <w:br/>
        <w:t xml:space="preserve">Avoir dès son bas âge, âpre et morne combat, </w:t>
        <w:br/>
        <w:t xml:space="preserve">L'os de l'échine usé par la boucle du bât ; </w:t>
        <w:br/>
        <w:t xml:space="preserve">Subir, de l'aube au soir, la secousse électrique </w:t>
        <w:br/>
        <w:t xml:space="preserve">Du nerf de boeuf parfois relayé par la trique ; </w:t>
        <w:br/>
        <w:t xml:space="preserve">Être, tremblant de froid ou de chaud étouffant, </w:t>
        <w:br/>
        <w:t xml:space="preserve">Happé par la mâtin, lapidé par l'enfant, </w:t>
        <w:br/>
        <w:t xml:space="preserve">Tomber de l'un à l'autre, et traverser l'églogue </w:t>
        <w:br/>
        <w:t xml:space="preserve">De la pierre alternant avec le bouledogue ; </w:t>
        <w:br/>
        <w:t xml:space="preserve">Vivre, d'un chargement effroyable bossu, </w:t>
        <w:br/>
        <w:t xml:space="preserve">Les os trouant la peau, maigre, ayant tant reçu, </w:t>
        <w:br/>
        <w:t xml:space="preserve">Le long de chaque côté et de chaque vertèbre, </w:t>
        <w:br/>
        <w:t xml:space="preserve">De coups de fouet que d'âne on est devenu zèbre, </w:t>
        <w:br/>
        <w:t xml:space="preserve">Tout cela, qui te semble assez rude, n'est rien, </w:t>
        <w:br/>
        <w:t xml:space="preserve">Et le fouet est à peine un souffle éolien, </w:t>
        <w:br/>
        <w:t xml:space="preserve">Et les cailloux sont doux, et la raclée est bonne </w:t>
        <w:br/>
        <w:t xml:space="preserve">À côté de ceci : suivre un cours en Sorbonne ; </w:t>
        <w:br/>
        <w:t xml:space="preserve">Vivre courbé six mois, peut-être un temps plus long, </w:t>
        <w:br/>
        <w:t xml:space="preserve">Sous une chaire en bois qu'habite un cuistre en plomb ; </w:t>
        <w:br/>
        <w:t xml:space="preserve">Dresser son appareil d'oreilles au passage </w:t>
        <w:br/>
        <w:t xml:space="preserve">Des clartés du savant et des vertus du sage ; </w:t>
        <w:br/>
        <w:t xml:space="preserve">Épeler Vossius, Scaliger, Salian ; </w:t>
        <w:br/>
        <w:t xml:space="preserve">Écouter la façon dont l'homme fait hi-han ! </w:t>
        <w:br/>
        <w:br/>
        <w:t xml:space="preserve">À quoi sert Cracovie ? à qui sert Salamanque ? </w:t>
        <w:br/>
        <w:t xml:space="preserve">Et Sorèze, lanterne où l'étincelle manque, </w:t>
        <w:br/>
        <w:t xml:space="preserve">Et Cambridge, et Cologne, et Pavie ? À quoi sert </w:t>
        <w:br/>
        <w:t xml:space="preserve">De changer l'ignorance en bégaiement disert ? </w:t>
        <w:br/>
        <w:t xml:space="preserve">Pourquoi dans des taudis perpétuer des races </w:t>
        <w:br/>
        <w:t xml:space="preserve">De bélîtres rongeant d'informes paperasses ? </w:t>
        <w:br/>
        <w:t xml:space="preserve">Que sert de dédier des classes, des cachots, </w:t>
        <w:br/>
        <w:t xml:space="preserve">Et quatre grands murs nus qu'on blanchit à la chaux, </w:t>
        <w:br/>
        <w:t xml:space="preserve">Et des rangs de gradins, de bancs et de pupitres, </w:t>
        <w:br/>
        <w:t xml:space="preserve">À d'affreux charlatans flanqués d'horribles pitres ? </w:t>
        <w:br/>
        <w:t xml:space="preserve">Frivoles, quoique lourds, pesants, quoique subtils, </w:t>
        <w:br/>
        <w:t xml:space="preserve">Quel sol labourent-ils ? quel blé moissonnent-ils ? </w:t>
        <w:br/>
        <w:t xml:space="preserve">À quoi rêvait Sorbon quand il fonda ce cloître </w:t>
        <w:br/>
        <w:t xml:space="preserve">Où l'on voit mourir l'aube et les ténèbres croître ? </w:t>
        <w:br/>
        <w:t xml:space="preserve">À quoi songeait Gerson en voulant qu'on dorât </w:t>
        <w:br/>
        <w:t xml:space="preserve">D'un galon le bonnet carré du doctorat ? </w:t>
        <w:br/>
        <w:t xml:space="preserve">À quoi bon, jeunes gens qu'à ce bagne on condamne, </w:t>
        <w:br/>
        <w:t xml:space="preserve">Devenir bachelier puisqu'on peut rester âne ? </w:t>
        <w:br/>
        <w:br/>
        <w:t xml:space="preserve">Moi l'ignorant pensif, vaguement traversé </w:t>
        <w:br/>
        <w:t xml:space="preserve">De lueurs en tondant les herbes du fossé, </w:t>
        <w:br/>
        <w:t xml:space="preserve">Qui serais Dieu, si j'eusse été connu d'Ovide, </w:t>
        <w:br/>
        <w:t xml:space="preserve">Moi qui sais au besoin prendre en pitié le vide </w:t>
        <w:br/>
        <w:t xml:space="preserve">Du philosophe altier pleurant ce qu'il détruit, </w:t>
        <w:br/>
        <w:t xml:space="preserve">À travers le fatras, le tourbillon, le bruit, </w:t>
        <w:br/>
        <w:t xml:space="preserve">J'ai sondé du savoir la vacuité morne ; </w:t>
        <w:br/>
        <w:t xml:space="preserve">J'ai vu le bout, j'ai vu le fond, j'ai vu la borne ; </w:t>
        <w:br/>
        <w:t xml:space="preserve">J'ai vu du genre humain l'effort vain et béant ; </w:t>
        <w:br/>
        <w:t xml:space="preserve">Je n'ai pas, dans cette ombre et le cas échéant, </w:t>
        <w:br/>
        <w:t xml:space="preserve">Refusé les conseils de l'ineptie honnête </w:t>
        <w:br/>
        <w:t xml:space="preserve">Au docte, moi le simple, à l'homme, moi la bête ; </w:t>
        <w:br/>
        <w:t xml:space="preserve">Kant, j'ai vu, mendiant des clartés à la nuit, </w:t>
        <w:br/>
        <w:t xml:space="preserve">Devant l'énormité de l'énigme où tout luit, </w:t>
        <w:br/>
        <w:t xml:space="preserve">Devant l'oeil invisible et la main impalpable, </w:t>
        <w:br/>
        <w:t xml:space="preserve">La science marcher en zigzag, incapable </w:t>
        <w:br/>
        <w:t xml:space="preserve">De porter l'infini, ce vin mystérieux, </w:t>
        <w:br/>
        <w:t xml:space="preserve">Soûle et comme abrutie en présence des cieux ; </w:t>
        <w:br/>
        <w:t xml:space="preserve">L'âne survient, s'émeut, plaint cet état d'ivresse, </w:t>
        <w:br/>
        <w:t xml:space="preserve">Jette un liard et dit : tiens ! à cette pauvresse. </w:t>
        <w:br/>
        <w:br/>
        <w:t xml:space="preserve">Kant, ne t'étonne point de ces échanges-là. </w:t>
        <w:br/>
        <w:t xml:space="preserve">L'âne un jour rencontrant Ésope, lui parla ; </w:t>
        <w:br/>
        <w:t xml:space="preserve">La conversation fut au profit d'Ésope. </w:t>
        <w:br/>
        <w:t xml:space="preserve">Quant à moi qu'à présent tant de brume enveloppe, </w:t>
        <w:br/>
        <w:t xml:space="preserve">Je déclare que j'ai beaucoup baissé depuis </w:t>
        <w:br/>
        <w:t xml:space="preserve">Qu'imprudent j'ai risqué ma tête en votre puits, </w:t>
        <w:br/>
        <w:t xml:space="preserve">Et que je me suis fait condisciple de l'homme. </w:t>
        <w:br/>
        <w:t xml:space="preserve">Tout en suivant ces cours dont la lourdeur assomme, </w:t>
        <w:br/>
        <w:t xml:space="preserve">J'ai fait souvent à l'homme en son obscurité </w:t>
        <w:br/>
        <w:t xml:space="preserve">L'aumône d'un éclair de ma stupidité ; </w:t>
        <w:br/>
        <w:t xml:space="preserve">Tandis que l'homme, ayant pour dogme et pour pratique </w:t>
        <w:br/>
        <w:t xml:space="preserve">Qu'il faut qu'un âne libre, incorrect et rustique, </w:t>
        <w:br/>
        <w:t xml:space="preserve">Monte à la dignité de classique baudet, </w:t>
        <w:br/>
        <w:t xml:space="preserve">De son rayonnement ténébreux m'inondait. </w:t>
        <w:br/>
        <w:t xml:space="preserve">Je sors exténué de cette rude école ; </w:t>
        <w:br/>
        <w:t xml:space="preserve">J'ai vu de près Boileau, j'aime mieux la bricole. </w:t>
        <w:br/>
        <w:br/>
        <w:t xml:space="preserve">Mon nom est Patience, oui, Kant ! ils ont voulu </w:t>
        <w:br/>
        <w:t xml:space="preserve">Me faire à moi bétail innocent et goulu, </w:t>
        <w:br/>
        <w:t xml:space="preserve">Tantôt avec Philon dans le grand songe antique, </w:t>
        <w:br/>
        <w:t xml:space="preserve">Tantôt avec Bezout dans la mathématique, </w:t>
        <w:br/>
        <w:t xml:space="preserve">Tantôt chez Caliban, tantôt chez Ariel, </w:t>
        <w:br/>
        <w:t xml:space="preserve">Manger de l'idéal et brouter du réel ; </w:t>
        <w:br/>
        <w:t xml:space="preserve">Je n'ai pas résisté ; j'ai, pauvre âne à la gêne, </w:t>
        <w:br/>
        <w:t xml:space="preserve">Mangé de l'Euctémon, brouté du Diogène, </w:t>
        <w:br/>
        <w:t xml:space="preserve">Après Flaccus, Pibrac, Vertot après Niebuhr, </w:t>
        <w:br/>
        <w:t xml:space="preserve">Et j'ai revu Gonesse en sortant de Tibur. </w:t>
        <w:br/>
        <w:t xml:space="preserve">Hier dans la phtisie et demain dans l'oedème, </w:t>
        <w:br/>
        <w:t xml:space="preserve">J'ai tout accepté, Lulle, Érasme, Oenésidème, </w:t>
        <w:br/>
        <w:t xml:space="preserve">Les pesants, les légers, les simples, les abstrus, </w:t>
        <w:br/>
        <w:t xml:space="preserve">Les Pelletiers pas plus bêtes que les Patrus, </w:t>
        <w:br/>
        <w:t xml:space="preserve">Fleury dans le sacré, Chompré dans le profane, </w:t>
        <w:br/>
        <w:t xml:space="preserve">L'affreux père Goar juché sur Théophane, </w:t>
        <w:br/>
        <w:t xml:space="preserve">Tout poète embelli de son commentateur, </w:t>
        <w:br/>
        <w:t xml:space="preserve">Sanchez dans son égout, et toi sur ta hauteur. </w:t>
        <w:br/>
        <w:t xml:space="preserve">Dur labeur ! Veut-on pas que je me passionne </w:t>
        <w:br/>
        <w:t xml:space="preserve">Pour les textes d'Élée ou ceux de Sicyone, </w:t>
        <w:br/>
        <w:t xml:space="preserve">Que j'attache un grand prix à savoir s'il est bon </w:t>
        <w:br/>
        <w:t xml:space="preserve">D'avoir lu Xenarchus pour comprendre Strabon, </w:t>
        <w:br/>
        <w:t xml:space="preserve">Que je me mette en feu le cerveau pour les notes </w:t>
        <w:br/>
        <w:t xml:space="preserve">Des Suards sur les Grimms, des Grimms sur les Nonottes, </w:t>
        <w:br/>
        <w:t xml:space="preserve">Et qu'un âne de sens se laisse incendier </w:t>
        <w:br/>
        <w:t xml:space="preserve">Par ce qu'à Lycosthène ajoute Duverdier ? </w:t>
        <w:br/>
        <w:br/>
        <w:t xml:space="preserve">Voilà longtemps que j'erre et que je me promène </w:t>
        <w:br/>
        <w:t xml:space="preserve">Dans la chose appelée intelligence humaine ; </w:t>
        <w:br/>
        <w:t xml:space="preserve">J'allais je ne sais où suivant je ne sais qui ; </w:t>
        <w:br/>
        <w:t xml:space="preserve">J'ai pratiqué Glycas, Suidas, Tiraboschi, </w:t>
        <w:br/>
        <w:t xml:space="preserve">Sosiclès, Torniel, Hodierna, Zonare ; </w:t>
        <w:br/>
        <w:t xml:space="preserve">J'ai fréquenté le docte en coudoyant l'ignare ; </w:t>
        <w:br/>
        <w:t xml:space="preserve">En présence du sort, du futur, du passé, </w:t>
        <w:br/>
        <w:t xml:space="preserve">De l'énigme, du ciel, du gouffre, j'ai causé </w:t>
        <w:br/>
        <w:t xml:space="preserve">Avec l'esprit humain flânant à sa fenêtre ; </w:t>
        <w:br/>
        <w:t xml:space="preserve">J'ai fouillé pas à pas ce dédale : connaître ; </w:t>
        <w:br/>
        <w:t xml:space="preserve">J'ai dans cette cité, plus noire que les fours </w:t>
        <w:br/>
        <w:t xml:space="preserve">Hanté les culs-de-sac comme les carrefours ; </w:t>
        <w:br/>
        <w:t xml:space="preserve">Lu tous les écriteaux, flairé toutes les cibles ; </w:t>
        <w:br/>
        <w:t xml:space="preserve">J'ai pris tous les sentiers possibles, impossibles, </w:t>
        <w:br/>
        <w:t xml:space="preserve">Le plat, le raboteux, le connu, l'inconnu ; </w:t>
        <w:br/>
        <w:t xml:space="preserve">Je suis allé cent fois et cent fois revenu </w:t>
        <w:br/>
        <w:t xml:space="preserve">De la science exacte, entrepôt sombre où l'homme </w:t>
        <w:br/>
        <w:t xml:space="preserve">Compte le monde ainsi qu'un avare une somme, </w:t>
        <w:br/>
        <w:t xml:space="preserve">À la philosophie, église dont Platon </w:t>
        <w:br/>
        <w:t xml:space="preserve">Est le clocher avec Maugras pour clocheton ; </w:t>
        <w:br/>
        <w:t xml:space="preserve">J'ai vu l'antre où l'on prie et l'antre où l'on dissèque ; </w:t>
        <w:br/>
        <w:t xml:space="preserve">Et vos collèges froids dont la bibliothèque, </w:t>
        <w:br/>
        <w:t xml:space="preserve">Ainsi qu'une vapeur qui prend forme le soir, </w:t>
        <w:br/>
        <w:t xml:space="preserve">À l'étage d'en haut se condense en dortoir. </w:t>
        <w:br/>
        <w:t xml:space="preserve">J'ai tout appris : Coger, Psellus, les Théophiles, </w:t>
        <w:br/>
        <w:t xml:space="preserve">Pouranas composant la terre de neuf îles, </w:t>
        <w:br/>
        <w:t xml:space="preserve">Socion et Photin ; que Sénèque était là </w:t>
        <w:br/>
        <w:t xml:space="preserve">Quand saint Paul vint trouver Néron et lui parla ; </w:t>
        <w:br/>
        <w:t xml:space="preserve">Qu'Alirune enseigna Marcomir ; que Marcobe </w:t>
        <w:br/>
        <w:t xml:space="preserve">Sous Théodose était maître de garde-robe ; </w:t>
        <w:br/>
        <w:t xml:space="preserve">Que les Populicains à Sens furent vaincus ; </w:t>
        <w:br/>
        <w:t xml:space="preserve">Comment Manès d'abord s'appela Curbicus ; </w:t>
        <w:br/>
        <w:t xml:space="preserve">Que sur la langue Apis avait un scarabée ; </w:t>
        <w:br/>
        <w:t xml:space="preserve">Que Paschasin était évêque à Lilybée, </w:t>
        <w:br/>
        <w:t xml:space="preserve">Et que Paschase, abbé de Corvey, fut traduit </w:t>
        <w:br/>
        <w:t xml:space="preserve">Par le père Sirmond en seize cent dix-huit ; </w:t>
        <w:br/>
        <w:t xml:space="preserve">Qu'Ambroise est un coursier dont le dogme est la bride ; </w:t>
        <w:br/>
        <w:t xml:space="preserve">Que la clef de Cordus ouvre Dioscoride ; </w:t>
        <w:br/>
        <w:t xml:space="preserve">Que l'esprit saint planait sur les fameux combats </w:t>
        <w:br/>
        <w:t xml:space="preserve">De saint Jérôme avec le rabbin Akibas ; </w:t>
        <w:br/>
        <w:t xml:space="preserve">Que l'absurde se croit ; que l'horrible s'adore ; </w:t>
        <w:br/>
        <w:t xml:space="preserve">Qu'Ésoptius n'est pas moindre que Nimphidore ; </w:t>
        <w:br/>
        <w:t xml:space="preserve">Et comment Mahomet dans tous ses embarras </w:t>
        <w:br/>
        <w:t xml:space="preserve">Consultait Sergius aidé de Batiras ; </w:t>
        <w:br/>
        <w:t xml:space="preserve">Qu'il n'existe qu'un siècle et qu'il n'est qu'une école ; </w:t>
        <w:br/>
        <w:t xml:space="preserve">Que Bzovius fut docte, et que le grand Nicole </w:t>
        <w:br/>
        <w:t xml:space="preserve">Est si grand qu'il pourrait loger sous son manteau </w:t>
        <w:br/>
        <w:t xml:space="preserve">Godeau, Chiffletius, Possevin et Petau. </w:t>
        <w:br/>
        <w:t xml:space="preserve">J'ai tout ruminé, glose, analyse, critique. </w:t>
        <w:br/>
        <w:t xml:space="preserve">J'ai vu Laïs au pnyx, Aspasie au portique, </w:t>
        <w:br/>
        <w:t xml:space="preserve">Et jusqu'à Scarron dans son trou de Saint-Cyr ; </w:t>
        <w:br/>
        <w:t xml:space="preserve">J'ai fait ce stage affreux, n'ayant d'autre plaisir, </w:t>
        <w:br/>
        <w:t xml:space="preserve">Au pied du mur humain pauvre bête acculée, </w:t>
        <w:br/>
        <w:t xml:space="preserve">Que de manger parfois dans la main d'Apulée </w:t>
        <w:br/>
        <w:t xml:space="preserve">Ou de parler avec Balaam dans un coin. </w:t>
        <w:br/>
        <w:t xml:space="preserve">Pas un texte, ici, là, haut ou bas, près ou loin, </w:t>
        <w:br/>
        <w:t xml:space="preserve">Pas de volume jaune et mangé par les mites, </w:t>
        <w:br/>
        <w:t xml:space="preserve">Pas de lourd catalogue informe et sans limites, </w:t>
        <w:br/>
        <w:t xml:space="preserve">Que mon esprit, voulant tout voir, ne feuilletât. </w:t>
        <w:br/>
        <w:t xml:space="preserve">J'ai donc étudié beaucoup ; le résultat ? </w:t>
        <w:br/>
        <w:t xml:space="preserve">Un peu d'allongement à mes oreilles tristes. </w:t>
        <w:br/>
        <w:br/>
        <w:t xml:space="preserve">Et je me suis dit : -- Âne, il faut que tu persistes. </w:t>
        <w:br/>
        <w:t xml:space="preserve">J'ai pris, pour faire enfin le tour des cécités, </w:t>
        <w:br/>
        <w:t xml:space="preserve">D'autres inscriptions à d'autres facultés, </w:t>
        <w:br/>
        <w:t xml:space="preserve">Hébreu, sanscrit, pâkrit, grammaire générale, </w:t>
        <w:br/>
        <w:t xml:space="preserve">Jurisprudence, droit, esthétique, morale, </w:t>
        <w:br/>
        <w:t xml:space="preserve">Chimie... - Oh ! comprends-tu, Kant, ce qu'il m'a fallu </w:t>
        <w:br/>
        <w:t xml:space="preserve">De longanimité pour dire : -- J'ai tout lu, </w:t>
        <w:br/>
        <w:t xml:space="preserve">Tout appris, et je suis plus que jamais pécore ; </w:t>
        <w:br/>
        <w:t xml:space="preserve">Eh bien ! je vais apprendre et je vais lire encore ! </w:t>
        <w:br/>
        <w:br/>
        <w:t xml:space="preserve">L'âne poursuivit : -- Kant, j'ai donc recommencé, </w:t>
        <w:br/>
        <w:t xml:space="preserve">Doublé ma rhétorique, élargi mon fossé ; </w:t>
        <w:br/>
        <w:t xml:space="preserve">J'ai remis mon oreille énorme en discipline ; </w:t>
        <w:br/>
        <w:t xml:space="preserve">J'ai recreusé Straton, Sosibe, Éraste, Pline, </w:t>
        <w:br/>
        <w:t xml:space="preserve">Et Gérard de Crémone, et Trublet, ab ovo, </w:t>
        <w:br/>
        <w:t xml:space="preserve">Et le grammairien Sostrate, et de nouveau, </w:t>
        <w:br/>
        <w:t xml:space="preserve">La science m'a fait manger de la poussière. </w:t>
        <w:br/>
        <w:t xml:space="preserve">Du noir chaudron qui bout devant cette sorcière </w:t>
        <w:br/>
        <w:t xml:space="preserve">Je me suis fait le morne et lugubre écumeur. </w:t>
        <w:br/>
        <w:br/>
        <w:t xml:space="preserve">Oh ! cliquetis de mots, tohubohu, rumeur, </w:t>
        <w:br/>
        <w:t xml:space="preserve">Champ de foire, Babel, chaos ! auquel entendre ? </w:t>
        <w:br/>
        <w:t xml:space="preserve">Bossuet est féroce et Fénelon est tendre ; </w:t>
        <w:br/>
        <w:t xml:space="preserve">La concordantia du cardinal d'Ailly </w:t>
        <w:br/>
        <w:t xml:space="preserve">Montre un dogme dans l'astre au fond des cieux cueilli ; </w:t>
        <w:br/>
        <w:t xml:space="preserve">Photius m'expliquait son fatras somnifère, </w:t>
        <w:br/>
        <w:t xml:space="preserve">Catanes ses trois dés, Sacrobosco sa sphère ; </w:t>
        <w:br/>
        <w:t xml:space="preserve">Solon m'offrait ses lois, Bollandus ses romans ; </w:t>
        <w:br/>
        <w:t xml:space="preserve">Irénée insultait les quartodecimans ; </w:t>
        <w:br/>
        <w:t xml:space="preserve">Je voyais se poursuivre à coups de syllogismes, </w:t>
        <w:br/>
        <w:t xml:space="preserve">Paz, armé pour la foi, Krantz, souteneur des schismes, </w:t>
        <w:br/>
        <w:t xml:space="preserve">Et Melchior Adam et Barleycourt Hugo, </w:t>
        <w:br/>
        <w:t xml:space="preserve">Vieux coqs de l'argument debout sur leur ergo. </w:t>
        <w:br/>
        <w:t xml:space="preserve">Fouillons les chartriers, refouillons les glossaires ; </w:t>
        <w:br/>
        <w:t xml:space="preserve">Caracoran, cherchez Issedon ; dans ses serres </w:t>
        <w:br/>
        <w:t xml:space="preserve">Jove a cet écriteau : Vel hodie vel cras ; </w:t>
        <w:br/>
        <w:t xml:space="preserve">Et Tertullien sombre étrangle Carpocras. </w:t>
        <w:br/>
        <w:t xml:space="preserve">Carpocras d'Irénée enviait la boutique ; </w:t>
        <w:br/>
        <w:t xml:space="preserve">Ce Carpocras était un si fier hérétique </w:t>
        <w:br/>
        <w:t xml:space="preserve">Que toi-même, bon Kant, qui jamais n'exécras </w:t>
        <w:br/>
        <w:t xml:space="preserve">Personne, tu devrais exécrer Carpocras. </w:t>
        <w:br/>
        <w:t xml:space="preserve">Comment mettre d'accord Jousse, Antoine Studite, </w:t>
        <w:br/>
        <w:t xml:space="preserve">L'homme de cour Sénèque et Jean le troglodyte, </w:t>
        <w:br/>
        <w:t xml:space="preserve">Young, le pleureur des nuits, Wordsworth, l'esprit des lacs, </w:t>
        <w:br/>
        <w:t xml:space="preserve">Thalès, Hevelius, Levera, Granallachs ; </w:t>
        <w:br/>
        <w:t xml:space="preserve">Les gais soupeurs, d'Holbach, Parny, Dorat-Cubière, </w:t>
        <w:br/>
        <w:t xml:space="preserve">D'argens, avec Rancé qui prend pour lit sa bière ; </w:t>
        <w:br/>
        <w:t xml:space="preserve">Le dessus de velours, le dessous de sapin ; </w:t>
        <w:br/>
        <w:t xml:space="preserve">Ancelin et Cluvier, Polyte et Plancarpin ; </w:t>
        <w:br/>
        <w:t xml:space="preserve">Larcher contre Arouet et Cicchi contre Dante ; </w:t>
        <w:br/>
        <w:t xml:space="preserve">Et l'engeance grimaude et la race pédante ; </w:t>
        <w:br/>
        <w:t xml:space="preserve">Juste Lipse et Luther, Naigeon et Davila ? </w:t>
        <w:br/>
        <w:t xml:space="preserve">Knox me tirait par ici, Scot me tirait par là ; </w:t>
        <w:br/>
        <w:t xml:space="preserve">Luc prenait une oreille, Euler empoignait l'autre ; </w:t>
        <w:br/>
        <w:t xml:space="preserve">Hu ! braillait le chiffreur. Dia ! beuglait l'apôtre. </w:t>
        <w:br/>
        <w:t xml:space="preserve">Oh ! ma jeunesse en fleur qui courait dans les prés </w:t>
        <w:br/>
        <w:t xml:space="preserve">Et les bois par l'aurore et la joie empourprés ! </w:t>
        <w:br/>
        <w:t xml:space="preserve">L'herbe verte ! l'étable où l'on fait un doux somme ! </w:t>
        <w:br/>
        <w:t xml:space="preserve">Oh ! les coups de bâton de mon ânier bonhomme ! </w:t>
        <w:br/>
        <w:t xml:space="preserve">Je ne pourrai jamais dire, ô splendeur des cieux, </w:t>
        <w:br/>
        <w:t xml:space="preserve">Avec des mots assez crachés et furieux, </w:t>
        <w:br/>
        <w:t xml:space="preserve">Comment ils ont changé la pensée en lanière </w:t>
        <w:br/>
        <w:t xml:space="preserve">Et l'idée en férule, et de quelle manière </w:t>
        <w:br/>
        <w:t xml:space="preserve">Ces malheureux m'ont fait, sous un monstrueux tas </w:t>
        <w:br/>
        <w:t xml:space="preserve">D'Eusèbes, de Sophrons, de Blastus, d'Architas, </w:t>
        <w:br/>
        <w:t xml:space="preserve">D'Ossa plus Pélion, d'Anthume plus Orose, </w:t>
        <w:br/>
        <w:t xml:space="preserve">De petit ânon leste immense âne morose ! </w:t>
        <w:br/>
        <w:t xml:space="preserve">Livres ! qui, compulsés, adorés, vermoulus, </w:t>
        <w:br/>
        <w:t xml:space="preserve">Sans cesse envahissant l'homme de plus en plus, </w:t>
        <w:br/>
        <w:t xml:space="preserve">De la table des temps épuisez les rallonges, </w:t>
        <w:br/>
        <w:t xml:space="preserve">D'où sortent des lueurs, des visions, des songes, </w:t>
        <w:br/>
        <w:t xml:space="preserve">Et des mains que les morts mettent sur les vivants, </w:t>
        <w:br/>
        <w:t xml:space="preserve">Codes des sanhédrins, oracles des divans, </w:t>
        <w:br/>
        <w:t xml:space="preserve">Textes graves, ardus, austères, difficiles, </w:t>
        <w:br/>
        <w:t xml:space="preserve">Appendices fameux des siècles, codicilles </w:t>
        <w:br/>
        <w:t xml:space="preserve">Du testament de l'homme à chaque âge récrit, </w:t>
        <w:br/>
        <w:t xml:space="preserve">Dont le vélin fait peur quand le temps le flétrit, </w:t>
        <w:br/>
        <w:t xml:space="preserve">Comme si l'on voyait vieillissante et ridée </w:t>
        <w:br/>
        <w:t xml:space="preserve">La face vénérable et chaste de l'idée ; </w:t>
        <w:br/>
        <w:t xml:space="preserve">Vous qui faites, sous l'oeil du chercheur feuilletant, </w:t>
        <w:br/>
        <w:t xml:space="preserve">Un bruit si solennel qu'il semble qu'on entend </w:t>
        <w:br/>
        <w:t xml:space="preserve">Le grand chuchotement de l'Inconnu dans l'ombre, </w:t>
        <w:br/>
        <w:t xml:space="preserve">Volumes sacrosaints que l'institut dénombre, </w:t>
        <w:br/>
        <w:t xml:space="preserve">Qui jusqu'en Chine allez emplir de vos rayons </w:t>
        <w:br/>
        <w:t xml:space="preserve">Ce collège appelé Forêt-de-Crayons, </w:t>
        <w:br/>
        <w:t xml:space="preserve">Résidus de l'effort terrestre, où s'accumule </w:t>
        <w:br/>
        <w:t xml:space="preserve">Le chiffre dont le sphinx compose la formule, </w:t>
        <w:br/>
        <w:t xml:space="preserve">Des hommes lumineux prodigieux produit, </w:t>
        <w:br/>
        <w:t xml:space="preserve">Oh ! comme vous m'avez obscurci, moi la nuit ! </w:t>
        <w:br/>
        <w:t xml:space="preserve">Oh ! comme vous m'avez embêté, moi la bête ! </w:t>
        <w:br/>
        <w:br/>
        <w:t xml:space="preserve">Quel délire m'a pris d'aller sur votre faîte </w:t>
        <w:br/>
        <w:t xml:space="preserve">Brouter l'ortie humaine, hélas, et de tenter </w:t>
        <w:br/>
        <w:t xml:space="preserve">Votre viol funèbre, et de vous convoiter, </w:t>
        <w:br/>
        <w:t xml:space="preserve">Livres qui pour consigne avez cette sentence : </w:t>
        <w:br/>
        <w:t xml:space="preserve">- Garder Isis ; tenir les brutes à distance, - </w:t>
        <w:br/>
        <w:t xml:space="preserve">Qui défendez, afin que tout reste normal, </w:t>
        <w:br/>
        <w:t xml:space="preserve">Le passage sacré de l'homme à l'animal, </w:t>
        <w:br/>
        <w:t xml:space="preserve">Ô phédons, ô talmuds, ô korans, dont les piles </w:t>
        <w:br/>
        <w:t xml:space="preserve">Du sombre esprit humain gardent les Thermopyles ! </w:t>
        <w:br/>
        <w:br/>
        <w:t xml:space="preserve">Ô volumes, j'ai fait le grand noviciat ; </w:t>
        <w:br/>
        <w:t xml:space="preserve">Je suis plus lourd qu'Accurse et plus sain qu'Alciat ; </w:t>
        <w:br/>
        <w:t xml:space="preserve">Triste, j'ai digéré la docte baliverne ; </w:t>
        <w:br/>
        <w:t xml:space="preserve">J'ai, du matin au soir, en classe, dans l'Averne, </w:t>
        <w:br/>
        <w:t xml:space="preserve">Fait des auteurs latins le patient blocus ; </w:t>
        <w:br/>
        <w:t xml:space="preserve">J'ai remué, suivant le conseil de Flaccus, </w:t>
        <w:br/>
        <w:t xml:space="preserve">Les exemplaires grecs d'une patte nocturne ; </w:t>
        <w:br/>
        <w:t xml:space="preserve">Livres, vous semblez tous des fleuves penchant l'urne, </w:t>
        <w:br/>
        <w:t xml:space="preserve">Mais ce qui sort de vous, c'est le dégorgement </w:t>
        <w:br/>
        <w:t xml:space="preserve">De l'éternel brouillard sur les glaciers fumant ; </w:t>
        <w:br/>
        <w:t xml:space="preserve">L'esprit se perd en vous comme aux gouffres la sonde ; </w:t>
        <w:br/>
        <w:t xml:space="preserve">Vous êtes imposants ! vous divisez le monde </w:t>
        <w:br/>
        <w:t xml:space="preserve">En deux opinions principales : savoir </w:t>
        <w:br/>
        <w:t xml:space="preserve">Si vos graves feuillets, votre blanc, votre noir, </w:t>
        <w:br/>
        <w:t xml:space="preserve">Vos textes plus profonds que les flots sur les plages, </w:t>
        <w:br/>
        <w:t xml:space="preserve">Vos luxes de science, et vos fiers étalages </w:t>
        <w:br/>
        <w:t xml:space="preserve">De travail et d'étude, et vos grands apparats, </w:t>
        <w:br/>
        <w:t xml:space="preserve">Sont créés pour les vers ou sont faits pour les rats. </w:t>
        <w:br/>
        <w:br/>
        <w:t xml:space="preserve">II </w:t>
        <w:br/>
        <w:br/>
        <w:t xml:space="preserve">COUP D'OEIL GÉNÉRAL </w:t>
        <w:br/>
        <w:br/>
        <w:t xml:space="preserve">L'orateur, fût-il âne, essoufflé se repose ; </w:t>
        <w:br/>
        <w:t xml:space="preserve">Patience reprit, ayant fait une pause : </w:t>
        <w:br/>
        <w:br/>
        <w:t xml:space="preserve">Rhéteurs, quel mot divin faites-vous épeler ? </w:t>
        <w:br/>
        <w:t xml:space="preserve">Dites, qu'enseignez-vous ? que venez-vous parler </w:t>
        <w:br/>
        <w:t xml:space="preserve">D'idéal, de réel, et nous rompre la tête ? </w:t>
        <w:br/>
        <w:t xml:space="preserve">Votre réel à vous, c'est la chimère bête, </w:t>
        <w:br/>
        <w:t xml:space="preserve">Ou c'est la loi féroce et dure ; ici Baal, </w:t>
        <w:br/>
        <w:t xml:space="preserve">Là Dracon ; et l'erreur partout. Votre idéal </w:t>
        <w:br/>
        <w:t xml:space="preserve">C'est quelque faux chef-d'oeuvre ou quelque vertu fausse, </w:t>
        <w:br/>
        <w:t xml:space="preserve">C'est un roi qu'en rampant la flatterie exhausse, </w:t>
        <w:br/>
        <w:t xml:space="preserve">Ou c'est un livre pâle ayant pour qualité </w:t>
        <w:br/>
        <w:t xml:space="preserve">De s'ouvrir sans blesser les yeux de sa clarté ; </w:t>
        <w:br/>
        <w:t xml:space="preserve">Honneur au grand Louis ! Gloire au tendre Racine ! </w:t>
        <w:br/>
        <w:t xml:space="preserve">Ah ! l'idéal m'endort, le réel m'assassine, </w:t>
        <w:br/>
        <w:t xml:space="preserve">Grâce ! au diable ! assez bu ! Je prends congé. Bonsoir. </w:t>
        <w:br/>
        <w:br/>
        <w:t xml:space="preserve">Quelle solution donne votre savoir </w:t>
        <w:br/>
        <w:t xml:space="preserve">Sur ce qui nous étonne ou ce qui nous effraie ? </w:t>
        <w:br/>
        <w:t xml:space="preserve">Avez-vous seulement un peu de lueur vraie ? </w:t>
        <w:br/>
        <w:t xml:space="preserve">Non. Rien. Sur l'inconnu, l'absolu, le divin, </w:t>
        <w:br/>
        <w:t xml:space="preserve">Sur l'incompréhensible et l'insondable, en vain </w:t>
        <w:br/>
        <w:t xml:space="preserve">L'illuminé contemple et le myope scrute, </w:t>
        <w:br/>
        <w:t xml:space="preserve">Qu'est-ce que vous savez de plus que moi la brute ? </w:t>
        <w:br/>
        <w:t xml:space="preserve">Hélas ! je sens moi-même, étant votre écolier, </w:t>
        <w:br/>
        <w:t xml:space="preserve">Hommes, ma tête au poids des questions plier ; </w:t>
        <w:br/>
        <w:t xml:space="preserve">J'ai sur mon cristallin naïf la taie humaine. </w:t>
        <w:br/>
        <w:t xml:space="preserve">Le prêtre en sait-il plus que le catéchumène ? </w:t>
        <w:br/>
        <w:t xml:space="preserve">Le cardinal voit-il mieux que l'enfant de choeur ? </w:t>
        <w:br/>
        <w:t xml:space="preserve">L'ombre a la face grave et le profil moqueur ; </w:t>
        <w:br/>
        <w:t xml:space="preserve">Et l'ombre, tu le sais, ô Kant, c'est la science. </w:t>
        <w:br/>
        <w:t xml:space="preserve">Sur le premier venu fais-en l'expérience. </w:t>
        <w:br/>
        <w:t xml:space="preserve">Vois, cet homme a blêmi sur sa bible ; voici </w:t>
        <w:br/>
        <w:t xml:space="preserve">Qu'il est vieux ; l'homme est chauve et le livre est moisi ; </w:t>
        <w:br/>
        <w:t xml:space="preserve">Les cheveux ont passé de l'homme sur le livre ; </w:t>
        <w:br/>
        <w:t xml:space="preserve">L'homme a voulu tout voir, tout savoir, tout poursuivre, </w:t>
        <w:br/>
        <w:t xml:space="preserve">Tout avoir ; secouer le linceul pli par pli ; </w:t>
        <w:br/>
        <w:t xml:space="preserve">Il s'est rassasié, repu, gavé, rempli ; </w:t>
        <w:br/>
        <w:t xml:space="preserve">Il sait toute la langue et toute la pensée, </w:t>
        <w:br/>
        <w:t xml:space="preserve">Et la géométrie et la théodicée, </w:t>
        <w:br/>
        <w:t xml:space="preserve">La légende crédule et le chiffre sournois ; </w:t>
        <w:br/>
        <w:t xml:space="preserve">Il sait l'assyrien, le persan, le chinois, </w:t>
        <w:br/>
        <w:t xml:space="preserve">L'arabe, le gallois, le copte, le gépide, </w:t>
        <w:br/>
        <w:t xml:space="preserve">Le tartare, le basque ; eh bien, il est stupide. </w:t>
        <w:br/>
        <w:t xml:space="preserve">Au fond de cette tête où s'accouple et se fond </w:t>
        <w:br/>
        <w:t xml:space="preserve">Tout l'idéal avec tout le réel, au fond </w:t>
        <w:br/>
        <w:t xml:space="preserve">De ce polytechnique et de ce polyglotte, </w:t>
        <w:br/>
        <w:t xml:space="preserve">L'immensité du vide et du tombeau sanglote. </w:t>
        <w:br/>
        <w:br/>
        <w:t xml:space="preserve">Oh ! ces sophistes lourds, ces casuistes froids, </w:t>
        <w:br/>
        <w:t xml:space="preserve">De la tourbe ahurie exploitant les effrois, </w:t>
        <w:br/>
        <w:t xml:space="preserve">Tous ces fakirs, latins, grecs, sanscrits, hébraïques, </w:t>
        <w:br/>
        <w:t xml:space="preserve">Tous ces gérontes noirs, tonsurés ou laïques, </w:t>
        <w:br/>
        <w:t xml:space="preserve">Tous ces pharisiens de l'explication, </w:t>
        <w:br/>
        <w:t xml:space="preserve">Ceux-ci venant de Rome et ceux-là de Sion ; </w:t>
        <w:br/>
        <w:t xml:space="preserve">Tous ayant leur koran, leur joug, leur évangile, </w:t>
        <w:br/>
        <w:t xml:space="preserve">Leur bible de papier ou leur autel d'argile, </w:t>
        <w:br/>
        <w:t xml:space="preserve">Jurant par Aristote ou par Thomas d'Aquin, </w:t>
        <w:br/>
        <w:t xml:space="preserve">Pour trouver l'éternel furetant un bouquin ; </w:t>
        <w:br/>
        <w:t xml:space="preserve">Bègues, sourds ; demandant à leur dictionnaire </w:t>
        <w:br/>
        <w:t xml:space="preserve">Le mot, que l'aigle entend murmurer au tonnerre ; </w:t>
        <w:br/>
        <w:t xml:space="preserve">Pas un ne comprenant ce splendide credo </w:t>
        <w:br/>
        <w:t xml:space="preserve">Qui s'étoile le soir aux plis du noir rideau, </w:t>
        <w:br/>
        <w:t xml:space="preserve">Pas un ne se laissant aller, l'âme penchante, </w:t>
        <w:br/>
        <w:t xml:space="preserve">À l'attendrissement du point du jour qui chante, </w:t>
        <w:br/>
        <w:t xml:space="preserve">Comme je les ai vus disputer, s'acharner, </w:t>
        <w:br/>
        <w:t xml:space="preserve">Affirmer, contester, et bruire, et vanner, </w:t>
        <w:br/>
        <w:t xml:space="preserve">Les grecs chassant les juifs, les juifs damnant les guèbres, </w:t>
        <w:br/>
        <w:t xml:space="preserve">De la semence d'ombre en un van de ténèbres ! </w:t>
        <w:br/>
        <w:br/>
        <w:t xml:space="preserve">Comme je les ai vus, dressés sur leur séant, </w:t>
        <w:br/>
        <w:t xml:space="preserve">Hagards, les uns, docteurs de leur propre néant, </w:t>
        <w:br/>
        <w:t xml:space="preserve">Ayant l'aveuglement funèbre pour disciple, </w:t>
        <w:br/>
        <w:t xml:space="preserve">Rêvant dans l'empyrée un monstre double ou triple, </w:t>
        <w:br/>
        <w:t xml:space="preserve">Regardant fuir, tandis qu'effarés nous songions, </w:t>
        <w:br/>
        <w:t xml:space="preserve">L'ouragan des erreurs et des religions , </w:t>
        <w:br/>
        <w:t xml:space="preserve">Épier s'ils verraient passer dans la rafale </w:t>
        <w:br/>
        <w:t xml:space="preserve">Ou le Janus bi-front ou l'Hermès tricéphale ! </w:t>
        <w:br/>
        <w:t xml:space="preserve">D'autres, logiciens, métaphysiciens, </w:t>
        <w:br/>
        <w:t xml:space="preserve">Pédagogues, groupés sous les porches anciens, </w:t>
        <w:br/>
        <w:t xml:space="preserve">Discuter l'évidence, et fouiller, rêveurs blêmes, </w:t>
        <w:br/>
        <w:t xml:space="preserve">L'énigme à la lueur livide des systèmes, </w:t>
        <w:br/>
        <w:t xml:space="preserve">Et, combinant les faits, les doutes, les raisons, </w:t>
        <w:br/>
        <w:t xml:space="preserve">Rapprocher, pour souffler dessus, ces noirs tisons ! </w:t>
        <w:br/>
        <w:t xml:space="preserve">D'autres, théologaux, notaires de consultes, </w:t>
        <w:br/>
        <w:t xml:space="preserve">Évêques secouant leur foudre au seuil des cultes, </w:t>
        <w:br/>
        <w:t xml:space="preserve">Clercs, chanoines, bedeaux, prédicateurs, abbés, </w:t>
        <w:br/>
        <w:t xml:space="preserve">Dans l'ornière d'un texte ou d'un rite embourbés, </w:t>
        <w:br/>
        <w:t xml:space="preserve">De quelque oiseau mystique adorant l'envergure. </w:t>
        <w:br/>
        <w:t xml:space="preserve">Étouffant par moment le rire de l'augure, </w:t>
        <w:br/>
        <w:t xml:space="preserve">Agiter leurs longs bras et leur surplis jauni </w:t>
        <w:br/>
        <w:t xml:space="preserve">Dans des chaires faisant ventre sur l'infini ; </w:t>
        <w:br/>
        <w:t xml:space="preserve">Et, clignant leurs yeux morts sous leurs crânes fossiles, </w:t>
        <w:br/>
        <w:t xml:space="preserve">Assembler le nuage informe des conciles, </w:t>
        <w:br/>
        <w:t xml:space="preserve">Dans Éphèse, dans Reims, dans Arles, dans Embrun, </w:t>
        <w:br/>
        <w:t xml:space="preserve">Sur Dieu, l'être éclatant, l'être effrayant, l'être un ! </w:t>
        <w:br/>
        <w:t xml:space="preserve">Et courber leur front chauve, et se pencher encore, </w:t>
        <w:br/>
        <w:t xml:space="preserve">Et chercher à tâtons l'éblouissante aurore, </w:t>
        <w:br/>
        <w:t xml:space="preserve">Et crier : -- Voyez-vous quelque chose ? Est-ce là ? </w:t>
        <w:br/>
        <w:t xml:space="preserve">Qu'en pense Onufrius ? qu'en dit Zabarella ? </w:t>
        <w:br/>
        <w:t xml:space="preserve">Où donc est l'être ? Où donc est la cause première ? </w:t>
        <w:br/>
        <w:t xml:space="preserve">Cherchons bien ! - Et pendant que l'énorme lumière, </w:t>
        <w:br/>
        <w:t xml:space="preserve">Formidable emplissait le firmament vermeil, </w:t>
        <w:br/>
        <w:t xml:space="preserve">Leur chandelle tâchait d'éclairer le soleil ! </w:t>
        <w:br/>
        <w:br/>
        <w:t xml:space="preserve">Homme, à d'autres instant, enivré de toi-même, </w:t>
        <w:br/>
        <w:t xml:space="preserve">L'aveuglement croissant dans ta prunelle blême, </w:t>
        <w:br/>
        <w:t xml:space="preserve">Tu dis : -- C'est moi qui suis. Dieu n'est pas ; l'homme est seul. </w:t>
        <w:br/>
        <w:t xml:space="preserve">Est-ce au Gange, à la Mecque, à Thèbe, à Saint-Acheul, </w:t>
        <w:br/>
        <w:t xml:space="preserve">Dans les cornes d'Ammon ou dans la Vénus d'Arle, </w:t>
        <w:br/>
        <w:t xml:space="preserve">Qu'il faut aller chercher ce Dieu dont on nous parle ? </w:t>
        <w:br/>
        <w:t xml:space="preserve">Est-ce lui que l'enfant a dans son petit doigt ? </w:t>
        <w:br/>
        <w:t xml:space="preserve">Personne ne l'a vu, personne ne le voit, </w:t>
        <w:br/>
        <w:t xml:space="preserve">Cet être où la ferveur des idiots s'attache. </w:t>
        <w:br/>
        <w:t xml:space="preserve">Il est donc bien difforme et bien noir qu'il se cache ? </w:t>
        <w:br/>
        <w:t xml:space="preserve">L'homme est visible, lui ! c'est lui le conquérant ; </w:t>
        <w:br/>
        <w:t xml:space="preserve">C'est lui le créateur ! l'homme est beau, l'homme est grand ; </w:t>
        <w:br/>
        <w:t xml:space="preserve">L'argile vit sitôt que sa main l'a pétrie ; </w:t>
        <w:br/>
        <w:t xml:space="preserve">L'homme est puissant ; qui donc créa l'imprimerie, </w:t>
        <w:br/>
        <w:t xml:space="preserve">Et l'aiguille aimantée, et la poudre à canon, </w:t>
        <w:br/>
        <w:t xml:space="preserve">Et la locomotive ? Est-ce Jéhovah ? non ; </w:t>
        <w:br/>
        <w:t xml:space="preserve">C'est l'homme. Qui dressa les splendides culées </w:t>
        <w:br/>
        <w:t xml:space="preserve">Du pont du Gard, au vol des nuages mêlées ? </w:t>
        <w:br/>
        <w:t xml:space="preserve">Qui fit le Colisée, et qui le Parthénon ? </w:t>
        <w:br/>
        <w:t xml:space="preserve">Qui construisit Paris et Rome ? Est-ce Dieu ? non ; </w:t>
        <w:br/>
        <w:t xml:space="preserve">C'est l'homme. Pas de cime où l'homme roi ne monte. </w:t>
        <w:br/>
        <w:t xml:space="preserve">Il sculpte le rocher, sucre le fruit, et dompte, </w:t>
        <w:br/>
        <w:t xml:space="preserve">Malgré ses désespoirs, sa haine et ses abois, </w:t>
        <w:br/>
        <w:t xml:space="preserve">La bête aux bonds hideux, larve horrible des bois ; </w:t>
        <w:br/>
        <w:t xml:space="preserve">Tout ce que l'homme touche, il l'anime ou le pare. - </w:t>
        <w:br/>
        <w:t xml:space="preserve">Bien, crache sur le mur, et maintenant compare. </w:t>
        <w:br/>
        <w:t xml:space="preserve">Le grand ciel étoilé, c'est le crachat de Dieu. </w:t>
        <w:br/>
        <w:br/>
        <w:t xml:space="preserve">Nier est votre roue et croire est votre essieu. </w:t>
        <w:br/>
        <w:t xml:space="preserve">Hommes, et vous tournez effroyablement vite. </w:t>
        <w:br/>
        <w:t xml:space="preserve">Après l'enfant de choeur, le diacre et le lévite </w:t>
        <w:br/>
        <w:t xml:space="preserve">Chantant alleluia, passe une légion </w:t>
        <w:br/>
        <w:t xml:space="preserve">D'hérétiques criant l'hymne trisagion ; </w:t>
        <w:br/>
        <w:t xml:space="preserve">L'homme blanc devient noir de nuance en nuance ; </w:t>
        <w:br/>
        <w:t xml:space="preserve">Entre une conscience et une autre conscience </w:t>
        <w:br/>
        <w:t xml:space="preserve">Le fil est court ; Rancé coudoie Arnauld ; Arnauld </w:t>
        <w:br/>
        <w:t xml:space="preserve">Janséniste confine à Luther huguenot ; </w:t>
        <w:br/>
        <w:t xml:space="preserve">Et Luther huguenot touche à Rousseau déiste ; </w:t>
        <w:br/>
        <w:t xml:space="preserve">Et Rousseau n'est pas loin de Spinosa ; c'est triste, </w:t>
        <w:br/>
        <w:t xml:space="preserve">Ou c'est réjouissant, à ton choix ; mais c'est vrai ; </w:t>
        <w:br/>
        <w:t xml:space="preserve">L'Horeb, ou Sans-Souci ; le Thabor, ou Cirey, </w:t>
        <w:br/>
        <w:t xml:space="preserve">Entre Orphée et Pyrrhon l'humanité trébuche ; </w:t>
        <w:br/>
        <w:t xml:space="preserve">Ô Kant, nous tomberions dans quelque obscure embûche, </w:t>
        <w:br/>
        <w:t xml:space="preserve">Nous bêtes, s'il fallait que nous vous suivissions. </w:t>
        <w:br/>
        <w:t xml:space="preserve">L'homme va du blasphème aux superstitions ; </w:t>
        <w:br/>
        <w:t xml:space="preserve">Il brave le réel, puis il adore l'ombre ; </w:t>
        <w:br/>
        <w:t xml:space="preserve">Il passe son poing vil à travers l'azur sombre, </w:t>
        <w:br/>
        <w:t xml:space="preserve">Jette sa pierre infâme aux saintes régions, </w:t>
        <w:br/>
        <w:t xml:space="preserve">Et croit réparer tout par ses religions, </w:t>
        <w:br/>
        <w:t xml:space="preserve">Par un faux idéal taillé dans la matière, </w:t>
        <w:br/>
        <w:t xml:space="preserve">Par on ne sait quel spectre imitant la lumière, </w:t>
        <w:br/>
        <w:t xml:space="preserve">Par quelque idole vaine et folle qu'il met là, </w:t>
        <w:br/>
        <w:t xml:space="preserve">Et qu'il nomme Zeus ou qu'il appelle Allah. </w:t>
        <w:br/>
        <w:t xml:space="preserve">Il insulte le Dieu, le créateur, l'arbitre ; </w:t>
        <w:br/>
        <w:t xml:space="preserve">Puis, inepte et tremblant, raccommode la vitre </w:t>
        <w:br/>
        <w:t xml:space="preserve">Des infinis avec une étoile en papier. </w:t>
        <w:br/>
        <w:br/>
        <w:t xml:space="preserve">J'ai lu, cherché, creusé, jusqu'à m'estropier. </w:t>
        <w:br/>
        <w:t xml:space="preserve">Ma pauvre intelligence est à peu près dissoute. </w:t>
        <w:br/>
        <w:t xml:space="preserve">Ô qui que vous soyez qui passez sur la route, </w:t>
        <w:br/>
        <w:t xml:space="preserve">Fouaillez-moi, rossez-moi ; mais ne m'enseignez pas. </w:t>
        <w:br/>
        <w:t xml:space="preserve">Gardez votre savoir sans but, dont je suis las, </w:t>
        <w:br/>
        <w:t xml:space="preserve">Et ne m'en faites point tourner la manivelle. </w:t>
        <w:br/>
        <w:t xml:space="preserve">Montez-moi sur le dos, mais non sur la cervelle. </w:t>
        <w:br/>
        <w:br/>
        <w:t xml:space="preserve">Mon frère l'homme, il faut se faire une raison, </w:t>
        <w:br/>
        <w:t xml:space="preserve">Nous sommes vous et nous dans la même prison ; </w:t>
        <w:br/>
        <w:t xml:space="preserve">La porte en est massive et la voûte en est dure ; </w:t>
        <w:br/>
        <w:t xml:space="preserve">Tu regardes parfois au trou de la serrure, </w:t>
        <w:br/>
        <w:t xml:space="preserve">Et tu nommes cela Science ; mais tu n'as </w:t>
        <w:br/>
        <w:t xml:space="preserve">Pas de clef pour ouvrir le fatal cadenas. </w:t>
        <w:br/>
        <w:t xml:space="preserve">J'ai fort compassion de toi, te l'avouerai-je ? </w:t>
        <w:br/>
        <w:br/>
        <w:t xml:space="preserve">Toi qu'une heure vieillit, et qu'une fièvre abrège, </w:t>
        <w:br/>
        <w:t xml:space="preserve">Comment t'y prendrais-tu, dans ton abjection, </w:t>
        <w:br/>
        <w:t xml:space="preserve">Pour feuilleter la vie et la création ? </w:t>
        <w:br/>
        <w:t xml:space="preserve">La pagination de l'infini t'échappe. </w:t>
        <w:br/>
        <w:t xml:space="preserve">À chaque instant, lacune, embûche, chausse-trape, </w:t>
        <w:br/>
        <w:t xml:space="preserve">Ratures, sens perdu, doute, feuillet manquant ; </w:t>
        <w:br/>
        <w:t xml:space="preserve">Partout la question triple : Comment ? Où ? Quand ? </w:t>
        <w:br/>
        <w:t xml:space="preserve">Qu'est-ce que le serpent ? Que veut dire la pomme ? </w:t>
        <w:br/>
        <w:t xml:space="preserve">Deux natures parfois se compliquent, et font </w:t>
        <w:br/>
        <w:t xml:space="preserve">Comme un chiffre où la brute avec Adam se fond ; </w:t>
        <w:br/>
        <w:t xml:space="preserve">Le singe reparaît sous l'homme palimpseste ; </w:t>
        <w:br/>
        <w:t xml:space="preserve">Viens-tu du fratricide et sors-tu de l'inceste, </w:t>
        <w:br/>
        <w:t xml:space="preserve">Comme le dit Moïse ? Ou n'es-tu que le fait </w:t>
        <w:br/>
        <w:t xml:space="preserve">Résultant d'un chaos qu'un soleil échauffait, </w:t>
        <w:br/>
        <w:t xml:space="preserve">Être double, être mixte en qui s'est condensée </w:t>
        <w:br/>
        <w:t xml:space="preserve">La matière en instinct, la lumière en pensée, </w:t>
        <w:br/>
        <w:t xml:space="preserve">Le seul marcheur debout, créature sommet </w:t>
        <w:br/>
        <w:t xml:space="preserve">Que l'arbre accepte, auquel la pierre se soumet, </w:t>
        <w:br/>
        <w:t xml:space="preserve">Et que la bête obscure, ayant pour verbe un râle, </w:t>
        <w:br/>
        <w:t xml:space="preserve">Subit en protestant dans sa nuit sépulcrale ? </w:t>
        <w:br/>
        <w:t xml:space="preserve">Es-tu le patient dont nous sommes les clous ? </w:t>
        <w:br/>
        <w:t xml:space="preserve">As-tu derrière toi le Mal, le grand jaloux ? </w:t>
        <w:br/>
        <w:t xml:space="preserve">Contiens-tu quelque flamme auguste qui doit vivre ? </w:t>
        <w:br/>
        <w:t xml:space="preserve">Ou n'es-tu qu'une chair qu'un souffle épars enivre, </w:t>
        <w:br/>
        <w:t xml:space="preserve">Qui fera quelques pas et sera de la nuit ? </w:t>
        <w:br/>
        <w:t xml:space="preserve">Es-tu le vain brouillard, d'un peu d'aurore enduit, </w:t>
        <w:br/>
        <w:t xml:space="preserve">Qui, prêt à s'effacer, se déforme et chancelle ? </w:t>
        <w:br/>
        <w:t xml:space="preserve">As-tu dans toi l'étoile à l'état d'étincelle, </w:t>
        <w:br/>
        <w:t xml:space="preserve">Et seras-tu demain aux séraphins pareil ? </w:t>
        <w:br/>
        <w:t xml:space="preserve">Réponds à tout cela, si tu peux. Ton sommeil, </w:t>
        <w:br/>
        <w:t xml:space="preserve">En sais-tu le secret ? Connais-tu la frontière </w:t>
        <w:br/>
        <w:t xml:space="preserve">Où l'esprit ailé vient relayer la matière ? </w:t>
        <w:br/>
        <w:t xml:space="preserve">Comment le ver s'envole ? et par quelle loi, dis, </w:t>
        <w:br/>
        <w:t xml:space="preserve">Les enfers lentement sont promus paradis ? </w:t>
        <w:br/>
        <w:t xml:space="preserve">Que sais-tu du parfum ? que sais-tu du tonnerre ? </w:t>
        <w:br/>
        <w:t xml:space="preserve">Peux-tu guérir l'abcès du volcan poitrinaire ? </w:t>
        <w:br/>
        <w:t xml:space="preserve">Qu'est-ce que tes savants t'apprennent ? Turrien, </w:t>
        <w:br/>
        <w:t xml:space="preserve">Qui te dira le nom du vent en syrien, </w:t>
        <w:br/>
        <w:t xml:space="preserve">Sait-il son envergure et son itinéraire ? </w:t>
        <w:br/>
        <w:t xml:space="preserve">La mamelle de l'ombre est là ; peux-tu la traire ? </w:t>
        <w:br/>
        <w:t xml:space="preserve">Abundius qui fut diacre d'Anicetus </w:t>
        <w:br/>
        <w:t xml:space="preserve">Sait-il quel ouvrier peint en bleu le lotus ? </w:t>
        <w:br/>
        <w:t xml:space="preserve">Baloeus, Surius, Pitsoeus et Cédrène </w:t>
        <w:br/>
        <w:t xml:space="preserve">Savent-ils pourquoi l'aube en larmes est sereine ? </w:t>
        <w:br/>
        <w:t xml:space="preserve">L'abbé Poulle ose-t-il en face regarder </w:t>
        <w:br/>
        <w:t xml:space="preserve">L'énigme qu'on entend gémir, chanter, gronder ? </w:t>
        <w:br/>
        <w:t xml:space="preserve">As-tu lu dans Lactance ou bien dans Éleuthère </w:t>
        <w:br/>
        <w:t xml:space="preserve">Quelle est la fonction du diamant sous terre ? </w:t>
        <w:br/>
        <w:t xml:space="preserve">Sais-tu par dom Poirier ou par monsieur Lejay </w:t>
        <w:br/>
        <w:t xml:space="preserve">De quelle flamme l'oeil des condors est forgé, </w:t>
        <w:br/>
        <w:t xml:space="preserve">Et maître Calepin dit-il dans son glossaire </w:t>
        <w:br/>
        <w:t xml:space="preserve">Où se trempe l'acier dont est faite leur serre ? </w:t>
        <w:br/>
        <w:t xml:space="preserve">Saint Thomas connaît-il tous ces noirs Ixions </w:t>
        <w:br/>
        <w:t xml:space="preserve">Qu'on nomme affinités, forces, attractions ? </w:t>
        <w:br/>
        <w:t xml:space="preserve">Nicole, qui sait tout, sait-il par quel organe </w:t>
        <w:br/>
        <w:t xml:space="preserve">L'été tire à jamais à lui la salangane, </w:t>
        <w:br/>
        <w:t xml:space="preserve">Et, vainqueur, fait passer la mer au passereau ? </w:t>
        <w:br/>
        <w:t xml:space="preserve">Homme, sais-tu comment l'eau nourrit le sureau ? </w:t>
        <w:br/>
        <w:t xml:space="preserve">Connais-tu l'hydre orage et le monstre tempête </w:t>
        <w:br/>
        <w:t xml:space="preserve">Qui naît dans le jardin des cieux, dresse la tête, </w:t>
        <w:br/>
        <w:t xml:space="preserve">Glisse et rampe à travers les nuages mouvants, </w:t>
        <w:br/>
        <w:t xml:space="preserve">Et qui flaire la rose effrayante des vents ? </w:t>
        <w:br/>
        <w:t xml:space="preserve">Qu'as-tu trouvé ? Devant l'évolution sainte </w:t>
        <w:br/>
        <w:t xml:space="preserve">De la vie, admirable et divin labyrinthe, </w:t>
        <w:br/>
        <w:t xml:space="preserve">Ta vue est myopie et ton âme est stupeur. </w:t>
        <w:br/>
        <w:t xml:space="preserve">Vois, ce monde est d'abord un noyau de vapeur </w:t>
        <w:br/>
        <w:t xml:space="preserve">Qui tourne comme un globe énorme de fumée ; </w:t>
        <w:br/>
        <w:t xml:space="preserve">Vaste, il bout au soleil qui luit, braise enflammée ; </w:t>
        <w:br/>
        <w:t xml:space="preserve">Il bout, puis s'attiédit et se condense, et l'eau </w:t>
        <w:br/>
        <w:t xml:space="preserve">Tombe au centre du large et ténébreux halo ; </w:t>
        <w:br/>
        <w:t xml:space="preserve">Puis la terre, encor fange, au fond de l'eau s'amasse ; </w:t>
        <w:br/>
        <w:t xml:space="preserve">Sur cette vase on voit ramper une limace, </w:t>
        <w:br/>
        <w:t xml:space="preserve">C'est l'hydre, c'est la vie ; et la mer s'arrondit </w:t>
        <w:br/>
        <w:t xml:space="preserve">Autour d'un point qui sort des eaux et qui verdit ; </w:t>
        <w:br/>
        <w:t xml:space="preserve">C'est l'île surgissant des profondeurs béantes ; </w:t>
        <w:br/>
        <w:t xml:space="preserve">Des vers titans parmi des fougères géantes </w:t>
        <w:br/>
        <w:t xml:space="preserve">Fourmillent ; et du bord des boueux archipels </w:t>
        <w:br/>
        <w:t xml:space="preserve">Des colosses se font de monstrueux appels ; </w:t>
        <w:br/>
        <w:t xml:space="preserve">L'hippopotame sort de l'immense onde obscure, </w:t>
        <w:br/>
        <w:t xml:space="preserve">Le serpent cherche un flanc où plonger sa piqûre, </w:t>
        <w:br/>
        <w:t xml:space="preserve">De vaste millepieds se traînent, le kraken </w:t>
        <w:br/>
        <w:t xml:space="preserve">Semble un rocher vivant sous l'algue et le lichen, </w:t>
        <w:br/>
        <w:t xml:space="preserve">Et le poulpe, agitant sa touffe contractile, </w:t>
        <w:br/>
        <w:t xml:space="preserve">Tâche d'étreindre au vol l'affreux ptérodactyle ; </w:t>
        <w:br/>
        <w:t xml:space="preserve">Puis des millions d'ans se passent ; du roseau </w:t>
        <w:br/>
        <w:t xml:space="preserve">Sort l'arbre, et l'air devient respirable à l'oiseau, </w:t>
        <w:br/>
        <w:t xml:space="preserve">Et la chauve-souris décroît, et voici l'aigle, </w:t>
        <w:br/>
        <w:t xml:space="preserve">Le vent fraîchit, le flot baisse, la mer se règle, </w:t>
        <w:br/>
        <w:t xml:space="preserve">L'île soudée à l'île ébauche un continent, </w:t>
        <w:br/>
        <w:t xml:space="preserve">Et l'homme apparaît nu, pensif et rayonnant ; </w:t>
        <w:br/>
        <w:t xml:space="preserve">C'est fini ; l'aube émerge, et le recul immense </w:t>
        <w:br/>
        <w:t xml:space="preserve">Des monstres, du chaos, des ténèbres, commence ; </w:t>
        <w:br/>
        <w:t xml:space="preserve">La tempête de l'être a cessé de souffle ; </w:t>
        <w:br/>
        <w:t xml:space="preserve">Et l'on entend des voix sur la terre parler ; </w:t>
        <w:br/>
        <w:t xml:space="preserve">Le typhon s'amoindrit et devient l'infusoire ; </w:t>
        <w:br/>
        <w:t xml:space="preserve">Et l'antique bataille, inextinguible et noire, </w:t>
        <w:br/>
        <w:t xml:space="preserve">Du dragon et de l'hydre, avec son fauve bruit, </w:t>
        <w:br/>
        <w:t xml:space="preserve">Fuit dans le microscope et se perd dans la nuit ; </w:t>
        <w:br/>
        <w:t xml:space="preserve">L'effrayant désormais plonge dans l'invisible ; </w:t>
        <w:br/>
        <w:t xml:space="preserve">L'infiniment petit s'ouvre, gouffre terrible ; </w:t>
        <w:br/>
        <w:t xml:space="preserve">L'épouvante s'éclipse après avoir régné ; </w:t>
        <w:br/>
        <w:t xml:space="preserve">L'horreur, devant Adam qui doit être épargné, </w:t>
        <w:br/>
        <w:t xml:space="preserve">Pas à pas rétrograde et rentre inassouvie </w:t>
        <w:br/>
        <w:t xml:space="preserve">Dans cet enfoncement sinistre de la vie ; </w:t>
        <w:br/>
        <w:t xml:space="preserve">L'azur prodigieux s'épanouit au ciel. </w:t>
        <w:br/>
        <w:t xml:space="preserve">Et maintenant, savant, penseur officiel, </w:t>
        <w:br/>
        <w:t xml:space="preserve">Rat du budget, souris d'une bibliothèque, </w:t>
        <w:br/>
        <w:t xml:space="preserve">Académicien bon voisin de l'évêque, </w:t>
        <w:br/>
        <w:t xml:space="preserve">Quel compte te rends-tu de tout cela, réponds ? </w:t>
        <w:br/>
        <w:t xml:space="preserve">Comment rattaches-tu les arches de ces ponts </w:t>
        <w:br/>
        <w:t xml:space="preserve">Au grand centre de l'ombre ? avec quelles besicles, </w:t>
        <w:br/>
        <w:t xml:space="preserve">Docteur, regardes-tu les formidables cycles ? </w:t>
        <w:br/>
        <w:t xml:space="preserve">Tu t'enfermes, craintif, dans le roman sacré ; </w:t>
        <w:br/>
        <w:t xml:space="preserve">Mieux vaut mutiler Dieu que fâcher son curé ; </w:t>
        <w:br/>
        <w:t xml:space="preserve">Et Cuvier, traître au vrai, pour être pair de France, </w:t>
        <w:br/>
        <w:t xml:space="preserve">Trouble des temps profonds la sombre transparence. </w:t>
        <w:br/>
        <w:br/>
        <w:t xml:space="preserve">Pour augmenter la brume, hélas ! les professeurs </w:t>
        <w:br/>
        <w:t xml:space="preserve">Ajoutent doctement de l'encre aux épaisseurs, </w:t>
        <w:br/>
        <w:t xml:space="preserve">Et l'institut nous montre avec un air de gloire </w:t>
        <w:br/>
        <w:t xml:space="preserve">L'énigme plus opaque et la source plus noire. </w:t>
        <w:br/>
        <w:t xml:space="preserve">Ô le bon vieux palais gardé par deux lions ! </w:t>
        <w:br/>
        <w:t xml:space="preserve">La science met là tous ses tabellions, </w:t>
        <w:br/>
        <w:t xml:space="preserve">Et l'on se complimente et l'on se félicite ; </w:t>
        <w:br/>
        <w:t xml:space="preserve">Et moi l'âne, qui suis parmi vous en visite, </w:t>
        <w:br/>
        <w:t xml:space="preserve">Je n'aurais jamais cru que l'homme triomphât </w:t>
        <w:br/>
        <w:t xml:space="preserve">À ce point de son vide, et, si nul, fût si fat ! </w:t>
        <w:br/>
        <w:t xml:space="preserve">Avec Diafoirus Bridoison fraternise ; </w:t>
        <w:br/>
        <w:t xml:space="preserve">Le dindon introduit l'oie et la divinise ; </w:t>
        <w:br/>
        <w:t xml:space="preserve">Vrai ! quand la comète entre au sanhédrin des cieux </w:t>
        <w:br/>
        <w:t xml:space="preserve">Et des astres fixant sur sa splendeur leurs yeux, </w:t>
        <w:br/>
        <w:t xml:space="preserve">Le grand soleil, auquel tout l'empyrée adhère, </w:t>
        <w:br/>
        <w:t xml:space="preserve">Ne fait pas plus de fête à ce récipiendaire. </w:t>
        <w:br/>
        <w:br/>
        <w:t xml:space="preserve">Pleure, homme ! - Et que sais-tu de ton propre destin ? </w:t>
        <w:br/>
        <w:t xml:space="preserve">Dis ? quoi de ton cerveau ? quoi de ton intestin ? </w:t>
        <w:br/>
        <w:t xml:space="preserve">Quoi d'en haut ? quoi d'en bas ? depuis ton vieux déluge, </w:t>
        <w:br/>
        <w:t xml:space="preserve">Dis, ce que c'est qu'un prêtre et ce que c'est qu'un juge, </w:t>
        <w:br/>
        <w:t xml:space="preserve">Le sais-tu ? te vois-tu serpenter, dévier, </w:t>
        <w:br/>
        <w:t xml:space="preserve">Crouler ? as-tu sondé la mort, trou de l'évier ? </w:t>
        <w:br/>
        <w:t xml:space="preserve">Même en considérant Dieu comme hors de cause, </w:t>
        <w:br/>
        <w:t xml:space="preserve">Comme clair dans l'esprit et prouvé dans la chose, </w:t>
        <w:br/>
        <w:t xml:space="preserve">Même en nous laissant, nous les brutes, de côté, </w:t>
        <w:br/>
        <w:t xml:space="preserve">Comprendre ces mots, Sort, Sépulcre, Humanité ; </w:t>
        <w:br/>
        <w:t xml:space="preserve">Savoir la profondeur de ce puits où tu tombes, </w:t>
        <w:br/>
        <w:t xml:space="preserve">Quelle espèce de jour passe aux fentes des tombes, </w:t>
        <w:br/>
        <w:t xml:space="preserve">À quel commencement cette fin aboutit ; </w:t>
        <w:br/>
        <w:t xml:space="preserve">Savoir si l'homme, en qui l'éternel retentit, </w:t>
        <w:br/>
        <w:t xml:space="preserve">Est ou n'est pas trompé par ses sombres envies </w:t>
        <w:br/>
        <w:t xml:space="preserve">D'autres ascensions, d'autres sorts, d'autres vies ; </w:t>
        <w:br/>
        <w:t xml:space="preserve">Savoir s'il est épi dans le céleste blé ; </w:t>
        <w:br/>
        <w:t xml:space="preserve">Savoir si l'alchimiste inconnu, le Voilé, </w:t>
        <w:br/>
        <w:t xml:space="preserve">Soude en ce creuset morne appelé sépulture </w:t>
        <w:br/>
        <w:t xml:space="preserve">Le monde antérieur à sa sphère future ; </w:t>
        <w:br/>
        <w:t xml:space="preserve">Si vous fûtes jadis, si vous fûtes ailleurs </w:t>
        <w:br/>
        <w:t xml:space="preserve">Plus beaux ou plus hideux, plus méchants ou meilleurs ; </w:t>
        <w:br/>
        <w:t xml:space="preserve">Si l'épreuve refait à l'âme une innocence ; </w:t>
        <w:br/>
        <w:t xml:space="preserve">Si l'homme sur la terre est en convalescence ; </w:t>
        <w:br/>
        <w:t xml:space="preserve">Si vous redeviendrez divins au jour marqué ; </w:t>
        <w:br/>
        <w:t xml:space="preserve">Si cette chair, limon sur votre être appliqué, </w:t>
        <w:br/>
        <w:t xml:space="preserve">Argile à qui le temps avare se mesure, </w:t>
        <w:br/>
        <w:t xml:space="preserve">N'est que le pansement d'une ancienne blessure ; </w:t>
        <w:br/>
        <w:t xml:space="preserve">Si quelqu'un finira par lever l'appareil ; </w:t>
        <w:br/>
        <w:t xml:space="preserve">Savoir si chaque étoile et si chaque soleil </w:t>
        <w:br/>
        <w:t xml:space="preserve">Est une roue en flamme aux lumières changeantes </w:t>
        <w:br/>
        <w:t xml:space="preserve">Dont les créations diverses sont les jantes </w:t>
        <w:br/>
        <w:t xml:space="preserve">Et dont la vie immense et sainte est le moyeu ; </w:t>
        <w:br/>
        <w:t xml:space="preserve">Voir le fond du ciel noir et le fond du ciel bleu, </w:t>
        <w:br/>
        <w:t xml:space="preserve">Homme, cela n'est pas possible, et j'en défie, </w:t>
        <w:br/>
        <w:t xml:space="preserve">Christ, ta religion ! Kant, ta philosophie ! </w:t>
        <w:br/>
        <w:br/>
        <w:t xml:space="preserve">Le gouffre répond-il à qui vient l'appeler ? </w:t>
        <w:br/>
        <w:t xml:space="preserve">Non. L'effort est perdu. Déchiffrer, épeler, </w:t>
        <w:br/>
        <w:t xml:space="preserve">Apprendre, étudier, n'est qu'un pas en arrière. </w:t>
        <w:br/>
        <w:t xml:space="preserve">L'esprit revient meurtri du choc de la barrière ; </w:t>
        <w:br/>
        <w:t xml:space="preserve">L'homme est après la marche un peu moins avancé ; </w:t>
        <w:br/>
        <w:t xml:space="preserve">Hélas ! X Y Z en sait moins qu'A B C ; </w:t>
        <w:br/>
        <w:t xml:space="preserve">L'espérance a les yeux plus ouverts que l'algèbre ; </w:t>
        <w:br/>
        <w:t xml:space="preserve">J'ai toujours entendu, devant le seuil funèbre </w:t>
        <w:br/>
        <w:t xml:space="preserve">Des problèmes obscurs qui mettent sur les dents </w:t>
        <w:br/>
        <w:t xml:space="preserve">Les chercheurs, et qui font griffonner aux pédants </w:t>
        <w:br/>
        <w:t xml:space="preserve">Tant d'affreux in-quarto, ruine du libraire, </w:t>
        <w:br/>
        <w:t xml:space="preserve">L'ignorance hennir et la science braire. </w:t>
        <w:br/>
        <w:br/>
        <w:t xml:space="preserve">Je viens de voir le blême édifice construit </w:t>
        <w:br/>
        <w:t xml:space="preserve">Par l'homme et la chimère, avec l'ombre et le bruit, </w:t>
        <w:br/>
        <w:t xml:space="preserve">La rumeur, la clameur, la surdité, la haine. </w:t>
        <w:br/>
        <w:t xml:space="preserve">De quoi je sors ? Je sors de la besogne vaine ; </w:t>
        <w:br/>
        <w:t xml:space="preserve">Je viens de travailler, Kant, à la vision. </w:t>
        <w:br/>
        <w:t xml:space="preserve">J'ai vu faire à Zéro son évolution. </w:t>
        <w:br/>
        <w:t xml:space="preserve">Sur la montagne informe où la brume séjourne, </w:t>
        <w:br/>
        <w:t xml:space="preserve">Dans l'obscur aquilon la Tour des langues tourne </w:t>
        <w:br/>
        <w:t xml:space="preserve">Sur quatre ailes : calcul, dogme, histoire, raison ; </w:t>
        <w:br/>
        <w:t xml:space="preserve">Les savants, gerbe à gerbe, y portent leur moisson ; </w:t>
        <w:br/>
        <w:t xml:space="preserve">Et, tombant, surgissant, passantes éternelles, </w:t>
        <w:br/>
        <w:t xml:space="preserve">S'évitant, se cherchant, les quatre sombres ailes </w:t>
        <w:br/>
        <w:t xml:space="preserve">Se poursuivent toujours sans s'atteindre jamais ; </w:t>
        <w:br/>
        <w:t xml:space="preserve">Elles portent en bas la lueur des sommets, </w:t>
        <w:br/>
        <w:t xml:space="preserve">Et rapportent en haut le gouffre, et la folie </w:t>
        <w:br/>
        <w:t xml:space="preserve">Des souffles les tourmente et les hâte et les plie. </w:t>
        <w:br/>
        <w:t xml:space="preserve">L'intérieur est plein d'on ne sait quel brouillard ; </w:t>
        <w:br/>
        <w:t xml:space="preserve">Le râle du savoir s'y mêle au cri de l'art ; </w:t>
        <w:br/>
        <w:t xml:space="preserve">Ô machine farouche ! on dirait que les meules </w:t>
        <w:br/>
        <w:t xml:space="preserve">Sont vivantes, et vont et roulent toutes seules ; </w:t>
        <w:br/>
        <w:t xml:space="preserve">Et l'on entend gémir l'esprit humain broyé ; </w:t>
        <w:br/>
        <w:t xml:space="preserve">Tout l'édifice a l'air d'un monstre foudroyé ; </w:t>
        <w:br/>
        <w:t xml:space="preserve">On voit là s'agiter, geindre, monter, descendre, </w:t>
        <w:br/>
        <w:t xml:space="preserve">Ces pâles nourrisseurs qui font du pain de cendre, </w:t>
        <w:br/>
        <w:t xml:space="preserve">Arius, Condillac, Locke, Érasme, Augustin ; </w:t>
        <w:br/>
        <w:t xml:space="preserve">L'un verse là son Dieu, l'autre offre son destin ; </w:t>
        <w:br/>
        <w:t xml:space="preserve">On s'appelle, on s'entr'aide, on s'insulte, on se hèle ; </w:t>
        <w:br/>
        <w:t xml:space="preserve">On gravit, charge aux reins, la frémissante échelle ; </w:t>
        <w:br/>
        <w:t xml:space="preserve">Sous les pas des douteurs on voit trembler des ponts </w:t>
        <w:br/>
        <w:t xml:space="preserve">Où le prêtre jadis cloua ses vains crampons ; </w:t>
        <w:br/>
        <w:t xml:space="preserve">L'erreur rôde, la foi chante, l'orgueil s'exalte, </w:t>
        <w:br/>
        <w:t xml:space="preserve">Et l'on se presse, et point de trêve, et pas de halte ; </w:t>
        <w:br/>
        <w:t xml:space="preserve">Le crépuscule filtre aux poutres du plafond </w:t>
        <w:br/>
        <w:t xml:space="preserve">Par les toiles qu'Ignace et Machiavel font ; </w:t>
        <w:br/>
        <w:t xml:space="preserve">Tous vont ; celui-ci grimpe et celui-là se vautre ; </w:t>
        <w:br/>
        <w:t xml:space="preserve">Tous se parlent ; pas un n'entend ce que dit l'autre ; </w:t>
        <w:br/>
        <w:t xml:space="preserve">L'aile adresse en fuyant à l'aile qu'elle suit </w:t>
        <w:br/>
        <w:t xml:space="preserve">Un discours qui se perd dans un chaos de bruit ; </w:t>
        <w:br/>
        <w:t xml:space="preserve">Les meules, ébranlant la tour de leur tangage, </w:t>
        <w:br/>
        <w:t xml:space="preserve">Échangent sous la roue on ne sait quel langage ; </w:t>
        <w:br/>
        <w:t xml:space="preserve">Les portes pleines d'ombre en tournant sur leurs gonds </w:t>
        <w:br/>
        <w:t xml:space="preserve">Ont l'air de grommeler de monstrueux jargons ; </w:t>
        <w:br/>
        <w:t xml:space="preserve">L'oeuvre est étrange ; on voit les engrenages moudre </w:t>
        <w:br/>
        <w:t xml:space="preserve">Le bien, le mal, le faux, le vrai, l'aube, la foudre, </w:t>
        <w:br/>
        <w:t xml:space="preserve">Le jour, la nuit, les Tyrs, les Thèbes, les Sions, </w:t>
        <w:br/>
        <w:t xml:space="preserve">Et les réalités, et les illusions ; </w:t>
        <w:br/>
        <w:t xml:space="preserve">On vide sur l'amas des rouages horribles </w:t>
        <w:br/>
        <w:t xml:space="preserve">D'effrayants sacs de mots qu'on appelle les bibles, </w:t>
        <w:br/>
        <w:t xml:space="preserve">Les livres, les écrits, les textes, les védas ; </w:t>
        <w:br/>
        <w:t xml:space="preserve">Le diable est au grenier qui voit par un judas ; </w:t>
        <w:br/>
        <w:t xml:space="preserve">À mesure qu'aux trous des cribles, noire ou blanche, </w:t>
        <w:br/>
        <w:t xml:space="preserve">La mouture en poussière aveuglante s'épanche, </w:t>
        <w:br/>
        <w:t xml:space="preserve">La mort la jette aux vents, ironique meunier ; </w:t>
        <w:br/>
        <w:t xml:space="preserve">On entend cette poudre affirmer et nier, </w:t>
        <w:br/>
        <w:t xml:space="preserve">Disputer, applaudir, et pousser des huées, </w:t>
        <w:br/>
        <w:t xml:space="preserve">Et rire, en s'envolant dans les fauves nuées ; </w:t>
        <w:br/>
        <w:t xml:space="preserve">Et des bouches au loin s'ouvrant avidement </w:t>
        <w:br/>
        <w:t xml:space="preserve">À ces atomes fous que la nuit va semant ; </w:t>
        <w:br/>
        <w:t xml:space="preserve">Et cette nourriture a l'odeur de la tombe ; </w:t>
        <w:br/>
        <w:t xml:space="preserve">Le faîte de la tour se lézarde et surplombe ; </w:t>
        <w:br/>
        <w:t xml:space="preserve">Et d'autres travailleurs montent d'autres fardeaux, </w:t>
        <w:br/>
        <w:t xml:space="preserve">Chacun ayant son sac de songes sur le dos ; </w:t>
        <w:br/>
        <w:t xml:space="preserve">Et les quatre ailes vont dans l'ouragan qui passe, </w:t>
        <w:br/>
        <w:t xml:space="preserve">Si vaste qu'en faisant un cercle dans l'espace, </w:t>
        <w:br/>
        <w:t xml:space="preserve">La basse est dans l'enfer et la haute est au ciel. </w:t>
        <w:br/>
        <w:t xml:space="preserve">Je viens de ce moulin formidable, Babel. </w:t>
        <w:br/>
        <w:br/>
        <w:t xml:space="preserve">III </w:t>
        <w:br/>
        <w:br/>
        <w:t xml:space="preserve">L'ÂNE PATIENCE ENTRE DANS LE DÉTAIL </w:t>
        <w:br/>
        <w:br/>
        <w:t xml:space="preserve">L'âne à ce qu'il disait rêva dans le silence, </w:t>
        <w:br/>
        <w:t xml:space="preserve">Comme on suit du regard une pierre qu'on lance, </w:t>
        <w:br/>
        <w:t xml:space="preserve">Puis ajouta : </w:t>
        <w:br/>
        <w:t xml:space="preserve">-- Serrons de près les questions. </w:t>
        <w:br/>
        <w:t xml:space="preserve">Veux-tu que nous causions et que nous discutions ? </w:t>
        <w:br/>
        <w:t xml:space="preserve">Soit. </w:t>
        <w:br/>
        <w:t xml:space="preserve">Quoique le lecteur, à Sainte-Geneviève, </w:t>
        <w:br/>
        <w:t xml:space="preserve">Trouve peu d'os à moelle et peu d'auteurs à sève ; </w:t>
        <w:br/>
        <w:t xml:space="preserve">Quoique, à l'Escurial, où Philippe pria, </w:t>
        <w:br/>
        <w:t xml:space="preserve">Le plafond sépulcral de la Libraria, </w:t>
        <w:br/>
        <w:t xml:space="preserve">Couvrant dossiers, cahiers, brochures, fascicules, </w:t>
        <w:br/>
        <w:t xml:space="preserve">Ressemble à de la nuit noyant des crépuscules ; </w:t>
        <w:br/>
        <w:t xml:space="preserve">Quoique Oxford la savante ait, sous ses hauts châssis, </w:t>
        <w:br/>
        <w:t xml:space="preserve">Moins de textes vivants que de centons moisis ; </w:t>
        <w:br/>
        <w:t xml:space="preserve">Quoique le maréchal vicomte de Turenne, </w:t>
        <w:br/>
        <w:t xml:space="preserve">Caboche de soldat brutalement sereine, </w:t>
        <w:br/>
        <w:t xml:space="preserve">Ait jugé, pataugeant dans les in-octavos, </w:t>
        <w:br/>
        <w:t xml:space="preserve">La Rupertine bonne à loger ses chevaux ; </w:t>
        <w:br/>
        <w:t xml:space="preserve">Quoique l'Arsenal fasse, alors qu'on le secoue, </w:t>
        <w:br/>
        <w:t xml:space="preserve">Tourner tant de néant sur son pupitre à roue ; </w:t>
        <w:br/>
        <w:t xml:space="preserve">Quoique, poussant des cris de triomphe, un essaim </w:t>
        <w:br/>
        <w:t xml:space="preserve">De corbeaux, contemplant l'institut, son voisin, </w:t>
        <w:br/>
        <w:t xml:space="preserve">Perche à la Mazarine, et que la Vaticane </w:t>
        <w:br/>
        <w:t xml:space="preserve">Ait des angles si noirs que le diable y ricane, </w:t>
        <w:br/>
        <w:t xml:space="preserve">Hommes, vous êtes fiers quand vous considérez </w:t>
        <w:br/>
        <w:t xml:space="preserve">Vos bouquins reliés, catalogués, vitrés, </w:t>
        <w:br/>
        <w:t xml:space="preserve">Avec vos rhéteurs dieux et vos pédants principes </w:t>
        <w:br/>
        <w:t xml:space="preserve">Taillés en marbre jaune et juchés sur des cippes, </w:t>
        <w:br/>
        <w:t xml:space="preserve">Et, j'en conviens, on a le vertige en voyant </w:t>
        <w:br/>
        <w:t xml:space="preserve">Ce sombre alignement de livres, effrayant, </w:t>
        <w:br/>
        <w:t xml:space="preserve">Inouï, se perdant sous les bahuts qui tremblent, </w:t>
        <w:br/>
        <w:t xml:space="preserve">Ces vastes rendez-vous de volumes, qui semblent </w:t>
        <w:br/>
        <w:t xml:space="preserve">Les légions du faux et du vrai s'avançant </w:t>
        <w:br/>
        <w:t xml:space="preserve">En bon ordre, sous l'oeil trouble du temps présent, </w:t>
        <w:br/>
        <w:t xml:space="preserve">Pour se livrer combat au fond des hypogées, </w:t>
        <w:br/>
        <w:t xml:space="preserve">Et de l'esprit humain les batailles rangées ; </w:t>
        <w:br/>
        <w:t xml:space="preserve">Certes, j'admets que vous, les hommes, soyez vains </w:t>
        <w:br/>
        <w:t xml:space="preserve">De cet entassement épique d'écrivains, </w:t>
        <w:br/>
        <w:t xml:space="preserve">De tous ces papyrus et de toutes ces bibles ; </w:t>
        <w:br/>
        <w:t xml:space="preserve">C'est beau de voir Saumaise, agitant ses vieux cribles, </w:t>
        <w:br/>
        <w:t xml:space="preserve">Tamiser ces monceaux d'esprit sur les pavés ; </w:t>
        <w:br/>
        <w:t xml:space="preserve">C'est beau d'avoir l'Exode avec des bois gravés </w:t>
        <w:br/>
        <w:t xml:space="preserve">Par Alde de Venise ou Windelin de Spire ; </w:t>
        <w:br/>
        <w:t xml:space="preserve">Je conviens qu'on retient son souffle et qu'on respire </w:t>
        <w:br/>
        <w:t xml:space="preserve">À peine quand on voit, dans vos doctes hangars, </w:t>
        <w:br/>
        <w:t xml:space="preserve">Les tombes frissonner sous les piocheurs hagards ; </w:t>
        <w:br/>
        <w:t xml:space="preserve">C'est beau de pouvoir dire : Admirez les estampes ; </w:t>
        <w:br/>
        <w:t xml:space="preserve">Ici Virgile avec un laurier sur les tempes, </w:t>
        <w:br/>
        <w:t xml:space="preserve">Là Chapelain avec plus de laurier encor ; </w:t>
        <w:br/>
        <w:t xml:space="preserve">Voici des manuscrits étalant sur fond d'or </w:t>
        <w:br/>
        <w:t xml:space="preserve">Mainte arabesque pure, inextricable et nette </w:t>
        <w:br/>
        <w:t xml:space="preserve">À rendre Goujon pâle et jaloux Biscornette ; </w:t>
        <w:br/>
        <w:t xml:space="preserve">Çà, c'est Newton ; voyez quel beau Félibien ! </w:t>
        <w:br/>
        <w:t xml:space="preserve">Voici le grand, voici le vrai, voici le bien ; </w:t>
        <w:br/>
        <w:t xml:space="preserve">Barmne est là pour ses Lois, saint Thomas pour sa Somme, </w:t>
        <w:br/>
        <w:t xml:space="preserve">Platon pour son Timée ; et l'on comprend que l'homme </w:t>
        <w:br/>
        <w:t xml:space="preserve">Fasse la roue avec tous ses livres au dos ; </w:t>
        <w:br/>
        <w:t xml:space="preserve">Mais, ô dignes humains pris sous tant de bandeaux, </w:t>
        <w:br/>
        <w:t xml:space="preserve">Ce profond répertoire où la doctrine abonde, </w:t>
        <w:br/>
        <w:t xml:space="preserve">Ce sombre cabinet de lecture du monde, </w:t>
        <w:br/>
        <w:t xml:space="preserve">Tous ces textes, qui font le silence autour d'eux, </w:t>
        <w:br/>
        <w:t xml:space="preserve">Depuis l'infortiat jusqu'à l'in-trente-deux, </w:t>
        <w:br/>
        <w:t xml:space="preserve">Et d'où l'odeur des ans et des peuples s'exhale, </w:t>
        <w:br/>
        <w:t xml:space="preserve">Cette bibliopole auguste et colossale </w:t>
        <w:br/>
        <w:t xml:space="preserve">Qu'on voit, jetant au loin sa lueur aux cerveaux, </w:t>
        <w:br/>
        <w:t xml:space="preserve">Flamboyer au-dessus de tous vos noirs travaux, </w:t>
        <w:br/>
        <w:t xml:space="preserve">Comme la cheminée énorme de l'usine ; </w:t>
        <w:br/>
        <w:t xml:space="preserve">Toute cette raison que l'homme emmagasine, </w:t>
        <w:br/>
        <w:t xml:space="preserve">Étageant grecs sur juifs, juifs sur égyptiens ; </w:t>
        <w:br/>
        <w:t xml:space="preserve">Que le temps sur le tas vient vider par hottées, </w:t>
        <w:br/>
        <w:t xml:space="preserve">Ces Pascals, ces Longins, ces Jobs, ces Timothées, </w:t>
        <w:br/>
        <w:t xml:space="preserve">Doux, sévères, touchants, mystérieux, railleurs, </w:t>
        <w:br/>
        <w:t xml:space="preserve">Qu'est-ce si tout cela ne vous rend pas meilleurs ? </w:t>
        <w:br/>
        <w:t xml:space="preserve">Par mon échine illustre et semblable aux coulées </w:t>
        <w:br/>
        <w:t xml:space="preserve">De laves du Gibel âpres et dentelées, </w:t>
        <w:br/>
        <w:t xml:space="preserve">Par les traductions du vieux père Brumoy, </w:t>
        <w:br/>
        <w:t xml:space="preserve">Par l'honneur que m'a fait Christ en montant sur moi </w:t>
        <w:br/>
        <w:t xml:space="preserve">Comme si l'âne était un degré de Calvaire, </w:t>
        <w:br/>
        <w:t xml:space="preserve">Je le jure devant l'aube et la primevère, </w:t>
        <w:br/>
        <w:t xml:space="preserve">Devant la fleur, devant la source et le ravin, </w:t>
        <w:br/>
        <w:t xml:space="preserve">Digne Kant, je suis prêt à proclamer divin, </w:t>
        <w:br/>
        <w:t xml:space="preserve">Vénérable, excellent, et j'admire et j'accepte </w:t>
        <w:br/>
        <w:t xml:space="preserve">L'enseignement duquel on sortirait inepte, </w:t>
        <w:br/>
        <w:t xml:space="preserve">Ignare, aveugle, sourd, buse, idiot ; mais bon. </w:t>
        <w:br/>
        <w:t xml:space="preserve">Mais apprends par coeur Jove, Ughel et Casaubon, </w:t>
        <w:br/>
        <w:t xml:space="preserve">Baronius, Ibas d'Edesse, Théétète ; </w:t>
        <w:br/>
        <w:t xml:space="preserve">Médie Boctoner à fond ; romps-toi la tête </w:t>
        <w:br/>
        <w:t xml:space="preserve">Au sens qu'Eunapius donne à tel ou tel mot ; </w:t>
        <w:br/>
        <w:t xml:space="preserve">Va de l'abbé Tudesche au cardinal Cramaud ; </w:t>
        <w:br/>
        <w:t xml:space="preserve">Nourris-toi de Bohier, vieille prose bourrue ; </w:t>
        <w:br/>
        <w:t xml:space="preserve">Dévore Ammirato, Walinge, Pellagrue ; </w:t>
        <w:br/>
        <w:t xml:space="preserve">Vide résolument jusqu'à la lie et bois </w:t>
        <w:br/>
        <w:t xml:space="preserve">André Schott, Sylvius autrement dit Dubois, </w:t>
        <w:br/>
        <w:t xml:space="preserve">Massillon qui pérore et Fléchier qui harangue, </w:t>
        <w:br/>
        <w:t xml:space="preserve">Docte Kant, je consens à fourbir de ma langue </w:t>
        <w:br/>
        <w:t xml:space="preserve">Tous ces volumes, ceux qui sont noirs d'encre, et ceux </w:t>
        <w:br/>
        <w:t xml:space="preserve">Qui sont tachés de sang, et ceux qui sont crasseux, </w:t>
        <w:br/>
        <w:t xml:space="preserve">Y compris les fermoirs, la basane et les cuivres, </w:t>
        <w:br/>
        <w:t xml:space="preserve">Si tu te sens, après avoir lu tous ces livres, </w:t>
        <w:br/>
        <w:t xml:space="preserve">D'humeur à me donner un coup de pied de moins. </w:t>
        <w:br/>
        <w:br/>
        <w:t xml:space="preserve">Si l'on veut faire grâce, en leurs lugubres coins, </w:t>
        <w:br/>
        <w:t xml:space="preserve">À tous ces vieux vélins jargonnant tous les styles, </w:t>
        <w:br/>
        <w:t xml:space="preserve">Ce qu'on peut dire, ô Kant, c'est qu'ils sont inutiles. </w:t>
        <w:br/>
        <w:t xml:space="preserve">Et, philosophe ! au fait, comment tous ces monceaux </w:t>
        <w:br/>
        <w:t xml:space="preserve">De tomes, gravement contemplés par les sots, </w:t>
        <w:br/>
        <w:t xml:space="preserve">Pourraient-ils enfanter un résultat quelconque ? </w:t>
        <w:br/>
        <w:t xml:space="preserve">Un rien les dépareille ou les brouille ou les tronque. </w:t>
        <w:br/>
        <w:t xml:space="preserve">Puis ils se font la guerre entre eux, je te l'ai dit. </w:t>
        <w:br/>
        <w:br/>
        <w:t xml:space="preserve">Le volume savant hait le tome érudit ; </w:t>
        <w:br/>
        <w:t xml:space="preserve">Le littéraire gourme avec le politique ; </w:t>
        <w:br/>
        <w:t xml:space="preserve">On joute à qui sera le plus paralytique, </w:t>
        <w:br/>
        <w:t xml:space="preserve">Le plus obscur, le plus diffus, le plus pesant, </w:t>
        <w:br/>
        <w:t xml:space="preserve">Et du juste, du vrai, du beau, le plus absent ; </w:t>
        <w:br/>
        <w:t xml:space="preserve">C'est à qui se fera lourd, majestueux, vaste, </w:t>
        <w:br/>
        <w:t xml:space="preserve">À qui sera poudreux avec le plus de faste ; </w:t>
        <w:br/>
        <w:t xml:space="preserve">Car tous ces livres sont des vivants ténébreux ; </w:t>
        <w:br/>
        <w:t xml:space="preserve">L'oeil qui les voit croit voir des grands-prêtres hébreux, </w:t>
        <w:br/>
        <w:t xml:space="preserve">Et quand de leurs casiers le jour perce les fentes, </w:t>
        <w:br/>
        <w:t xml:space="preserve">Ils ont sur leurs rayons des airs d'hiérophantes ; </w:t>
        <w:br/>
        <w:t xml:space="preserve">Ils sont l'autorité régnant dans son caveau, </w:t>
        <w:br/>
        <w:t xml:space="preserve">L'esprit de l'homme avec reliure de veau ; </w:t>
        <w:br/>
        <w:t xml:space="preserve">Avoir force feuillets, notes, renvois, chapitres, </w:t>
        <w:br/>
        <w:t xml:space="preserve">Faire pousser des cris terribles aux pupitres, </w:t>
        <w:br/>
        <w:t xml:space="preserve">Être un livre de poids par-dessus tout, voilà </w:t>
        <w:br/>
        <w:t xml:space="preserve">L'ambition, le but, la gloire ; et pour cela </w:t>
        <w:br/>
        <w:t xml:space="preserve">Le bénédictin creuse, édifie et laboure ; </w:t>
        <w:br/>
        <w:t xml:space="preserve">Le volume veut être imposant, il se bourre </w:t>
        <w:br/>
        <w:t xml:space="preserve">De blanc, de noir, de faits, de vent, de vieux, de neuf, </w:t>
        <w:br/>
        <w:t xml:space="preserve">Et la grenouille idée enfle le livre boeuf. </w:t>
        <w:br/>
        <w:br/>
        <w:t xml:space="preserve">Dans l'olympe farouche et sinistre des livres, </w:t>
        <w:br/>
        <w:t xml:space="preserve">Lieu polaire où l'on prend les vitres pour des givres ; </w:t>
        <w:br/>
        <w:t xml:space="preserve">Dans l'immense grenier du bouquiniste humain </w:t>
        <w:br/>
        <w:t xml:space="preserve">Où l'étude et la nuit scellent leur triste hymen, </w:t>
        <w:br/>
        <w:t xml:space="preserve">Depuis que l'homme écrit, que l'esprit se fourvoie, </w:t>
        <w:br/>
        <w:t xml:space="preserve">Que la première plume a fui la première oie ; </w:t>
        <w:br/>
        <w:t xml:space="preserve">Dans ce dock du grimoire universel, tunnel </w:t>
        <w:br/>
        <w:t xml:space="preserve">Et puits du griffonnage antique et solennel, </w:t>
        <w:br/>
        <w:t xml:space="preserve">Où l'erreur sur l'erreur s'amoncelle, où s'entasse </w:t>
        <w:br/>
        <w:t xml:space="preserve">La savantasserie avec le savantasse, </w:t>
        <w:br/>
        <w:t xml:space="preserve">Gouffre où sans voir l'ennui, ce miasme, on le sent, </w:t>
        <w:br/>
        <w:t xml:space="preserve">Où s'est faite, de siècle en siècle grossissant, </w:t>
        <w:br/>
        <w:t xml:space="preserve">Comme un ulcère croît, comme grandit un chancre, </w:t>
        <w:br/>
        <w:t xml:space="preserve">L'horrible alluvion du déluge de l'encre, </w:t>
        <w:br/>
        <w:t xml:space="preserve">Dans ce dépôt qu'emplit le froid morne des ifs, </w:t>
        <w:br/>
        <w:t xml:space="preserve">Il faut les voir rangés, ces testaments massifs, </w:t>
        <w:br/>
        <w:t xml:space="preserve">Ces volumes titans dont un fort de la halle </w:t>
        <w:br/>
        <w:t xml:space="preserve">Aurait peine à porter la lourdeur idéale, </w:t>
        <w:br/>
        <w:t xml:space="preserve">Ces tomes à stature écrasante, ulémas </w:t>
        <w:br/>
        <w:t xml:space="preserve">Des lutrins monstrueux et des puissants formats ; </w:t>
        <w:br/>
        <w:t xml:space="preserve">Ceux-ci bardés de cuir, ceux-là vêtus de moire, </w:t>
        <w:br/>
        <w:t xml:space="preserve">Ils encombrent des temps la ténébreuse armoire ; </w:t>
        <w:br/>
        <w:t xml:space="preserve">D'autres ouvrages sont éphémères, charnels, </w:t>
        <w:br/>
        <w:t xml:space="preserve">Réels, mortels, humains ; eux sont les éternels ; </w:t>
        <w:br/>
        <w:t xml:space="preserve">La cendre, qui du livre est l'austère rosée, </w:t>
        <w:br/>
        <w:t xml:space="preserve">Leur arrive à travers les astres tamisée ; </w:t>
        <w:br/>
        <w:t xml:space="preserve">Chacun d'eux est un fort, chacun d'eux est un mont, </w:t>
        <w:br/>
        <w:t xml:space="preserve">Chacun d'eux est un culte ; eux des livres, fi donc ! </w:t>
        <w:br/>
        <w:t xml:space="preserve">Ils sont des avestas, ils sont des lévitiques, </w:t>
        <w:br/>
        <w:t xml:space="preserve">Chacun d'eux est le Livre ; ils sont les hauts portiques </w:t>
        <w:br/>
        <w:t xml:space="preserve">Et les larges piliers de la maison d'Isis ; </w:t>
        <w:br/>
        <w:t xml:space="preserve">Ils sont les chênes noirs, vénérables, moisis, </w:t>
        <w:br/>
        <w:t xml:space="preserve">De la Dodone obscure et lugubre des âmes ; </w:t>
        <w:br/>
        <w:t xml:space="preserve">On en entend sortir des voix de vieilles femmes ; </w:t>
        <w:br/>
        <w:t xml:space="preserve">Et l'ombre qui descend de leurs rameaux touffus </w:t>
        <w:br/>
        <w:t xml:space="preserve">Va du Philothéos jusqu'au Polymorphus ; </w:t>
        <w:br/>
        <w:t xml:space="preserve">Ils sont les dolmens lourds et branlants ; les registres </w:t>
        <w:br/>
        <w:t xml:space="preserve">Pétrifiés du monde aveugle et fou des cuistres ; </w:t>
        <w:br/>
        <w:t xml:space="preserve">Des espèces de blocs funèbres et bavards ; </w:t>
        <w:br/>
        <w:t xml:space="preserve">Eux des livres, fi donc ! ils sont des boulevards ; </w:t>
        <w:br/>
        <w:t xml:space="preserve">Ils sont les élégants sacrés de la doctrine, </w:t>
        <w:br/>
        <w:t xml:space="preserve">Les sphinx géants ayant l'oracle en leur narine, </w:t>
        <w:br/>
        <w:t xml:space="preserve">Les colosses pensifs de la religion, </w:t>
        <w:br/>
        <w:t xml:space="preserve">Ils sont des dieux. - Mais gare au diable Légion ! </w:t>
        <w:br/>
        <w:t xml:space="preserve">Gare à ce gamin sombre appelé petit livre ! </w:t>
        <w:br/>
        <w:t xml:space="preserve">Le format portatif est un monstre ; il délivre, </w:t>
        <w:br/>
        <w:t xml:space="preserve">Il proteste, il combat ; c'est hideux, c'est criant ; </w:t>
        <w:br/>
        <w:t xml:space="preserve">Comme avec son épingle il crochète en riant </w:t>
        <w:br/>
        <w:t xml:space="preserve">La serrure de fer d'une bible bastille ! </w:t>
        <w:br/>
        <w:t xml:space="preserve">Il a la clef des champs, ce brigand ; il pétille, </w:t>
        <w:br/>
        <w:t xml:space="preserve">Il éclate ; il est clair, rapide, âpre, éloquent ; </w:t>
        <w:br/>
        <w:t xml:space="preserve">Il court, et met le feu partout. Oui, mon vieux Kant, </w:t>
        <w:br/>
        <w:t xml:space="preserve">Poussière fulminante éparse sur les tables, </w:t>
        <w:br/>
        <w:t xml:space="preserve">Les livres légers sont aux pesants redoutables ; </w:t>
        <w:br/>
        <w:t xml:space="preserve">Un frêle Capulet tue un gros Montaigu ; </w:t>
        <w:br/>
        <w:t xml:space="preserve">Un Diderot de poche, imprenable, exigu, </w:t>
        <w:br/>
        <w:t xml:space="preserve">Invisible, détruit la montagne de tomes </w:t>
        <w:br/>
        <w:t xml:space="preserve">Que font les Augustins mêlés aux Chrysostomes ; </w:t>
        <w:br/>
        <w:t xml:space="preserve">Que Laplace ait un jour sur sa calme hauteur </w:t>
        <w:br/>
        <w:t xml:space="preserve">(Mais il ne l'aura point, car on est sénateur) </w:t>
        <w:br/>
        <w:t xml:space="preserve">Le caprice de faire un almanach sauvage </w:t>
        <w:br/>
        <w:t xml:space="preserve">Et sincère, à deux sous, et voyez le ravage ! </w:t>
        <w:br/>
        <w:t xml:space="preserve">L'almanach grimpe droit à l'azur, court, descend, </w:t>
        <w:br/>
        <w:t xml:space="preserve">Monte, ôte à saint Michel son nimbe, va chassant </w:t>
        <w:br/>
        <w:t xml:space="preserve">Saint Médard de son ciel, saint Pierre de sa loge, </w:t>
        <w:br/>
        <w:t xml:space="preserve">Extermine Turnèbe, Arnobius, Euloge, </w:t>
        <w:br/>
        <w:t xml:space="preserve">Moïse, Bossuet et l'abbé de Corbeil, </w:t>
        <w:br/>
        <w:t xml:space="preserve">Et casse Josué, gendarme du soleil ; </w:t>
        <w:br/>
        <w:t xml:space="preserve">Et c'est fini, voilà la Légende dorée </w:t>
        <w:br/>
        <w:t xml:space="preserve">Croulant sous l'ironique et splendide empyrée ; </w:t>
        <w:br/>
        <w:t xml:space="preserve">Un tout petit Montaigne, adroit, glissant, rongeur, </w:t>
        <w:br/>
        <w:t xml:space="preserve">Malgré leur profondeur et malgré leur largeur, </w:t>
        <w:br/>
        <w:t xml:space="preserve">Va démolir Gennade et Thégan par la base ; </w:t>
        <w:br/>
        <w:t xml:space="preserve">Un leste Beaumarchais en quelques instants rase, </w:t>
        <w:br/>
        <w:t xml:space="preserve">Avec leur clientèle honorable d'abus, </w:t>
        <w:br/>
        <w:t xml:space="preserve">Les de Maistre les plus caducs, les plus barbus ; </w:t>
        <w:br/>
        <w:t xml:space="preserve">Saint-Évremond accourt, moqueur, alerte, ingambe, </w:t>
        <w:br/>
        <w:t xml:space="preserve">Et maintenant cherchez Symmachus, Alegambe, </w:t>
        <w:br/>
        <w:t xml:space="preserve">Et le père Gretser et le père Poussin ! </w:t>
        <w:br/>
        <w:t xml:space="preserve">Paul-Louis colletant saint Luc, quel assassin ! </w:t>
        <w:br/>
        <w:t xml:space="preserve">Un essaim de pamphlets qui s'échappe dégrade, </w:t>
        <w:br/>
        <w:t xml:space="preserve">Sur leur lit de justice ou leur lit de parade, </w:t>
        <w:br/>
        <w:t xml:space="preserve">Sigonius, Prudence, Alde et le sieur Pithou ; </w:t>
        <w:br/>
        <w:t xml:space="preserve">D'où viennent-ils ? j'ignore ; - où vont-ils ? Dieu sait où ! </w:t>
        <w:br/>
        <w:t xml:space="preserve">Mais ils mangent les saints jusqu'aux dernières plumes ; </w:t>
        <w:br/>
        <w:t xml:space="preserve">Sur les tomes debout ainsi que les enclumes </w:t>
        <w:br/>
        <w:t xml:space="preserve">De la forge du deuil, de l'erreur et du vent, </w:t>
        <w:br/>
        <w:t xml:space="preserve">Ils se répandent gais, cassant, rageant, bravant, </w:t>
        <w:br/>
        <w:t xml:space="preserve">Des révolutions anarchique avant-garde ; </w:t>
        <w:br/>
        <w:t xml:space="preserve">Et l'on entend courir dans la brume hagarde </w:t>
        <w:br/>
        <w:t xml:space="preserve">Le pas tumultueux de ces trotte-menu ; </w:t>
        <w:br/>
        <w:t xml:space="preserve">Et ce désordre est fait par ce peuple inconnu </w:t>
        <w:br/>
        <w:t xml:space="preserve">Au nez du marguillier et sous l'oeil de l'édile ; </w:t>
        <w:br/>
        <w:t xml:space="preserve">Ainsi que l'ichneumon détruit le crocodile </w:t>
        <w:br/>
        <w:t xml:space="preserve">Le doute in-dix-huit bat le dogme in-folio ; </w:t>
        <w:br/>
        <w:t xml:space="preserve">Malheur à l'alcoran qu'attaque un fabliau ! </w:t>
        <w:br/>
        <w:t xml:space="preserve">Un missel sur qui plane un couplet est malade ; </w:t>
        <w:br/>
        <w:t xml:space="preserve">Je plains l'infortiat qu'une puce escalade, </w:t>
        <w:br/>
        <w:t xml:space="preserve">L'infortiat fût-il plein de rois et de dieux, </w:t>
        <w:br/>
        <w:t xml:space="preserve">Si la puce, agitant son stylet radieux, </w:t>
        <w:br/>
        <w:t xml:space="preserve">Saute, atome effrayant, la largeur de la terre </w:t>
        <w:br/>
        <w:t xml:space="preserve">Et la hauteur d'un siècle, et se nomme Voltaire. </w:t>
        <w:br/>
        <w:br/>
        <w:t xml:space="preserve">-- Mais, dis-tu, ce baudet n'a pas le sens commun. </w:t>
        <w:br/>
        <w:t xml:space="preserve">Il veut un résultat ; n'en est-ce dont pas un ? </w:t>
        <w:br/>
        <w:br/>
        <w:t xml:space="preserve">Ce combat des penseurs est sublime. - À merveille. </w:t>
        <w:br/>
        <w:t xml:space="preserve">Qu'en sort-il ? Baal meurt, l'ours fuit devant l'abeille, </w:t>
        <w:br/>
        <w:t xml:space="preserve">Soit. On lutte, on s'acharne, assaut, mêlée à mort ! </w:t>
        <w:br/>
        <w:t xml:space="preserve">Et la science pique et la sagesse mord ; </w:t>
        <w:br/>
        <w:t xml:space="preserve">Que reste-t-il au coeur, la bataille finie ? </w:t>
        <w:br/>
        <w:t xml:space="preserve">Hélas ! la nudité d'une immense ironie ; </w:t>
        <w:br/>
        <w:t xml:space="preserve">Tous les profonds instincts glacés et grelottants ; </w:t>
        <w:br/>
        <w:t xml:space="preserve">Kant, ce n'est pas cela que de l'homme j'attends. </w:t>
        <w:br/>
        <w:t xml:space="preserve">L'esprit triomphe. À bas le vieux dogme ! on l'écrase, </w:t>
        <w:br/>
        <w:t xml:space="preserve">Il tombe ; le passé s'effondre ; table rase ; </w:t>
        <w:br/>
        <w:t xml:space="preserve">Bien. Plus je suis vainqueur, plus je suis assombri . </w:t>
        <w:br/>
        <w:t xml:space="preserve">Une négation est un sinistre abri ; </w:t>
        <w:br/>
        <w:t xml:space="preserve">Où mettrai-je mon âme ? est-ce dans un décombre ? </w:t>
        <w:br/>
        <w:t xml:space="preserve">Je conviens que je dois à cette troupe sombre, </w:t>
        <w:br/>
        <w:t xml:space="preserve">À ces démolisseurs de l'antique fatras, </w:t>
        <w:br/>
        <w:t xml:space="preserve">Tout le logis qu'on peut avoir dans un plâtras. </w:t>
        <w:br/>
        <w:t xml:space="preserve">La pioche, et pas de toit ; la faux, et pas de gerbe. </w:t>
        <w:br/>
        <w:t xml:space="preserve">Est-ce donc là le but de ton effort superbe, </w:t>
        <w:br/>
        <w:t xml:space="preserve">Homme, architecte auguste, être prédestiné ? </w:t>
        <w:br/>
        <w:t xml:space="preserve">Satan fait avorter Adam, son puîné ; </w:t>
        <w:br/>
        <w:t xml:space="preserve">J'en gémis ; l'homme manque à sa tâche divine. </w:t>
        <w:br/>
        <w:t xml:space="preserve">Je cherche un édifice et je trouve une ruine. </w:t>
        <w:br/>
        <w:br/>
        <w:t xml:space="preserve">IV </w:t>
        <w:br/>
        <w:br/>
        <w:t xml:space="preserve">LA NUIT AUTOUR DE L'HOMME </w:t>
        <w:br/>
        <w:br/>
        <w:t xml:space="preserve">J'ai des objections à l'homme, tu le vois. </w:t>
        <w:br/>
        <w:t xml:space="preserve">Qu'il existe une loi, mêlée aux vagues lois </w:t>
        <w:br/>
        <w:t xml:space="preserve">Que nous entrevoyons par nos pâles fenêtres, </w:t>
        <w:br/>
        <w:t xml:space="preserve">Qui, dans l'échelle obscure et tremblante des êtres, </w:t>
        <w:br/>
        <w:t xml:space="preserve">Place au-dessus de nous ce pleureur, ce rieur, </w:t>
        <w:br/>
        <w:t xml:space="preserve">Qui fasse l'âne aux fils d'Adam inférieur, </w:t>
        <w:br/>
        <w:t xml:space="preserve">Qui mette moins de verbe en plus de bouche, et rende </w:t>
        <w:br/>
        <w:t xml:space="preserve">L'endettement plus court dans l'oreille plus grande, </w:t>
        <w:br/>
        <w:t xml:space="preserve">C'est possible ; après tout, ça regarde l'auteur ; </w:t>
        <w:br/>
        <w:t xml:space="preserve">Que l'homme ait ou n'ait pas le droit sur sa hauteur </w:t>
        <w:br/>
        <w:t xml:space="preserve">D'être traité par nous d'une façon civile, </w:t>
        <w:br/>
        <w:t xml:space="preserve">Et d'être salué roi par la longue file </w:t>
        <w:br/>
        <w:t xml:space="preserve">D'animaux que Noé dans son arche classait, </w:t>
        <w:br/>
        <w:t xml:space="preserve">Par le lion ayant dans sa griffe un placet, </w:t>
        <w:br/>
        <w:t xml:space="preserve">Par le corbeau tenant dans son bec un hommage ; </w:t>
        <w:br/>
        <w:t xml:space="preserve">Qu'il dise : -- Dieu n'a fait qu'Adam à son image ; - </w:t>
        <w:br/>
        <w:t xml:space="preserve">Peu m'importe ; je parle à cette majesté </w:t>
        <w:br/>
        <w:t xml:space="preserve">Crûment, je ne suis pas de bassesse frotté, </w:t>
        <w:br/>
        <w:t xml:space="preserve">Je suis franc ; ma parole est âpre, mais certaine, </w:t>
        <w:br/>
        <w:t xml:space="preserve">Car je préfère, étant frère de La Fontaine, </w:t>
        <w:br/>
        <w:t xml:space="preserve">Et quelque peu cousin d'Agrippa d'Aubigné, </w:t>
        <w:br/>
        <w:t xml:space="preserve">Le réel, même rude, au faux, même peigné, </w:t>
        <w:br/>
        <w:t xml:space="preserve">Les toisons de la brute aux perruques de l'homme ; </w:t>
        <w:br/>
        <w:t xml:space="preserve">Je ne fais pas ma cour, Kant, je suis économe </w:t>
        <w:br/>
        <w:t xml:space="preserve">D'admirer sottement et lâchement le roi, </w:t>
        <w:br/>
        <w:t xml:space="preserve">Et je trouve en Dangeau plus d'âne que dans moi. </w:t>
        <w:br/>
        <w:t xml:space="preserve">Si l'homme est majesté, cette majesté boite. </w:t>
        <w:br/>
        <w:t xml:space="preserve">Quand la mort a serré ce pantin dans sa boîte, </w:t>
        <w:br/>
        <w:t xml:space="preserve">En sort-il un esprit qui s'envole ? Psyché </w:t>
        <w:br/>
        <w:t xml:space="preserve">Jaillit-elle à travers l'arlequin démanché ? </w:t>
        <w:br/>
        <w:t xml:space="preserve">Je n'en sais rien. Cherchez. Il fait nuit. </w:t>
        <w:br/>
        <w:br/>
        <w:t xml:space="preserve">Ce qui reste </w:t>
        <w:br/>
        <w:t xml:space="preserve">Évident dans la brume adorable ou funeste, </w:t>
        <w:br/>
        <w:t xml:space="preserve">C'est que c'est un vivant médiocre et mauvais. </w:t>
        <w:br/>
        <w:t xml:space="preserve">Je deviendrais méchant, si je ne me sauvais, </w:t>
        <w:br/>
        <w:t xml:space="preserve">Rien que pour avoir vu de près ce pauvre hère. </w:t>
        <w:br/>
        <w:br/>
        <w:t xml:space="preserve">Je n'estime pas plus son grelot que sa haire, </w:t>
        <w:br/>
        <w:t xml:space="preserve">Et son austérité que son relâchement ; </w:t>
        <w:br/>
        <w:t xml:space="preserve">Quand sa bouche dit vrai par hasard, son oeil ment ; </w:t>
        <w:br/>
        <w:t xml:space="preserve">Fumée, il s'évapore en toutes les emphases ; </w:t>
        <w:br/>
        <w:t xml:space="preserve">Son ventre et son cerveau n'ont point les mêmes phases. </w:t>
        <w:br/>
        <w:t xml:space="preserve">La terre a son instinct, la lune a sa raison ; </w:t>
        <w:br/>
        <w:t xml:space="preserve">Entre l'air et son souffle il met une cloison ; </w:t>
        <w:br/>
        <w:t xml:space="preserve">Au lieu d'être le vaste esprit cosmopolite, </w:t>
        <w:br/>
        <w:t xml:space="preserve">Il est toujours d'un lieu quelconque satellite, </w:t>
        <w:br/>
        <w:t xml:space="preserve">Juif, grec, anglais dans l'Inde, au Brésil portugais ; </w:t>
        <w:br/>
        <w:t xml:space="preserve">Il rêve des édens et fait des paraguays , </w:t>
        <w:br/>
        <w:t xml:space="preserve">Il se tient hors du code ou hors de la nature ; </w:t>
        <w:br/>
        <w:t xml:space="preserve">Las, refroidi, blasé, s'il veut par aventure </w:t>
        <w:br/>
        <w:t xml:space="preserve">Devenir vertueux, quels lugubres essais ! </w:t>
        <w:br/>
        <w:t xml:space="preserve">Il ne sait que passer de l'excès à l'excès, </w:t>
        <w:br/>
        <w:t xml:space="preserve">De l'abus au défaut, de l'alcôve à la haine, </w:t>
        <w:br/>
        <w:t xml:space="preserve">D'Ève au cloître, et que fuir don Juan dans Origène. </w:t>
        <w:br/>
        <w:br/>
        <w:t xml:space="preserve">Voletant vaguement de la Trappe à Paphos, </w:t>
        <w:br/>
        <w:t xml:space="preserve">Mouche heurtant de l'aile au soupirail du faux, </w:t>
        <w:br/>
        <w:t xml:space="preserve">Bourdon de tous les dieux et de toutes les vitres, </w:t>
        <w:br/>
        <w:t xml:space="preserve">Donnant pour moule aux fronts les casques et les mitres, </w:t>
        <w:br/>
        <w:t xml:space="preserve">Forgeron d'imposture, ouvrier de fureurs, </w:t>
        <w:br/>
        <w:t xml:space="preserve">Fabriquant au mensonge une armure d'erreurs, </w:t>
        <w:br/>
        <w:t xml:space="preserve">Il n'est pas d'épithète outrageuse, honnie, </w:t>
        <w:br/>
        <w:t xml:space="preserve">Vile, dont on ne puisse orner sa litanie. </w:t>
        <w:br/>
        <w:br/>
        <w:t xml:space="preserve">Certe, on se tromperait de croire que l'azur, </w:t>
        <w:br/>
        <w:t xml:space="preserve">Les sphères, les levers d'étoiles, l'éther pur, </w:t>
        <w:br/>
        <w:t xml:space="preserve">Et le nimbe solaire et l'auréole astrale </w:t>
        <w:br/>
        <w:t xml:space="preserve">Filtrent dans l'âme humaine en lumière morale. </w:t>
        <w:br/>
        <w:t xml:space="preserve">Kant, c'est un malheur d'être une voûte à cachot, </w:t>
        <w:br/>
        <w:t xml:space="preserve">Une cave fermée au ciel splendide et chaud, </w:t>
        <w:br/>
        <w:t xml:space="preserve">Une maison de nuit. Hélas ! l'homme en est une. </w:t>
        <w:br/>
        <w:t xml:space="preserve">Il a cette mauvaise et fatale fortune </w:t>
        <w:br/>
        <w:t xml:space="preserve">Que son obscurité résiste obstinément </w:t>
        <w:br/>
        <w:t xml:space="preserve">Au lys, à la colombe, à l'aube, au firmament. </w:t>
        <w:br/>
        <w:br/>
        <w:t xml:space="preserve">Rien, ni l'Etna qui semble en braise se dissoudre, </w:t>
        <w:br/>
        <w:t xml:space="preserve">Ni le passage vaste et fuyant de la foudre, </w:t>
        <w:br/>
        <w:t xml:space="preserve">Ni la lune, ébauchant quelque sacré contour, </w:t>
        <w:br/>
        <w:t xml:space="preserve">Pas même l'évidence éclatante du jour, </w:t>
        <w:br/>
        <w:t xml:space="preserve">Pas même le feu noir qui dévore Sodome, </w:t>
        <w:br/>
        <w:t xml:space="preserve">Rien ne peut éclairer l'intérieur de l'homme. </w:t>
        <w:br/>
        <w:br/>
        <w:t xml:space="preserve">Ô Kant, l'homme est drapé de rêves mal tissus. </w:t>
        <w:br/>
        <w:t xml:space="preserve">Vêtu d'un haillon sombre, il porte par-dessus </w:t>
        <w:br/>
        <w:t xml:space="preserve">Une pourpre d'orgueil prise aux fausses sagesses. </w:t>
        <w:br/>
        <w:t xml:space="preserve">Il est fils des géants mariés aux singesses ; </w:t>
        <w:br/>
        <w:t xml:space="preserve">Il a plus de grimace encor que de grandeur ; </w:t>
        <w:br/>
        <w:t xml:space="preserve">Son profil de beauté d'un profil de laideur </w:t>
        <w:br/>
        <w:t xml:space="preserve">Se double, et son sublime adhère au ridicule </w:t>
        <w:br/>
        <w:t xml:space="preserve">De si près qu'on le croit fait pour le crépuscule. </w:t>
        <w:br/>
        <w:t xml:space="preserve">Aussi quelle ombre en lui ! quelle ombre autour de lui ! </w:t>
        <w:br/>
        <w:t xml:space="preserve">Il sent sous tous ses pas trembler le point d'appui, </w:t>
        <w:br/>
        <w:t xml:space="preserve">Ce qu'il espère étant presque ce qu'il redoute ; </w:t>
        <w:br/>
        <w:t xml:space="preserve">Un flot de trouble passe après un flot de doute ; </w:t>
        <w:br/>
        <w:t xml:space="preserve">Tout se résout en gouffre, en chute, en tremblement </w:t>
        <w:br/>
        <w:t xml:space="preserve">Sur on ne sait quel vague et blême escarpement, </w:t>
        <w:br/>
        <w:t xml:space="preserve">En ouverture sombre, en cécité muette, </w:t>
        <w:br/>
        <w:t xml:space="preserve">Tâtonnement au docte et vertige au poète ; </w:t>
        <w:br/>
        <w:t xml:space="preserve">Et toujours, au-dessus du lugubre horizon, </w:t>
        <w:br/>
        <w:t xml:space="preserve">Et de votre savoir et de votre raison, </w:t>
        <w:br/>
        <w:t xml:space="preserve">L'idole, le cromlech, l'autel, dressent leur cime </w:t>
        <w:br/>
        <w:t xml:space="preserve">Que blanchit un rayon monstrueux de l'abîme. </w:t>
        <w:br/>
        <w:t xml:space="preserve">Mais du moins faites-vous ce qu'il faudrait pour voir </w:t>
        <w:br/>
        <w:t xml:space="preserve">Un peu plus de clarté dans votre cerveau noir ? </w:t>
        <w:br/>
        <w:t xml:space="preserve">Point. La routine au fond du néant vous isole. </w:t>
        <w:br/>
        <w:t xml:space="preserve">Vous avez tout, parole, écriture, boussole, </w:t>
        <w:br/>
        <w:t xml:space="preserve">Vapeur, imprimerie, et scalpel et compas ; </w:t>
        <w:br/>
        <w:t xml:space="preserve">Faites-vous donc du jour avec cela ? Non pas. </w:t>
        <w:br/>
        <w:t xml:space="preserve">Avez-vous des esprits, des plongeurs, des génies, </w:t>
        <w:br/>
        <w:t xml:space="preserve">De grands cerveaux ouvrant des portes infinies, </w:t>
        <w:br/>
        <w:t xml:space="preserve">Des puisatiers géants creusant au ciel des trous, </w:t>
        <w:br/>
        <w:t xml:space="preserve">Des penseurs, des trouveurs ? - Pardieu ! - Qu'en faites-vous ? </w:t>
        <w:br/>
        <w:br/>
        <w:t xml:space="preserve">V </w:t>
        <w:br/>
        <w:br/>
        <w:t xml:space="preserve">CONDUITE DE L'HOMME VIS-À-VIS DES ENFANTS </w:t>
        <w:br/>
        <w:br/>
        <w:t xml:space="preserve">Et l'âne s'écria : -- Pauvres fous ! Dieu vous livre </w:t>
        <w:br/>
        <w:t xml:space="preserve">L'enfant, du paradis des anges encore ivre ; </w:t>
        <w:br/>
        <w:t xml:space="preserve">Vite, vous m'empoignez ce marmot radieux, </w:t>
        <w:br/>
        <w:t xml:space="preserve">Ayant trop de clarté, trop d'oreilles, trop d'yeux, </w:t>
        <w:br/>
        <w:t xml:space="preserve">Et vous me le fourrez dans un ténébreux cloître ; </w:t>
        <w:br/>
        <w:t xml:space="preserve">On lui colle un gros livre au menton comme un goître ; </w:t>
        <w:br/>
        <w:t xml:space="preserve">Et vingt noirs grimauds font dégringoler des cieux, </w:t>
        <w:br/>
        <w:t xml:space="preserve">Ô douleur ! ce charmant petit esprit joyeux ; </w:t>
        <w:br/>
        <w:t xml:space="preserve">On le tire, on le tord, on l'allonge, on le tanne, </w:t>
        <w:br/>
        <w:t xml:space="preserve">Tantôt en uniforme, et tantôt en soutane ; </w:t>
        <w:br/>
        <w:t xml:space="preserve">Un beau jour Trissotin l'examine, un préfet </w:t>
        <w:br/>
        <w:t xml:space="preserve">Le couronne ; et c'est dit : un imbécile est fait. </w:t>
        <w:br/>
        <w:t xml:space="preserve">Glycère et Jeanneton, ces deux filles célestes, </w:t>
        <w:br/>
        <w:t xml:space="preserve">Qui courent dans Virgile et Ronsard, sont moins lestes, </w:t>
        <w:br/>
        <w:t xml:space="preserve">Quand Sylvain les poursuit, le fauve jouvenceau, </w:t>
        <w:br/>
        <w:t xml:space="preserve">À trousser leur jupon pour passer un ruisseau, </w:t>
        <w:br/>
        <w:t xml:space="preserve">Un singe est moins agile à gober une pêche, </w:t>
        <w:br/>
        <w:t xml:space="preserve">Les baleiniers, armant leurs pirogues de pêche, </w:t>
        <w:br/>
        <w:t xml:space="preserve">Sont moins prompts à lancer leur barque au flot mouvant </w:t>
        <w:br/>
        <w:t xml:space="preserve">Dès que d'un squale en marche ils entendent l'évent, </w:t>
        <w:br/>
        <w:t xml:space="preserve">En frappant dans ses mains Bonaparte a moins vite </w:t>
        <w:br/>
        <w:t xml:space="preserve">Chassé l'aigle tudesque et l'aigle moscovite </w:t>
        <w:br/>
        <w:t xml:space="preserve">Qu'un pédant n'est rapide à défaire un esprit. </w:t>
        <w:br/>
        <w:t xml:space="preserve">Oh ! que de fois, depuis qu'hélas ! on m'entreprit, </w:t>
        <w:br/>
        <w:t xml:space="preserve">J'ai vu l'abrutisseur en chef, le grand pontife </w:t>
        <w:br/>
        <w:t xml:space="preserve">Qui, lugubre, a le plus de crasse dans sa griffe, </w:t>
        <w:br/>
        <w:t xml:space="preserve">Dans l'antre où se tenaient nos régents, nos dragons </w:t>
        <w:br/>
        <w:t xml:space="preserve">Les plus chauves, les plus goutteux, les plus bougons, </w:t>
        <w:br/>
        <w:t xml:space="preserve">Entrer, tenant par l'aile ou la patte sanglante </w:t>
        <w:br/>
        <w:t xml:space="preserve">Une pauvre petite âme toute tremblante, </w:t>
        <w:br/>
        <w:t xml:space="preserve">Et dire, en la jetant aux vieux : Plumez-moi ça ! </w:t>
        <w:br/>
        <w:t xml:space="preserve">Je me souviens des cris que plus d'une poussa </w:t>
        <w:br/>
        <w:t xml:space="preserve">Pendant que son plumage auroral, son enfance, </w:t>
        <w:br/>
        <w:t xml:space="preserve">Sa blancheur, sa candeur, sa gaîté sans défense, </w:t>
        <w:br/>
        <w:t xml:space="preserve">Sous les vils ongles noirs d'un rustre aux yeux éteints, </w:t>
        <w:br/>
        <w:t xml:space="preserve">Tombaient, duvet charmant, et que les sacristains </w:t>
        <w:br/>
        <w:t xml:space="preserve">Heureux de voir l'oiseau tout nu dans leurs mains dures </w:t>
        <w:br/>
        <w:t xml:space="preserve">Balayaient ces splendeurs des cieux au tas d'ordures ! </w:t>
        <w:br/>
        <w:t xml:space="preserve">L'aile pourtant n'est point arrachée au moignon ; </w:t>
        <w:br/>
        <w:t xml:space="preserve">Elle repousse grise et faite au cabanon ; </w:t>
        <w:br/>
        <w:t xml:space="preserve">L'enfant vit ; nul ne peut dire : Cette âme est morte ; </w:t>
        <w:br/>
        <w:t xml:space="preserve">L'âme prend la couleur du verrou de la porte, </w:t>
        <w:br/>
        <w:t xml:space="preserve">Voilà tout, et son œil clignote ; et maintenant, </w:t>
        <w:br/>
        <w:t xml:space="preserve">Avec un encrier au croupion, traînant </w:t>
        <w:br/>
        <w:t xml:space="preserve">Bréviaires, gradus, glossaires, cent volumes, </w:t>
        <w:br/>
        <w:t xml:space="preserve">Toute la cuistrerie engluée à tes plumes, </w:t>
        <w:br/>
        <w:t xml:space="preserve">Vole donc, alouette, au fond du libre azur ! </w:t>
        <w:br/>
        <w:br/>
        <w:t xml:space="preserve">La sacristie, hélas ! fait un deleatur </w:t>
        <w:br/>
        <w:t xml:space="preserve">Du mystérieux D qui sert de majuscule </w:t>
        <w:br/>
        <w:t xml:space="preserve">Au mot DIEU flamboyant dans notre crépuscule ; </w:t>
        <w:br/>
        <w:t xml:space="preserve">Elle éteint dans les fronts les rayons libéraux. </w:t>
        <w:br/>
        <w:t xml:space="preserve">Vous mutilez des coeurs, ah, niais ! ah, bourreaux ! </w:t>
        <w:br/>
        <w:t xml:space="preserve">Et vous raccourcissez des âmes ! et vous êtes </w:t>
        <w:br/>
        <w:t xml:space="preserve">Dans l'auguste forêt d'horribles ciseaux bêtes ! </w:t>
        <w:br/>
        <w:t xml:space="preserve">Vous tondez les instincts, vous rognez les cerveaux ; </w:t>
        <w:br/>
        <w:t xml:space="preserve">Sur le patron des vieux vous taillez les nouveaux ; </w:t>
        <w:br/>
        <w:t xml:space="preserve">De la création vous troublez l'équilibre ; </w:t>
        <w:br/>
        <w:t xml:space="preserve">Ignorant que tout être est fait pour croître libre, </w:t>
        <w:br/>
        <w:t xml:space="preserve">Pour donner telle fleur et vivre en tel milieu, </w:t>
        <w:br/>
        <w:t xml:space="preserve">Que toute âme a sa forme intime devant Dieu, </w:t>
        <w:br/>
        <w:t xml:space="preserve">Et que toute nature a droit à sa broussaille, </w:t>
        <w:br/>
        <w:t xml:space="preserve">Vous tronquez des talents, de même qu'à Versaille, </w:t>
        <w:br/>
        <w:t xml:space="preserve">Ô brutes, vous changez en pains de sucre verts </w:t>
        <w:br/>
        <w:t xml:space="preserve">Le cèdre et le cyprès, géants d'ombre couverts, </w:t>
        <w:br/>
        <w:t xml:space="preserve">Sans même voir, parmi vos bronzes et vos marbres, </w:t>
        <w:br/>
        <w:t xml:space="preserve">L'humiliation de tous ces pauvres arbres, </w:t>
        <w:br/>
        <w:t xml:space="preserve">L'ennui de l'oranger fait pomme, et le chagrin </w:t>
        <w:br/>
        <w:t xml:space="preserve">Des ifs taillés en cône autour du boulingrin. </w:t>
        <w:br/>
        <w:br/>
        <w:t xml:space="preserve">Pédagogues ! toujours c'est ainsi que vous faites. </w:t>
        <w:br/>
        <w:t xml:space="preserve">Tout l'esprit humain doit se mouler sur vos têtes ; </w:t>
        <w:br/>
        <w:t xml:space="preserve">Pégase doit brouter dans votre basse-cour, </w:t>
        <w:br/>
        <w:t xml:space="preserve">L'aile morte, et manger de votre foin. Le jour </w:t>
        <w:br/>
        <w:t xml:space="preserve">Où, de votre perruque arrangeant les volutes, </w:t>
        <w:br/>
        <w:t xml:space="preserve">Fiers, perchés sur Zoïle et Batteux, vous voulûtes </w:t>
        <w:br/>
        <w:t xml:space="preserve">Définir le génie, expliquer la beauté, </w:t>
        <w:br/>
        <w:t xml:space="preserve">Les mauvais estomacs ont dit : Sobriété ; </w:t>
        <w:br/>
        <w:t xml:space="preserve">Les myopes ont dit : Soyons ternes ; la clique </w:t>
        <w:br/>
        <w:t xml:space="preserve">Des précepteurs, geignant d'un air mélancolique, </w:t>
        <w:br/>
        <w:t xml:space="preserve">A décrété : Le beau, c'est un mur droit et nu. </w:t>
        <w:br/>
        <w:t xml:space="preserve">Donc Rubens est trop rouge et Puget trop charnu ; </w:t>
        <w:br/>
        <w:t xml:space="preserve">L'art est maigre ; Vénus serait plus belle, étique. </w:t>
        <w:br/>
        <w:t xml:space="preserve">Shakspeare, ce satan de votre art poétique, </w:t>
        <w:br/>
        <w:t xml:space="preserve">Prodigue image, idée et vie à chaque pas ; </w:t>
        <w:br/>
        <w:t xml:space="preserve">La nature, imitant Shakspeare, ne voit pas </w:t>
        <w:br/>
        <w:t xml:space="preserve">Sur une vieille pierre une place vacante </w:t>
        <w:br/>
        <w:t xml:space="preserve">Sans la donner à l'herbe ou l'offrir à l'acanthe ; </w:t>
        <w:br/>
        <w:t xml:space="preserve">Le lierre énorme où l'art mystérieux se plaît </w:t>
        <w:br/>
        <w:t xml:space="preserve">Emplit Heidelberg comme il emplit Hamlet ; </w:t>
        <w:br/>
        <w:t xml:space="preserve">Vous coupez cette ronce auguste qui soupire ; </w:t>
        <w:br/>
        <w:t xml:space="preserve">Vous tombez à grands coups de serpe sur Shakspeare, </w:t>
        <w:br/>
        <w:t xml:space="preserve">Marauds, et vous frappez, jusqu'à n'en laisser rien, </w:t>
        <w:br/>
        <w:t xml:space="preserve">Sur le grand chêne où flotte un hymne aérien. </w:t>
        <w:br/>
        <w:br/>
        <w:t xml:space="preserve">À qui donc croyez-vous persuader, ô cuistres, </w:t>
        <w:br/>
        <w:t xml:space="preserve">Que le beau, que le vrai vous ont pris pour ministres, </w:t>
        <w:br/>
        <w:t xml:space="preserve">Et qu'Horace va dire : Hic lucidus ordo, </w:t>
        <w:br/>
        <w:t xml:space="preserve">Parce que vous tirez des crétins au cordeau ! </w:t>
        <w:br/>
        <w:br/>
        <w:t xml:space="preserve">N'est-il pas odieux, ô Jean-Jacque, ô Molière, </w:t>
        <w:br/>
        <w:t xml:space="preserve">Ô d'Aubigné, du droit puissant auxiliaire, </w:t>
        <w:br/>
        <w:t xml:space="preserve">Qui disais en voyant un roi : Qu'est-ce que c'est ? </w:t>
        <w:br/>
        <w:t xml:space="preserve">Montaigne, mon bon Michel que son père faisait </w:t>
        <w:br/>
        <w:t xml:space="preserve">Éveiller le matin au son de la musique, </w:t>
        <w:br/>
        <w:t xml:space="preserve">Diderot qui raillais tout le vieil art phtisique, </w:t>
        <w:br/>
        <w:t xml:space="preserve">Ô libre Hoffmann, planant dans les rêves fougueux, </w:t>
        <w:br/>
        <w:t xml:space="preserve">N'est-il pas désolant, dites, de voir ces gueux, </w:t>
        <w:br/>
        <w:t xml:space="preserve">Tatoués de latin, de grec, d'hébreu, ces cancres </w:t>
        <w:br/>
        <w:t xml:space="preserve">Dont l'âme prend un bain dans la noirceur des encres, </w:t>
        <w:br/>
        <w:t xml:space="preserve">Exécuter l'enfance en leurs blêmes couvents ! </w:t>
        <w:br/>
        <w:t xml:space="preserve">Ne sont-ils pas hideux, ces faux docteurs, savants </w:t>
        <w:br/>
        <w:t xml:space="preserve">À donner au progrès une incurable entorse, </w:t>
        <w:br/>
        <w:t xml:space="preserve">Commençant par l'ennui pour finir par la force, </w:t>
        <w:br/>
        <w:t xml:space="preserve">Du bâillement allant volontiers au bâillon, </w:t>
        <w:br/>
        <w:t xml:space="preserve">Logiques, de Boileau concluant Trestaillon, </w:t>
        <w:br/>
        <w:t xml:space="preserve">Vantant Bonald, couvrant de béates exergues </w:t>
        <w:br/>
        <w:t xml:space="preserve">Piet, Cornet d'Incourt et Clausel de Coussergues, </w:t>
        <w:br/>
        <w:t xml:space="preserve">Tâchant d'éteindre au fond des bleus éthers ! </w:t>
        <w:br/>
        <w:t xml:space="preserve">N'est-il pas monstrueux de voir ces magisters, </w:t>
        <w:br/>
        <w:t xml:space="preserve">Casernés dans l'horreur de leur Isis occulte, </w:t>
        <w:br/>
        <w:t xml:space="preserve">Poser sur l'avenir qui s'envole en tumulte </w:t>
        <w:br/>
        <w:t xml:space="preserve">Avec l'emportement d'Achille et de Roland, </w:t>
        <w:br/>
        <w:t xml:space="preserve">Ayant dans l'oeil l'éclair de Vasco s'en allant </w:t>
        <w:br/>
        <w:t xml:space="preserve">Ou de Jason partant pour la plage colchique, </w:t>
        <w:br/>
        <w:t xml:space="preserve">Leur bâton de sergent instructeur monarchique, </w:t>
        <w:br/>
        <w:t xml:space="preserve">Et crier aux esprits : À droite ! alignement ! </w:t>
        <w:br/>
        <w:br/>
        <w:t xml:space="preserve">Écolâtres, au fond de votre enseignement </w:t>
        <w:br/>
        <w:t xml:space="preserve">Est Rome, enfermant l'âme en sa funèbre enceinte ; </w:t>
        <w:br/>
        <w:t xml:space="preserve">Vous êtes les prévôts de la science sainte </w:t>
        <w:br/>
        <w:t xml:space="preserve">D'où jaillissant Newton et Watt, les caporaux </w:t>
        <w:br/>
        <w:t xml:space="preserve">De l'art divin qui vit vibrer Sienne et Paros ; </w:t>
        <w:br/>
        <w:t xml:space="preserve">Le vil marais vous charme et votre oeil le préfère ; </w:t>
        <w:br/>
        <w:t xml:space="preserve">Vous feriez un étang, si l'on vous laissait faire, </w:t>
        <w:br/>
        <w:t xml:space="preserve">De l'océan tordant ses flots sur les galets ; </w:t>
        <w:br/>
        <w:t xml:space="preserve">En forgeant des pédants, vous créez des valets ; </w:t>
        <w:br/>
        <w:t xml:space="preserve">En faisant le front bas vous faites l'âme basse ; </w:t>
        <w:br/>
        <w:t xml:space="preserve">Qu'un de vos patients chuchote dans la classe, </w:t>
        <w:br/>
        <w:t xml:space="preserve">Qu'il ose relever son museau d'écolier, </w:t>
        <w:br/>
        <w:t xml:space="preserve">Et se gratter un peu le cou sous son collier, </w:t>
        <w:br/>
        <w:t xml:space="preserve">Ô révolution ! anarchie ! il vous semble </w:t>
        <w:br/>
        <w:t xml:space="preserve">Que l'alphabet lui-même entre vos pattes tremble, </w:t>
        <w:br/>
        <w:t xml:space="preserve">Que l'F et que le B vont se prendre le bec, </w:t>
        <w:br/>
        <w:t xml:space="preserve">Que l'O tourne sa roue aux cornes de l'Y, </w:t>
        <w:br/>
        <w:t xml:space="preserve">Horreur ! et qu'on va voir le point, bille fatale, </w:t>
        <w:br/>
        <w:t xml:space="preserve">Tomber enfin sur l'I, ce bilboquet tantale ! </w:t>
        <w:br/>
        <w:br/>
        <w:t xml:space="preserve">Votre système est vain, votre empirisme est faux. </w:t>
        <w:br/>
        <w:t xml:space="preserve">Ayez donc la charrue avant d'avoir la faux. </w:t>
        <w:br/>
        <w:br/>
        <w:t xml:space="preserve">Çà, vous figurez-vous, parlons net, camarades, </w:t>
        <w:br/>
        <w:t xml:space="preserve">Qu'on est un vrai docteur pour avoir pris ses grades, </w:t>
        <w:br/>
        <w:t xml:space="preserve">Et qu'on sait quelque chose en sortant de chez vous ? </w:t>
        <w:br/>
        <w:t xml:space="preserve">Que la grande nature, aux bruits vastes et doux, </w:t>
        <w:br/>
        <w:t xml:space="preserve">Belle, n'enseigne rien à l'esprit qu'elle élève ; </w:t>
        <w:br/>
        <w:t xml:space="preserve">Et qu'Adam, ébloui de l'éden, épris d'Ève, </w:t>
        <w:br/>
        <w:t xml:space="preserve">Attendait, pour que Dieu tout à fait le créât, </w:t>
        <w:br/>
        <w:t xml:space="preserve">Qu'Iblis lui fît passer le baccalauréat ? </w:t>
        <w:br/>
        <w:t xml:space="preserve">Non, la nature au fond pourrait suffire seule ; </w:t>
        <w:br/>
        <w:t xml:space="preserve">Elle sait tout, elle est nourrice, étant aïeule ! </w:t>
        <w:br/>
        <w:br/>
        <w:t xml:space="preserve">VI </w:t>
        <w:br/>
        <w:br/>
        <w:t xml:space="preserve">CONDUITE DE L'HOMME VIS-À-VIS DES GÉNIES </w:t>
        <w:br/>
        <w:br/>
        <w:t xml:space="preserve">C'est en dehors des lois que vous faites, pédants, </w:t>
        <w:br/>
        <w:t xml:space="preserve">Que plane l'harmonie aux grands hymnes grondants, </w:t>
        <w:br/>
        <w:t xml:space="preserve">Et le papier réglé par une main classique </w:t>
        <w:br/>
        <w:t xml:space="preserve">Est du papier réglé, mais n'est pas la musique. </w:t>
        <w:br/>
        <w:br/>
        <w:t xml:space="preserve">Qu'on doit fourrer, vivants, les aigles, les griffons, </w:t>
        <w:br/>
        <w:t xml:space="preserve">En cage dans les trous de vos dogmes profonds, </w:t>
        <w:br/>
        <w:t xml:space="preserve">Que l'essor du penseur se mesure à vos mètres, </w:t>
        <w:br/>
        <w:t xml:space="preserve">Qu'il doit vous consulter, vous les bedeaux des lettres, </w:t>
        <w:br/>
        <w:t xml:space="preserve">Vous les abbés du goût, hurlant à l'unisson : </w:t>
        <w:br/>
        <w:t xml:space="preserve">Nous sommes le savoir, nous sommes la raison ! </w:t>
        <w:br/>
        <w:br/>
        <w:t xml:space="preserve">Que vous avez, vous seuls, ces dons sacrés sur terre, </w:t>
        <w:br/>
        <w:t xml:space="preserve">Et que chacun de vous en est propriétaire ; </w:t>
        <w:br/>
        <w:t xml:space="preserve">Que l'académie est, que la sorbonne vit ; </w:t>
        <w:br/>
        <w:t xml:space="preserve">Que l'antique sentier qu'à la file on suivit </w:t>
        <w:br/>
        <w:t xml:space="preserve">Est la route sacrée, et qu'il faut faire en sorte </w:t>
        <w:br/>
        <w:t xml:space="preserve">Qu'on n'y coure jamais, que jamais on n'en sorte ; </w:t>
        <w:br/>
        <w:t xml:space="preserve">Qu'on forge et qu'on bat le fer d'autant mieux qu'il est froid ; </w:t>
        <w:br/>
        <w:t xml:space="preserve">Que votre cloître est saint ; que vous avez le droit </w:t>
        <w:br/>
        <w:t xml:space="preserve">De mettre le génie et l'âme en retenue, </w:t>
        <w:br/>
        <w:t xml:space="preserve">Que le cygne, nageant candide sous la nue, </w:t>
        <w:br/>
        <w:t xml:space="preserve">Doit se faire montrer le blanc par un corbeau ; </w:t>
        <w:br/>
        <w:t xml:space="preserve">Que j'en saurai plus long, que je serai plus beau, </w:t>
        <w:br/>
        <w:t xml:space="preserve">Moi l'âne, quand un gueux, flanqué d'une ou deux vieilles, </w:t>
        <w:br/>
        <w:t xml:space="preserve">M'aura coupé la queue et rogné les oreilles, </w:t>
        <w:br/>
        <w:t xml:space="preserve">Ah ! pardieu, vous allez me faire accroire ça ! </w:t>
        <w:br/>
        <w:br/>
        <w:t xml:space="preserve">L'âne a du sens, ayant porté Sancho Pança. </w:t>
        <w:br/>
        <w:t xml:space="preserve">Il reprit : -- Parmi vous qu'un novateur s'obstine, </w:t>
        <w:br/>
        <w:t xml:space="preserve">Qu'il baise mal le bas du dos de la routine, </w:t>
        <w:br/>
        <w:t xml:space="preserve">Qu'il ne veuille pas boire où de tout temps ont bu </w:t>
        <w:br/>
        <w:t xml:space="preserve">La coutume ridée et l'usage barbu, </w:t>
        <w:br/>
        <w:t xml:space="preserve">Que son âme ose, horreur ! n'être pas prisonnière, </w:t>
        <w:br/>
        <w:t xml:space="preserve">Que, se sentant une aile, il méprise l'ornière, </w:t>
        <w:br/>
        <w:t xml:space="preserve">Vous le damnez. </w:t>
        <w:br/>
        <w:br/>
        <w:t xml:space="preserve">Jadis, un songeur l'entendait, </w:t>
        <w:br/>
        <w:t xml:space="preserve">Les bêtes ont crié : Haro sur le baudet ! </w:t>
        <w:br/>
        <w:t xml:space="preserve">J'entends l'homme crier : Haro sur le génie ! </w:t>
        <w:br/>
        <w:t xml:space="preserve">Malheur à qui s'en va dans la sombre Uranie ! </w:t>
        <w:br/>
        <w:t xml:space="preserve">Dans la matière, encor, passe ; on peut innover ; </w:t>
        <w:br/>
        <w:t xml:space="preserve">Il est permis d'aller, de chercher, de trouver </w:t>
        <w:br/>
        <w:t xml:space="preserve">Quelque crapaud géant, quelque gros perce-oreille, </w:t>
        <w:br/>
        <w:t xml:space="preserve">Quelque étrange fourmi, pas tout à fait pareille </w:t>
        <w:br/>
        <w:t xml:space="preserve">À celles dont Linné a contemplé les oeufs, </w:t>
        <w:br/>
        <w:t xml:space="preserve">Ou des squelettes frais et des fossiles neufs, </w:t>
        <w:br/>
        <w:t xml:space="preserve">Des mammouths troublant l'ordre, et dans les grès, les schistes </w:t>
        <w:br/>
        <w:t xml:space="preserve">Et les gneiss, des fémurs d'éléphants anarchistes ; </w:t>
        <w:br/>
        <w:t xml:space="preserve">La routine consent à ce qu'un cachalot, </w:t>
        <w:br/>
        <w:t xml:space="preserve">Inédit, lève un peu trop son grouin hors du flot ; </w:t>
        <w:br/>
        <w:t xml:space="preserve">On peut faire, sans trop indigner les bélîtres, </w:t>
        <w:br/>
        <w:t xml:space="preserve">Des révolutions dans les écailles d'huîtres ; </w:t>
        <w:br/>
        <w:t xml:space="preserve">L'immortelle ânerie, et j'en suis à regret, </w:t>
        <w:br/>
        <w:t xml:space="preserve">Admet qu'on peut trouver un gui dans la forêt </w:t>
        <w:br/>
        <w:t xml:space="preserve">Ou pêcher un mollusque avec un coup de sonde ; </w:t>
        <w:br/>
        <w:t xml:space="preserve">Quand on voit revenir après leur tour du monde </w:t>
        <w:br/>
        <w:t xml:space="preserve">Le capitaine Cook, Magellan ou lord Ross </w:t>
        <w:br/>
        <w:t xml:space="preserve">Rapportant des tapirs ou des rhinocéros, </w:t>
        <w:br/>
        <w:t xml:space="preserve">Si bien que la science à leur aide complète </w:t>
        <w:br/>
        <w:t xml:space="preserve">La confrontation de l'homme avec la bête, </w:t>
        <w:br/>
        <w:t xml:space="preserve">Quelque raie éclairant l'énigme du dauphin, </w:t>
        <w:br/>
        <w:t xml:space="preserve">Des os de mastodonte illuminant enfin </w:t>
        <w:br/>
        <w:t xml:space="preserve">La grande question de l'ours, ou des carcasses </w:t>
        <w:br/>
        <w:t xml:space="preserve">D'épiornis faisant progresser les bécasses, </w:t>
        <w:br/>
        <w:t xml:space="preserve">Longs bravos ; les savants formant leurs bataillons </w:t>
        <w:br/>
        <w:t xml:space="preserve">Contemplent les herbiers et les échantillons, </w:t>
        <w:br/>
        <w:t xml:space="preserve">Le mandarin admire, et le bourgeois dit : Qu'est-ce ? </w:t>
        <w:br/>
        <w:t xml:space="preserve">On fait queue au musée à voir ouvrir la caisse, </w:t>
        <w:br/>
        <w:t xml:space="preserve">Les deux chambres, que chauffe un rapport érudit, </w:t>
        <w:br/>
        <w:t xml:space="preserve">Accordent au jardin des plantes un crédit </w:t>
        <w:br/>
        <w:t xml:space="preserve">Pour élargir l'endroit où l'on met la genèse ; </w:t>
        <w:br/>
        <w:t xml:space="preserve">Et l'institut - pendant que, tout frémissant d'aise, </w:t>
        <w:br/>
        <w:t xml:space="preserve">Paris en foule court voir le tapir manger, - </w:t>
        <w:br/>
        <w:t xml:space="preserve">Harangue au pont des Arts le fossile étranger. </w:t>
        <w:br/>
        <w:t xml:space="preserve">Mais quand le penseur, vaste et noir missionnaire, </w:t>
        <w:br/>
        <w:t xml:space="preserve">Arrive du pays du rêve et du tonnerre, </w:t>
        <w:br/>
        <w:t xml:space="preserve">Et revient du mystère où planent les esprit, </w:t>
        <w:br/>
        <w:t xml:space="preserve">Rapportant, aussi lui, ce qu'à l'ombre il a pris, </w:t>
        <w:br/>
        <w:t xml:space="preserve">Farouche, et dans sa main, de rayons inondée, </w:t>
        <w:br/>
        <w:t xml:space="preserve">Tenant le fait chimère ou bien le monstre idée, </w:t>
        <w:br/>
        <w:t xml:space="preserve">Déployant la splendeur d'un progrès factieux, </w:t>
        <w:br/>
        <w:t xml:space="preserve">Quelque nouveauté sainte ayant l'odeur des cieux </w:t>
        <w:br/>
        <w:t xml:space="preserve">Qui va faire, profonde et pure découverte, </w:t>
        <w:br/>
        <w:t xml:space="preserve">L'homme heureux, et l'envie, hélas, encor plus verte ; </w:t>
        <w:br/>
        <w:t xml:space="preserve">Offrant la douleur morte ou l'espace annulé ; </w:t>
        <w:br/>
        <w:t xml:space="preserve">Montrant des visions la formidable clé ; </w:t>
        <w:br/>
        <w:t xml:space="preserve">Malheur à ce trouveur et malheur à ce mage ! </w:t>
        <w:br/>
        <w:t xml:space="preserve">Que Gall ait du cerveau vu sur le front l'image, </w:t>
        <w:br/>
        <w:t xml:space="preserve">Que dans quelque insondable abîme le même air </w:t>
        <w:br/>
        <w:t xml:space="preserve">Qui soulevait Élie ait emporté Mesmer, </w:t>
        <w:br/>
        <w:t xml:space="preserve">Malheur ! Papin en France ou Galilée à Rome, </w:t>
        <w:br/>
        <w:t xml:space="preserve">Quel que soit le prodige, hélas, quel que soit l'homme, </w:t>
        <w:br/>
        <w:t xml:space="preserve">Quel que soit le bienfait, quel que soit l'ouvrier, </w:t>
        <w:br/>
        <w:t xml:space="preserve">Qu'il se nomme Jackson, qu'il se nomme Fourier, </w:t>
        <w:br/>
        <w:t xml:space="preserve">Malheur ! huée, affronts, et clameurs triomphantes ; </w:t>
        <w:br/>
        <w:t xml:space="preserve">Tous se jettent sur lui ; les uns, les sycophantes, </w:t>
        <w:br/>
        <w:t xml:space="preserve">Au nom des livres saints, védas ou rituels ; </w:t>
        <w:br/>
        <w:t xml:space="preserve">Les autres, les douteurs, bourreaux spirituels, </w:t>
        <w:br/>
        <w:t xml:space="preserve">Parfois railleurs profonds, comme Swift et Voltaire, </w:t>
        <w:br/>
        <w:t xml:space="preserve">Au nom du vieux bon sens, bouche pleine de terre. </w:t>
        <w:br/>
        <w:t xml:space="preserve">On vous l'assomme avec maint argument plombé, </w:t>
        <w:br/>
        <w:t xml:space="preserve">Là, par Christ plus Moïse, ici, par A plus B. </w:t>
        <w:br/>
        <w:t xml:space="preserve">Que veut ce songe creux ? et de quelles cavernes </w:t>
        <w:br/>
        <w:t xml:space="preserve">Sort-il pour nous conter de telles balivernes ? </w:t>
        <w:br/>
        <w:t xml:space="preserve">Avoir du temps passé jeté le vieux bâton, </w:t>
        <w:br/>
        <w:t xml:space="preserve">Quel crime ! S'appeler Gutenberg ou Fulton, </w:t>
        <w:br/>
        <w:t xml:space="preserve">Quel cynisme ! Aller seul ! l'audace est fabuleuse ! </w:t>
        <w:br/>
        <w:t xml:space="preserve">Si c'est Flamel, Cardan, Saint-Simon ou Deleuze, </w:t>
        <w:br/>
        <w:t xml:space="preserve">Pour en avoir raison l'éclat de rire est là ; </w:t>
        <w:br/>
        <w:t xml:space="preserve">Si c'est Jordan Bruno, si c'est Campanella </w:t>
        <w:br/>
        <w:t xml:space="preserve">Qui le premier a dit : -- Les soleils sont sans nombre, - </w:t>
        <w:br/>
        <w:t xml:space="preserve">Qu'il se sauve ; sinon, demain, le bûcher sombre </w:t>
        <w:br/>
        <w:t xml:space="preserve">Lui mettra la fumée et la nuit dans les yeux, </w:t>
        <w:br/>
        <w:t xml:space="preserve">Et l'affreux tourbillon des braises, envieux, </w:t>
        <w:br/>
        <w:t xml:space="preserve">Châtiera ce rêveur du tourbillon des astres ; </w:t>
        <w:br/>
        <w:t xml:space="preserve">Harvey mourra moqué de tous les médicastres ; </w:t>
        <w:br/>
        <w:t xml:space="preserve">Kind raillera Képler, et tous les culs-de-plomb </w:t>
        <w:br/>
        <w:t xml:space="preserve">Ferreront cet oiseau de l'océan, Colomb. </w:t>
        <w:br/>
        <w:t xml:space="preserve">Vois, Socrate, par qui le genre humain se hausse, </w:t>
        <w:br/>
        <w:t xml:space="preserve">Blêmit sinistrement dans une basse fosse ; </w:t>
        <w:br/>
        <w:t xml:space="preserve">Deux siècles avant l'heure où Vasco les verra, </w:t>
        <w:br/>
        <w:t xml:space="preserve">Dante, oeil mystérieux que Dieu même éclaira, </w:t>
        <w:br/>
        <w:t xml:space="preserve">Voit à travers la terre, énorme et sombre geôle, </w:t>
        <w:br/>
        <w:t xml:space="preserve">Les quatre étoiles d'or qui sont à l'autre pôle ; </w:t>
        <w:br/>
        <w:t xml:space="preserve">Il le dit ; on le chasse ; et c'est ainsi toujours. </w:t>
        <w:br/>
        <w:t xml:space="preserve">Dès qu'un flambeau paraît, l'homme crie : Au secours ! </w:t>
        <w:br/>
        <w:t xml:space="preserve">Qui l'éclaire ou le sert l'irrite ; le génie </w:t>
        <w:br/>
        <w:t xml:space="preserve">Est une infraction sévèrement punie ; </w:t>
        <w:br/>
        <w:t xml:space="preserve">Toujours vous proscrivez le grand homme fatal, </w:t>
        <w:br/>
        <w:t xml:space="preserve">Sauf à lui dédier plus tard un piédestal ; </w:t>
        <w:br/>
        <w:t xml:space="preserve">Vos bienfaiteurs, penseurs et sages, ont beau dire : </w:t>
        <w:br/>
        <w:t xml:space="preserve">-- Cherchons et triomphons ! l'infini nous attire ; </w:t>
        <w:br/>
        <w:t xml:space="preserve">Dans l'océan Progrès il n'est point de cap Non ! - </w:t>
        <w:br/>
        <w:t xml:space="preserve">L'homme réplique : exil, ciguë et cabanon ; </w:t>
        <w:br/>
        <w:t xml:space="preserve">Et l'histoire en est pleine, et tous ces Hérodotes </w:t>
        <w:br/>
        <w:t xml:space="preserve">Content sous divers noms ces douces anecdotes. </w:t>
        <w:br/>
        <w:br/>
        <w:t xml:space="preserve">J'ajoute : quelquefois le front des hauts songeurs </w:t>
        <w:br/>
        <w:t xml:space="preserve">Se fend, l'idée ayant de trop grandes largeurs, </w:t>
        <w:br/>
        <w:t xml:space="preserve">Et comme il est certain que la nature mêle </w:t>
        <w:br/>
        <w:t xml:space="preserve">Toujours un peu d'ivresse au lait de sa mamelle, </w:t>
        <w:br/>
        <w:t xml:space="preserve">Comme ils sont à la fois brumeux et radieux, </w:t>
        <w:br/>
        <w:t xml:space="preserve">Ces hommes-là sont fous, dit la tourbe. Ils sont dieux ! </w:t>
        <w:br/>
        <w:t xml:space="preserve">L'excès de vérité n'éblouit-il pas l'âme, </w:t>
        <w:br/>
        <w:t xml:space="preserve">Et n'a-t-on pas de grands aveuglements de flamme ? </w:t>
        <w:br/>
        <w:t xml:space="preserve">Hélas : en peut-il être autrement ? Le réel, </w:t>
        <w:br/>
        <w:t xml:space="preserve">L'idéal, le progrès, même venu du ciel, </w:t>
        <w:br/>
        <w:t xml:space="preserve">Même apporté par Christ, même quand Dieu l'amène, </w:t>
        <w:br/>
        <w:t xml:space="preserve">Passant par l'homme aura toujours la marque humaine. </w:t>
        <w:br/>
        <w:t xml:space="preserve">Toujours l'idée aura pour nombril le défaut ; </w:t>
        <w:br/>
        <w:t xml:space="preserve">Toute innovation, même prise là-haut, </w:t>
        <w:br/>
        <w:t xml:space="preserve">Par mille côtés vraie, est par un côté fausse ; </w:t>
        <w:br/>
        <w:t xml:space="preserve">Quel bonheur ! la routine à ce détail s'adosse. </w:t>
        <w:br/>
        <w:t xml:space="preserve">Après avoir plongé dans la sublimité, </w:t>
        <w:br/>
        <w:t xml:space="preserve">Après avoir volé le gouffre illimité, </w:t>
        <w:br/>
        <w:t xml:space="preserve">Dans l'humaine cohue obstinée à ses voiles </w:t>
        <w:br/>
        <w:t xml:space="preserve">Malheur à qui revient ! L'infini plein d'étoiles, </w:t>
        <w:br/>
        <w:t xml:space="preserve">Sur la terre où le cuistre admire l'avorton, </w:t>
        <w:br/>
        <w:t xml:space="preserve">N'a qu'un débarcadère appelé Charenton. </w:t>
        <w:br/>
        <w:br/>
        <w:t xml:space="preserve">Oui, le crachat jaillit de cent bouches ouvertes </w:t>
        <w:br/>
        <w:t xml:space="preserve">Sur tous les pâles Christs des saintes découvertes ! </w:t>
        <w:br/>
        <w:t xml:space="preserve">Oui, malheur au héros qui, la lunette en main, </w:t>
        <w:br/>
        <w:t xml:space="preserve">Se dresse au lointain bord de l'horizon humain, </w:t>
        <w:br/>
        <w:t xml:space="preserve">Guetteur mystérieux et vedette avancée ! </w:t>
        <w:br/>
        <w:t xml:space="preserve">Il est toujours tué ; par qui ? par la pensée. </w:t>
        <w:br/>
        <w:t xml:space="preserve">Car dès que les docteurs ont vu, troupeau jaloux, </w:t>
        <w:br/>
        <w:t xml:space="preserve">Poindre une idée, ils ont la tristesse des loups, </w:t>
        <w:br/>
        <w:t xml:space="preserve">La foule n'aime point qu'un astre la dérange </w:t>
        <w:br/>
        <w:t xml:space="preserve">Avec un flamboiement de clarté trop étrange, </w:t>
        <w:br/>
        <w:t xml:space="preserve">Et la pensée humaine a peur des vastes cris </w:t>
        <w:br/>
        <w:t xml:space="preserve">Du génie, et du vol des immenses esprits. </w:t>
        <w:br/>
        <w:br/>
        <w:t xml:space="preserve">L'âne reprit : -- Hélas, hommes ! race chétive </w:t>
        <w:br/>
        <w:t xml:space="preserve">Ayant plus de torpeur que d'initiative ! </w:t>
        <w:br/>
        <w:t xml:space="preserve">Hélas, génie humain ! hélas, esprit humain ! </w:t>
        <w:br/>
        <w:t xml:space="preserve">Qui, s'il fonde aujourd'hui, démolira demain, </w:t>
        <w:br/>
        <w:t xml:space="preserve">Double, ayant Oui pour aile et Non pour carapace ; </w:t>
        <w:br/>
        <w:t xml:space="preserve">Qui, sans savoir pourquoi, d'un pôle à l'autre passe, </w:t>
        <w:br/>
        <w:t xml:space="preserve">Du plus noir du cloaque au plus bleu de l'éther, </w:t>
        <w:br/>
        <w:t xml:space="preserve">De Dante à Loriquet, de la bouche au sphincter ; </w:t>
        <w:br/>
        <w:t xml:space="preserve">Qui semble jeune et fort, et tout à coup se ride ; </w:t>
        <w:br/>
        <w:t xml:space="preserve">Qui vole, plane, et boite, et, pour s'en faire un guide, </w:t>
        <w:br/>
        <w:t xml:space="preserve">Va du condor à l'oie, et sur le faîte met </w:t>
        <w:br/>
        <w:t xml:space="preserve">Tantôt Herder ou Dante, et tantôt dom Calmet ; </w:t>
        <w:br/>
        <w:t xml:space="preserve">Qui ferme l'oeil sitôt qu'un peu d'aube y pénètre ; </w:t>
        <w:br/>
        <w:t xml:space="preserve">Qui, dans le même temps, trouve le moyen d'être </w:t>
        <w:br/>
        <w:t xml:space="preserve">Virgile et Moevius, ou Voltaire et Restif ; </w:t>
        <w:br/>
        <w:t xml:space="preserve">Qui, pour être céleste en restant positif, </w:t>
        <w:br/>
        <w:t xml:space="preserve">Se bâcle on ne sait quel accoutrement lyrique </w:t>
        <w:br/>
        <w:t xml:space="preserve">Fait de plume d'archange et de poil de bourrique ! </w:t>
        <w:br/>
        <w:t xml:space="preserve">Plein d'hésitation, d'anxiété, d'effroi, </w:t>
        <w:br/>
        <w:t xml:space="preserve">Bégayant juste assez pour dire : Je suis roi, </w:t>
        <w:br/>
        <w:t xml:space="preserve">Kant, pour se déjuger il est toujours en verve ; </w:t>
        <w:br/>
        <w:t xml:space="preserve">La contradiction est son fonds de réserve ; </w:t>
        <w:br/>
        <w:t xml:space="preserve">Ne sondez pas, devant ce frivole parleur, </w:t>
        <w:br/>
        <w:t xml:space="preserve">Ces questions : tombeau, sort, mystère, douleur ; </w:t>
        <w:br/>
        <w:t xml:space="preserve">Il fuit de l'Inconnu la sinistre falaise, </w:t>
        <w:br/>
        <w:t xml:space="preserve">Sur ces pentes à pic il se sent mal à l'aise, </w:t>
        <w:br/>
        <w:t xml:space="preserve">Il hait ces mots profonds qui semblent infinis, </w:t>
        <w:br/>
        <w:t xml:space="preserve">Il ferme sa croisée au brouillard où Leibniz, </w:t>
        <w:br/>
        <w:t xml:space="preserve">Dante, Eschyle, Reuchlin, Pythagore, Épicure, </w:t>
        <w:br/>
        <w:t xml:space="preserve">Voyaient du noir destin pendre la corde obscure ; </w:t>
        <w:br/>
        <w:t xml:space="preserve">Il tâche de sortir de dessous les grands cieux ; </w:t>
        <w:br/>
        <w:t xml:space="preserve">Mais il n'est hors de là qu'un badaud vicieux, </w:t>
        <w:br/>
        <w:t xml:space="preserve">Mais il ne sait pas même être un Chrysale honnête. </w:t>
        <w:br/>
        <w:t xml:space="preserve">Il rit du fil de l'ombre, étant marionnette. </w:t>
        <w:br/>
        <w:t xml:space="preserve">Le lendemain, voilà la peur qui le reprend. </w:t>
        <w:br/>
        <w:t xml:space="preserve">Fou, tour à tour d'orgie ou d'aube s'empourprant, </w:t>
        <w:br/>
        <w:t xml:space="preserve">L'homme mériterait, soit dit en style honnête, </w:t>
        <w:br/>
        <w:t xml:space="preserve">D'avoir, ainsi que moi, sur le haut de la tête </w:t>
        <w:br/>
        <w:t xml:space="preserve">Deux conduits auditifs taillés en falbala ! </w:t>
        <w:br/>
        <w:t xml:space="preserve">L'homme consent au beau, - s'il est utile. Il a </w:t>
        <w:br/>
        <w:t xml:space="preserve">Le goût du médiocre et s'arrête à mi-côte ; </w:t>
        <w:br/>
        <w:t xml:space="preserve">Il laisse en route ceux dont l'idée est trop haute ; </w:t>
        <w:br/>
        <w:t xml:space="preserve">Il ferait plus de cas de l'Hékla que revêt </w:t>
        <w:br/>
        <w:t xml:space="preserve">La neige et d'où le feu jaillit, s'il y pouvait </w:t>
        <w:br/>
        <w:t xml:space="preserve">Poser quelque marmite énorme d'invalides ; </w:t>
        <w:br/>
        <w:t xml:space="preserve">Au ver sacré qui file au fond des chrysalides </w:t>
        <w:br/>
        <w:t xml:space="preserve">Il demande un bonnet bien tiède, bien soyeux </w:t>
        <w:br/>
        <w:t xml:space="preserve">Bien épais, qu'il se puisse abattre sur les yeux ; </w:t>
        <w:br/>
        <w:t xml:space="preserve">Il préfère Montmartre au mont Blanc, </w:t>
      </w:r>
      <w:r>
        <w:rPr>
          <w:i/>
        </w:rPr>
        <w:t>Athalie</w:t>
      </w:r>
      <w:r>
        <w:rPr/>
        <w:t xml:space="preserve"> </w:t>
        <w:br/>
        <w:t xml:space="preserve">À </w:t>
      </w:r>
      <w:r>
        <w:rPr>
          <w:i/>
        </w:rPr>
        <w:t>Macbeth</w:t>
      </w:r>
      <w:r>
        <w:rPr/>
        <w:t xml:space="preserve">, et son fiacre au char tonnant d'Élie ; </w:t>
        <w:br/>
        <w:t xml:space="preserve">Entre Horace et Vadé, Vadé serait son choix. </w:t>
        <w:br/>
        <w:t xml:space="preserve">Il se croit roi du globe, il en est le bourgeois. </w:t>
        <w:br/>
        <w:br/>
        <w:t xml:space="preserve">VII </w:t>
        <w:br/>
        <w:br/>
        <w:t xml:space="preserve">CONDUITE DE L'HOMME VIS-À-VIS DE LA CRÉATION </w:t>
        <w:br/>
        <w:br/>
        <w:t xml:space="preserve">L'homme, orgueil titanique et raison puérile ! </w:t>
        <w:br/>
        <w:t xml:space="preserve">Montre-moi ce que fait ce travailleur stérile, </w:t>
        <w:br/>
        <w:t xml:space="preserve">Et montre-moi surtout ce qui reste de lui. </w:t>
        <w:br/>
        <w:t xml:space="preserve">Depuis Ève, il s'est moins aidé qu'il ne s'est nui. </w:t>
        <w:br/>
        <w:t xml:space="preserve">Dis, que vois-tu de beau, de grand, de bon, de tendre, </w:t>
        <w:br/>
        <w:t xml:space="preserve">De sublime, aussi loin que ton oeil peut s'étendre </w:t>
        <w:br/>
        <w:t xml:space="preserve">Dans la direction où marche ce boiteux ? </w:t>
        <w:br/>
        <w:t xml:space="preserve">N'est-il pas lamentable et n'est-il pas honteux </w:t>
        <w:br/>
        <w:t xml:space="preserve">Que cet être, niant ce que font ses génies, </w:t>
        <w:br/>
        <w:t xml:space="preserve">Accablant les Fulton et les Watt d'ironies, </w:t>
        <w:br/>
        <w:t xml:space="preserve">Ayant un globe à lui, n'en sache pas l'emploi, </w:t>
        <w:br/>
        <w:t xml:space="preserve">Qu'il en ignore encor le but, le fond, la loi, </w:t>
        <w:br/>
        <w:t xml:space="preserve">Et qu'après six mille ans, infirme héréditaire, </w:t>
        <w:br/>
        <w:t xml:space="preserve">L'homme ne sache pas se servir de la terre ? </w:t>
        <w:br/>
        <w:t xml:space="preserve">Explique-moi le chant que chante ce ténor. </w:t>
        <w:br/>
        <w:t xml:space="preserve">Le temps qu'il perd, ainsi qu'un prodigue son or, </w:t>
        <w:br/>
        <w:t xml:space="preserve">Échappe heure par heure à sa main engourdie ; </w:t>
        <w:br/>
        <w:t xml:space="preserve">Dans la création il met la parodie ; </w:t>
        <w:br/>
        <w:t xml:space="preserve">Il n'entend pas les cieux dire : Éclairons ! aimons ! </w:t>
        <w:br/>
        <w:t xml:space="preserve">Lorsqu'il tente, il échoue ; en présence des monts </w:t>
        <w:br/>
        <w:t xml:space="preserve">Il fait la pyramide, il dresse l'obélisque ; </w:t>
        <w:br/>
        <w:t xml:space="preserve">Il est le blême époux de la vie, odalisque </w:t>
        <w:br/>
        <w:t xml:space="preserve">Au sein gonflé de lait, aux lèvres de corail ; </w:t>
        <w:br/>
        <w:t xml:space="preserve">Sultan triste, il ne sait que faire du sérail ; </w:t>
        <w:br/>
        <w:t xml:space="preserve">Il voit auprès de lui passer, aidant ses vices, </w:t>
        <w:br/>
        <w:t xml:space="preserve">Offrant à son néant d'inutiles services, </w:t>
        <w:br/>
        <w:t xml:space="preserve">Le jour, eunuque blanc, la nuit, eunuque noir. </w:t>
        <w:br/>
        <w:br/>
        <w:t xml:space="preserve">Il met Dieu dans un temple en forme d'éteignoir, </w:t>
        <w:br/>
        <w:t xml:space="preserve">Ou croit lui faire honneur en brûlant une cire. </w:t>
        <w:br/>
        <w:t xml:space="preserve">Il dit à Dieu : Seigneur ; mais dit au diable : Sire. </w:t>
        <w:br/>
        <w:t xml:space="preserve">Je te répète, ô Kant, que j'ai honte et mépris </w:t>
        <w:br/>
        <w:t xml:space="preserve">Des superstitions où le pauvre homme est pris ; </w:t>
        <w:br/>
        <w:t xml:space="preserve">Car, même quand il croit, quand il accepte un culte, </w:t>
        <w:br/>
        <w:t xml:space="preserve">Son culte calomnie et sa croyance insulte ; </w:t>
        <w:br/>
        <w:t xml:space="preserve">Il rêve un éternel méchant, pareil à lui. </w:t>
        <w:br/>
        <w:br/>
        <w:t xml:space="preserve">Quand au monde créé, son incurable ennui, </w:t>
        <w:br/>
        <w:t xml:space="preserve">Comprenant peu l'auteur, comprend encor moins l'oeuvre. </w:t>
        <w:br/>
        <w:t xml:space="preserve">Dieu brille, l'homme siffle, écho de la couleuvre ; </w:t>
        <w:br/>
        <w:t xml:space="preserve">La nature n'est pas à son gré, tant s'en faut ; </w:t>
        <w:br/>
        <w:t xml:space="preserve">Le spectateur n'est point enchanté du spectacle ; </w:t>
        <w:br/>
        <w:t xml:space="preserve">Et tandis qu'au-dessus de son frêle habitacle, </w:t>
        <w:br/>
        <w:t xml:space="preserve">L'épanouissement du gouffre resplendit, </w:t>
        <w:br/>
        <w:t xml:space="preserve">Tandis que l'humble oiseau gazouille, ou que bondit </w:t>
        <w:br/>
        <w:t xml:space="preserve">L'âpre ouragan ouvrant ses gueules de gorgone, </w:t>
        <w:br/>
        <w:t xml:space="preserve">Tandis que le jour chante et rit, l'homme bougonne ; </w:t>
        <w:br/>
        <w:t xml:space="preserve">Dédaignant le réel d'après ses visions, </w:t>
        <w:br/>
        <w:t xml:space="preserve">Cracheur de l'océan des constellations, </w:t>
        <w:br/>
        <w:t xml:space="preserve">Faisant des ronds dans l'ombre accoudé sur la berge, </w:t>
        <w:br/>
        <w:t xml:space="preserve">Voyageur murmurant de sa chambre d'auberge, </w:t>
        <w:br/>
        <w:t xml:space="preserve">Il déclare ceci mauvais, cela manqué ; </w:t>
        <w:br/>
        <w:t xml:space="preserve">Bâille ; à la loterie, il emploie anankè ; </w:t>
        <w:br/>
        <w:t xml:space="preserve">Se taille dans l'azur son ciel bête ; chicane, </w:t>
        <w:br/>
        <w:t xml:space="preserve">En présence des nuits sans fond, le grand arcane ; </w:t>
        <w:br/>
        <w:t xml:space="preserve">Proteste, et par moments s'irrite, et lestement </w:t>
        <w:br/>
        <w:t xml:space="preserve">Blâme l'abîme et son fait au firmament. </w:t>
        <w:br/>
        <w:br/>
        <w:t xml:space="preserve">Que vous soyez croyant, soumis à l'amulette, </w:t>
        <w:br/>
        <w:t xml:space="preserve">Mouton que mène un prêtre avec une houlette, </w:t>
        <w:br/>
        <w:t xml:space="preserve">Ou douteur, et de ceux sur qui d'Holbach prévaut, </w:t>
        <w:br/>
        <w:t xml:space="preserve">Qu'importe ! toi l'impie et ton voisin dévot, </w:t>
        <w:br/>
        <w:t xml:space="preserve">Vous êtes faits au fond de la même faiblesse ; </w:t>
        <w:br/>
        <w:t xml:space="preserve">Le fait vous déconcerte et le réel vous blesse ; </w:t>
        <w:br/>
        <w:t xml:space="preserve">Ce qui vous excédait dans l'art vous choque aussi </w:t>
        <w:br/>
        <w:t xml:space="preserve">Dans la nature, gouffre étrange, âpre, obscurci ; </w:t>
        <w:br/>
        <w:t xml:space="preserve">L'art était profond, noir, touffu ; le monde est pire ; </w:t>
        <w:br/>
        <w:t xml:space="preserve">Vous ne traitez pas mieux Sabaoth que Shakspeare ; </w:t>
        <w:br/>
        <w:t xml:space="preserve">Et votre pauvre esprit, essayant Jéhovah, </w:t>
        <w:br/>
        <w:t xml:space="preserve">Gronde et ne trouve point que cet être lui va. </w:t>
        <w:br/>
        <w:t xml:space="preserve">Pan vous déborde ; il est trop tendre, il est trop rude. </w:t>
        <w:br/>
        <w:t xml:space="preserve">Votre philosophie est une vieille prude, </w:t>
        <w:br/>
        <w:t xml:space="preserve">Votre bigoterie a ses pâles couleurs. </w:t>
        <w:br/>
        <w:t xml:space="preserve">Vos encensoirs poussifs sont envieux des fleurs ; </w:t>
        <w:br/>
        <w:t xml:space="preserve">À votre sens, ce monde, auguste apothéose, </w:t>
        <w:br/>
        <w:t xml:space="preserve">Ce faste du prodige épars sur toute chose, </w:t>
        <w:br/>
        <w:t xml:space="preserve">Ces dépenses d'un Dieu créant, semant, aimant, </w:t>
        <w:br/>
        <w:t xml:space="preserve">Qui fait un moucheron avec un diamant, </w:t>
        <w:br/>
        <w:t xml:space="preserve">Et qui n'attache une aile au ver qu'avec des boucles </w:t>
        <w:br/>
        <w:t xml:space="preserve">De perles, de saphirs, d'onyx et d'escarboucles, </w:t>
        <w:br/>
        <w:t xml:space="preserve">Ces fulgores ayant de la splendeur en eux, </w:t>
        <w:br/>
        <w:t xml:space="preserve">Ces prodigalités de regards lumineux </w:t>
        <w:br/>
        <w:t xml:space="preserve">Qui font du ciel lui-même une effrayante queue </w:t>
        <w:br/>
        <w:t xml:space="preserve">De paon ouvrant ses yeux dans l'énormité bleue, </w:t>
        <w:br/>
        <w:t xml:space="preserve">Au fond c'est de l'emphase, et rien n'est importun </w:t>
        <w:br/>
        <w:t xml:space="preserve">Comme l'immensité de l'aube et du parfum </w:t>
        <w:br/>
        <w:t xml:space="preserve">Et le couchant de pourpre et l'étoile et la rose </w:t>
        <w:br/>
        <w:t xml:space="preserve">Pour vos religions atteintes de chlorose ; </w:t>
        <w:br/>
        <w:t xml:space="preserve">Le grand hymen panique est fort dévergondé ; </w:t>
        <w:br/>
        <w:t xml:space="preserve">Des sueurs du plaisir mai ruisselle inondé ; </w:t>
        <w:br/>
        <w:t xml:space="preserve">Toute fleur en avril devient une cellule </w:t>
        <w:br/>
        <w:t xml:space="preserve">Où la vie épousée et féconde pullule, </w:t>
        <w:br/>
        <w:t xml:space="preserve">Et que protège à tort le ciel mystérieux ; </w:t>
        <w:br/>
        <w:t xml:space="preserve">À vous en croire, vous les jugeurs sérieux, </w:t>
        <w:br/>
        <w:t xml:space="preserve">Quand ils vont secouant de leurs crinières folles </w:t>
        <w:br/>
        <w:t xml:space="preserve">Tant de rosée à tant d'amoureuses corolles, </w:t>
        <w:br/>
        <w:t xml:space="preserve">Les chevaux du matin ont pris le mors aux dents ; </w:t>
        <w:br/>
        <w:t xml:space="preserve">Et quand midi, le plus effréné des Jordaens, </w:t>
        <w:br/>
        <w:t xml:space="preserve">Sur les mers, sur les monts, jusque dans votre oeil triste, </w:t>
        <w:br/>
        <w:t xml:space="preserve">Jette son flamboiement d'astre et de coloriste, </w:t>
        <w:br/>
        <w:t xml:space="preserve">Rit, ouvre la lumière énorme à deux battants, </w:t>
        <w:br/>
        <w:t xml:space="preserve">Et met l'olympe en feu, vous n'êtes pas contents ; </w:t>
        <w:br/>
        <w:t xml:space="preserve">Cela n'est pas correct et cela n'est pas sobre ; </w:t>
        <w:br/>
        <w:t xml:space="preserve">Vous regardez juillet avec des yeux d'octobre ; </w:t>
        <w:br/>
        <w:t xml:space="preserve">Toute cette dorure, auréoles partout, </w:t>
        <w:br/>
        <w:t xml:space="preserve">Clartés, braises, rayons, rubis, blesse le goût, </w:t>
        <w:br/>
        <w:t xml:space="preserve">Et cette foudroyante et splendide largesse </w:t>
        <w:br/>
        <w:t xml:space="preserve">Est la divinité, mais n'est pas la sagesse. </w:t>
        <w:br/>
        <w:t xml:space="preserve">Bonshommes, vous jetez de l'encre à l'idéal ; </w:t>
        <w:br/>
        <w:t xml:space="preserve">Vous blâmez germinal, prairial, floréal ; </w:t>
        <w:br/>
        <w:t xml:space="preserve">Ces mois joyeux vous font l'effet de jeunes drôles ; </w:t>
        <w:br/>
        <w:t xml:space="preserve">Quand sur l'herbe, à travers le tremblement des saules, </w:t>
        <w:br/>
        <w:t xml:space="preserve">Sur les eaux, les pistils, les fleurs et les sillons, </w:t>
        <w:br/>
        <w:t xml:space="preserve">Volent tous ces baisers qu'on nomme papillons, </w:t>
        <w:br/>
        <w:t xml:space="preserve">L'éternel vous paraît un peu vif pour son âge ; </w:t>
        <w:br/>
        <w:t xml:space="preserve">Le printemps n'est pas loin d'être un libertinage ; </w:t>
        <w:br/>
        <w:t xml:space="preserve">Le serpent sort lascif de l'étui de vieux cuir, </w:t>
        <w:br/>
        <w:t xml:space="preserve">La violette s'offre en ayant l'air de fuir, </w:t>
        <w:br/>
        <w:t xml:space="preserve">L'aube éclaire le monde avec trop d'énergie ; </w:t>
        <w:br/>
        <w:t xml:space="preserve">Chastes, vous détournez la tête de l'orgie ; </w:t>
        <w:br/>
        <w:t xml:space="preserve">Vous damnez la matière, indignés, affirmant </w:t>
        <w:br/>
        <w:t xml:space="preserve">Que toute cette sève et que tout cet aimant, </w:t>
        <w:br/>
        <w:t xml:space="preserve">Finiront par s'user à force de débauche ; </w:t>
        <w:br/>
        <w:t xml:space="preserve">Et Calvin crie : Ordure ! et Pyrrhon crie : Ébauche ! </w:t>
        <w:br/>
        <w:t xml:space="preserve">Et Loyola tendant aux roses son mouchoir </w:t>
        <w:br/>
        <w:t xml:space="preserve">Leur dit : Cachez ce sein que je ne saurais voir. </w:t>
        <w:br/>
        <w:t xml:space="preserve">Ô Memphis ! Delphe ! Ombos ! Mecque ! Genève ! Rome ! </w:t>
        <w:br/>
        <w:t xml:space="preserve">Hypothèses, erreurs, religions de l'homme, </w:t>
        <w:br/>
        <w:t xml:space="preserve">Ignorance, folie et superstition </w:t>
        <w:br/>
        <w:t xml:space="preserve">Dressant procès-verbal à la création ! </w:t>
        <w:br/>
        <w:t xml:space="preserve">Ô théologiens toisant Dieu ! théosophes </w:t>
        <w:br/>
        <w:t xml:space="preserve">De l'hymne sidéral châtrant les sombres strophes, </w:t>
        <w:br/>
        <w:t xml:space="preserve">Reprochant ses excès au gouffre, gourmandant </w:t>
        <w:br/>
        <w:t xml:space="preserve">Le trop obscur, le trop profond, le trop ardent, </w:t>
        <w:br/>
        <w:t xml:space="preserve">Sondant, Orphée, Amos, la nue où vous plongeâtes ! </w:t>
        <w:br/>
        <w:t xml:space="preserve">Tribunal de boiteux, sénat de culs-de-jattes </w:t>
        <w:br/>
        <w:t xml:space="preserve">Critiquant l'aigle altier dans l'étendue épars ! </w:t>
        <w:br/>
        <w:t xml:space="preserve">Tas d'aveugles criant à l'éclair : Rentre ou pars ! </w:t>
        <w:br/>
        <w:t xml:space="preserve">Conseil de jardiniers jugeant la forêt vierge ! </w:t>
        <w:br/>
        <w:t xml:space="preserve">Ô stupeur ! Sirius contrôlé par le cierge ! </w:t>
        <w:br/>
        <w:t xml:space="preserve">Naigeon qui dit : Raca ! Calmet qui crie : Amen ! </w:t>
        <w:br/>
        <w:t xml:space="preserve">Faisant à l'infini passer son examen ! </w:t>
        <w:br/>
        <w:br/>
        <w:t xml:space="preserve">Oui, te voilà, toi l'homme, et c'est là ta manière ; </w:t>
        <w:br/>
        <w:t xml:space="preserve">Le char d'Adonaï doit suivre ton ornière ; </w:t>
        <w:br/>
        <w:t xml:space="preserve">Et tu ne consens pas à l'univers, s'il est </w:t>
        <w:br/>
        <w:t xml:space="preserve">Comme l'a fait la Cause et non comme il te plaît ; </w:t>
        <w:br/>
        <w:t xml:space="preserve">Il te froisse, il te gêne ; et, prêtre ou philosophe, </w:t>
        <w:br/>
        <w:t xml:space="preserve">Tu réprouves la forme et tu blâmes l'étoffe ; </w:t>
        <w:br/>
        <w:t xml:space="preserve">Tu ne l'acceptes pas s'il n'est contresigné </w:t>
        <w:br/>
        <w:t xml:space="preserve">Par quelque apôtre d'ombre et de brume baigné ; </w:t>
        <w:br/>
        <w:t xml:space="preserve">Le firmament sera tel que tu le préfères, </w:t>
        <w:br/>
        <w:t xml:space="preserve">Ou tu ratureras les globes et les sphères ; </w:t>
        <w:br/>
        <w:t xml:space="preserve">Tu les coupes selon ton patron de néant. </w:t>
        <w:br/>
        <w:t xml:space="preserve">Citant à ton parquet l'inconnu, maugréant </w:t>
        <w:br/>
        <w:t xml:space="preserve">Ici de ses laideurs, là de ses élégances, </w:t>
        <w:br/>
        <w:t xml:space="preserve">Malmenant l'absolu pour ses extravagances, </w:t>
        <w:br/>
        <w:t xml:space="preserve">Tu lui lis son arrêt d'un ton bref et succinct. </w:t>
        <w:br/>
        <w:t xml:space="preserve">Si le pôle n'est point d'accord avec un saint, </w:t>
        <w:br/>
        <w:t xml:space="preserve">Si quelque astre tient tête à la bible et se mêle </w:t>
        <w:br/>
        <w:t xml:space="preserve">De démentir un texte où la lettre est formelle, </w:t>
        <w:br/>
        <w:t xml:space="preserve">Le pôle est démagogue et l'astre est jacobin. </w:t>
        <w:br/>
        <w:t xml:space="preserve">Quand un pape - je crois que ce fut un Urbain </w:t>
        <w:br/>
        <w:t xml:space="preserve">Quelconque - condamnait, au nom de son messie, </w:t>
        <w:br/>
        <w:t xml:space="preserve">Le soleil à tourner sous forme d'hérésie, </w:t>
        <w:br/>
        <w:t xml:space="preserve">Qui dont eût contredit le prêtre épouvantail ? </w:t>
        <w:br/>
        <w:t xml:space="preserve">La cathédrale d'ombre ouvrait son grand portail, </w:t>
        <w:br/>
        <w:t xml:space="preserve">Les deux battants grinçaient des gonds avec colère, </w:t>
        <w:br/>
        <w:t xml:space="preserve">Rome mettait la main sur le spectre solaire, </w:t>
        <w:br/>
        <w:t xml:space="preserve">L'église requérait le secours de l'état, </w:t>
        <w:br/>
        <w:t xml:space="preserve">Afin que le soleil confus se retractât ; </w:t>
        <w:br/>
        <w:t xml:space="preserve">Devant la nuit stupide, infirme et misérable, </w:t>
        <w:br/>
        <w:t xml:space="preserve">Le jour, pâle, venait faire amende honorable ; </w:t>
        <w:br/>
        <w:t xml:space="preserve">La vérité criait : Je mens ! et Patouillet </w:t>
        <w:br/>
        <w:t xml:space="preserve">Semonçait Galilée, et Dieu s'agenouillait. </w:t>
        <w:br/>
        <w:br/>
        <w:t xml:space="preserve">L'immensité, sur toi sinistrement penchée, </w:t>
        <w:br/>
        <w:t xml:space="preserve">Luit ; la suprématie en fait une bouchée. </w:t>
        <w:br/>
        <w:t xml:space="preserve">Ah ! tu n'es vraiment pas embarrassé de Dieu. </w:t>
        <w:br/>
        <w:t xml:space="preserve">Que tu jures par Locke ou bien par saint Matthieu, </w:t>
        <w:br/>
        <w:t xml:space="preserve">Homme, athée en ta foi comme en ton ironie, </w:t>
        <w:br/>
        <w:t xml:space="preserve">Tu crois qu'un ciel s'éteint dès qu'un prêtre le nie, </w:t>
        <w:br/>
        <w:t xml:space="preserve">Imbécile ! ou qu'après ton choc voltairien </w:t>
        <w:br/>
        <w:t xml:space="preserve">Le monde est en poussière et qu'il n'en reste rien. </w:t>
        <w:br/>
        <w:t xml:space="preserve">Quoi ! tu veux dépecer le monde, toi l'atome ! </w:t>
        <w:br/>
        <w:t xml:space="preserve">Cette création vaste, étrange, ignivome, </w:t>
        <w:br/>
        <w:t xml:space="preserve">Monstre du beau, torpille au contact foudroyant, </w:t>
        <w:br/>
        <w:t xml:space="preserve">Dressant dans l'inconnu ses cent têtes, ayant </w:t>
        <w:br/>
        <w:t xml:space="preserve">Pour écailles des mers, des soleils pour prunelles, </w:t>
        <w:br/>
        <w:t xml:space="preserve">Ce polype inouï des vagues éternelles, </w:t>
        <w:br/>
        <w:t xml:space="preserve">Cet immense dragon constellé, l'univers, </w:t>
        <w:br/>
        <w:t xml:space="preserve">Tu le critiques, toi, le petit, le pervers, </w:t>
        <w:br/>
        <w:t xml:space="preserve">Qui vis rongé de lèpre et meurs couvert de cendre, </w:t>
        <w:br/>
        <w:t xml:space="preserve">Toi que le vice mord, toi dont la race engendre </w:t>
        <w:br/>
        <w:t xml:space="preserve">Ce César qui broyait vingt peuples douloureux </w:t>
        <w:br/>
        <w:t xml:space="preserve">Pour être appelé grand, et ce Poulmann affreux </w:t>
        <w:br/>
        <w:t xml:space="preserve">Qui tuait un vieillard pour un verre de cidre ! </w:t>
        <w:br/>
        <w:t xml:space="preserve">Mangé par l'acarus, tu veux dévorer l'hydre ! </w:t>
        <w:br/>
        <w:br/>
        <w:t xml:space="preserve">VIII </w:t>
        <w:br/>
        <w:br/>
        <w:t xml:space="preserve">CONDUITE DE L'HOMME VIS-À-VIS DE LA SOCIÉTÉ </w:t>
        <w:br/>
        <w:br/>
        <w:t xml:space="preserve">L'âne un moment se tut, puis, sévère, dressa </w:t>
        <w:br/>
        <w:t xml:space="preserve">Ses deux oreilles l'une après l'autre : </w:t>
        <w:br/>
        <w:t xml:space="preserve">-- Homme ! - or çà </w:t>
        <w:br/>
        <w:t xml:space="preserve">Reprit-il, si, penché sur l'obscure ouverture, </w:t>
        <w:br/>
        <w:t xml:space="preserve">Tu n'as pas compris Dieu ni compris la nature, </w:t>
        <w:br/>
        <w:t xml:space="preserve">Si tu n'as pas compris ce poème des jours, </w:t>
        <w:br/>
        <w:t xml:space="preserve">Des nuits, des cieux, des voix profondes, des bruits sourds, </w:t>
        <w:br/>
        <w:t xml:space="preserve">Drame dont tu te crois pourtant le personnage, </w:t>
        <w:br/>
        <w:t xml:space="preserve">Te tires-tu du moins de ton propre ménage </w:t>
        <w:br/>
        <w:t xml:space="preserve">Avec les faits posés directement sur toi, </w:t>
        <w:br/>
        <w:t xml:space="preserve">Qui sont les uns ton joug et les autres ta loi ; </w:t>
        <w:br/>
        <w:t xml:space="preserve">Joug qu'il faut rejeter, loi qu'il faut reconnaître ? </w:t>
        <w:br/>
        <w:t xml:space="preserve">Ces problèmes : avoir ou n'avoir pas un maître, </w:t>
        <w:br/>
        <w:t xml:space="preserve">Être de brume abjecte ou de clarté vêtu, </w:t>
        <w:br/>
        <w:t xml:space="preserve">Vivre libre ou forçat, comment les résous-tu ? </w:t>
        <w:br/>
        <w:t xml:space="preserve">Quel est le droit du fils ? quel est le droit du père ? </w:t>
        <w:br/>
        <w:t xml:space="preserve">De quelle quantité de passé doit-on faire </w:t>
        <w:br/>
        <w:t xml:space="preserve">Le lest du temps présent ? dans le vote des lois </w:t>
        <w:br/>
        <w:t xml:space="preserve">Convient-il de donner à la tombe une voix ? </w:t>
        <w:br/>
        <w:t xml:space="preserve">L'homme doit-il avoir deux existences, l'une </w:t>
        <w:br/>
        <w:t xml:space="preserve">Offerte à la famille et l'autre à la commune ? </w:t>
        <w:br/>
        <w:t xml:space="preserve">Qu'est-ce qu'une cité ? qu'est-ce qu'un citoyen ? </w:t>
        <w:br/>
        <w:t xml:space="preserve">L'État est-il but, ou n'est-il qu'un moyen ? </w:t>
        <w:br/>
        <w:t xml:space="preserve">Grâce à ton effort gauche et bête pour extraire </w:t>
        <w:br/>
        <w:t xml:space="preserve">Et tirer la clarté de l'erreur, son contraire, </w:t>
        <w:br/>
        <w:t xml:space="preserve">Toutes ces questions fument sans éclairer ; </w:t>
        <w:br/>
        <w:t xml:space="preserve">Une épaisse vapeur en sort qui fait pleurer ; </w:t>
        <w:br/>
        <w:t xml:space="preserve">D'un brouillard qui grandit toujours environnées, </w:t>
        <w:br/>
        <w:t xml:space="preserve">Obscures, elles sont comme des cheminées </w:t>
        <w:br/>
        <w:t xml:space="preserve">De ténèbres d'où monte et se répand la nuit. </w:t>
        <w:br/>
        <w:t xml:space="preserve">Pas un système vrai ne s'est encor produit ; </w:t>
        <w:br/>
        <w:t xml:space="preserve">C'est en vain qu'on s'ébat, c'est en vain qu'on arguë ; </w:t>
        <w:br/>
        <w:t xml:space="preserve">Et vingt siècles après le verre de ciguë, </w:t>
        <w:br/>
        <w:t xml:space="preserve">Dix-huit cents ans après le cri du Golgotha, </w:t>
        <w:br/>
        <w:t xml:space="preserve">L'homme est encore au point où Platon s'arrêta. </w:t>
        <w:br/>
        <w:br/>
        <w:t xml:space="preserve">Ce que nous appelons : dérober son échine </w:t>
        <w:br/>
        <w:t xml:space="preserve">Aux bons coups que l'ânier prémédite et machine, </w:t>
        <w:br/>
        <w:t xml:space="preserve">Éviter le fossé, prendre le droit chemin, </w:t>
        <w:br/>
        <w:t xml:space="preserve">Lisser son poil, garder du chardon pour demain, </w:t>
        <w:br/>
        <w:t xml:space="preserve">Vous hommes, vous nommez cela la politique. </w:t>
        <w:br/>
        <w:t xml:space="preserve">Mais là quelle ombre ! erreur moderne, erreur antique ! </w:t>
        <w:br/>
        <w:t xml:space="preserve">Quel épaississement et quel redoublement </w:t>
        <w:br/>
        <w:t xml:space="preserve">De tout ce qui se trompe et de tout ce qui ment ! </w:t>
        <w:br/>
        <w:t xml:space="preserve">Querelle sur l'idée et sur le fait ; querelle </w:t>
        <w:br/>
        <w:t xml:space="preserve">Sur la loi convenue et la loi naturelle ; </w:t>
        <w:br/>
        <w:t xml:space="preserve">Querelle sur le blanc, querelle sur le noir, </w:t>
        <w:br/>
        <w:t xml:space="preserve">Et sur l'envers du droit qu'on nomme le devoir ; </w:t>
        <w:br/>
        <w:t xml:space="preserve">Systèmes sociaux qui se gourment, s'escriment, </w:t>
        <w:br/>
        <w:t xml:space="preserve">Et ferraillent, les yeux bandés. </w:t>
        <w:br/>
        <w:t xml:space="preserve">Les uns suppriment </w:t>
        <w:br/>
        <w:t xml:space="preserve">Les siècles, jetés bas de leur trône lointain ; </w:t>
        <w:br/>
        <w:t xml:space="preserve">Ils construisent, mettant en ordre le destin </w:t>
        <w:br/>
        <w:t xml:space="preserve">Comme un vaisseau réglé de la hune à la cale, </w:t>
        <w:br/>
        <w:t xml:space="preserve">Une fraternité blafarde et monacale </w:t>
        <w:br/>
        <w:t xml:space="preserve">Entre les froids vivants que rien ne lie entre eux ; </w:t>
        <w:br/>
        <w:t xml:space="preserve">Ce rêve fut déjà rêvé par les chartreux ; </w:t>
        <w:br/>
        <w:t xml:space="preserve">L'homme est ronce et végète ; il est ver et fourmille ; </w:t>
        <w:br/>
        <w:t xml:space="preserve">Plus de nom paternel, plus de nom de famille ; </w:t>
        <w:br/>
        <w:t xml:space="preserve">Pas de tradition, pas de transmission ; </w:t>
        <w:br/>
        <w:t xml:space="preserve">L'être est isolement et disparition ; </w:t>
        <w:br/>
        <w:t xml:space="preserve">Ils réduisent, voyant l'idéal dans la chute, </w:t>
        <w:br/>
        <w:t xml:space="preserve">L'homme à l'individu, le temps à la minute ; </w:t>
        <w:br/>
        <w:t xml:space="preserve">L'homme est un numéro dans l'infini, flottant </w:t>
        <w:br/>
        <w:t xml:space="preserve">Hors de ce qui l'engendre et de ce qui l'attend, </w:t>
        <w:br/>
        <w:t xml:space="preserve">Vain, fuyant, coudoyé par d'autres chiffres vagues ; </w:t>
        <w:br/>
        <w:t xml:space="preserve">L'humanité n'est plus qu'un tremblement de vagues ; </w:t>
        <w:br/>
        <w:t xml:space="preserve">Ayant vu les abus, ils disent : -- Supprimons ; </w:t>
        <w:br/>
        <w:t xml:space="preserve">Puisque l'air est malsain, retranchons les poumons ; </w:t>
        <w:br/>
        <w:t xml:space="preserve">L'opprobre du passé doit emporter sa gloire ; - </w:t>
        <w:br/>
        <w:t xml:space="preserve">Ils rêvent une perte infâme de mémoire, </w:t>
        <w:br/>
        <w:t xml:space="preserve">Un monde social sans pères, établi </w:t>
        <w:br/>
        <w:t xml:space="preserve">Sur l'immensité morne et blême de l'oubli ; </w:t>
        <w:br/>
        <w:t xml:space="preserve">Ils combinent Lycurgue et le pacha du Caire ; </w:t>
        <w:br/>
        <w:t xml:space="preserve">L'homme enregistré naît et meurt sous une équerre ; </w:t>
        <w:br/>
        <w:t xml:space="preserve">Le pied doit s'emboîter dans le niveau, le pas </w:t>
        <w:br/>
        <w:t xml:space="preserve">Doit avant de s'ouvrir consulter le compas ; </w:t>
        <w:br/>
        <w:t xml:space="preserve">De cette égalité dure et qui vit à peine, </w:t>
        <w:br/>
        <w:t xml:space="preserve">La liberté s'en va, vieille républicaine, </w:t>
        <w:br/>
        <w:t xml:space="preserve">Car elle est la rebelle et ne sait pas plier ; </w:t>
        <w:br/>
        <w:t xml:space="preserve">Chacun doit à son heure entrer à l'atelier, </w:t>
        <w:br/>
        <w:t xml:space="preserve">Chacun a son cadran, chacun a sa banquette ; </w:t>
        <w:br/>
        <w:t xml:space="preserve">L'homme dans un casier avec son étiquette, </w:t>
        <w:br/>
        <w:t xml:space="preserve">Délié de son père, ignorant son aïeul, </w:t>
        <w:br/>
        <w:t xml:space="preserve">C'est là le dernier mot du progrès, - l'homme seul. </w:t>
        <w:br/>
        <w:t xml:space="preserve">Ces fous mettraient un chiffre au blanc poitrail du cygne ; </w:t>
        <w:br/>
        <w:t xml:space="preserve">Géomètres, ils font un songe rectiligne ; </w:t>
        <w:br/>
        <w:t xml:space="preserve">Esprits qui n'ont jamais contre terre écouté </w:t>
        <w:br/>
        <w:t xml:space="preserve">Le silence du gouffre et de l'éternité, </w:t>
        <w:br/>
        <w:t xml:space="preserve">Jamais collé l'oreille au mur des catacombes, </w:t>
        <w:br/>
        <w:t xml:space="preserve">Coeurs sourds au battement mystérieux des tombes, </w:t>
        <w:br/>
        <w:t xml:space="preserve">Chassant les disparus, parquant les arrivants, </w:t>
        <w:br/>
        <w:t xml:space="preserve">Ils abolissent, plaie effroyable aux vivants, </w:t>
        <w:br/>
        <w:t xml:space="preserve">La solidarité sépulcrale des hommes. </w:t>
        <w:br/>
        <w:br/>
        <w:t xml:space="preserve">- Mais l'homme est un total, les êtres sont des sommes ; </w:t>
        <w:br/>
        <w:t xml:space="preserve">Tout homme est composé de tout le genre humain ; </w:t>
        <w:br/>
        <w:t xml:space="preserve">Aujourd'hui meurt, tronqué d'hier et de demain ; - </w:t>
        <w:br/>
        <w:t xml:space="preserve">Ces vérités sont là ; qu'importe ! ils font le vide ; </w:t>
        <w:br/>
        <w:t xml:space="preserve">Ils coupent, dans l'espace insondable et livide ; </w:t>
        <w:br/>
        <w:t xml:space="preserve">Le fil sacré qui lie aux cercueils les berceaux ; </w:t>
        <w:br/>
        <w:t xml:space="preserve">Ils écrasent l'obscur tressaillement des os ; </w:t>
        <w:br/>
        <w:t xml:space="preserve">Ils ne comprennent point que dans la sépulture </w:t>
        <w:br/>
        <w:t xml:space="preserve">La terre garde encore une pâle ouverture, </w:t>
        <w:br/>
        <w:t xml:space="preserve">Que le trépassé voit, et que l'enseveli </w:t>
        <w:br/>
        <w:t xml:space="preserve">Parfois à son linceul fait faire un vague pli </w:t>
        <w:br/>
        <w:t xml:space="preserve">Afin d'apercevoir les hommes, et s'adosse </w:t>
        <w:br/>
        <w:t xml:space="preserve">Pour écouter au mur ténébreux de la fosse ; </w:t>
        <w:br/>
        <w:t xml:space="preserve">Du fond d'on ne sait quelle existence on entend ; </w:t>
        <w:br/>
        <w:t xml:space="preserve">À ce que fait la vie on reste palpitant ; </w:t>
        <w:br/>
        <w:t xml:space="preserve">Ils ne comprennent pas que la sainte série </w:t>
        <w:br/>
        <w:t xml:space="preserve">Des aïeux, à travers le sépulcre attendrie, </w:t>
        <w:br/>
        <w:t xml:space="preserve">Suit tout des yeux, s'émeut à voir hors du tombeau </w:t>
        <w:br/>
        <w:t xml:space="preserve">Courir de main en main le frissonnant flambeau, </w:t>
        <w:br/>
        <w:t xml:space="preserve">Et que dans les enfants le père continue. </w:t>
        <w:br/>
        <w:t xml:space="preserve">Chose sombre ! fermer la paupière inconnue, </w:t>
        <w:br/>
        <w:t xml:space="preserve">Éteindre ce regard d'en haut, et, sans remords, </w:t>
        <w:br/>
        <w:t xml:space="preserve">Étouffer ce grand souffle obscur ; tuer les morts ! </w:t>
        <w:br/>
        <w:br/>
        <w:t xml:space="preserve">Tournant le dos au coin du ciel que l'aube dore, </w:t>
        <w:br/>
        <w:t xml:space="preserve">Ayant pour lampe un crâne où tremble le phosphore, </w:t>
        <w:br/>
        <w:t xml:space="preserve">Objectant à tout fait nouveau leur surdité, </w:t>
        <w:br/>
        <w:t xml:space="preserve">Engloutis dans la caste et dans l'hérédité, </w:t>
        <w:br/>
        <w:t xml:space="preserve">Ceux-ci, pires encor, sont l'extrême contraire. </w:t>
        <w:br/>
        <w:t xml:space="preserve">À force d'être fils on cesse d'être frère ; </w:t>
        <w:br/>
        <w:t xml:space="preserve">Le père par l'aïeul est lui-même éclipsé ; </w:t>
        <w:br/>
        <w:t xml:space="preserve">L'ancêtre seul existe ; il se nomme Passé ; </w:t>
        <w:br/>
        <w:t xml:space="preserve">Il est l'immense chef vénérable et stupide ; </w:t>
        <w:br/>
        <w:t xml:space="preserve">Sa barbe est la sagesse et le beau c'est sa ride ; </w:t>
        <w:br/>
        <w:t xml:space="preserve">Il est mort ; c'est pourquoi lui seul est proclamé </w:t>
        <w:br/>
        <w:t xml:space="preserve">Vivant, et d'autant plus patent qu'il est fermé ; </w:t>
        <w:br/>
        <w:t xml:space="preserve">Il s'est pétrifié dans sa morne attitude, </w:t>
        <w:br/>
        <w:t xml:space="preserve">Et son autorité c'est sa décrépitude ; </w:t>
        <w:br/>
        <w:t xml:space="preserve">Partout où l'on se hait il a son point d'appui ; </w:t>
        <w:br/>
        <w:t xml:space="preserve">Tout rentre en lui ; tout est hiérarchie, ennui, </w:t>
        <w:br/>
        <w:t xml:space="preserve">Fauteuil patriarcal, ordre antique, loi, gêne ; </w:t>
        <w:br/>
        <w:t xml:space="preserve">La famille alourdie a le poids d'une chaîne ; </w:t>
        <w:br/>
        <w:t xml:space="preserve">Le vieillard Autrefois gouverne, et Maintenant </w:t>
        <w:br/>
        <w:t xml:space="preserve">Pourrit dans le marais du genre humain stagnant ; </w:t>
        <w:br/>
        <w:t xml:space="preserve">Les prêtres ténébreux de ce fatal système </w:t>
        <w:br/>
        <w:t xml:space="preserve">Murmurent sur l'oiseau qui s'éveille : Anathème ! </w:t>
        <w:br/>
        <w:t xml:space="preserve">Malheur sur le matin ! scandale sur l'amour ! </w:t>
        <w:br/>
        <w:t xml:space="preserve">Babel a vu nicher ces hiboux dans sa tour ; </w:t>
        <w:br/>
        <w:t xml:space="preserve">Ils sortent du talmud apportant dans leur griffe </w:t>
        <w:br/>
        <w:t xml:space="preserve">Le dogme, le bandeau, le joug, l'hiéroglyphe ; </w:t>
        <w:br/>
        <w:t xml:space="preserve">Ils sont le fanatisme, ils sont le préjugé ; </w:t>
        <w:br/>
        <w:t xml:space="preserve">Durs, ils tiennent l'enfant dans les aïeux plongé ; </w:t>
        <w:br/>
        <w:t xml:space="preserve">Hélas, ils font lever la nuit sur tous les faîtes ; </w:t>
        <w:br/>
        <w:t xml:space="preserve">Jamais de novateurs, d'inventeurs, de prophètes ; </w:t>
        <w:br/>
        <w:t xml:space="preserve">Jamais de conquérants, toujours des héritiers ; </w:t>
        <w:br/>
        <w:t xml:space="preserve">Toujours les mêmes pas dans les mêmes sentiers ; </w:t>
        <w:br/>
        <w:t xml:space="preserve">Le squelette lui-même entre leurs mains s'encroûte ; </w:t>
        <w:br/>
        <w:t xml:space="preserve">Ils n'ont qu'un cri de marche : En arrière ! une route, </w:t>
        <w:br/>
        <w:t xml:space="preserve">La routine ; un regard l'aveuglement ; un Dieu, </w:t>
        <w:br/>
        <w:t xml:space="preserve">Le grand fantôme d'ombre au fond du cachot bleu ; </w:t>
        <w:br/>
        <w:t xml:space="preserve">C'est peu de la statue, il leur faut la momie ; </w:t>
        <w:br/>
        <w:t xml:space="preserve">Ils reboivent l'horrible antiquité vomie ; </w:t>
        <w:br/>
        <w:t xml:space="preserve">Ces froids songeurs, penchés sur les âges défunts, </w:t>
        <w:br/>
        <w:t xml:space="preserve">Ont les miasmes lourds des fosses pour parfums ; </w:t>
        <w:br/>
        <w:t xml:space="preserve">Ce qui fut les enivre et qui vit les navre ; </w:t>
        <w:br/>
        <w:t xml:space="preserve">Leur idéal a l'oeil sinistre du cadavre ; </w:t>
        <w:br/>
        <w:t xml:space="preserve">La nuit les aime ; ils sont ses blêmes envoyés. </w:t>
        <w:br/>
        <w:t xml:space="preserve">Tous les rayonnements de l'avenir noyés </w:t>
        <w:br/>
        <w:t xml:space="preserve">Dans le grandissement de l'ombre des ancêtres ; </w:t>
        <w:br/>
        <w:t xml:space="preserve">Les fils des serfs rivés aux pieds des fils des maîtres ; </w:t>
        <w:br/>
        <w:t xml:space="preserve">L'éternel échafaud sur l'enfer éternel ; </w:t>
        <w:br/>
        <w:t xml:space="preserve">Autour d'Adam, chargé du crime originel, </w:t>
        <w:br/>
        <w:t xml:space="preserve">Les vieux siècles hagards poussant des cris sauvages ; </w:t>
        <w:br/>
        <w:t xml:space="preserve">La perpétuité de tous les esclavages ; </w:t>
        <w:br/>
        <w:t xml:space="preserve">Pierre et César joignant leurs glaives effrayants ; </w:t>
        <w:br/>
        <w:t xml:space="preserve">L'autodafé chauffant la tiédeur des croyants ; </w:t>
        <w:br/>
        <w:t xml:space="preserve">Le moins d'enfants possible au seuil de la chaumière ; </w:t>
        <w:br/>
        <w:t xml:space="preserve">Torquemada pour flamme et Malthus pour lumière ; </w:t>
        <w:br/>
        <w:t xml:space="preserve">Il n'existe qu'un droit pour être, avoir été ; </w:t>
        <w:br/>
        <w:t xml:space="preserve">Le cimetière luit, c'est la seule clarté, </w:t>
        <w:br/>
        <w:t xml:space="preserve">Et la tradition est l'unique atmosphère ; </w:t>
        <w:br/>
        <w:t xml:space="preserve">Ce que l'aïeul a fait, l'enfant doit le refaire ; </w:t>
        <w:br/>
        <w:t xml:space="preserve">Voilà leur songe : hiver, glace, plomb, marbre, orgueil, </w:t>
        <w:br/>
        <w:t xml:space="preserve">Exagération lugubre du cercueil. </w:t>
        <w:br/>
        <w:t xml:space="preserve">Derrière ces docteurs funèbres rien ne reste </w:t>
        <w:br/>
        <w:t xml:space="preserve">Que le passé jetant sa figure funeste </w:t>
        <w:br/>
        <w:t xml:space="preserve">Sur le réel, le jour, le travail, la moisson ; </w:t>
        <w:br/>
        <w:t xml:space="preserve">Tombe démesurée emplissant l'horizon. </w:t>
        <w:br/>
        <w:t xml:space="preserve">Rien de sain, rien de fort ; des larves dans la brume ; </w:t>
        <w:br/>
        <w:t xml:space="preserve">L'enfant pâle en naissant ; pour verbe un testament ; </w:t>
        <w:br/>
        <w:t xml:space="preserve">Les coeurs morts ; le nocturne et morne étouffement </w:t>
        <w:br/>
        <w:t xml:space="preserve">Des jeunes nations par les anciens empires ; </w:t>
        <w:br/>
        <w:t xml:space="preserve">Les fils spectres râlant sous les pères vampires. </w:t>
        <w:br/>
        <w:br/>
        <w:t xml:space="preserve">Ces deux systèmes vains sont hors de la raison </w:t>
        <w:br/>
        <w:t xml:space="preserve">Et de la vérité, chacun à sa façon ; </w:t>
        <w:br/>
        <w:t xml:space="preserve">L'un a le froc, et l'autre a la manche mahoître ; </w:t>
        <w:br/>
        <w:t xml:space="preserve">L'un refait le donjon, l'autre refait le cloître ; </w:t>
        <w:br/>
        <w:t xml:space="preserve">Étranges en ceci que d'un point opposé </w:t>
        <w:br/>
        <w:t xml:space="preserve">Ils viennent l'un et l'autre aboutir au Passé ; </w:t>
        <w:br/>
        <w:t xml:space="preserve">Et leur choc apparent est au fond la rencontre </w:t>
        <w:br/>
        <w:t xml:space="preserve">Du rêve avec le dogme et Pour avec Contre. </w:t>
        <w:br/>
        <w:t xml:space="preserve">L'homme flotte de l'un à l'autre, de cela </w:t>
        <w:br/>
        <w:t xml:space="preserve">À ceci, de Babeuf il tombe en Loyola, </w:t>
        <w:br/>
        <w:t xml:space="preserve">De Penn en Hildebrand et de Knox en de Maistre ; </w:t>
        <w:br/>
        <w:t xml:space="preserve">Sous ses deux poings fermés le Passé le séquestre, </w:t>
        <w:br/>
        <w:t xml:space="preserve">Et la Théocratie, au regard de bûcher, </w:t>
        <w:br/>
        <w:t xml:space="preserve">L'ayant pris une fois, ne veut plus le lâcher ; </w:t>
        <w:br/>
        <w:t xml:space="preserve">L'ombre empêche le jour et l'oeil de se rejoindre </w:t>
        <w:br/>
        <w:t xml:space="preserve">Et jette la nuée au rayon qui veut poindre ; </w:t>
        <w:br/>
        <w:t xml:space="preserve">Quand viendra l'aube ? Hélas ! la mauvaise saison </w:t>
        <w:br/>
        <w:t xml:space="preserve">Est longue pour le vrai, le droit et la raison ; </w:t>
        <w:br/>
        <w:t xml:space="preserve">Le soleil est si lent qu'on peut douter qu'il vienne ; </w:t>
        <w:br/>
        <w:t xml:space="preserve">L'horrible idolâtrie antédiluvienne, </w:t>
        <w:br/>
        <w:t xml:space="preserve">Sombre, est le seul abri que l'homme ait sur le front ; </w:t>
        <w:br/>
        <w:t xml:space="preserve">L'esprit humain, captif sous ce hideux plafond, </w:t>
        <w:br/>
        <w:t xml:space="preserve">Agonise depuis tout le temps qu'il hiverne </w:t>
        <w:br/>
        <w:t xml:space="preserve">Dans cette épouvantable et béate caverne. </w:t>
        <w:br/>
        <w:t xml:space="preserve">Pauvres hommes, par l'homme, hélas, suppliciés, </w:t>
        <w:br/>
        <w:t xml:space="preserve">Vous vous y prenez mal, mais, quoi que vous fassiez, </w:t>
        <w:br/>
        <w:t xml:space="preserve">Vous êtes à l'attache, et la courroie est forte ; </w:t>
        <w:br/>
        <w:t xml:space="preserve">Votre maigre science économique avorte ; </w:t>
        <w:br/>
        <w:t xml:space="preserve">Elle se nomme Faim, Désespoir, Buzançais ; </w:t>
        <w:br/>
        <w:t xml:space="preserve">L'effort est vain ; après toutes sortes d'essais, </w:t>
        <w:br/>
        <w:t xml:space="preserve">Le joug tient, la douleur persiste, le mal dure, </w:t>
        <w:br/>
        <w:t xml:space="preserve">Vous ne détruisez pas la fatalité dure, </w:t>
        <w:br/>
        <w:t xml:space="preserve">La loi de nuit, la loi de mort, la loi de sang. </w:t>
        <w:br/>
        <w:t xml:space="preserve">Ah ! le malheur appelle et l'homme dit : Présent. </w:t>
        <w:br/>
        <w:br/>
        <w:t xml:space="preserve">IX </w:t>
        <w:br/>
        <w:br/>
        <w:t xml:space="preserve">CONDUITE DE L'HOMME VIS-À-VIS DE LUI-MÊME </w:t>
        <w:br/>
        <w:br/>
        <w:t xml:space="preserve">Dieu, nature, cité ; la loi, l'esprit, la lettre ; </w:t>
        <w:br/>
        <w:t xml:space="preserve">Mais à quel point de vue enfin faut-il se mettre </w:t>
        <w:br/>
        <w:t xml:space="preserve">Pour trouver le bon sens de votre enseignement ? </w:t>
        <w:br/>
        <w:t xml:space="preserve">Je feuillette et relis tout l'homme vainement, </w:t>
        <w:br/>
        <w:t xml:space="preserve">Je ne vois point par où son coeur s'améliore, </w:t>
        <w:br/>
        <w:t xml:space="preserve">Je vois la nuit grandir si je vois l'astre éclore. </w:t>
        <w:br/>
        <w:br/>
        <w:t xml:space="preserve">Voyons, regarde un peu, bonhomme impartial. </w:t>
        <w:br/>
        <w:t xml:space="preserve">Nous avons contre nous notre angle facial, </w:t>
        <w:br/>
        <w:t xml:space="preserve">Nous autres animaux ; on est, de par son crâne, </w:t>
        <w:br/>
        <w:t xml:space="preserve">Contraint d'être un chacal ou forcé d'être un âne ; </w:t>
        <w:br/>
        <w:t xml:space="preserve">L'instinct bas nous conduit par le bout du museau ; </w:t>
        <w:br/>
        <w:t xml:space="preserve">À quatre pattes, monstre ! et nous portons le sceau </w:t>
        <w:br/>
        <w:t xml:space="preserve">Du malheur, et l'infâme artère carotide </w:t>
        <w:br/>
        <w:t xml:space="preserve">Est mère de l'ours fauve et du pourceau fétide ; </w:t>
        <w:br/>
        <w:t xml:space="preserve">La matière est fatale, au moins l'homme le dit ; </w:t>
        <w:br/>
        <w:t xml:space="preserve">La roche est antre afin que le loup soit bandit, </w:t>
        <w:br/>
        <w:t xml:space="preserve">Le renard, c'est le vol ; l'autour, c'est la rapine ; </w:t>
        <w:br/>
        <w:t xml:space="preserve">L'hyène a l'ongle ainsi que la ronce à l'épine ; </w:t>
        <w:br/>
        <w:t xml:space="preserve">Mais l'homme conscient et libre en son penchant, </w:t>
        <w:br/>
        <w:t xml:space="preserve">L'homme, qui peut choisir, d'où vient qu'il est méchant ? </w:t>
        <w:br/>
        <w:t xml:space="preserve">De quel droit êtes-vous des tigres, vous les hommes ? </w:t>
        <w:br/>
        <w:t xml:space="preserve">Que nous nous comportions en brutes que nous sommes, </w:t>
        <w:br/>
        <w:t xml:space="preserve">Soit ; mais vous, les esprits créés pour la clarté ? </w:t>
        <w:br/>
        <w:t xml:space="preserve">Comment l'homme peut-il par une extrémité </w:t>
        <w:br/>
        <w:t xml:space="preserve">Être Homère, et par l'autre être Héliogabale ? </w:t>
        <w:br/>
        <w:t xml:space="preserve">Et je ne parle pas ici du cannibale, </w:t>
        <w:br/>
        <w:t xml:space="preserve">Du cafre, du huron sinistre et paresseux, </w:t>
        <w:br/>
        <w:t xml:space="preserve">Je parle des penseurs, des artistes, de ceux </w:t>
        <w:br/>
        <w:t xml:space="preserve">Qui savent ce que c'est qu'une bibliothèque, </w:t>
        <w:br/>
        <w:t xml:space="preserve">De l'ami de Ronsard, de l'ami de Sénèque, </w:t>
        <w:br/>
        <w:t xml:space="preserve">De Rome, de Paris, faîte auguste, sommet, </w:t>
        <w:br/>
        <w:t xml:space="preserve">Trône, où Néron chantait, où Charles neuf rimait ! </w:t>
        <w:br/>
        <w:t xml:space="preserve">Vous êtes donc mauvais pour le plaisir de l'être ! </w:t>
        <w:br/>
        <w:br/>
        <w:t xml:space="preserve">C'est votre vanité qui partout vous pénètre, </w:t>
        <w:br/>
        <w:t xml:space="preserve">Et qui vous fait, tirant l'homme vers l'animal, </w:t>
        <w:br/>
        <w:t xml:space="preserve">Entrer facilement dans les pores du mal. </w:t>
        <w:br/>
        <w:br/>
        <w:t xml:space="preserve">Vanité ! tout chez vous est faux. L'or est du cuivre. </w:t>
        <w:br/>
        <w:t xml:space="preserve">Chacun marche à côté du chemin qu'il croit suivre ; </w:t>
        <w:br/>
        <w:t xml:space="preserve">Le soldat se croit maître, il est esclave, hélas, </w:t>
        <w:br/>
        <w:t xml:space="preserve">Et ce qu'il nomme épée est souvent coutelas, </w:t>
        <w:br/>
        <w:t xml:space="preserve">Et ce qu'il nomme gloire est toujours servitude ; </w:t>
        <w:br/>
        <w:t xml:space="preserve">Le savant, qui d'Atlas imite l'attitude, </w:t>
        <w:br/>
        <w:t xml:space="preserve">Ne sait pas ; l'ignorant n'ignore pas ; mettez </w:t>
        <w:br/>
        <w:t xml:space="preserve">Deux autels côte à côte en vos noires cités, </w:t>
        <w:br/>
        <w:t xml:space="preserve">Puis demandez à l'un des deux prêtres qui passe </w:t>
        <w:br/>
        <w:t xml:space="preserve">Son avis sur le prêtre et le temple d'en face ! </w:t>
        <w:br/>
        <w:t xml:space="preserve">Le philosophe est grave, austère, froid, prudent, </w:t>
        <w:br/>
        <w:t xml:space="preserve">Sublime, et de raison sévère débordant ; </w:t>
        <w:br/>
        <w:t xml:space="preserve">Il ne veut pas qu'on aille et qu'on vive à sa guise, </w:t>
        <w:br/>
        <w:t xml:space="preserve">Mais dans la sainteté du devoir il aiguise </w:t>
        <w:br/>
        <w:t xml:space="preserve">Et fourbit les mortels à toutes les vertus ; </w:t>
        <w:br/>
        <w:t xml:space="preserve">Ferme, il va redressant tous les instincts tortus ; </w:t>
        <w:br/>
        <w:t xml:space="preserve">Ce qu'il dit est superbe, il excelle au dressage </w:t>
        <w:br/>
        <w:t xml:space="preserve">De l'homme sans défaut ; mais lui-même est-il sage ? </w:t>
        <w:br/>
        <w:t xml:space="preserve">Non ; et, législateur, il vit hors de la loi. </w:t>
        <w:br/>
        <w:t xml:space="preserve">-- Ô caillou, dit le fer, je coupe, grâce à toi, </w:t>
        <w:br/>
        <w:t xml:space="preserve">Mais coupe donc toi-même un peu, je t'en défie. - </w:t>
        <w:br/>
        <w:br/>
        <w:t xml:space="preserve">Qui vous met à nu trouve une maigreur bouffie, </w:t>
        <w:br/>
        <w:t xml:space="preserve">Une difformité qui se masque et qui ment ; </w:t>
        <w:br/>
        <w:t xml:space="preserve">La vertu, si jamais vous l'épousiez vraiment, </w:t>
        <w:br/>
        <w:t xml:space="preserve">Vous quitterait bientôt pour cause de sévices ; </w:t>
        <w:br/>
        <w:t xml:space="preserve">La fausse gloire germe et s'enfle sur vos vices, </w:t>
        <w:br/>
        <w:t xml:space="preserve">Et cette fluxion n'est rien qu'un mal de plus. </w:t>
        <w:br/>
        <w:br/>
        <w:t xml:space="preserve">L'homme dans son miroir se fait de grands saluts ; </w:t>
        <w:br/>
        <w:t xml:space="preserve">Le miroir les lui rend, mais dans son âme obscure </w:t>
        <w:br/>
        <w:t xml:space="preserve">Il rit, et sait le fond de l'homme, étant mercure ; </w:t>
        <w:br/>
        <w:t xml:space="preserve">Pas d'orgueilleux qui n'ait honte secrètement ; </w:t>
        <w:br/>
        <w:t xml:space="preserve">Pas de prude qui n'ait en rêve quelque amant ; </w:t>
        <w:br/>
        <w:t xml:space="preserve">Ah ! si l'on s'en allait, pour voir plus que son buste, </w:t>
        <w:br/>
        <w:t xml:space="preserve">Par quelque soupirail regarder dans un juste, </w:t>
        <w:br/>
        <w:t xml:space="preserve">Comme il vous fermerait son volet brusquement ! </w:t>
        <w:br/>
        <w:t xml:space="preserve">Votre âme aime la nuit comme son élément ; </w:t>
        <w:br/>
        <w:t xml:space="preserve">En public vous cherchez la louange et l'estime, </w:t>
        <w:br/>
        <w:t xml:space="preserve">Mais vous n'hésitez pas dans votre for intime </w:t>
        <w:br/>
        <w:t xml:space="preserve">À bâillonner et même à tuer le témoin, </w:t>
        <w:br/>
        <w:t xml:space="preserve">Le scrupule caché qui tremble dans un coin ; </w:t>
        <w:br/>
        <w:t xml:space="preserve">Votre probité plie et promptement expire ; </w:t>
        <w:br/>
        <w:t xml:space="preserve">Le meilleur parmi vous est si proche du pire </w:t>
        <w:br/>
        <w:t xml:space="preserve">Qu'entre eux, l'un étant saint et l'autre étant damné, </w:t>
        <w:br/>
        <w:t xml:space="preserve">Ils n'ont pas l'épaisseur d'un cheveu de Phryné ; </w:t>
        <w:br/>
        <w:t xml:space="preserve">Évêque, on veut sa dîme, et, bailli, ses épices ; </w:t>
        <w:br/>
        <w:t xml:space="preserve">L'argent, le lit, la table, autant de précipices ; </w:t>
        <w:br/>
        <w:t xml:space="preserve">Le vin est un écueil, la femme est un récif ; </w:t>
        <w:br/>
        <w:t xml:space="preserve">La conscience, bas, à Salomon pensif </w:t>
        <w:br/>
        <w:t xml:space="preserve">Disait plus de dix fois par jour : Vieille canaille ! </w:t>
        <w:br/>
        <w:t xml:space="preserve">L'expérience austère, ô Kant, est la trouvaille </w:t>
        <w:br/>
        <w:t xml:space="preserve">Qu'on ramasse en sortant du vice ; on se flétrit, </w:t>
        <w:br/>
        <w:t xml:space="preserve">On se forme ; chacun des sept péchés écrit </w:t>
        <w:br/>
        <w:t xml:space="preserve">Une lettre du mot composite : Sagesse. </w:t>
        <w:br/>
        <w:br/>
        <w:t xml:space="preserve">Votre philosophie admirable, au fond, qu'est-ce ? </w:t>
        <w:br/>
        <w:t xml:space="preserve">Rébellion, alors qu'il faudrait méditer ; </w:t>
        <w:br/>
        <w:t xml:space="preserve">Ou résignation, quand il faudrait lutter. </w:t>
        <w:br/>
        <w:br/>
        <w:t xml:space="preserve">Et sur tous les sommets, trône, pavois, quadrige, </w:t>
        <w:br/>
        <w:t xml:space="preserve">Oh ! comme vous avez aisément le vertige ! </w:t>
        <w:br/>
        <w:t xml:space="preserve">Quoique dauphin ou roi, ce jeune homme est charmant. </w:t>
        <w:br/>
        <w:t xml:space="preserve">Il est né généreux, secourable, clément ; </w:t>
        <w:br/>
        <w:t xml:space="preserve">Qu'un valet l'endoctrine, et c'est un mauvais prince. </w:t>
        <w:br/>
        <w:t xml:space="preserve">Contre les courtisans votre rempart est mince ! </w:t>
        <w:br/>
        <w:t xml:space="preserve">Hélas, les hommes sont à ce point insensés </w:t>
        <w:br/>
        <w:t xml:space="preserve">Que pour changer un d'eux en tyran, c'est assez </w:t>
        <w:br/>
        <w:t xml:space="preserve">D'une bouche bavant une bave imbécile ! </w:t>
        <w:br/>
        <w:t xml:space="preserve">Ce chef-d'oeuvre hideux, un despote, est facile ; </w:t>
        <w:br/>
        <w:t xml:space="preserve">Quand Narcisse voulut un Néron, il le fit ; </w:t>
        <w:br/>
        <w:t xml:space="preserve">Pour faire un Louis treize un Luynes suffit ; </w:t>
        <w:br/>
        <w:t xml:space="preserve">Il ne faut pour cela qu'un peu de flatterie </w:t>
        <w:br/>
        <w:t xml:space="preserve">Même par un crétin grossièrement pétrie ; </w:t>
        <w:br/>
        <w:t xml:space="preserve">Pour tenter l'âme humaine et la précipiter, </w:t>
        <w:br/>
        <w:t xml:space="preserve">Dom Escobar n'a pas besoin d'argumenter, </w:t>
        <w:br/>
        <w:t xml:space="preserve">Ni Satan d'allonger sa caressante serre ; </w:t>
        <w:br/>
        <w:t xml:space="preserve">Un corrupteur d'esprit n'est jamais nécessaire, </w:t>
        <w:br/>
        <w:t xml:space="preserve">Et Jocrisse flatteur perdrait Socrate roi. </w:t>
        <w:br/>
        <w:br/>
        <w:t xml:space="preserve">Et l'on me dit : Tu vas vénérer l'homme ! - En quoi ? </w:t>
        <w:br/>
        <w:t xml:space="preserve">Mon vieux hi-han vaut bien ses quatre ou cinq diphtongues, </w:t>
        <w:br/>
        <w:t xml:space="preserve">Et plus que ses vertus mes oreilles sont longues. </w:t>
        <w:br/>
        <w:br/>
        <w:t xml:space="preserve">L'homme fait reculer l'heure sur le cadran, </w:t>
        <w:br/>
        <w:t xml:space="preserve">Quitte la liberté pour reprendre un tyran, </w:t>
        <w:br/>
        <w:t xml:space="preserve">Flatte un dieu, tue un loup, rampe et se met à rire. </w:t>
        <w:br/>
        <w:t xml:space="preserve">Ô triste genre humain ! Veut-on pas que j'admire </w:t>
        <w:br/>
        <w:t xml:space="preserve">Tout ce que dans toi-même, homme, tu dénigrais, </w:t>
        <w:br/>
        <w:t xml:space="preserve">Ton faux goût, ton faux jour, tes faux pas, ton progrès </w:t>
        <w:br/>
        <w:t xml:space="preserve">Pourvu d'un appareil à reculer, tes songes, </w:t>
        <w:br/>
        <w:t xml:space="preserve">Tes sens ayant leur borne ainsi que des éponges, </w:t>
        <w:br/>
        <w:t xml:space="preserve">Et tes opinions, tombant, se relevant, </w:t>
        <w:br/>
        <w:t xml:space="preserve">Murmurant, parodie imbécile du vent ! </w:t>
        <w:br/>
        <w:br/>
        <w:t xml:space="preserve">Je vois l'homme à peu près tel qu'il est, presque bête, </w:t>
        <w:br/>
        <w:t xml:space="preserve">Presque génie, ayant son gouffre dans sa tête. </w:t>
        <w:br/>
        <w:br/>
        <w:t xml:space="preserve">Tu te peuples d'erreurs et tu reste désert. </w:t>
        <w:br/>
        <w:t xml:space="preserve">Ta science te fait tes jougs. À quoi te sert </w:t>
        <w:br/>
        <w:t xml:space="preserve">Ce don libérateur et divin, la pensée ? </w:t>
        <w:br/>
        <w:br/>
        <w:t xml:space="preserve">Spartacus t'apparaît dans un thème au lycée, </w:t>
        <w:br/>
        <w:t xml:space="preserve">Mais tu n'en conclus rien ; je l'ai dit, et c'est vrai, </w:t>
        <w:br/>
        <w:t xml:space="preserve">Fouillez Mariana, Tacite, Mézeray, </w:t>
        <w:br/>
        <w:t xml:space="preserve">L'homme est servile au point que l'histoire en est lasse ; </w:t>
        <w:br/>
        <w:t xml:space="preserve">Depuis quatre mille ans et plus qu'il est en classe, </w:t>
        <w:br/>
        <w:t xml:space="preserve">Et qu'on lui montre à lire avec un air profond, </w:t>
        <w:br/>
        <w:t xml:space="preserve">Et que ses magisters, rentrés, repus, se font </w:t>
        <w:br/>
        <w:t xml:space="preserve">Servir des bouillons chauds le soir par leurs phlipotes, </w:t>
        <w:br/>
        <w:t xml:space="preserve">Il ne s'est pas encor délivré des despotes. </w:t>
        <w:br/>
        <w:t xml:space="preserve">Ses docteurs vont disant pendant qu'il se débat ; </w:t>
        <w:br/>
        <w:t xml:space="preserve">Peuple ! aime ton césar. Âne ! adore ton bât. </w:t>
        <w:br/>
        <w:br/>
        <w:t xml:space="preserve">Ces docteurs ! quels marchands ! leur morale sévère, </w:t>
        <w:br/>
        <w:t xml:space="preserve">Cela va se fêler, prends garde, c'est du verre. </w:t>
        <w:br/>
        <w:t xml:space="preserve">La rencontre d'un roi coudoyant leur destin </w:t>
        <w:br/>
        <w:t xml:space="preserve">Fait à leur probité rendre un son argentin. </w:t>
        <w:br/>
        <w:t xml:space="preserve">Ah ! ces savants sans fond, ces hommes de logique, </w:t>
        <w:br/>
        <w:t xml:space="preserve">Roidissant en plis secs leur simarre énergique, </w:t>
        <w:br/>
        <w:t xml:space="preserve">Ces forts calculateurs, ces raisonneurs abstraits </w:t>
        <w:br/>
        <w:t xml:space="preserve">De quelque idéal trouble adorant les attraits, </w:t>
        <w:br/>
        <w:t xml:space="preserve">Chastes, prudes, glacés, rigides, implacables, </w:t>
        <w:br/>
        <w:t xml:space="preserve">Ayant la majesté des cuistres impeccables, </w:t>
        <w:br/>
        <w:t xml:space="preserve">Bonzes de la basoche ou du pays latin, </w:t>
        <w:br/>
        <w:t xml:space="preserve">Qui marchent rengorgés dans leur menton hautain, </w:t>
        <w:br/>
        <w:t xml:space="preserve">Et chez qui l'attitude escarpée est de mode, </w:t>
        <w:br/>
        <w:t xml:space="preserve">Sois un tyran quelconque, un Phocas, un Commode, </w:t>
        <w:br/>
        <w:t xml:space="preserve">Un Christiern, le premier Domitien venu, </w:t>
        <w:br/>
        <w:t xml:space="preserve">Sois le diable d'enfer, fourchu, barbu, cornu, </w:t>
        <w:br/>
        <w:t xml:space="preserve">C'est à vendre ; et tu peux acheter, si tu verses </w:t>
        <w:br/>
        <w:t xml:space="preserve">Rondement un total suffisant de sesterces, </w:t>
        <w:br/>
        <w:t xml:space="preserve">Piastres, louis, dollars, rixdallers, species, </w:t>
        <w:br/>
        <w:t xml:space="preserve">La raison de Cuvier et l'âme de Sieyès ! </w:t>
        <w:br/>
        <w:t xml:space="preserve">Et quelle flatterie effroyable que celle </w:t>
        <w:br/>
        <w:t xml:space="preserve">Qui sort de ce monceau de honte universelle ! </w:t>
        <w:br/>
        <w:t xml:space="preserve">Traverse-moi d'un bout à l'autre ce récit </w:t>
        <w:br/>
        <w:t xml:space="preserve">Du passé que le deuil du présent obscurcit, </w:t>
        <w:br/>
        <w:t xml:space="preserve">Va de l'A jusqu'au Z, va dans l'affreuse crypte </w:t>
        <w:br/>
        <w:t xml:space="preserve">Du czar de Moscovie au pharaon d'Égypte ; </w:t>
        <w:br/>
        <w:t xml:space="preserve">Pierre tue Alexis et Philippe Carlos ; </w:t>
        <w:br/>
        <w:t xml:space="preserve">Sésostris fait du monde un funèbre champ clos ; </w:t>
        <w:br/>
        <w:t xml:space="preserve">Timour court sur l'Asie ainsi qu'une avalanche ; </w:t>
        <w:br/>
        <w:t xml:space="preserve">Soliman, vieux et chauve, aïeul à la barbe blanche, </w:t>
        <w:br/>
        <w:t xml:space="preserve">Appelle ses enfants et joue au milieu d'eux, </w:t>
        <w:br/>
        <w:t xml:space="preserve">Et le soir il les fait étrangler ; Sélim deux </w:t>
        <w:br/>
        <w:t xml:space="preserve">Fait tirer le canon chaque fois qu'il est ivre ; </w:t>
        <w:br/>
        <w:t xml:space="preserve">Osman, s'il voit un tigre en cage, le délivre ; </w:t>
        <w:br/>
        <w:t xml:space="preserve">Irène, l'Isabeau du chaos byzantin, </w:t>
        <w:br/>
        <w:t xml:space="preserve">Fait arracher les yeux à son fils Constantin </w:t>
        <w:br/>
        <w:t xml:space="preserve">Dans la chambre où ce fils sortit de ses entrailles ; </w:t>
        <w:br/>
        <w:t xml:space="preserve">Charles sept dort pendant que La Hire et Saintrailles </w:t>
        <w:br/>
        <w:t xml:space="preserve">Tiennent Talbot, Chandos et Bedfort en arrêt, </w:t>
        <w:br/>
        <w:t xml:space="preserve">Et que Jeanne à travers la fournaise apparaît, </w:t>
        <w:br/>
        <w:t xml:space="preserve">Toute nue, au poteau tordant ses bras sublimes ; </w:t>
        <w:br/>
        <w:t xml:space="preserve">Justinien, faiseur de codes et de crimes, </w:t>
        <w:br/>
        <w:t xml:space="preserve">Amoncelle encor plus de forfaits que de lois ; </w:t>
        <w:br/>
        <w:t xml:space="preserve">Tudor fait un pendant monstrueux à Valois ; </w:t>
        <w:br/>
        <w:t xml:space="preserve">Louis quatorze, au nom du Christ qu'il dénature, </w:t>
        <w:br/>
        <w:t xml:space="preserve">Couche la France aux fers sur le lit de torture ; </w:t>
        <w:br/>
        <w:t xml:space="preserve">Léon dix se parjure, Albrecht fait un serment </w:t>
        <w:br/>
        <w:t xml:space="preserve">Faux, et François premier triche, et Charles Quint ment ; </w:t>
        <w:br/>
        <w:t xml:space="preserve">Eh bien ! tous sont cléments, grands, glorieux, illustres ! </w:t>
        <w:br/>
        <w:t xml:space="preserve">Le moindre a son autel entouré de balustres ; </w:t>
        <w:br/>
        <w:t xml:space="preserve">Il n'est pas un d'entre eux qui ne soit le meilleur ; </w:t>
        <w:br/>
        <w:t xml:space="preserve">Quand ils meurent la terre est folle de douleur ; </w:t>
        <w:br/>
        <w:t xml:space="preserve">Celui-ci fut un dieu sur la machine ronde, </w:t>
        <w:br/>
        <w:t xml:space="preserve">Cet autre fit pâlir la lumière du monde </w:t>
        <w:br/>
        <w:t xml:space="preserve">Le jour où du milieu des vivants il sortit ; </w:t>
        <w:br/>
        <w:t xml:space="preserve">Ô honte ! on trouvera toujours, grand ou petit, </w:t>
        <w:br/>
        <w:t xml:space="preserve">Un homme pour verser ces pleurs de crocodile ; </w:t>
        <w:br/>
        <w:t xml:space="preserve">Ce sera Cantemir, si ce n'est Chalcondyle, </w:t>
        <w:br/>
        <w:t xml:space="preserve">Si ce n'est Karamsin, ce sera Bossuet. </w:t>
        <w:br/>
        <w:br/>
        <w:t xml:space="preserve">Je voudrais l'âne sourd ou bien l'homme muet. </w:t>
        <w:br/>
        <w:br/>
        <w:t xml:space="preserve">Ô mon vieux Kant, la phrase est une grande fourbe, </w:t>
        <w:br/>
        <w:t xml:space="preserve">On croit qu'elle se dresse alors qu'elle se courbe </w:t>
        <w:br/>
        <w:t xml:space="preserve">Tant la coquine met de pompe à s'aplatir. </w:t>
        <w:br/>
        <w:t xml:space="preserve">Certes, le menu peuple est un saignant martyr ; </w:t>
        <w:br/>
        <w:t xml:space="preserve">Certe, un champ de carnage est affreux ; Tyr en cendre </w:t>
        <w:br/>
        <w:t xml:space="preserve">Pour le plaisir d'un fou qui s'appelle Alexandre, </w:t>
        <w:br/>
        <w:t xml:space="preserve">C'est dur ; Rosbach, Fornoue et Pultawa fumants, </w:t>
        <w:br/>
        <w:t xml:space="preserve">Et ces égorgements et ces éventrements, </w:t>
        <w:br/>
        <w:t xml:space="preserve">C'est hideux ; ces canons dont les fauves gueulées </w:t>
        <w:br/>
        <w:t xml:space="preserve">Font accourir le soir les vautours par volées, </w:t>
        <w:br/>
        <w:t xml:space="preserve">C'est noir ; triste est la lutte et triste est le butin ; </w:t>
        <w:br/>
        <w:t xml:space="preserve">La bataille, ce jeu de bagues du destin, </w:t>
        <w:br/>
        <w:t xml:space="preserve">Dont la roue oscillante a des hasards sans nombre, </w:t>
        <w:br/>
        <w:t xml:space="preserve">Où le vainqueur, tournant sur son destrier sombre, </w:t>
        <w:br/>
        <w:t xml:space="preserve">Rit et remporte au bout de sa lance un zéro, </w:t>
        <w:br/>
        <w:t xml:space="preserve">C'est atroce et niais ; Mars est un vieux bourreau ; </w:t>
        <w:br/>
        <w:t xml:space="preserve">Si devant tous les morts qui, sur toute la terre, </w:t>
        <w:br/>
        <w:t xml:space="preserve">Dans la plaine difforme et pâle de la guerre </w:t>
        <w:br/>
        <w:t xml:space="preserve">Sont tombés, glaive au poing, depuis quatre mille ans, </w:t>
        <w:br/>
        <w:t xml:space="preserve">Si devant ces monceaux de squelettes sanglants </w:t>
        <w:br/>
        <w:t xml:space="preserve">Le sépulcre fait défiler un cortège, </w:t>
        <w:br/>
        <w:t xml:space="preserve">Où le brigand serait à côté du stratège, </w:t>
        <w:br/>
        <w:t xml:space="preserve">Ô Kant, les os blanchis dans ces champs de malheur </w:t>
        <w:br/>
        <w:t xml:space="preserve">Trouveraient le héros ressemblant au voleur, </w:t>
        <w:br/>
        <w:t xml:space="preserve">Et les fémurs brisés, les tibias, les crânes, </w:t>
        <w:br/>
        <w:t xml:space="preserve">Ne distingueraient point César de Schinderhannes ; </w:t>
        <w:br/>
        <w:t xml:space="preserve">Certes, les bons humains, quoique chargés de fers, </w:t>
        <w:br/>
        <w:t xml:space="preserve">S'ils consultaient leurs coeurs ou simplement leurs nerfs, </w:t>
        <w:br/>
        <w:t xml:space="preserve">Jetteraient les sabreurs bien vite à bas du trône, </w:t>
        <w:br/>
        <w:t xml:space="preserve">Bellone recevrait une cartouche jaune, </w:t>
        <w:br/>
        <w:t xml:space="preserve">Et l'on vivrait en paix dans les pauvres hameaux ; </w:t>
        <w:br/>
        <w:t xml:space="preserve">Mais les laquais lettrés, les rhéteurs, les grands mots, </w:t>
        <w:br/>
        <w:t xml:space="preserve">Se mettent à genoux devant ces saturnales ; </w:t>
        <w:br/>
        <w:t xml:space="preserve">Suprême opprobre ! avec ces maximes banales : </w:t>
        <w:br/>
        <w:t xml:space="preserve">- Que la guerre est un fait divin ; - qu'elle a ses lois ; </w:t>
        <w:br/>
        <w:t xml:space="preserve">- Qu'il faut juger à part les actions des rois ; - </w:t>
        <w:br/>
        <w:t xml:space="preserve">La phrase, cette altière et vile courtisane, </w:t>
        <w:br/>
        <w:t xml:space="preserve">Dore le meurtre en grand, fourbit la pertuisane, </w:t>
        <w:br/>
        <w:t xml:space="preserve">Protège les soudards contre le sens commun, </w:t>
        <w:br/>
        <w:t xml:space="preserve">Persuade aux niais que tous sont faits pour un, </w:t>
        <w:br/>
        <w:t xml:space="preserve">Prouve que la tuerie est glorieuse et bonne, </w:t>
        <w:br/>
        <w:t xml:space="preserve">Déroute la logique et l'évidence, et donne </w:t>
        <w:br/>
        <w:t xml:space="preserve">Un sauf-conduit au crime à travers la raison. </w:t>
        <w:br/>
        <w:br/>
        <w:t xml:space="preserve">Toi l'homme, tu te mets vite au diapason ; </w:t>
        <w:br/>
        <w:t xml:space="preserve">C'est toi qu'on trahit, toi qu'on fraude, toi qu'on livre ; </w:t>
        <w:br/>
        <w:t xml:space="preserve">C'est ta chair qu'à César Shylock vend à la livre, </w:t>
        <w:br/>
        <w:t xml:space="preserve">C'est ton sang dont Judas trafique, et c'est ta peau </w:t>
        <w:br/>
        <w:t xml:space="preserve">Que Ganelon brocante, ô genre humain, troupeau ! </w:t>
        <w:br/>
        <w:t xml:space="preserve">Homme, la corde au cou le matin tu t'éveilles ; </w:t>
        <w:br/>
        <w:t xml:space="preserve">Mais quoi ! par tes deux yeux et par mes deux oreilles, </w:t>
        <w:br/>
        <w:t xml:space="preserve">C'est bien fait ! et, j'en prends à témoin le ciel bleu, </w:t>
        <w:br/>
        <w:t xml:space="preserve">Les traîtres ont raison, car tu leur fais beau jeu. </w:t>
        <w:br/>
        <w:t xml:space="preserve">Tes vices, tout d'abord, voilà les premiers traîtres ; </w:t>
        <w:br/>
        <w:t xml:space="preserve">Ils te remettent pieds et poings liés aux maîtres ; </w:t>
        <w:br/>
        <w:t xml:space="preserve">Au devant du joug vil, brutal, dur, inhumain, </w:t>
        <w:br/>
        <w:t xml:space="preserve">Ta corruption fait les trois quarts du chemin ; </w:t>
        <w:br/>
        <w:t xml:space="preserve">Doux au sergent de ville, aimable au garnisaire, </w:t>
        <w:br/>
        <w:t xml:space="preserve">Lâche, entendant malice à ta propre misère, </w:t>
        <w:br/>
        <w:t xml:space="preserve">Plat, tu clignes de l'oeil même avec tes bourreaux. </w:t>
        <w:br/>
        <w:t xml:space="preserve">Tu vas léchant la patte énorme des héros ; </w:t>
        <w:br/>
        <w:t xml:space="preserve">Charles douze et Cortez t'enivrent ; tu te pâmes </w:t>
        <w:br/>
        <w:t xml:space="preserve">Devant Cambyse errant dans les villes en flammes ; </w:t>
        <w:br/>
        <w:t xml:space="preserve">Tu compares Cyrus et Clovis, mesurant </w:t>
        <w:br/>
        <w:t xml:space="preserve">Ton admiration au sabre le plus grand ; </w:t>
        <w:br/>
        <w:t xml:space="preserve">C'était aux bords du Var, ils étaient cinq cent mille, </w:t>
        <w:br/>
        <w:t xml:space="preserve">Marius les tua ; que c'est beau ! Paul-Émile, </w:t>
        <w:br/>
        <w:t xml:space="preserve">Pompée, Othon, Sylla, quels fiers centurions ! </w:t>
        <w:br/>
        <w:t xml:space="preserve">Quels soldats ! quels géants ! et sur tes horions </w:t>
        <w:br/>
        <w:t xml:space="preserve">Ta main inepte écrit : Victoires et Conquêtes. </w:t>
        <w:br/>
        <w:t xml:space="preserve">Nous n'en sommes pas là, nous autres ; pas si bêtes ! </w:t>
        <w:br/>
        <w:t xml:space="preserve">Et quant à moi, morbleu ! j'aurais bien du chagrin, </w:t>
        <w:br/>
        <w:t xml:space="preserve">Étant Aliboron, d'admirer Isengrin. </w:t>
        <w:br/>
        <w:br/>
        <w:t xml:space="preserve">Les hommes, - c'est ainsi, Dieu, que vous les créâtes, - </w:t>
        <w:br/>
        <w:t xml:space="preserve">Sont les seules souris devant le chat béates, </w:t>
        <w:br/>
        <w:t xml:space="preserve">Heureuses de servir au matou de hochet ; </w:t>
        <w:br/>
        <w:t xml:space="preserve">L'homme est le seul mulot content de l'émouchet, </w:t>
        <w:br/>
        <w:t xml:space="preserve">Le seul mouton bêlant des hymnes aux colères </w:t>
        <w:br/>
        <w:t xml:space="preserve">Du tigre, et du lion contemplant les molaires, </w:t>
        <w:br/>
        <w:t xml:space="preserve">Le seul poisson qui danse et sonne du grelot </w:t>
        <w:br/>
        <w:t xml:space="preserve">Devant les triples rangs de dents du cachalot, </w:t>
        <w:br/>
        <w:t xml:space="preserve">Le seul moineau, la seule alouette espiègle </w:t>
        <w:br/>
        <w:t xml:space="preserve">Qui chante Te Deum dans la griffe de l'aigle. </w:t>
        <w:br/>
        <w:br/>
        <w:t xml:space="preserve">Oui, c'est toujours, hélas, du côté des tueurs </w:t>
        <w:br/>
        <w:t xml:space="preserve">Que ton enthousiasme a le plus de lueurs, </w:t>
        <w:br/>
        <w:t xml:space="preserve">Et, stupide, tu dis : La bataille est gagnée ! </w:t>
        <w:br/>
        <w:t xml:space="preserve">Quand un boucher t'a fait une large saignée. </w:t>
        <w:br/>
        <w:t xml:space="preserve">Mais voulusses-tu même, homme, te révolter, </w:t>
        <w:br/>
        <w:t xml:space="preserve">Quelle conviction as-tu pour résister ? </w:t>
        <w:br/>
        <w:t xml:space="preserve">Une religion, voilà le grand remède ; </w:t>
        <w:br/>
        <w:t xml:space="preserve">L'âme est le point d'appui solide d'Archimède ; </w:t>
        <w:br/>
        <w:t xml:space="preserve">La barricade est haute et fière, et le beffroi </w:t>
        <w:br/>
        <w:t xml:space="preserve">Est fort, quand les pavés et les cloches ont foi ; </w:t>
        <w:br/>
        <w:t xml:space="preserve">Pour vaincre, il fait avoir aux reins une croyance ; </w:t>
        <w:br/>
        <w:t xml:space="preserve">Le glaive flamboyant sort de la conscience ; </w:t>
        <w:br/>
        <w:t xml:space="preserve">Toi, jamais ton regard convaincu ne brilla ; </w:t>
        <w:br/>
        <w:t xml:space="preserve">C'est vrai, quand ta servante et tes enfants sont là, </w:t>
        <w:br/>
        <w:t xml:space="preserve">Ou ta femme en un coin raccommodant tes nippes, </w:t>
        <w:br/>
        <w:t xml:space="preserve">Tu parles d'or, on voit tes vertus, tes principes, </w:t>
        <w:br/>
        <w:t xml:space="preserve">Et tes perfections que rien ne fait broncher, </w:t>
        <w:br/>
        <w:t xml:space="preserve">Dans tes graves discours à la file marcher </w:t>
        <w:br/>
        <w:t xml:space="preserve">Comme aux processions on voit passer des châsses ; </w:t>
        <w:br/>
        <w:t xml:space="preserve">Mais, dès que tu le peux, tu jettes tes échasses, </w:t>
        <w:br/>
        <w:t xml:space="preserve">Tu descends plus gaîment que tu n'étais monté, </w:t>
        <w:br/>
        <w:t xml:space="preserve">Et tu dis en soupant entre garçons : -- Bonté, </w:t>
        <w:br/>
        <w:t xml:space="preserve">C'est duperie ; amour, combien dure l'ivresse ? </w:t>
        <w:br/>
        <w:t xml:space="preserve">Chasteté, j'aime mieux Margoton que Lucrèce ; </w:t>
        <w:br/>
        <w:t xml:space="preserve">Dévouement, c'est niais, synonyme de grand ; </w:t>
        <w:br/>
        <w:t xml:space="preserve">Vérité, c'est le pied trop court de Talleyrand ; </w:t>
        <w:br/>
        <w:t xml:space="preserve">Justice, instinct sacré vers qui l'âme s'élance, </w:t>
        <w:br/>
        <w:t xml:space="preserve">C'est une grande femme avec une balance </w:t>
        <w:br/>
        <w:t xml:space="preserve">Sculptée en marbre blanc par monsieur Cartellier ; </w:t>
        <w:br/>
        <w:t xml:space="preserve">Guerre, c'est la charrue avec un timbalier ; </w:t>
        <w:br/>
        <w:t xml:space="preserve">Rien n'est bon pour le blé comme un grand capitaine ; </w:t>
        <w:br/>
        <w:t xml:space="preserve">Un Wagram, un Rocroy, tombant sur une plaine, </w:t>
        <w:br/>
        <w:t xml:space="preserve">Vaut le meilleur fumier ; la gloire est un engrais. - </w:t>
        <w:br/>
        <w:br/>
        <w:t xml:space="preserve">Tu railles ce vaincu qu'on nomme le Progrès </w:t>
        <w:br/>
        <w:t xml:space="preserve">Quand tu le vois lié par les hommes de proie ; </w:t>
        <w:br/>
        <w:t xml:space="preserve">Et ce serait ta fête, et ce serait ta joie </w:t>
        <w:br/>
        <w:t xml:space="preserve">Si tu pouvais, du fond de tes bouges obscurs, </w:t>
        <w:br/>
        <w:t xml:space="preserve">Noircissant le ciel même et tous les rayons purs, </w:t>
        <w:br/>
        <w:t xml:space="preserve">Toutes les vérités, toutes les certitudes, </w:t>
        <w:br/>
        <w:t xml:space="preserve">Barbouiller la lumière avec tes turpitudes, </w:t>
        <w:br/>
        <w:t xml:space="preserve">Et charbonner la face auguste du soleil. </w:t>
        <w:br/>
        <w:br/>
        <w:t xml:space="preserve">Le flot tumultueux et souple est ton pareil ; </w:t>
        <w:br/>
        <w:t xml:space="preserve">Il te prend par moments, comme un vent court sur l'herbe, </w:t>
        <w:br/>
        <w:t xml:space="preserve">Des frissons, des élans de colère superbe, </w:t>
        <w:br/>
        <w:t xml:space="preserve">De liberté, d'essor vers le jour, vers le bleu, </w:t>
        <w:br/>
        <w:t xml:space="preserve">Vers le vrai, vers le beau, vers l'avenir, vers Dieu ; </w:t>
        <w:br/>
        <w:t xml:space="preserve">Et tu passes ta vie ensuite à t'en dédire. </w:t>
        <w:br/>
        <w:t xml:space="preserve">Rien est ton point d'appui, nihil ton point de mire ; </w:t>
        <w:br/>
        <w:t xml:space="preserve">Ta science est un bloc informe de gravats ; </w:t>
        <w:br/>
        <w:t xml:space="preserve">Conclusion : tu n'es qu'un drôle ; et je m'en vas. </w:t>
        <w:br/>
        <w:br/>
        <w:t xml:space="preserve">Hommes, vous rendriez sceptique même un âne ! </w:t>
        <w:br/>
        <w:t xml:space="preserve">Vous descendez sur nous en neige, et non en manne ; </w:t>
        <w:br/>
        <w:t xml:space="preserve">Vous refroidissez l'âme en ses tristes exils. </w:t>
        <w:br/>
        <w:t xml:space="preserve">Dieu nous fit humbles, soit ; vous, vous nous faites vils ; </w:t>
        <w:br/>
        <w:t xml:space="preserve">Poussière qu'on était, hélas : on devient boue. </w:t>
        <w:br/>
        <w:t xml:space="preserve">L'homme par calcul chante ou pleure, blâme, loue, </w:t>
        <w:br/>
        <w:t xml:space="preserve">Divinise, diffame, exagère, amoindrit. </w:t>
        <w:br/>
        <w:t xml:space="preserve">Oui, la chauve-souris du doute en mon esprit </w:t>
        <w:br/>
        <w:t xml:space="preserve">Ouvre hideusement sa livide membrane ; </w:t>
        <w:br/>
        <w:t xml:space="preserve">Je sens en flots de nuit bouillonner sous mon crâne </w:t>
        <w:br/>
        <w:t xml:space="preserve">L'encre qui dans les yeux goutte à goutte tomba. </w:t>
        <w:br/>
        <w:t xml:space="preserve">Ce monde est un brelan. Le droit, le devoir, bah ! </w:t>
        <w:br/>
        <w:t xml:space="preserve">Laissez-moi donc tranquille avec tous ces mots vides ! </w:t>
        <w:br/>
        <w:t xml:space="preserve">Les hommes ont leur carte à jouer. Fous, avides, </w:t>
        <w:br/>
        <w:t xml:space="preserve">Plutôt mauvais que bons, orageux, ténébreux, </w:t>
        <w:br/>
        <w:t xml:space="preserve">Ils ont la haine au coeur et se mangent entre eux, </w:t>
        <w:br/>
        <w:t xml:space="preserve">Tout en braillant : Honneur, fraternité, patrie ! </w:t>
        <w:br/>
        <w:t xml:space="preserve">Les principes sont là pour faire galerie ; </w:t>
        <w:br/>
        <w:t xml:space="preserve">Et l'équité, le droit, la vertu, le devoir, </w:t>
        <w:br/>
        <w:t xml:space="preserve">- S'ils existent pourtant, ce qu'il faudrait savoir, - </w:t>
        <w:br/>
        <w:t xml:space="preserve">La probité, l'honneur, - ou ce qu'ainsi l'on nomme, - </w:t>
        <w:br/>
        <w:t xml:space="preserve">Disent là-haut, raillant le pauvre effort de l'homme : </w:t>
        <w:br/>
        <w:t xml:space="preserve">-- Bien joué. Mal joué. Bravo, Machiavel ! </w:t>
        <w:br/>
        <w:t xml:space="preserve">Ah ! crétin de Bayard ! Malpole, very well ! - </w:t>
        <w:br/>
        <w:br/>
        <w:t xml:space="preserve">Ô genre humain, un rien t'enfle, et te rapetisse. </w:t>
        <w:br/>
        <w:t xml:space="preserve">Ah ! oui, pardieu ! vertu, morale, honneur, justice ! </w:t>
        <w:br/>
        <w:t xml:space="preserve">Qu'un grand forfait triomphe, on lui baise l'orteil. </w:t>
        <w:br/>
        <w:t xml:space="preserve">Ta conscience bâille et tombe de sommeil, </w:t>
        <w:br/>
        <w:t xml:space="preserve">La lueur du vrai tremble en sa terne prunelle, </w:t>
        <w:br/>
        <w:t xml:space="preserve">Je te plains si tu n'as que cette sentinelle. </w:t>
        <w:br/>
        <w:t xml:space="preserve">L'homme est guidé du faux au vrai, du blanc au noir, </w:t>
        <w:br/>
        <w:t xml:space="preserve">Par le mot intérêt qu'il prononce devoir. </w:t>
        <w:br/>
        <w:t xml:space="preserve">Toute action humaine est signée : Égoïste. </w:t>
        <w:br/>
        <w:br/>
        <w:t xml:space="preserve">Je me résume, ô Kant, l'homme est triste. Il n'existe </w:t>
        <w:br/>
        <w:t xml:space="preserve">Qu'un mérite ici-bas, c'est d'être riche ; il n'est </w:t>
        <w:br/>
        <w:t xml:space="preserve">Qu'un esprit, et qui rend charmant le plus benêt, </w:t>
        <w:br/>
        <w:t xml:space="preserve">C'est d'être riche ; il n'est, et ce siècle l'affiche, </w:t>
        <w:br/>
        <w:t xml:space="preserve">Qu'une beauté, toujours, partout, c'est d'être riche ; </w:t>
        <w:br/>
        <w:t xml:space="preserve">L'or ne connaît que l'or, et devant les lingots </w:t>
        <w:br/>
        <w:t xml:space="preserve">Le vice et la vertu sont deux sombres égaux. </w:t>
        <w:br/>
        <w:t xml:space="preserve">Voilà tout ce que sait la science. </w:t>
        <w:br/>
        <w:br/>
        <w:t xml:space="preserve">La vie </w:t>
        <w:br/>
        <w:t xml:space="preserve">Fait quelques pas tremblants vers le bien, puis dévie. </w:t>
        <w:br/>
        <w:br/>
        <w:t xml:space="preserve">L'homme est un psaume, soit ; il est blasphème aussi ; </w:t>
        <w:br/>
        <w:t xml:space="preserve">Son âme est une lyre au son peu réussi </w:t>
        <w:br/>
        <w:t xml:space="preserve">Où l'honnête a sa corde, où l'injuste a sa fibre ; </w:t>
        <w:br/>
        <w:t xml:space="preserve">Dans son pauvre esprit louche il tient en équilibre </w:t>
        <w:br/>
        <w:t xml:space="preserve">Cauchon et Jeanne d'Arc, Socrate et Mélitus ; </w:t>
        <w:br/>
        <w:t xml:space="preserve">Il complète le bien d'où sortent ses vertus, </w:t>
        <w:br/>
        <w:t xml:space="preserve">Hélas, avec le mal d'où sortent ses fétiches ; </w:t>
        <w:br/>
        <w:t xml:space="preserve">Ce vers faux a Satan et Dieu pour hémistiches. </w:t>
        <w:br/>
        <w:br/>
        <w:t xml:space="preserve">Homme, entre nous et toi bien mince est la cloison, </w:t>
        <w:br/>
        <w:t xml:space="preserve">Et l'aigle par devant et par derrière est oison. </w:t>
        <w:br/>
        <w:t xml:space="preserve">Ta cervelle est de boue et ton coeur est de pierre. </w:t>
        <w:br/>
        <w:t xml:space="preserve">Tes docteurs chats-huants détournent leur paupière </w:t>
        <w:br/>
        <w:t xml:space="preserve">Au resplendissement du divin Hélios ; </w:t>
        <w:br/>
        <w:t xml:space="preserve">Ils éclipsent avec un mur d'in-folios </w:t>
        <w:br/>
        <w:t xml:space="preserve">Le ciel mystérieux d'où viennent les grands souffles ; </w:t>
        <w:br/>
        <w:t xml:space="preserve">Qu'est-ce qu'ils font de toi, ces bonzes, ces maroufles, </w:t>
        <w:br/>
        <w:t xml:space="preserve">Ces talapoins lettrés aux discours pluvieux ? </w:t>
        <w:br/>
        <w:t xml:space="preserve">Un vieux toujours enfant, un enfant toujours vieux. </w:t>
        <w:br/>
        <w:t xml:space="preserve">Ton groupe sépulcral d'écolâtres ineptes </w:t>
        <w:br/>
        <w:t xml:space="preserve">Prêche, érige les morts en dogmes, en préceptes, </w:t>
        <w:br/>
        <w:t xml:space="preserve">T'assourdit d'un éloge infâme de la nuit, </w:t>
        <w:br/>
        <w:t xml:space="preserve">Allume un suif et dit : C'est un astre qui luit ! </w:t>
        <w:br/>
        <w:t xml:space="preserve">Applaudit l'écrevisse et le crabe, et célèbre </w:t>
        <w:br/>
        <w:t xml:space="preserve">Les reflux du présent dans le passé funèbre, </w:t>
        <w:br/>
        <w:t xml:space="preserve">Si bien que tu ne sais, dans ton hébétement, </w:t>
        <w:br/>
        <w:t xml:space="preserve">Si tu vois Demain poindre au bas du firmament </w:t>
        <w:br/>
        <w:t xml:space="preserve">Ou d'Hier qui revient la noire silhouette, </w:t>
        <w:br/>
        <w:t xml:space="preserve">Si c'est l'affreux hibou qui chante, ou l'alouette, </w:t>
        <w:br/>
        <w:t xml:space="preserve">Et si le mouvement que tu fais en rêvant </w:t>
        <w:br/>
        <w:t xml:space="preserve">Te ramène en arrière ou te pousse en avant. </w:t>
        <w:br/>
        <w:t xml:space="preserve">Ta science te rend stupide, non sans peine. </w:t>
        <w:br/>
        <w:t xml:space="preserve">Ô leurre ! la clef fausse ouvre la porte vaine ; </w:t>
        <w:br/>
        <w:t xml:space="preserve">Ta pensée est une ombre où tu restes béant. </w:t>
        <w:br/>
        <w:br/>
        <w:t xml:space="preserve">Oui, chez toi tout, hélas, arrive à du néant, </w:t>
        <w:br/>
        <w:t xml:space="preserve">La chimère au calcul, le fait à l'hypothèse, </w:t>
        <w:br/>
        <w:t xml:space="preserve">Ce qu'il faut qu'on proclame à ce qu'il faut qu'on taise, </w:t>
        <w:br/>
        <w:t xml:space="preserve">Le silence à l'ennui, la parole au bâillon, </w:t>
        <w:br/>
        <w:t xml:space="preserve">La pourpre d'Aspasie ou d'Auguste au haillon, </w:t>
        <w:br/>
        <w:t xml:space="preserve">La vie au noir cercueil, la plume à l'écritoire, </w:t>
        <w:br/>
        <w:t xml:space="preserve">Les chiffres au zéro, les lettres à la gloire, </w:t>
        <w:br/>
        <w:t xml:space="preserve">Et le savant au prêtre et le prêtre au savant. </w:t>
        <w:br/>
        <w:t xml:space="preserve">Qu'est-ce donc que tu mouds, réponds, moulin à vent ? </w:t>
        <w:br/>
        <w:t xml:space="preserve">Ta sagesse te fait castrat et te mutile. </w:t>
        <w:br/>
        <w:t xml:space="preserve">L'homme, c'est l'impuissant fécondant l'inutile. </w:t>
        <w:br/>
        <w:br/>
        <w:t xml:space="preserve">X </w:t>
        <w:br/>
        <w:br/>
        <w:t xml:space="preserve">RÉACTION DE LA CRÉATION SUR L'HOMME </w:t>
        <w:br/>
        <w:br/>
        <w:t xml:space="preserve">L'âne fit un silence, et, murmurant : -- Voilà ! </w:t>
        <w:br/>
        <w:t xml:space="preserve">C'est ainsi. Je n'y puis que faire ! - il grommela : </w:t>
        <w:br/>
        <w:br/>
        <w:t xml:space="preserve">Se contredire un peu, Kant, c'est le droit des gloses ; </w:t>
        <w:br/>
        <w:t xml:space="preserve">Quand on veut tout peser, on rencontre des choses </w:t>
        <w:br/>
        <w:t xml:space="preserve">Qui semblent l'opposé de ce qu'on avait dit ; </w:t>
        <w:br/>
        <w:t xml:space="preserve">Non aux basques de Oui toujours se suspendit, </w:t>
        <w:br/>
        <w:t xml:space="preserve">Riant de la logique et narguant les méthodes ; </w:t>
        <w:br/>
        <w:t xml:space="preserve">Qui tourne autour d'un monde arrive aux antipodes ; </w:t>
        <w:br/>
        <w:t xml:space="preserve">Kant, je n'userai point de ce droit ; seulement </w:t>
        <w:br/>
        <w:t xml:space="preserve">Après t'avoir montré les hommes blasphémant, </w:t>
        <w:br/>
        <w:t xml:space="preserve">Niant, méconnaissant et méprisant la Chose, </w:t>
        <w:br/>
        <w:t xml:space="preserve">Cet océan où l'Être insondable repose, </w:t>
        <w:br/>
        <w:t xml:space="preserve">Il faut bien te montrer la Chose enveloppant </w:t>
        <w:br/>
        <w:t xml:space="preserve">Les hommes submergés dans Dieu qui se répand </w:t>
        <w:br/>
        <w:t xml:space="preserve">Et qui sur eux se verse et qui se verse encore, </w:t>
        <w:br/>
        <w:t xml:space="preserve">Tantôt en flots de nuit, tantôt en flots d'aurore ; </w:t>
        <w:br/>
        <w:t xml:space="preserve">Après t'avoir montré l'atome outrageant Tout, </w:t>
        <w:br/>
        <w:t xml:space="preserve">Il faut bien te montrer la grande ombre debout. </w:t>
        <w:br/>
        <w:br/>
        <w:t xml:space="preserve">Homme, ce monde est vaste, obscur, crépusculaire ; </w:t>
        <w:br/>
        <w:t xml:space="preserve">L'immuable l'habite et l'imprévu l'éclaire ; </w:t>
        <w:br/>
        <w:t xml:space="preserve">Ce monde est éclatant, clair, ténébreux, mêlé </w:t>
        <w:br/>
        <w:t xml:space="preserve">De miracle orageux, de miracle étoilé ; </w:t>
        <w:br/>
        <w:t xml:space="preserve">Il est souffle, âme, esprit, lit, chaos, cimetière ; </w:t>
        <w:br/>
        <w:t xml:space="preserve">Dès qu'on veut essayer d'en trouver la frontière </w:t>
        <w:br/>
        <w:t xml:space="preserve">Et de voir par-dessus la terrestre cloison, </w:t>
        <w:br/>
        <w:t xml:space="preserve">À chaque pas que fait le marcheur, l'horizon </w:t>
        <w:br/>
        <w:t xml:space="preserve">Se prolonge, toujours plus noir, toujours plus large ; </w:t>
        <w:br/>
        <w:t xml:space="preserve">Or, et je dis ceci, passant, à ta décharge, </w:t>
        <w:br/>
        <w:t xml:space="preserve">Qu'es-tu dans cet ensemble avec ton code, avec </w:t>
        <w:br/>
        <w:t xml:space="preserve">Ton koran turc, ton tsin chinois, ton phédron grec, </w:t>
        <w:br/>
        <w:t xml:space="preserve">Avec tes lumignons que tu nommes lumières, </w:t>
        <w:br/>
        <w:t xml:space="preserve">Avec tes passions basses et coutumières </w:t>
        <w:br/>
        <w:t xml:space="preserve">De tous les faits malsains, équivoques, pervers ? </w:t>
        <w:br/>
        <w:t xml:space="preserve">Les blés sont d'or, les flots sont bleus, les bois sont verts, </w:t>
        <w:br/>
        <w:t xml:space="preserve">L'être fourmille et luit dans les métempsycoses, </w:t>
        <w:br/>
        <w:t xml:space="preserve">Juin sourit, couronné du prodige des roses, </w:t>
        <w:br/>
        <w:t xml:space="preserve">L'univers resplendit, ivre et comme écumant </w:t>
        <w:br/>
        <w:t xml:space="preserve">D'un vertige de vie et de rayonnement, </w:t>
        <w:br/>
        <w:t xml:space="preserve">L'aurore chaque jour bâtit la galerie </w:t>
        <w:br/>
        <w:t xml:space="preserve">Des heures dont le luxe à chaque pas varie, </w:t>
        <w:br/>
        <w:t xml:space="preserve">Et le couchant construit au bout du corridor </w:t>
        <w:br/>
        <w:t xml:space="preserve">Des montagnes de pourpre et des portiques d'or ; </w:t>
        <w:br/>
        <w:t xml:space="preserve">Tout déborde ; une sève ardente et décuplante </w:t>
        <w:br/>
        <w:t xml:space="preserve">Du rocher au rocher, de la plante à la plante, </w:t>
        <w:br/>
        <w:t xml:space="preserve">Court, traverse la brute, et, sous le firmament, </w:t>
        <w:br/>
        <w:t xml:space="preserve">Le grand amour s'accouple avec le grand aimant ; </w:t>
        <w:br/>
        <w:t xml:space="preserve">Toi l'homme, en tout cela tu sens ton indigence ; </w:t>
        <w:br/>
        <w:t xml:space="preserve">Tes besoins sont posés sur ton intelligence, </w:t>
        <w:br/>
        <w:t xml:space="preserve">Et comme tu ne vois Dieu, soleil de l'esprit, </w:t>
        <w:br/>
        <w:t xml:space="preserve">Qu'à travers cette chair qui sur toi se flétrit, </w:t>
        <w:br/>
        <w:t xml:space="preserve">L'ombre de tes haillons se découpe en ton âme ; </w:t>
        <w:br/>
        <w:t xml:space="preserve">Ta difformité raille, attaque, hait, diffame ; </w:t>
        <w:br/>
        <w:t xml:space="preserve">L'homme au besoin, funèbre et lamentable jeu, </w:t>
        <w:br/>
        <w:t xml:space="preserve">Fait de son ineptie une ironie à Dieu ; </w:t>
        <w:br/>
        <w:t xml:space="preserve">Il rit : -- Hein, créateur, dit-il, sommes-nous bêtes ! - </w:t>
        <w:br/>
        <w:t xml:space="preserve">Tu te tiens à l'écart des cieux et de leurs fêtes ; </w:t>
        <w:br/>
        <w:t xml:space="preserve">Ton exiguïté te rend hargneux, boudeur, </w:t>
        <w:br/>
        <w:t xml:space="preserve">Mauvais ; car, la bonté n'étant rien que grandeur, </w:t>
        <w:br/>
        <w:t xml:space="preserve">Toute méchanceté s'explique en petitesse. </w:t>
        <w:br/>
        <w:br/>
        <w:t xml:space="preserve">Donc je te plains, sentant ta profonde tristesse. </w:t>
        <w:br/>
        <w:t xml:space="preserve">Les faits autour de toi, graves et recueillis, </w:t>
        <w:br/>
        <w:t xml:space="preserve">Vivent, et le mystère épaissit son taillis, </w:t>
        <w:br/>
        <w:t xml:space="preserve">Et laisse à ton regard juste assez d'ouverture </w:t>
        <w:br/>
        <w:t xml:space="preserve">Pour entrevoir leur vague et sévère stature. </w:t>
        <w:br/>
        <w:t xml:space="preserve">Averti dans ton flegme et dans ta passion, </w:t>
        <w:br/>
        <w:t xml:space="preserve">Sans cesse tu subis l'austère obsession </w:t>
        <w:br/>
        <w:t xml:space="preserve">Des êtres te montrant Dieu sous leur transparence </w:t>
        <w:br/>
        <w:t xml:space="preserve">Et l'espèce d'auguste et calme remontrance </w:t>
        <w:br/>
        <w:t xml:space="preserve">Que te fait, selon l'heure et selon la saison, </w:t>
        <w:br/>
        <w:t xml:space="preserve">Rien qu'en se déployant sur le vaste horizon, </w:t>
        <w:br/>
        <w:t xml:space="preserve">La majesté profonde éparse en la nature ; </w:t>
        <w:br/>
        <w:t xml:space="preserve">Tu dis : La loi passée et présente et future, </w:t>
        <w:br/>
        <w:t xml:space="preserve">C'est moi ; je viens punir, damner, supplicier ! </w:t>
        <w:br/>
        <w:t xml:space="preserve">Tu te déclares juste et juge et justicier ; </w:t>
        <w:br/>
        <w:t xml:space="preserve">Tu mets ta toge et prends la plus fière attitude, </w:t>
        <w:br/>
        <w:t xml:space="preserve">Tu fais de l'évidence et de la certitude, </w:t>
        <w:br/>
        <w:t xml:space="preserve">Résolvant tout, flétrissant ; au bagne celui-ci, </w:t>
        <w:br/>
        <w:t xml:space="preserve">Au gibet celui-là ; c'est bien, voici les astres ! </w:t>
        <w:br/>
        <w:t xml:space="preserve">Autour de tes bonheurs, autour de tes désastres, </w:t>
        <w:br/>
        <w:t xml:space="preserve">Autour de tes serments à bras tendus prêtés, </w:t>
        <w:br/>
        <w:t xml:space="preserve">Et de tes jugements et de tes vérités, </w:t>
        <w:br/>
        <w:t xml:space="preserve">Les constellations colossales se lèvent ; </w:t>
        <w:br/>
        <w:t xml:space="preserve">Les dragons sidéraux s'accroupissent et rêvent </w:t>
        <w:br/>
        <w:t xml:space="preserve">Sur toi, muets, fatals, sourds, et tu te sens nu </w:t>
        <w:br/>
        <w:t xml:space="preserve">Sous la prunelle d'ombre et sous l'oeil inconnu ; </w:t>
        <w:br/>
        <w:t xml:space="preserve">Toutes ces hydres ont des soleils sur leurs croupes, </w:t>
        <w:br/>
        <w:t xml:space="preserve">Et chacune est un monde, et chacun de ces groupes </w:t>
        <w:br/>
        <w:t xml:space="preserve">S'offre à toi, triste Oedipe, et ces sphinx du cosmos </w:t>
        <w:br/>
        <w:t xml:space="preserve">Ont leurs énigmes tous dont ils savent les mots ; </w:t>
        <w:br/>
        <w:t xml:space="preserve">La création vit, stable, auguste, sacrée, </w:t>
        <w:br/>
        <w:t xml:space="preserve">Et fait en même temps dans le vague empyrée </w:t>
        <w:br/>
        <w:t xml:space="preserve">Un bruit d'inquiétude et de fragilité ; </w:t>
        <w:br/>
        <w:t xml:space="preserve">Un long tressaillement glisse dans la clarté, </w:t>
        <w:br/>
        <w:t xml:space="preserve">Un frisson dans la nuit court sous la voûte ignée ; </w:t>
        <w:br/>
        <w:t xml:space="preserve">Homme, au-dessus de toi, quoique la destinée </w:t>
        <w:br/>
        <w:t xml:space="preserve">Semble avoir l'épaisseur du bronze par instant, </w:t>
        <w:br/>
        <w:t xml:space="preserve">Ton oreille, écoutant les ténèbres, entend </w:t>
        <w:br/>
        <w:t xml:space="preserve">Tous les frémissements d'une maison de verre. </w:t>
        <w:br/>
        <w:t xml:space="preserve">Homme, pour t'empêcher d'oublier Dieu, pour faire </w:t>
        <w:br/>
        <w:t xml:space="preserve">Par moments se dresser en sursaut ton sommeil, </w:t>
        <w:br/>
        <w:t xml:space="preserve">L'univers met sur toi, dans l'espace vermeil, </w:t>
        <w:br/>
        <w:t xml:space="preserve">La nuit, ce va-et-vient mystérieux et sombre </w:t>
        <w:br/>
        <w:t xml:space="preserve">De flambeaux descendant, montant, marchant dans l'ombre ; </w:t>
        <w:br/>
        <w:t xml:space="preserve">Ce voyage des feux dans l'océan d'en haut </w:t>
        <w:br/>
        <w:t xml:space="preserve">S'accomplit sur ton front, et, toi, dans ton cachot, </w:t>
        <w:br/>
        <w:t xml:space="preserve">L'araignée homme, ayant ton égoïsme au centre </w:t>
        <w:br/>
        <w:t xml:space="preserve">De ton oeuvre, et caché dans l'intérêt ton antre, </w:t>
        <w:br/>
        <w:t xml:space="preserve">Inquiet malgré toi de la splendeur des cieux, </w:t>
        <w:br/>
        <w:t xml:space="preserve">Tu regardes, pendant ton guet silencieux, </w:t>
        <w:br/>
        <w:t xml:space="preserve">À travers les fils noirs de tes hideuses toiles, </w:t>
        <w:br/>
        <w:t xml:space="preserve">Ces navigations sublimes des étoiles. </w:t>
        <w:br/>
        <w:t xml:space="preserve">Tout en te disant chef de la création, </w:t>
        <w:br/>
        <w:t xml:space="preserve">Tu la vois, elle est là, la grande vision, </w:t>
        <w:br/>
        <w:t xml:space="preserve">Elle monte, elle passe, elle emplit l'étendue ; </w:t>
        <w:br/>
        <w:t xml:space="preserve">La chose incontestable, inexplicable, ardue, </w:t>
        <w:br/>
        <w:t xml:space="preserve">T'environne, entr'ouvrant ses flamboyants secrets, </w:t>
        <w:br/>
        <w:t xml:space="preserve">Pendant que des arrêts, des dogmes, des décrets </w:t>
        <w:br/>
        <w:t xml:space="preserve">Sortent d'entre tes dents qui claquent d'épouvante ; </w:t>
        <w:br/>
        <w:t xml:space="preserve">Tu coupes, souverain, dans de la chair vivante, </w:t>
        <w:br/>
        <w:t xml:space="preserve">Tu vas criant : Je suis très haut, je suis le roi ! </w:t>
        <w:br/>
        <w:t xml:space="preserve">Tu proclames qu'au gré de ton caprice à toi </w:t>
        <w:br/>
        <w:t xml:space="preserve">Telle action sera mérite ou forfaiture, </w:t>
        <w:br/>
        <w:t xml:space="preserve">Tu prends la plume et fais au droit une rature ; </w:t>
        <w:br/>
        <w:t xml:space="preserve">Voilà qu'une blancheur pénètre la forêt </w:t>
        <w:br/>
        <w:t xml:space="preserve">Et que la lune pâle et sinistre apparaît ; </w:t>
        <w:br/>
        <w:t xml:space="preserve">Le spectre du réel traverse ta pensée ; </w:t>
        <w:br/>
        <w:t xml:space="preserve">La loi vraie, immuable et jamais effacée, </w:t>
        <w:br/>
        <w:t xml:space="preserve">Passe appuyant sur toi son oeil fixe et pensif. </w:t>
        <w:br/>
        <w:t xml:space="preserve">Sur tes deuils, sur ton rire obscur et convulsif, </w:t>
        <w:br/>
        <w:t xml:space="preserve">Sur ta raison souvent folle, toujours hautaine, </w:t>
        <w:br/>
        <w:t xml:space="preserve">Sur ton temple, qu'il soit de Solime ou d'Athène, </w:t>
        <w:br/>
        <w:t xml:space="preserve">Sur tes religions, dieux, enfers, paradis, </w:t>
        <w:br/>
        <w:t xml:space="preserve">Sur ce que tu bénis, sur ce que tu maudis, </w:t>
        <w:br/>
        <w:t xml:space="preserve">Tu sens la pression du monde formidable ; </w:t>
        <w:br/>
        <w:t xml:space="preserve">Ton âme, atome d'ombre, et ta chair, grain de sable, </w:t>
        <w:br/>
        <w:t xml:space="preserve">Ont sur elles les blocs, les abîmes, les noeuds, </w:t>
        <w:br/>
        <w:t xml:space="preserve">Les énigmes du Tout lugubre et lumineux, </w:t>
        <w:br/>
        <w:t xml:space="preserve">Et sentent, feuilletant vainement quelque bible, </w:t>
        <w:br/>
        <w:t xml:space="preserve">Rouler sur leur néant l'immensité terrible. </w:t>
        <w:br/>
        <w:t xml:space="preserve">Le zodiaque énorme, effrayant de clarté, </w:t>
        <w:br/>
        <w:t xml:space="preserve">Éternel, tourne autour de ta brièveté. </w:t>
        <w:br/>
        <w:t xml:space="preserve">Tu le vois, et tu dis, l'épiant de la terre : </w:t>
        <w:br/>
        <w:t xml:space="preserve">-- Qu'est-ce donc qu'il me veut, ce fauve sagittaire ? </w:t>
        <w:br/>
        <w:t xml:space="preserve">Qu'ai-je fait au loin qu'il me regarde ainsi ? - </w:t>
        <w:br/>
        <w:t xml:space="preserve">Et tu frémis. - </w:t>
        <w:br/>
        <w:t xml:space="preserve">Hélas ! rien n'est par toi saisi ; </w:t>
        <w:br/>
        <w:t xml:space="preserve">Tu ne tiens pas le temps, tu ne tiens pas l'espace ; </w:t>
        <w:br/>
        <w:t xml:space="preserve">Tous les faux biens, rêvés par ton instinct rapace, </w:t>
        <w:br/>
        <w:t xml:space="preserve">S'en vont ; derrière tous la tombe, âpre fossé, </w:t>
        <w:br/>
        <w:t xml:space="preserve">Se creuse ; et chacun d'eux, après t'avoir blessé, </w:t>
        <w:br/>
        <w:t xml:space="preserve">Passe à travers les doigts de ton poignet tenace ; </w:t>
        <w:br/>
        <w:t xml:space="preserve">La minute elle-même en fuyant te menace </w:t>
        <w:br/>
        <w:t xml:space="preserve">Et, mouche au dard vibrant, se débat dans ta main. </w:t>
        <w:br/>
        <w:br/>
        <w:t xml:space="preserve">L'aile d'un scarabée et l'odeur d'un jasmin, </w:t>
        <w:br/>
        <w:t xml:space="preserve">Si tu veux en sonder le fond, sont des abîmes. </w:t>
        <w:br/>
        <w:br/>
        <w:t xml:space="preserve">Derrière toute cime on trouve d'autres cimes. </w:t>
        <w:br/>
        <w:br/>
        <w:t xml:space="preserve">La présence invisible et sensible de Dieu, </w:t>
        <w:br/>
        <w:t xml:space="preserve">L'influence de l'ombre, à toute heure, en tout lieu, </w:t>
        <w:br/>
        <w:t xml:space="preserve">Certaine, incorruptible, inexprimable, occulte, </w:t>
        <w:br/>
        <w:t xml:space="preserve">Dérange ton calcul, ton optique, ton culte, </w:t>
        <w:br/>
        <w:t xml:space="preserve">Ta morale, tes lois, ton doute, et par instant </w:t>
        <w:br/>
        <w:t xml:space="preserve">Te pousse dans le rêve autour de toi flottant, </w:t>
        <w:br/>
        <w:t xml:space="preserve">Et te fait osciller et perdre l'équilibre ; </w:t>
        <w:br/>
        <w:t xml:space="preserve">Tu te sens garrotté tout aussi bien que libre ; </w:t>
        <w:br/>
        <w:t xml:space="preserve">Comment dire : La vie est cela ; la vertu </w:t>
        <w:br/>
        <w:t xml:space="preserve">Est cela ; le malheur est ceci ; - qu'en sais-tu ? </w:t>
        <w:br/>
        <w:t xml:space="preserve">Où sont tes poids ? Comment peser des phénomènes </w:t>
        <w:br/>
        <w:t xml:space="preserve">Dont les deux bouts s'en vont bien loin des mains humaines, </w:t>
        <w:br/>
        <w:t xml:space="preserve">Perdus, l'un dans la nuit et l'autre dans le jour ? </w:t>
        <w:br/>
        <w:t xml:space="preserve">Avec quel diagraphe en prendre le contour </w:t>
        <w:br/>
        <w:t xml:space="preserve">Et la dimension, n'ayant, dans ta masure, </w:t>
        <w:br/>
        <w:t xml:space="preserve">Ni le mètre réel, ni l'exacte mesure ? </w:t>
        <w:br/>
        <w:t xml:space="preserve">Qu'est le bien ? qu'est le mal ? Tel fait est constaté ; </w:t>
        <w:br/>
        <w:t xml:space="preserve">Soit ; il faut maintenant voir l'autre extrémité ; </w:t>
        <w:br/>
        <w:t xml:space="preserve">Où donc est-elle ? Allez la chercher dans les sphères. </w:t>
        <w:br/>
        <w:t xml:space="preserve">Toutes les questions sont d'obscures affaires </w:t>
        <w:br/>
        <w:t xml:space="preserve">Que tu te fais avec les cieux illuminés ; </w:t>
        <w:br/>
        <w:t xml:space="preserve">Le grand Tout intervient, toujours, partout ; prenez </w:t>
        <w:br/>
        <w:t xml:space="preserve">L'existence la plus misérable, n'importe ! </w:t>
        <w:br/>
        <w:t xml:space="preserve">L'énigme de moi l'âne ou de toi le cloporte ; </w:t>
        <w:br/>
        <w:t xml:space="preserve">Qu'on la presse, on la voit subitement grandir </w:t>
        <w:br/>
        <w:t xml:space="preserve">Et pendre du zénith ou monter du nadir. </w:t>
        <w:br/>
        <w:t xml:space="preserve">Rien n'est indifférent au gouffre ; le blasphème </w:t>
        <w:br/>
        <w:t xml:space="preserve">Qu'on jette au firmament tombe dans le problème ; </w:t>
        <w:br/>
        <w:t xml:space="preserve">Qui sait si l'on n'a pas blessé quelque rayon ? </w:t>
        <w:br/>
        <w:t xml:space="preserve">Mettre un pied sur un ver est une question ; </w:t>
        <w:br/>
        <w:t xml:space="preserve">Ce ver ne tient-il pas à Dieu ? La sauterelle </w:t>
        <w:br/>
        <w:t xml:space="preserve">Qu'il écrase en marchant fait songer Marc-Aurèle ; </w:t>
        <w:br/>
        <w:t xml:space="preserve">Sur un moucheron mort Pascal est accoudé. </w:t>
        <w:br/>
        <w:t xml:space="preserve">Quel est le point connu, clair, épuisé, vidé ? </w:t>
        <w:br/>
        <w:t xml:space="preserve">Que sais-tu ? Que veux-tu décidément conclure ? </w:t>
        <w:br/>
        <w:t xml:space="preserve">L'ombre fouette ta face avec sa chevelure, </w:t>
        <w:br/>
        <w:t xml:space="preserve">Et, t'effarant avec le ciel prodigieux, </w:t>
        <w:br/>
        <w:t xml:space="preserve">T'aveugle en te jetant les soleils dans les yeux ; </w:t>
        <w:br/>
        <w:t xml:space="preserve">Il te suffit un soir, fusses-tu Prométhée, </w:t>
        <w:br/>
        <w:t xml:space="preserve">Ou Timon l'androphobe ou Constantin l'athée, </w:t>
        <w:br/>
        <w:t xml:space="preserve">De voir les globes d'or au fond des noirs azurs </w:t>
        <w:br/>
        <w:t xml:space="preserve">Flamboyer, affirmant le fait dont ils sont sûrs, </w:t>
        <w:br/>
        <w:t xml:space="preserve">Pour que, devant l'horreur constellée et sereine, </w:t>
        <w:br/>
        <w:t xml:space="preserve">Un éblouissement pontifical te prenne ; </w:t>
        <w:br/>
        <w:t xml:space="preserve">Alors tu sens en toi l'homme en prêtre finir ; </w:t>
        <w:br/>
        <w:t xml:space="preserve">Tu ne peux plus lever les mains que pour bénir ; </w:t>
        <w:br/>
        <w:t xml:space="preserve">Sous tes pieds chancelants tu sens vibrer la base, </w:t>
        <w:br/>
        <w:t xml:space="preserve">Et tu t'évanouis dans la sinistre extase ; </w:t>
        <w:br/>
        <w:t xml:space="preserve">Tu t'engloutis dans l'être ineffable, insondé ; </w:t>
        <w:br/>
        <w:t xml:space="preserve">Tu regardes rouler le monde comme un dé, </w:t>
        <w:br/>
        <w:t xml:space="preserve">Et ta propre figure, ombre et nuit, t'importune, </w:t>
        <w:br/>
        <w:t xml:space="preserve">Mêlée à cette vaste et fatale fortune ; </w:t>
        <w:br/>
        <w:t xml:space="preserve">Tu perds le sentiment et la proportion </w:t>
        <w:br/>
        <w:t xml:space="preserve">De ton idée ainsi que de ton action, </w:t>
        <w:br/>
        <w:t xml:space="preserve">Voyant de toutes parts, dans l'azur, dans les nues, </w:t>
        <w:br/>
        <w:t xml:space="preserve">Monter autour de toi des lueurs inconnues ; </w:t>
        <w:br/>
        <w:t xml:space="preserve">Tu te penches, ému d'un frisson sépulcral, </w:t>
        <w:br/>
        <w:t xml:space="preserve">Sur l'étrange et tragique horizon sidéral ; </w:t>
        <w:br/>
        <w:t xml:space="preserve">Tu tombes éperdu dans les mélancolies </w:t>
        <w:br/>
        <w:t xml:space="preserve">Des éclipses, des nuits sans fond, des parhélies, </w:t>
        <w:br/>
        <w:t xml:space="preserve">Des astres, des éthers et des espaces bleus ; </w:t>
        <w:br/>
        <w:t xml:space="preserve">Qu'es-tu, toi le terrestre, en ce tout merveilleux </w:t>
        <w:br/>
        <w:t xml:space="preserve">Où gravitent les Mars, les Vénus, les Mercures ? </w:t>
        <w:br/>
        <w:t xml:space="preserve">Tu tressailles d'un flot d'impulsions obscures ; </w:t>
        <w:br/>
        <w:t xml:space="preserve">Tout se creuse sitôt que tu tâches de voir ; </w:t>
        <w:br/>
        <w:t xml:space="preserve">Le ciel est le puits clair, la tombe est le puits noir, </w:t>
        <w:br/>
        <w:t xml:space="preserve">Mais la clarté de l'un, même aux yeux de l'apôtre, </w:t>
        <w:br/>
        <w:t xml:space="preserve">N'a pas moins de terreur que la noirceur de l'autre ; </w:t>
        <w:br/>
        <w:t xml:space="preserve">Tu dis à ton évêque : Homme, où donc est Sion ? </w:t>
        <w:br/>
        <w:t xml:space="preserve">Tu fais sa crosse en point d'interrogation ; </w:t>
        <w:br/>
        <w:t xml:space="preserve">Tu charges la science infirme qui laboure, </w:t>
        <w:br/>
        <w:t xml:space="preserve">D'instruire ton procès avec ce qui t'entoure ; </w:t>
        <w:br/>
        <w:t xml:space="preserve">Mais qui donc osera balbutier l'arrêt ? </w:t>
        <w:br/>
        <w:t xml:space="preserve">Informer, à quoi bon ? juger, qui l'essaierait ? </w:t>
        <w:br/>
        <w:t xml:space="preserve">Tu ne connais de rien le dernier mot ; tu poses </w:t>
        <w:br/>
        <w:t xml:space="preserve">Des arguments aux faits, des dilemmes aux choses ; </w:t>
        <w:br/>
        <w:t xml:space="preserve">Mais comment décider ? Tout est mêlé de tout ; </w:t>
        <w:br/>
        <w:t xml:space="preserve">La neige froide touche à la lave qui bout ; </w:t>
        <w:br/>
        <w:t xml:space="preserve">La composition du destin, quelle est-elle ? </w:t>
        <w:br/>
        <w:t xml:space="preserve">L'être est-il un hasard ? l'homme est-il en tutelle ? </w:t>
        <w:br/>
        <w:t xml:space="preserve">Quel est le bon ? quel est le mauvais ? que doit-on </w:t>
        <w:br/>
        <w:t xml:space="preserve">Ajouter à Dracon pour en faire Caton ? </w:t>
        <w:br/>
        <w:t xml:space="preserve">D'où vient qu'on se dévore et d'où vient qu'on se tue ? </w:t>
        <w:br/>
        <w:t xml:space="preserve">Est-ce qu'au papillon la fleur se prostitue ? </w:t>
        <w:br/>
        <w:t xml:space="preserve">Le fumier est-il saint et frère du parfum ? </w:t>
        <w:br/>
        <w:t xml:space="preserve">Tout vit-il ? quelque chose, ô nuit, est-ce quelqu'un ? </w:t>
        <w:br/>
        <w:t xml:space="preserve">D'où vient qu'on naît ? d'où vient qu'on meurt ? d'où vient qu'on souffre ? </w:t>
        <w:br/>
        <w:t xml:space="preserve">Par l'haleine qui sort de la bouche du gouffre </w:t>
        <w:br/>
        <w:t xml:space="preserve">Ton miroir de l'injuste et du juste est terni, </w:t>
        <w:br/>
        <w:t xml:space="preserve">Et ta balance tremble au vent de l'infini. </w:t>
        <w:br/>
        <w:br/>
        <w:t xml:space="preserve">Pour te tirer d'affaire étant si misérable, </w:t>
        <w:br/>
        <w:t xml:space="preserve">Devant l'inaccessible et dans l'impénétrable, </w:t>
        <w:br/>
        <w:t xml:space="preserve">Devant l'éblouissant et splendide secret, </w:t>
        <w:br/>
        <w:t xml:space="preserve">Pour être quelque chose et compter, il faudrait </w:t>
        <w:br/>
        <w:t xml:space="preserve">Être saint, être pur, intègre avec l'abîme, </w:t>
        <w:br/>
        <w:t xml:space="preserve">Offrir à l'absolu l'attention sublime, </w:t>
        <w:br/>
        <w:t xml:space="preserve">Et savoir distinguer la véritable voix ; </w:t>
        <w:br/>
        <w:t xml:space="preserve">Il faudrait s'écrier : J'aime, je veux, je crois ! </w:t>
        <w:br/>
        <w:t xml:space="preserve">Sur l'énigme en travers de ton destin posée </w:t>
        <w:br/>
        <w:t xml:space="preserve">Ce ne serait pas trop de faire une pesée </w:t>
        <w:br/>
        <w:t xml:space="preserve">Avec toute ta force et toute ta vertu ; </w:t>
        <w:br/>
        <w:t xml:space="preserve">Il ne faudrait pas être inepte, ingrat, têtu ; </w:t>
        <w:br/>
        <w:t xml:space="preserve">Recevoir du bedeau qui sur vos berceaux veille </w:t>
        <w:br/>
        <w:t xml:space="preserve">Une éducation annulante et pareille </w:t>
        <w:br/>
        <w:t xml:space="preserve">À celle qu'aux matous font les tondeurs du quai, </w:t>
        <w:br/>
        <w:t xml:space="preserve">Être un esprit métis, être un lion manqué </w:t>
        <w:br/>
        <w:t xml:space="preserve">Qu'un cuistre abâtardit, qu'un marguillier mâtine ; </w:t>
        <w:br/>
        <w:t xml:space="preserve">Hélas ! il ne faudrait pas être la routine, </w:t>
        <w:br/>
        <w:t xml:space="preserve">Sourde, engrenant, toujours avec le même ennui, </w:t>
        <w:br/>
        <w:t xml:space="preserve">Aujourd'hui dans hier, demain dans aujourd'hui ; </w:t>
        <w:br/>
        <w:t xml:space="preserve">Il ne faudrait pas croire aux empiriques, vivre </w:t>
        <w:br/>
        <w:t xml:space="preserve">Comme le chien, ayant pour grand talent de suivre ; </w:t>
        <w:br/>
        <w:t xml:space="preserve">Te repaître d'exploits, de combats, d'échafauds, </w:t>
        <w:br/>
        <w:t xml:space="preserve">D'esclavages, de verbe obscur, de savoir faux ; </w:t>
        <w:br/>
        <w:t xml:space="preserve">T'en aller digérer bêtement dans ton gîte </w:t>
        <w:br/>
        <w:t xml:space="preserve">Tout ce qu'un sacristain de force t'ingurgite ; </w:t>
        <w:br/>
        <w:t xml:space="preserve">Te plaire dans l'absurde et t'y dénaturer ; </w:t>
        <w:br/>
        <w:t xml:space="preserve">Opprimer l'homme utile, - éclatant, l'abhorrer ; </w:t>
        <w:br/>
        <w:t xml:space="preserve">Et le servir méchant, et l'admirer vulgaire ; </w:t>
        <w:br/>
        <w:t xml:space="preserve">Il ne faudrait pas faire à tes flambeaux la guerre, </w:t>
        <w:br/>
        <w:t xml:space="preserve">Adorer tes bandeaux, tes jougs ; haïr tes yeux ; </w:t>
        <w:br/>
        <w:t xml:space="preserve">Être l'adulateur en étant l'envieux ; </w:t>
        <w:br/>
        <w:t xml:space="preserve">Et, lâche, appartenir aux deux puissances viles, </w:t>
        <w:br/>
        <w:t xml:space="preserve">Par un point aux Nérons et par l'autre aux Zoïles. </w:t>
        <w:br/>
        <w:br/>
        <w:t xml:space="preserve">Ce monde est un brouillard, presque un rêve ; et comment </w:t>
        <w:br/>
        <w:t xml:space="preserve">Trouver la certitude en ce gouffre où tout ment ? </w:t>
        <w:br/>
        <w:t xml:space="preserve">Oui, Kant, après un long acharnement d'étude, </w:t>
        <w:br/>
        <w:t xml:space="preserve">Quand vous avez enfin un peu de plénitude, </w:t>
        <w:br/>
        <w:t xml:space="preserve">Un résultat quelconque à grands frais obtenu, </w:t>
        <w:br/>
        <w:t xml:space="preserve">Vous vous sentez vider par quelqu'un d'inconnu. </w:t>
        <w:br/>
        <w:t xml:space="preserve">Le mystère, l'énigme, aucune chose sûre, </w:t>
        <w:br/>
        <w:t xml:space="preserve">Voilà ce qui vous boit la pensée, à mesure </w:t>
        <w:br/>
        <w:t xml:space="preserve">Que la science y verse un élément nouveau ; </w:t>
        <w:br/>
        <w:t xml:space="preserve">Et vous vous retrouvez avec votre cerveau </w:t>
        <w:br/>
        <w:t xml:space="preserve">Toujours à sec au fond des problèmes funèbres, </w:t>
        <w:br/>
        <w:t xml:space="preserve">Comme si quelque ivrogne effrayant des ténèbres </w:t>
        <w:br/>
        <w:t xml:space="preserve">Vidait ce verre sombre aussitôt qu'il s'emplit. </w:t>
        <w:br/>
        <w:br/>
        <w:t xml:space="preserve">Ô vain travail ! science, ignorance, conflit ! </w:t>
        <w:br/>
        <w:t xml:space="preserve">Noir spectacle ! un chaos auquel l'aurore assiste ! </w:t>
        <w:br/>
        <w:t xml:space="preserve">L'effort toujours sans but, et l'homme toujours triste </w:t>
        <w:br/>
        <w:t xml:space="preserve">De ce qu'est le sommet auquel il est monté, </w:t>
        <w:br/>
        <w:t xml:space="preserve">Comparant sa chimère à la réalité, </w:t>
        <w:br/>
        <w:t xml:space="preserve">Fou de ce qu'il rêvait, pâle de ce qu'il trouvait ! </w:t>
        <w:br/>
        <w:br/>
        <w:t xml:space="preserve">XI </w:t>
        <w:br/>
        <w:br/>
        <w:t xml:space="preserve">TRISTESSE FINALE </w:t>
        <w:br/>
        <w:br/>
        <w:t xml:space="preserve">L'âne continua, car la nature approuve </w:t>
        <w:br/>
        <w:t xml:space="preserve">Ce couple, âne parlant, philosophe écoutant : </w:t>
        <w:br/>
        <w:br/>
        <w:t xml:space="preserve">Tu vois un être grave, imposant, important, </w:t>
        <w:br/>
        <w:t xml:space="preserve">Un âne sérieux, complet, bon pour tout lire, </w:t>
        <w:br/>
        <w:t xml:space="preserve">Un docteur, Kant, c'est vrai, je sais tout, c'est-à-dire </w:t>
        <w:br/>
        <w:t xml:space="preserve">Je suis à la fois juif, parsi, turc, arien. </w:t>
        <w:br/>
        <w:t xml:space="preserve">J'entends dans mon cerveau bourdonner en tumulte </w:t>
        <w:br/>
        <w:t xml:space="preserve">Le blanc, le noir, amen, raca, la foi, l'insulte, </w:t>
        <w:br/>
        <w:t xml:space="preserve">Genève, Rome, Alcuin d'où sort Calvin, oui, non, </w:t>
        <w:br/>
        <w:t xml:space="preserve">Cujas en droit civil, Flandrin en droit canon, </w:t>
        <w:br/>
        <w:t xml:space="preserve">L'histoire aux pieds des rois, cette prostituée, </w:t>
        <w:br/>
        <w:t xml:space="preserve">L'abac et l'alphabet, et toute la nuée </w:t>
        <w:br/>
        <w:t xml:space="preserve">Des érudits poussifs et des rhéteurs fourbus </w:t>
        <w:br/>
        <w:t xml:space="preserve">Depuis Sabbathius jusqu'à Molaribus ! </w:t>
        <w:br/>
        <w:t xml:space="preserve">Le fait d'hier s'y heurte à la chronique ancienne, </w:t>
        <w:br/>
        <w:t xml:space="preserve">Henri de Gand s'y croise avec Sixte de Sienne ; </w:t>
        <w:br/>
        <w:t xml:space="preserve">Et je ne comprends rien à tout ce morne bruit </w:t>
        <w:br/>
        <w:t xml:space="preserve">Sinon qu'ayant cherché le jour, je vois la nuit. </w:t>
        <w:br/>
        <w:t xml:space="preserve">Du reste il est certain que, dans cette ombre noire </w:t>
        <w:br/>
        <w:t xml:space="preserve">Qui sort de l'encre horrible et qu'on nomme grimoire, </w:t>
        <w:br/>
        <w:t xml:space="preserve">À travers ces bouquins où l'homme est si petit, </w:t>
        <w:br/>
        <w:t xml:space="preserve">C'est à moi qu'au total la science aboutit, </w:t>
        <w:br/>
        <w:t xml:space="preserve">Car, à ce blême jour dont la lueur avare </w:t>
        <w:br/>
        <w:t xml:space="preserve">Joint le docteur d'Oxford au docteur de Navarre, </w:t>
        <w:br/>
        <w:t xml:space="preserve">J'ai vu de toutes parts, sur les vieux parchemins, </w:t>
        <w:br/>
        <w:t xml:space="preserve">L'ombre de mon profil tomber des fronts humains. </w:t>
        <w:br/>
        <w:t xml:space="preserve">Adieu, sorbonnes, bancs, temples, autels, boutiques ! </w:t>
        <w:br/>
        <w:t xml:space="preserve">Adieu le grand dortoir des préjugés antiques </w:t>
        <w:br/>
        <w:t xml:space="preserve">Côte à côte assoupis sur leurs brumeux chevets ! </w:t>
        <w:br/>
        <w:t xml:space="preserve">Scholastiques du vide, adieu ! - Kant, si j'avais </w:t>
        <w:br/>
        <w:t xml:space="preserve">Le loisir d'aspirer à quelque académie, </w:t>
        <w:br/>
        <w:t xml:space="preserve">Je ferais, de toute ombre et de toute momie, </w:t>
        <w:br/>
        <w:t xml:space="preserve">De tous les vils setiers suivis par les moutons, </w:t>
        <w:br/>
        <w:t xml:space="preserve">De tous les oeufs cassés, de tous les vieux bâtons </w:t>
        <w:br/>
        <w:t xml:space="preserve">D'aveugles, grands, petits, inconnus et célèbres, </w:t>
        <w:br/>
        <w:t xml:space="preserve">De tous les brouillards pris à toutes les ténèbres, </w:t>
        <w:br/>
        <w:t xml:space="preserve">Et de tous les fumiers pris à tous les marais, </w:t>
        <w:br/>
        <w:t xml:space="preserve">Une collection que j'intitulerais : </w:t>
        <w:br/>
        <w:t xml:space="preserve">Exposé général de la science humaine. </w:t>
        <w:br/>
        <w:br/>
        <w:t xml:space="preserve">L'âne, ayant un peu brait, termina : </w:t>
        <w:br/>
        <w:br/>
        <w:t xml:space="preserve">-- Je m'emmène ! </w:t>
        <w:br/>
        <w:t xml:space="preserve">Ô Kant ! je redescends, avide d'ignorer ! </w:t>
        <w:br/>
        <w:br/>
        <w:t xml:space="preserve">J'étouffe ! oh ! respirer ! respirer ! respirer ! </w:t>
        <w:br/>
        <w:t xml:space="preserve">Mon oeil est devenu trouble, nocturne et triste </w:t>
        <w:br/>
        <w:t xml:space="preserve">Dans ces caves qu'emplit le jour séminariste. </w:t>
        <w:br/>
        <w:t xml:space="preserve">J'ai des tiraillements d'estomac. Mais ce n'est </w:t>
        <w:br/>
        <w:t xml:space="preserve">Ni des textes que prend Trigaud sous son bonnet, </w:t>
        <w:br/>
        <w:t xml:space="preserve">Ni de tout ce chaos qu'un cuistre en sa mémoire </w:t>
        <w:br/>
        <w:t xml:space="preserve">Fourre comme on emplit de loques une armoire, </w:t>
        <w:br/>
        <w:t xml:space="preserve">Ce n'est point du fouillis, ce n'est point du fatras </w:t>
        <w:br/>
        <w:t xml:space="preserve">Qui fit Siffret jadis si grand pour Carpentras, </w:t>
        <w:br/>
        <w:t xml:space="preserve">Ce n'est point d'antiquaille et de pédagogie, </w:t>
        <w:br/>
        <w:t xml:space="preserve">Ce n'est pas du savoir que dans sa docte orgie </w:t>
        <w:br/>
        <w:t xml:space="preserve">Mange le jésuite ou le génovéfain, </w:t>
        <w:br/>
        <w:t xml:space="preserve">C'est de vie et d'azur et d'aube que j'ai faim ! </w:t>
        <w:br/>
        <w:t xml:space="preserve">Je me sens sur la peau, de là ma pauvre mine, </w:t>
        <w:br/>
        <w:t xml:space="preserve">Une démangeaison de savante vermine, </w:t>
        <w:br/>
        <w:t xml:space="preserve">Grassi, de Galilée odieux puceron, </w:t>
        <w:br/>
        <w:t xml:space="preserve">Garasse, ce moustique immonde de Charron, </w:t>
        <w:br/>
        <w:t xml:space="preserve">Et Dasipodius, cet acarus d'Euclide. </w:t>
        <w:br/>
        <w:t xml:space="preserve">Es-tu pour le fluide ? es-tu pour le solide ? </w:t>
        <w:br/>
        <w:t xml:space="preserve">Tiens-tu pour l'idéal ? tiens-tu pour le réel ? </w:t>
        <w:br/>
        <w:t xml:space="preserve">Acceptes-tu Moïse, Hermès ou Gabriel ? </w:t>
        <w:br/>
        <w:t xml:space="preserve">À quel Dieu remets-tu ton âme ou ta machine ? </w:t>
        <w:br/>
        <w:t xml:space="preserve">Est-ce au Brahma de l'Inde ? est-ce au Tien de la Chine ? </w:t>
        <w:br/>
        <w:t xml:space="preserve">Es-tu pour Jupiter, pour Odin, pour Vichnou, </w:t>
        <w:br/>
        <w:t xml:space="preserve">Pour Allah ? Laissez-moi tranquille. Je suis fou. </w:t>
        <w:br/>
        <w:t xml:space="preserve">Je m'évade à jamais de la science ingrate. </w:t>
        <w:br/>
        <w:t xml:space="preserve">Il est temps que, rentrant dans le vrai, je me gratte </w:t>
        <w:br/>
        <w:t xml:space="preserve">L'échine aux bons cailloux du vieux globe éternel. </w:t>
        <w:br/>
        <w:t xml:space="preserve">Je vois le bout vivant du funèbre tunnel, </w:t>
        <w:br/>
        <w:t xml:space="preserve">Et j'y cours. J'aperçois, à travers les fumées, </w:t>
        <w:br/>
        <w:t xml:space="preserve">Là-bas, ô Kant, un pré plein d'herbes embaumées, </w:t>
        <w:br/>
        <w:t xml:space="preserve">Tout brillant de l'écrin de l'aube répandu, </w:t>
        <w:br/>
        <w:t xml:space="preserve">De la sauge, du thym par l'abeille mordu, </w:t>
        <w:br/>
        <w:t xml:space="preserve">Des pois, tous les parfums que le printemps préfère, </w:t>
        <w:br/>
        <w:t xml:space="preserve">Où ce que la sagesse aurait de mieux à faire </w:t>
        <w:br/>
        <w:t xml:space="preserve">Serait de se vautrer les quatre fers en l'air. </w:t>
        <w:br/>
        <w:t xml:space="preserve">Or, étant libre enfin, et ne voyant, mon cher, </w:t>
        <w:br/>
        <w:t xml:space="preserve">Ici, pas d'autre ânier que toi le philosophe, </w:t>
        <w:br/>
        <w:t xml:space="preserve">Pouvant finir mon chant de bête brute en strophe, </w:t>
        <w:br/>
        <w:t xml:space="preserve">Je m'en vais, comme Jean au désert s'en alla, </w:t>
        <w:br/>
        <w:t xml:space="preserve">Et je retourne heureux, rapide, et plantant là </w:t>
        <w:br/>
        <w:t xml:space="preserve">L'hypothèse béate et le calcul morose, </w:t>
        <w:br/>
        <w:t xml:space="preserve">Et les bibles en vers et les traités en prose, </w:t>
        <w:br/>
        <w:t xml:space="preserve">Locke et Job, les missels ainsi que les phédons, </w:t>
        <w:br/>
        <w:t xml:space="preserve">De l'idéal aux fleurs, du réel aux chardons. </w:t>
        <w:br/>
        <w:br/>
        <w:t xml:space="preserve">** </w:t>
        <w:br/>
        <w:br/>
        <w:t xml:space="preserve">TRISTESSE DU PHILOSOPHE </w:t>
        <w:br/>
        <w:br/>
        <w:t xml:space="preserve">Et l'âne disparut, et Kant resta lugubre. </w:t>
        <w:br/>
        <w:br/>
        <w:t xml:space="preserve">-- Oui ! dit-il, la science est encore insalubre ; </w:t>
        <w:br/>
        <w:t xml:space="preserve">L'esprit marche, baissant la tête et parlant bas ; </w:t>
        <w:br/>
        <w:t xml:space="preserve">Et cette surdité de la bête n'est pas </w:t>
        <w:br/>
        <w:t xml:space="preserve">Si stupide en effet que d'abord elle semble. </w:t>
        <w:br/>
        <w:t xml:space="preserve">Puisqu'aux mains du savoir le flambeau sacré tremble, </w:t>
        <w:br/>
        <w:t xml:space="preserve">La protestation est juste. </w:t>
        <w:br/>
        <w:t xml:space="preserve">Jusqu'au jour </w:t>
        <w:br/>
        <w:t xml:space="preserve">Où la science aura pour but l'immense amour, </w:t>
        <w:br/>
        <w:t xml:space="preserve">Où partout l'homme, aidant la nature asservie, </w:t>
        <w:br/>
        <w:t xml:space="preserve">Fera de la lumière et fera de la vie, </w:t>
        <w:br/>
        <w:t xml:space="preserve">Où les peuples verront les puissants écrivains, </w:t>
        <w:br/>
        <w:t xml:space="preserve">Les songeurs, les penseurs, les poètes divins, </w:t>
        <w:br/>
        <w:t xml:space="preserve">Tous les saints instructeurs, toutes les fières âmes, </w:t>
        <w:br/>
        <w:t xml:space="preserve">Passer devant leurs yeux comme des vols de flammes ; </w:t>
        <w:br/>
        <w:t xml:space="preserve">Où l'on verra, devant le grand, le pur, le beau, </w:t>
        <w:br/>
        <w:t xml:space="preserve">Fuir le dernier despote et le dernier fléau ; </w:t>
        <w:br/>
        <w:t xml:space="preserve">Jusqu'au jour de vertu, de candeur, d'espérance, </w:t>
        <w:br/>
        <w:t xml:space="preserve">Où l'étude pourra s'appeler délivrance, </w:t>
        <w:br/>
        <w:t xml:space="preserve">Où les livres plus clairs refléteront les cieux, </w:t>
        <w:br/>
        <w:t xml:space="preserve">Où tout convergera vers ce point radieux : </w:t>
        <w:br/>
        <w:t xml:space="preserve">- L'esprit humain meilleur, l'âme humaine plus haute, </w:t>
        <w:br/>
        <w:t xml:space="preserve">La terre, éden sacré, digne d'Adam son hôte, </w:t>
        <w:br/>
        <w:t xml:space="preserve">L'homme marchant vers Dieu sans trouble et sans effroi, </w:t>
        <w:br/>
        <w:t xml:space="preserve">La douce liberté cherchant la douce loi, </w:t>
        <w:br/>
        <w:t xml:space="preserve">La fin des attentats, la fin des catastrophes. - </w:t>
        <w:br/>
        <w:t xml:space="preserve">Oui, jusqu'à ce jour-là, tant que les philosophes, </w:t>
        <w:br/>
        <w:t xml:space="preserve">Prêtres du beau, d'autant plus vils qu'ils sont plus grands, </w:t>
        <w:br/>
        <w:t xml:space="preserve">Seront les courtisans possibles des tyrans ; </w:t>
        <w:br/>
        <w:t xml:space="preserve">Tant qu'ils conseilleront César qui délibère ; </w:t>
        <w:br/>
        <w:t xml:space="preserve">Tant qu'Uranie ira s'attabler chez Tibère ; </w:t>
        <w:br/>
        <w:t xml:space="preserve">Tant que l'astronomie au vol sublime et prompt, </w:t>
        <w:br/>
        <w:t xml:space="preserve">Et la métaphysique, et l'algèbre seront </w:t>
        <w:br/>
        <w:t xml:space="preserve">Des servantes du crime et des filles publiques ; </w:t>
        <w:br/>
        <w:t xml:space="preserve">Tant que Dieu louchera dans leurs regards obliques ; </w:t>
        <w:br/>
        <w:t xml:space="preserve">Tant que la vérité, mère des droits humains, </w:t>
        <w:br/>
        <w:t xml:space="preserve">Ô douleur ! sortira difforme de leurs mains ; </w:t>
        <w:br/>
        <w:t xml:space="preserve">Tant qu'insultant le juste, abjects, creusant sa fosse, </w:t>
        <w:br/>
        <w:t xml:space="preserve">Les scribes salueront la religion fausse, </w:t>
        <w:br/>
        <w:t xml:space="preserve">Le faux pouvoir, Caïphe à qui Néron se joint ; </w:t>
        <w:br/>
        <w:t xml:space="preserve">Tant que l'intelligence, hélas, ne sera point </w:t>
        <w:br/>
        <w:t xml:space="preserve">La grande propagande et la grande bravoure ; </w:t>
        <w:br/>
        <w:t xml:space="preserve">Tant qu'épris des faux biens que le méchant savoure, </w:t>
        <w:br/>
        <w:t xml:space="preserve">Les froids penseurs prendront l'erreur pour minerai ; </w:t>
        <w:br/>
        <w:t xml:space="preserve">Tant qu'ils ne seront pas les Hercules du vrai, </w:t>
        <w:br/>
        <w:t xml:space="preserve">Acceptant du progrès les gigantesques tâches ; </w:t>
        <w:br/>
        <w:t xml:space="preserve">Tant que les lumineux pourront être les lâches ; </w:t>
        <w:br/>
        <w:t xml:space="preserve">Tant que la science, ange à qui l'Être a parlé, </w:t>
        <w:br/>
        <w:t xml:space="preserve">Infâme, baissera sur son front constellé </w:t>
        <w:br/>
        <w:t xml:space="preserve">Ce capuchon sinistre et noir, l'hypocrisie ; </w:t>
        <w:br/>
        <w:t xml:space="preserve">Tant que de l'air des cours elle sera noircie ; </w:t>
        <w:br/>
        <w:t xml:space="preserve">Tant qu'on admirera ce Bacon effrayant, </w:t>
        <w:br/>
        <w:t xml:space="preserve">Ce monstre fait d'azur et d'infamie, ayant </w:t>
        <w:br/>
        <w:t xml:space="preserve">Le cloaque dans l'âme et dans les yeux l'étoile ; </w:t>
        <w:br/>
        <w:t xml:space="preserve">Tant qu'arrêtant l'esprit qui veut mettre à la voile, </w:t>
        <w:br/>
        <w:t xml:space="preserve">D'abjects vendeurs pourront, sans être foudroyés, </w:t>
        <w:br/>
        <w:t xml:space="preserve">Dire au seuil rayonnant des écoles : Payez ! </w:t>
        <w:br/>
        <w:t xml:space="preserve">Tant que le fisc tendra devant l'aube sa toile ; </w:t>
        <w:br/>
        <w:t xml:space="preserve">Tant qu'Isis lèvera pour de l'argent son voile, </w:t>
        <w:br/>
        <w:t xml:space="preserve">Et pour qui n'a pas d'or, pour le pauvre fatal, </w:t>
        <w:br/>
        <w:t xml:space="preserve">Le fermera, Phryné sombre de l'idéal, </w:t>
        <w:br/>
        <w:t xml:space="preserve">Oui, quand même, ô ciel noir, seraient là réunies </w:t>
        <w:br/>
        <w:t xml:space="preserve">Les pléiades des fronts radieux, des génies, </w:t>
        <w:br/>
        <w:t xml:space="preserve">Des Homères aïeux et des Dantes leurs fils, </w:t>
        <w:br/>
        <w:t xml:space="preserve">Oui, contre Athènes, Rome, et Genève, et Memphis, </w:t>
        <w:br/>
        <w:t xml:space="preserve">Et Londre, et toi, Paris, et l'Inde et la Chaldée, </w:t>
        <w:br/>
        <w:t xml:space="preserve">Contre tout le rayon, contre toute l'idée, </w:t>
        <w:br/>
        <w:t xml:space="preserve">Contre les livres pleins de vérités dormant, </w:t>
        <w:br/>
        <w:t xml:space="preserve">Contre l'enseignement, contre le firmament, </w:t>
        <w:br/>
        <w:t xml:space="preserve">Et les esprit sans fin, et les astres sans nombre, </w:t>
        <w:br/>
        <w:t xml:space="preserve">Les oreilles de l'âne auront raison dans l'ombre ! </w:t>
        <w:br/>
        <w:br/>
        <w:t xml:space="preserve">*** </w:t>
        <w:br/>
        <w:br/>
        <w:t xml:space="preserve">SÉCURITÉ DU PENSEUR </w:t>
        <w:br/>
        <w:br/>
        <w:t xml:space="preserve">Ô Kant, l'âne est un âne et Kant n'est qu'un esprit. </w:t>
        <w:br/>
        <w:br/>
        <w:t xml:space="preserve">Nul n'a jusqu'à présent, hors Socrate et le Christ, </w:t>
        <w:br/>
        <w:t xml:space="preserve">Dans l'abîme où le fait infini se consomme, </w:t>
        <w:br/>
        <w:t xml:space="preserve">Compris l'ascension ténébreuse de l'homme. </w:t>
        <w:br/>
        <w:t xml:space="preserve">À force de songer son oeil s'est éclairci ; </w:t>
        <w:br/>
        <w:t xml:space="preserve">Plane plus haut encore, et tu sauras ceci : </w:t>
        <w:br/>
        <w:br/>
        <w:t xml:space="preserve">Tout marche au but ; tout sert ; il ne faut pas maudire. </w:t>
        <w:br/>
        <w:t xml:space="preserve">Le bleu sort de la brume et le mieux sort du pire ; </w:t>
        <w:br/>
        <w:t xml:space="preserve">Pas un nuage n'est au hasard répandu ; </w:t>
        <w:br/>
        <w:t xml:space="preserve">Pas un pli du rideau du temple n'est perdu ; </w:t>
        <w:br/>
        <w:t xml:space="preserve">L'éternelle splendeur lentement se dévoile. </w:t>
        <w:br/>
        <w:t xml:space="preserve">Laisse passer l'éclipse et tu verras l'étoile ! </w:t>
        <w:br/>
        <w:t xml:space="preserve">Le tas des cécités, morne, informe, fatal, </w:t>
        <w:br/>
        <w:t xml:space="preserve">A l'éblouissement pour faîte et pour total ; </w:t>
        <w:br/>
        <w:t xml:space="preserve">Le Verbe a pour racine obscure les algèbres ; </w:t>
        <w:br/>
        <w:t xml:space="preserve">Les pas mystérieux qu'on fait les ténèbres </w:t>
        <w:br/>
        <w:t xml:space="preserve">Sont les frères des pas qu'on fera dans le jour ; </w:t>
        <w:br/>
        <w:t xml:space="preserve">L'essor peut commencer par l'aile du vautour </w:t>
        <w:br/>
        <w:t xml:space="preserve">Et se continuer avec l'aile du cygne ; </w:t>
        <w:br/>
        <w:t xml:space="preserve">Du fond de l'idéal Dieu serein nous fait signe ; </w:t>
        <w:br/>
        <w:t xml:space="preserve">Et, même par le mal, par les fausses leçons, </w:t>
        <w:br/>
        <w:t xml:space="preserve">Par l'horreur, par le deuil, ô Kant, nous avançons. </w:t>
        <w:br/>
        <w:t xml:space="preserve">Querelle, petitesse, ignorance savante, </w:t>
        <w:br/>
        <w:t xml:space="preserve">Tous ces degrés abjects dont ton oeil s'épouvante, </w:t>
        <w:br/>
        <w:t xml:space="preserve">Sont les passages vils par où l'on va plus haut ; </w:t>
        <w:br/>
        <w:t xml:space="preserve">La lettre sombre, ô Kant, forme un splendide mot ; </w:t>
        <w:br/>
        <w:t xml:space="preserve">Sans l'étage d'en bas que serait l'édifice ? </w:t>
        <w:br/>
        <w:t xml:space="preserve">L'homme fait son progrès de ce qui fut son vice ; </w:t>
        <w:br/>
        <w:t xml:space="preserve">Le mal transfiguré par degrés fait le bien. </w:t>
        <w:br/>
        <w:t xml:space="preserve">Ne désespère pas et ne condamne rien. </w:t>
        <w:br/>
        <w:t xml:space="preserve">Pour gravir le sublime et l'incommensurable, </w:t>
        <w:br/>
        <w:t xml:space="preserve">Il faut mettre ton pied dans ce trou misérable ; </w:t>
        <w:br/>
        <w:t xml:space="preserve">Un chaos est l'oeuf noir d'un ciel ; toute beauté </w:t>
        <w:br/>
        <w:t xml:space="preserve">Pour première enveloppe a la difformité ; </w:t>
        <w:br/>
        <w:t xml:space="preserve">L'ange a pour chrysalide une hydre ; sache attendre ; </w:t>
        <w:br/>
        <w:t xml:space="preserve">Penche sur ces laideurs ton côté le plus tendre ; </w:t>
        <w:br/>
        <w:t xml:space="preserve">C'est par ces noirceurs-là que toi-même es monté. </w:t>
        <w:br/>
        <w:t xml:space="preserve">Dieu ne veut pas que rien, même l'obscurité, </w:t>
        <w:br/>
        <w:t xml:space="preserve">Même l'erreur qui semble ou funeste ou futile, </w:t>
        <w:br/>
        <w:t xml:space="preserve">Que rien puisse, en criant : Quoi, j'étais inutile ! </w:t>
        <w:br/>
        <w:t xml:space="preserve">Dans le gouffre à jamais retomber éperdu ; </w:t>
        <w:br/>
        <w:t xml:space="preserve">Et le lien sacré du service rendu, </w:t>
        <w:br/>
        <w:t xml:space="preserve">À travers l'ombre affreuse et la céleste sphère, </w:t>
        <w:br/>
        <w:t xml:space="preserve">Joint l'échelon de nuit aux marches de lumière. 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 ATTENTION : CONSERVEZ CETTE LICENC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cense AB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=-=-=-=-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rsion 1.1, Aout 19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pyright (C) 1999 Association de Bibliophiles Univers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http://abu.cnam.fr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bu@cnam.f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base de textes de l'Association des Bibliophiles Universels (ABU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 une oeuvre de compilation, elle peut être copiée, diffusée 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difiée dans les conditions suivantes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 Toute copie à des fins privées, à des fins d'illustration de l'enseign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u de recherche scientifique est autoris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 Toute diffusion ou inclusion dans une autre oeuvre d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a) soit inclure la presente licence s'appliquant a l'ensemble de 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iffusion ou de l'oeuvre dériv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b) soit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 dérivée d'en extraire facilement et gratuitement une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umérisée de chaque texte inclu, muni de la présente licence. 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ossibilité doit être mentionnée explicitement et de façon clai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insi que le fait que la présente notice s'applique aux docu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c)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 dérivée d'en extraire facilement et gratuitement la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umérisée originale, munie le cas échéant des améliorations visées 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aragraphe 6, si elles sont présentent dans la diffusion ou la nouv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. Cette possibilité doit être mentionnée explicitement et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açon claire, ainsi que le fait que la présente notice s'applique 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cuments 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ans tous les autres cas, la présente licence sera réputée s'appliqu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à l'ensemble de la diffusion ou de l'oeuvre dériv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. L'en-tête qui accompagne chaque fichier doit être intégrale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nservée au sein de la cop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La mention du producteur original doit être conservée, ain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que celle des contributeurs ultérieu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Toute modification ultérieure, par correction d'erreu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dditions de variantes, mise en forme dans un autre format, ou aut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oit être indiquée.  L'indication des diverses contributions devra 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ussi précise que possible, et dat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Ce copyright s'applique obligatoirement à toute amélio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ar simple correction d'erreurs ou d'oublis mineurs (orthograp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hrase manquante, ...), c'est-à-dire ne correspondant pas 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'adjonction d'une autre variante connue du texte, qui devra do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mporter la présente not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 FIN DE LA LICENCE ABU 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 ATTENTION : CONSERVEZ CET EN-TET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 an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_AUTEURS hugov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_COPISTES vautier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ARCHIVE http://abu.cnam.fr/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VERSION 1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DROITS 0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TITRE L'Ane (1881)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GENRE ver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AUTEUR Hugo, Victor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COPISTE Eric Vautier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/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 FIN DE L'EN-TETE --------------------------------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9:46:00Z</dcterms:created>
  <dc:creator>huck</dc:creator>
  <dc:description/>
  <dc:language>en-US</dc:language>
  <cp:lastModifiedBy>huck</cp:lastModifiedBy>
  <dcterms:modified xsi:type="dcterms:W3CDTF">2000-11-24T20:56:00Z</dcterms:modified>
  <cp:revision>1</cp:revision>
  <dc:subject/>
  <dc:title>L'âne </dc:title>
</cp:coreProperties>
</file>