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2"/>
        </w:rPr>
      </w:pPr>
      <w:r>
        <w:rPr>
          <w:sz w:val="52"/>
        </w:rPr>
        <w:t>VICTOR HUGO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L'année terrible </w:t>
      </w:r>
    </w:p>
    <w:p>
      <w:pPr>
        <w:pStyle w:val="Normal"/>
        <w:jc w:val="center"/>
        <w:rPr/>
      </w:pPr>
      <w:r>
        <w:rPr/>
        <w:t xml:space="preserve">(1871) </w:t>
        <w:br/>
      </w:r>
      <w:r>
        <w:br w:type="page"/>
      </w:r>
    </w:p>
    <w:p>
      <w:pPr>
        <w:pStyle w:val="Normal"/>
        <w:rPr/>
      </w:pPr>
      <w:r>
        <w:rPr/>
        <w:br/>
        <w:t xml:space="preserve">Prologue </w:t>
        <w:br/>
        <w:br/>
        <w:t xml:space="preserve">LES 7 500 000 OUI </w:t>
        <w:br/>
        <w:br/>
        <w:t xml:space="preserve">(PUBLIÉ EN MAI 1870) </w:t>
        <w:br/>
        <w:br/>
        <w:t xml:space="preserve">Quant à flatter la foule, ô mon esprit, non pas ! </w:t>
        <w:br/>
        <w:br/>
        <w:t xml:space="preserve">Ah ! le peuple est en haut, mais la foule est en bas. </w:t>
        <w:br/>
        <w:t xml:space="preserve">La foule, c'est l'ébauche à côté du décombre ; </w:t>
        <w:br/>
        <w:t xml:space="preserve">C'est le chiffre, ce grain de poussière du nombre ; </w:t>
        <w:br/>
        <w:t xml:space="preserve">C'est le vague profil des ombres dans la nuit ; </w:t>
        <w:br/>
        <w:t xml:space="preserve">La foule passe, crie, appelle, pleure, fuit ; </w:t>
        <w:br/>
        <w:t xml:space="preserve">Versons sur ses douleurs la pitié fraternelle. </w:t>
        <w:br/>
        <w:t xml:space="preserve">Mais quand elle se lève, ayant la force en elle, </w:t>
        <w:br/>
        <w:t xml:space="preserve">On doit à la grandeur de la foule, au péril, </w:t>
        <w:br/>
        <w:t xml:space="preserve">Au saint triomphe, au droit, un langage viril ; </w:t>
        <w:br/>
        <w:t xml:space="preserve">Puisqu'elle est la maîtresse, il sied qu'on lui rappelle </w:t>
        <w:br/>
        <w:t xml:space="preserve">Les lois d'en haut que l'âme au fond des cieux épelle, </w:t>
        <w:br/>
        <w:t xml:space="preserve">Les principes sacrés, absolus, rayonnants ; </w:t>
        <w:br/>
        <w:t xml:space="preserve">On ne baise ses pieds que nus, froids et saignants. </w:t>
        <w:br/>
        <w:t xml:space="preserve">Ce n'est point pour ramper qu'on rêve aux solitudes. </w:t>
        <w:br/>
        <w:t xml:space="preserve">La foule et le songeur ont des rencontres rudes ; </w:t>
        <w:br/>
        <w:t xml:space="preserve">C'était avec un front où la colère bout </w:t>
        <w:br/>
        <w:t xml:space="preserve">Qu'Ezéchiel criait aux ossements : Debout ! </w:t>
        <w:br/>
        <w:t xml:space="preserve">Moïse était sévère en rapportant les tables ; </w:t>
        <w:br/>
        <w:t xml:space="preserve">Dante grondait. L'esprit des penseurs redoutables, </w:t>
        <w:br/>
        <w:t xml:space="preserve">Grave, orageux, pareil au mystérieux vent </w:t>
        <w:br/>
        <w:t xml:space="preserve">Soufflant du ciel profond dans le désert mouvant </w:t>
        <w:br/>
        <w:t xml:space="preserve">Où Thèbes s'engloutit comme un vaisseau qui sombre, </w:t>
        <w:br/>
        <w:t xml:space="preserve">Ce fauve esprit, chargé des balaiements de l'ombre, </w:t>
        <w:br/>
        <w:t xml:space="preserve">A, certes, autre chose à faire que d'aller </w:t>
        <w:br/>
        <w:t xml:space="preserve">Caresser, dans la nuit trop lente à s'étoiler, </w:t>
        <w:br/>
        <w:t xml:space="preserve">Ce grand monstre de pierre accroupi qui médite, </w:t>
        <w:br/>
        <w:t xml:space="preserve">Ayant en lui l'énigme adorable ou maudite ; </w:t>
        <w:br/>
        <w:t xml:space="preserve">L'ouragan n'est pas tendre aux colosses émus ; </w:t>
        <w:br/>
        <w:t xml:space="preserve">Ce n'est pas d'encensoirs que le sphinx est camus. </w:t>
        <w:br/>
        <w:t xml:space="preserve">La vérité, voilà le grand encens austère </w:t>
        <w:br/>
        <w:t xml:space="preserve">Qu'on doit à cette masse où palpite un mystère, </w:t>
        <w:br/>
        <w:t xml:space="preserve">Et qui porte en son sein qu'un ventre appesantit </w:t>
        <w:br/>
        <w:t xml:space="preserve">Le droit juste mêlé de l'injuste appétit. </w:t>
        <w:br/>
        <w:br/>
        <w:t xml:space="preserve">O genre humain ! lumière et nuit ! chaos des âmes. </w:t>
        <w:br/>
        <w:br/>
        <w:t xml:space="preserve">La multitude peut jeter d'augustes flammes. </w:t>
        <w:br/>
        <w:t xml:space="preserve">Mais qu'un vent souffle, on voit descendre tout à coup </w:t>
        <w:br/>
        <w:t xml:space="preserve">Du haut de l'horreur vierge au plus bas de l'égout </w:t>
        <w:br/>
        <w:t xml:space="preserve">La foule, cette grande et fatale orpheline ; </w:t>
        <w:br/>
        <w:t xml:space="preserve">Et cette Jeanne d'Arc se change en Messaline. </w:t>
        <w:br/>
        <w:t xml:space="preserve">Ah ! quand Gracchus se dresse aux rostres foudroyants, </w:t>
        <w:br/>
        <w:t xml:space="preserve">Quand Cynégire mord les navires fuyants, </w:t>
        <w:br/>
        <w:t xml:space="preserve">Quand avec les Trois-Cents, hommes faits ou pupilles, </w:t>
        <w:br/>
        <w:t xml:space="preserve">Léonidas s'en va tomber aux Thermopyles, </w:t>
        <w:br/>
        <w:t xml:space="preserve">Quand Botzaris surgit, quand Schwitz confédéré </w:t>
        <w:br/>
        <w:t xml:space="preserve">Brise l'Autriche avec son dur bâton ferré, </w:t>
        <w:br/>
        <w:t xml:space="preserve">Quand l'altier Winkelried, ouvrant ses bras épiques, </w:t>
        <w:br/>
        <w:t xml:space="preserve">Meurt dans l'embrassement formidable des piques, </w:t>
        <w:br/>
        <w:t xml:space="preserve">Quand Washington combat, quand Bolivar paraît, </w:t>
        <w:br/>
        <w:t xml:space="preserve">Quand Pélage rugit au fond de sa forêt, </w:t>
        <w:br/>
        <w:t xml:space="preserve">Quand Manin, réveillant les tombes, galvanise </w:t>
        <w:br/>
        <w:t xml:space="preserve">Ce vieux dormeur d'airain, le lion de Venise, </w:t>
        <w:br/>
        <w:t xml:space="preserve">Quand le grand paysan chasse à coups de sabot </w:t>
        <w:br/>
        <w:t xml:space="preserve">Lautrec de Lombardie et de France Talbot, </w:t>
        <w:br/>
        <w:t xml:space="preserve">Quand Garibaldi, rude au vil prêtre hypocrite, </w:t>
        <w:br/>
        <w:t xml:space="preserve">Montre un héros d'Homère aux monts de Théocrite, </w:t>
        <w:br/>
        <w:t xml:space="preserve">Et fait subitement flamboyer à coté </w:t>
        <w:br/>
        <w:t xml:space="preserve">De l'Etna ton cratère, ô sainte Liberté ! </w:t>
        <w:br/>
        <w:t xml:space="preserve">Quand la Convention impassible tient tête </w:t>
        <w:br/>
        <w:t xml:space="preserve">A trente rois, mêlés dans 1a même tempête, </w:t>
        <w:br/>
        <w:t xml:space="preserve">Quand, liguée et terrible et rapportant 1a nuit, </w:t>
        <w:br/>
        <w:t xml:space="preserve">Toute l'Europe accourt, gronde et s'évanouit, </w:t>
        <w:br/>
        <w:t xml:space="preserve">Comme aux pieds de la digue une vague écumeuse, </w:t>
        <w:br/>
        <w:t xml:space="preserve">Devant les grenadiers pensifs de Sambre-et-Meuse, </w:t>
        <w:br/>
        <w:t xml:space="preserve">C'est le peuple ; salut, ô peuple souverain ! </w:t>
        <w:br/>
        <w:t xml:space="preserve">Mais quand le lazzarone ou le transteverin </w:t>
        <w:br/>
        <w:t xml:space="preserve">De quelque Sixte-Quint baise à genoux la crosse, </w:t>
        <w:br/>
        <w:t xml:space="preserve">Quand la cohue inepte, insensée et féroce, </w:t>
        <w:br/>
        <w:t xml:space="preserve">Etouffe sous ses flots, d'un vent sauvage émus, </w:t>
        <w:br/>
        <w:t xml:space="preserve">L'honneur dans Coligny, la raison dans Ramus, </w:t>
        <w:br/>
        <w:t xml:space="preserve">Quand un poing monstrueux, de l'ombre où l'horreur flotte, </w:t>
        <w:br/>
        <w:t xml:space="preserve">Sort, tenant aux cheveux la tête de Charlotte </w:t>
        <w:br/>
        <w:t xml:space="preserve">Pâle du coup de hache et rouge du soufflet, </w:t>
        <w:br/>
        <w:t xml:space="preserve">C'est la foule ; et ceci me heurte et me déplaît ; </w:t>
        <w:br/>
        <w:t xml:space="preserve">C'est l'élément aveugle et et confus ; c'est le nombre ; </w:t>
        <w:br/>
        <w:t xml:space="preserve">C'est la sombre faiblesse et c'est la force sombre. </w:t>
        <w:br/>
        <w:t xml:space="preserve">Et que de cette tourbe il nous vienne demain </w:t>
        <w:br/>
        <w:t xml:space="preserve">L'ordre de recevoir un maître de sa main, </w:t>
        <w:br/>
        <w:t xml:space="preserve">De souffler sur notre âme et d'entrer dans la honte, </w:t>
        <w:br/>
        <w:t xml:space="preserve">Est-ce que vous croyez que nous en tiendrons compte ? </w:t>
        <w:br/>
        <w:t xml:space="preserve">Certes, nous vénérons Sparte, Athènes, Paris, </w:t>
        <w:br/>
        <w:t xml:space="preserve">Et tous les grands forums d'où partent les grands cris ; </w:t>
        <w:br/>
        <w:t xml:space="preserve">Mais nous plaçons plus haut la conscience auguste. </w:t>
        <w:br/>
        <w:t xml:space="preserve">Un monde, s'il a tort, ne pèse pas un juste ; </w:t>
        <w:br/>
        <w:t xml:space="preserve">Tout un océan fou bat en vain un grand coeur. </w:t>
        <w:br/>
        <w:t xml:space="preserve">O multitude, obscure et facile au vainqueur, </w:t>
        <w:br/>
        <w:t xml:space="preserve">Dans l'instinct bestial trop souvent tu te vautres, </w:t>
        <w:br/>
        <w:t xml:space="preserve">Et nous te résistons ! Nous ne voulons, nous autres, </w:t>
        <w:br/>
        <w:t xml:space="preserve">Ayant Danton pour père et Hampden pour aïeul, </w:t>
        <w:br/>
        <w:t xml:space="preserve">Pas plus du tyran Tous que du despote Un Seul. </w:t>
        <w:br/>
        <w:br/>
        <w:t xml:space="preserve">Voici le peuple : il meurt, combattant magnifique, </w:t>
        <w:br/>
        <w:t xml:space="preserve">Pour le progrès ; voici la foule : elle en trafique ; </w:t>
        <w:br/>
        <w:t xml:space="preserve">Elle mange son droit d'aînesse en ce plat vil </w:t>
        <w:br/>
        <w:t xml:space="preserve">Que Rome essuie et lave avec Ainsi-soit-il ! </w:t>
        <w:br/>
        <w:t xml:space="preserve">Voici le peuple : il prend la Bastille, il déplace </w:t>
        <w:br/>
        <w:t xml:space="preserve">Toute l'ombre en marchant ; voici la populace : </w:t>
        <w:br/>
        <w:t xml:space="preserve">Elle attend au passage Aristide, Jésus, </w:t>
        <w:br/>
        <w:t xml:space="preserve">Zénon, Bruno, Colomb, Jeanne, et crache dessus. </w:t>
        <w:br/>
        <w:t xml:space="preserve">Voici le peuple avec son épouse, l'idée ; </w:t>
        <w:br/>
        <w:t xml:space="preserve">Voici la populace avec son accordée, </w:t>
        <w:br/>
        <w:t xml:space="preserve">La guillotine. Eh bien, je choisis l'idéal. </w:t>
        <w:br/>
        <w:t xml:space="preserve">Voici le peuple : il change avril en Floréal, </w:t>
        <w:br/>
        <w:t xml:space="preserve">Il se fait république, il règne et délibère. </w:t>
        <w:br/>
        <w:t xml:space="preserve">Voilà la populace : elle accepte Tibère. </w:t>
        <w:br/>
        <w:t xml:space="preserve">Je veux la république et je chasse César. </w:t>
        <w:br/>
        <w:br/>
        <w:t xml:space="preserve">L'attelage ne peut amnistier le char. </w:t>
        <w:br/>
        <w:br/>
        <w:t xml:space="preserve">Le droit est au-dessus de Tous ; nul vent contraire </w:t>
        <w:br/>
        <w:t xml:space="preserve">Ne le renverse ; et Tous ne peuvent rien distraire </w:t>
        <w:br/>
        <w:t xml:space="preserve">Ni rien aliéner de l'avenir commun. </w:t>
        <w:br/>
        <w:t xml:space="preserve">Le peuple souverain de lui-même, et chacun </w:t>
        <w:br/>
        <w:t xml:space="preserve">Son propre roi ; c'est là le droit. Rien ne l'entame. </w:t>
        <w:br/>
        <w:t xml:space="preserve">Quoi ! l'homme que voici, qui passe, aurait mon âme ! </w:t>
        <w:br/>
        <w:t xml:space="preserve">Honte ! il pourrait demain, par un vote hébété, </w:t>
        <w:br/>
        <w:t xml:space="preserve">Prendre, prostituer, vendre ma liberté ! </w:t>
        <w:br/>
        <w:t xml:space="preserve">Jamais. La foule un jour peut couvrir le principe ; </w:t>
        <w:br/>
        <w:t xml:space="preserve">Mais le flot redescend, l'écume se dissipe, </w:t>
        <w:br/>
        <w:t xml:space="preserve">La vague en s'en allant laisse le droit à nu. </w:t>
        <w:br/>
        <w:t xml:space="preserve">Qui donc s'est figuré que le premier venu </w:t>
        <w:br/>
        <w:t xml:space="preserve">Avait droit sur mon droit ! qu'il fallait que je prisse </w:t>
        <w:br/>
        <w:t xml:space="preserve">Sa bassesse pour joug, pour règle son caprice ! </w:t>
        <w:br/>
        <w:t xml:space="preserve">Que j'entrasse au cachot s'il entre au cabanon ! </w:t>
        <w:br/>
        <w:t xml:space="preserve">Que je fusse forcé de me faire chaînon </w:t>
        <w:br/>
        <w:t xml:space="preserve">Parce qu'il plaît à tous de se changer en chaîne ! </w:t>
        <w:br/>
        <w:t xml:space="preserve">Que le pli du roseau devînt la loi du chêne ! </w:t>
        <w:br/>
        <w:br/>
        <w:t xml:space="preserve">Ah ! le premier venu, bourgeois ou paysan, </w:t>
        <w:br/>
        <w:t xml:space="preserve">L'un égoïste et l'autre aveugle, parlons-en ! </w:t>
        <w:br/>
        <w:t xml:space="preserve">Les révolutions, durables, quoi qu'il fasse, </w:t>
        <w:br/>
        <w:t xml:space="preserve">Ont pour cet inconnu qui jette à leur surface </w:t>
        <w:br/>
        <w:t xml:space="preserve">Tantôt de l'infamie et tantôt de l'honneur, </w:t>
        <w:br/>
        <w:t xml:space="preserve">Le dédain qu'a le mur pour le badigeonneur. </w:t>
        <w:br/>
        <w:t xml:space="preserve">Voyez-le, ce passant de Carthage ou d'Athènes </w:t>
        <w:br/>
        <w:t xml:space="preserve">Ou de Rome, pareil à l'eau qui des fontaines </w:t>
        <w:br/>
        <w:t xml:space="preserve">Tombe aux pavés, s'en va dans le ruisseau fatal, </w:t>
        <w:br/>
        <w:t xml:space="preserve">Et devient boue après avoir été cristal. </w:t>
        <w:br/>
        <w:t xml:space="preserve">Cet homme étonne, après tant de jours beaux et rudes, </w:t>
        <w:br/>
        <w:t xml:space="preserve">Par son indifférence au fond des turpitudes </w:t>
        <w:br/>
        <w:t xml:space="preserve">Ceux mêmes qu'ont d'abord éblouis ses vertus ; </w:t>
        <w:br/>
        <w:t xml:space="preserve">Il est Falstaff après avoir été Brutus ; </w:t>
        <w:br/>
        <w:t xml:space="preserve">Il entre dans l'orgie en sortant de la gloire ; </w:t>
        <w:br/>
        <w:t xml:space="preserve">Allez lui demander s'il sait sa propre histoire, </w:t>
        <w:br/>
        <w:t xml:space="preserve">Ce qu'était Washington ou ce qu'a fait Barra, </w:t>
        <w:br/>
        <w:t xml:space="preserve">Son coeur mort ne bat plus aux noms qu'il adora. </w:t>
        <w:br/>
        <w:t xml:space="preserve">Naguère il restaurait les vieux cultes, les bustes </w:t>
        <w:br/>
        <w:t xml:space="preserve">De ses héros tombés, de ses aïeux robustes, </w:t>
        <w:br/>
        <w:t xml:space="preserve">Phocion expiré, Lycurgue enseveli, </w:t>
        <w:br/>
        <w:t xml:space="preserve">Riego mort et voyez maintenant quel oubli ! </w:t>
        <w:br/>
        <w:t xml:space="preserve">Il fut pur, et s'en lave ; il fut saint, et l'ignore ; </w:t>
        <w:br/>
        <w:t xml:space="preserve">Il ne s'aperçoit pas même qu'il déshonore </w:t>
        <w:br/>
        <w:t xml:space="preserve">Par l'oeuvre d'aujourd'hui son ouvrage d'hier ; </w:t>
        <w:br/>
        <w:t xml:space="preserve">Il devient lâche et vil, lui qu'on a vu si fier ; </w:t>
        <w:br/>
        <w:t xml:space="preserve">Et, sans que rien en lui se révolte et proteste, </w:t>
        <w:br/>
        <w:t xml:space="preserve">Barbouille une taverne immonde avec le reste </w:t>
        <w:br/>
        <w:t xml:space="preserve">De la chaux dont il vient de blanchir un tombeau. </w:t>
        <w:br/>
        <w:t xml:space="preserve">Son piédestal souillé se change en escabeau ; </w:t>
        <w:br/>
        <w:t xml:space="preserve">L'honneur lui semble lourd, rouillé, gothique ; il raille </w:t>
        <w:br/>
        <w:t xml:space="preserve">Cette armure sévère, et dit : Vieille ferraille ! </w:t>
        <w:br/>
        <w:t xml:space="preserve">Jadis des fiers combats il a joué le jeu ; </w:t>
        <w:br/>
        <w:t xml:space="preserve">Duperie. Il fut grand, et s'en méprise un peu. </w:t>
        <w:br/>
        <w:t xml:space="preserve">Il est sa propre insulte et sa propre ironie. </w:t>
        <w:br/>
        <w:t xml:space="preserve">Il est si bien esclave à présent qu'il renie, </w:t>
        <w:br/>
        <w:t xml:space="preserve">Indigné, son passé, perdu dans la vapeur ; </w:t>
        <w:br/>
        <w:t xml:space="preserve">Et quant à sa bravoure ancienne, il en a peur. </w:t>
        <w:br/>
        <w:br/>
        <w:t xml:space="preserve">Mais quoi, reproche-t-on à la mer qui s'écroule </w:t>
        <w:br/>
        <w:t xml:space="preserve">L'onde, et ses millions de têtes à la foule ? </w:t>
        <w:br/>
        <w:t xml:space="preserve">Que sert de chicaner ses erreurs, son chemin, </w:t>
        <w:br/>
        <w:t xml:space="preserve">Ses retours en arrière, à ce nuage humain, </w:t>
        <w:br/>
        <w:t xml:space="preserve">A ce grand tourbillon des vivants, incapable, </w:t>
        <w:br/>
        <w:t xml:space="preserve">Hélas ! d'être innocent comme d'être coupable ? </w:t>
        <w:br/>
        <w:t xml:space="preserve">A quoi bon ? Quoique vague, obscur, sans point d'appui, </w:t>
        <w:br/>
        <w:t xml:space="preserve">Il est utile ; et, tout en flottant devant lui, </w:t>
        <w:br/>
        <w:t xml:space="preserve">Il a pour fonction, à Paris comme à Londre, </w:t>
        <w:br/>
        <w:t xml:space="preserve">De faire le progrès, et d'autres d'en répondre ; </w:t>
        <w:br/>
        <w:t xml:space="preserve">La république anglaise expire, se dissout, </w:t>
        <w:br/>
        <w:t xml:space="preserve">Tombe, et laisse Milton derrière elle debout ; </w:t>
        <w:br/>
        <w:t xml:space="preserve">La foule a disparu, mais le penseur demeure ; </w:t>
        <w:br/>
        <w:t xml:space="preserve">C'est assez pour que tout germe et que rien ne meure. </w:t>
        <w:br/>
        <w:t xml:space="preserve">Dans les chutes du droit rien n'est désespéré. </w:t>
        <w:br/>
        <w:t xml:space="preserve">Qu'importe le méchant heureux, fier, vénéré ? </w:t>
        <w:br/>
        <w:t xml:space="preserve">Tu fais des lâchetés, ciel profond ; tu succombes </w:t>
        <w:br/>
        <w:t xml:space="preserve">Rome ; la liberté va vivre aux catacombes ; </w:t>
        <w:br/>
        <w:t xml:space="preserve">Les dieux sont au vainqueur, Caton reste aux vaincus. </w:t>
        <w:br/>
        <w:t xml:space="preserve">Kosciusko surgit des os de Galgacus. </w:t>
        <w:br/>
        <w:t xml:space="preserve">On interrompt Jean Huss ; soit ; Luther continue. </w:t>
        <w:br/>
        <w:t xml:space="preserve">La lumière est toujours par quelque bras tenue ; </w:t>
        <w:br/>
        <w:t xml:space="preserve">On mourra, s'il le faut, pour prouver qu'on a foi ; </w:t>
        <w:br/>
        <w:t xml:space="preserve">Et volontairement, simplement, sans effroi, </w:t>
        <w:br/>
        <w:t xml:space="preserve">Des justes sortiront de la foule asservie, </w:t>
        <w:br/>
        <w:t xml:space="preserve">Iront droit au sépulcre et quitteront la vie, </w:t>
        <w:br/>
        <w:t xml:space="preserve">Ayant plus de dégoût des hommes que des vers. </w:t>
        <w:br/>
        <w:t xml:space="preserve">Oh ! ces grands Régulus, de tant d'oubli couverts, </w:t>
        <w:br/>
        <w:t xml:space="preserve">Arria, Porcia, ces héros qui sont femmes, </w:t>
        <w:br/>
        <w:t xml:space="preserve">Tous ces courages purs, toutes ces fermes âmes, </w:t>
        <w:br/>
        <w:t xml:space="preserve">Cursius, Adam Lux, Thraséas calme et fort, </w:t>
        <w:br/>
        <w:t xml:space="preserve">Ce puissant Condorcet, ce stoïque Chamfort, </w:t>
        <w:br/>
        <w:t xml:space="preserve">Comme ils ont chastement quitté la terre indigne ! </w:t>
        <w:br/>
        <w:t xml:space="preserve">Ainsi fuit la colombe, ainsi plane le cygne, </w:t>
        <w:br/>
        <w:t xml:space="preserve">Ainsi l'aigle s'en va du marais des serpents. </w:t>
        <w:br/>
        <w:t xml:space="preserve">Léguant l'exemple à tous, aux méchants, aux rampants, </w:t>
        <w:br/>
        <w:t xml:space="preserve">A l'égoïsme, au crime, aux lâches coeurs pleins d'ombre, </w:t>
        <w:br/>
        <w:t xml:space="preserve">Ils se sont endormis dans le grand sommeil sombre ; </w:t>
        <w:br/>
        <w:t xml:space="preserve">Ils ont fermé les yeux ne voulant plus rien voir ; </w:t>
        <w:br/>
        <w:t xml:space="preserve">Ces martyrs généreux ont sacré le devoir, </w:t>
        <w:br/>
        <w:t xml:space="preserve">Puis se sont étendus sur la funèbre couche ; </w:t>
        <w:br/>
        <w:t xml:space="preserve">Leur mort à la vertu donne un baiser farouche. </w:t>
        <w:br/>
        <w:br/>
        <w:t xml:space="preserve">O caresse sublime et sainte du tombeau </w:t>
        <w:br/>
        <w:t xml:space="preserve">Au grand, au pur, au bon, à l'idéal, au beau ! </w:t>
        <w:br/>
        <w:t xml:space="preserve">En présence de ceux qui disent : Rien n'est juste ! </w:t>
        <w:br/>
        <w:t xml:space="preserve">Devant tout ce qui trouble et nuit, devant Locuste, </w:t>
        <w:br/>
        <w:t xml:space="preserve">Devant Pallas, devant Carrier, devant Sanchez, </w:t>
        <w:br/>
        <w:t xml:space="preserve">Devant les appétits sur le néant penchés, </w:t>
        <w:br/>
        <w:t xml:space="preserve">Les sophistes niant, les coeurs faux, les fronts vides, </w:t>
        <w:br/>
        <w:t xml:space="preserve">Quelle affirmation que ces grands suicides ! </w:t>
        <w:br/>
        <w:t xml:space="preserve">Ah ! quand tout paraît mort dans le monde vivant, </w:t>
        <w:br/>
        <w:t xml:space="preserve">Quand on ne sait s'il faut avancer plus avant, </w:t>
        <w:br/>
        <w:t xml:space="preserve">Quand pas un cri du fond des masses ne s'élance, </w:t>
        <w:br/>
        <w:t xml:space="preserve">Quand l'univers n'est plus qu'un doute et qu'un silence, </w:t>
        <w:br/>
        <w:t xml:space="preserve">Celui qui dans l'enceinte où sont les noirs fossés </w:t>
        <w:br/>
        <w:t xml:space="preserve">Ira chercher quelqu'un de ces purs trépassés </w:t>
        <w:br/>
        <w:t xml:space="preserve">Et qui se collera l'oreille contre terre, </w:t>
        <w:br/>
        <w:t xml:space="preserve">Et qui demandera : Faut-il croire, ombre austère ? </w:t>
        <w:br/>
        <w:t xml:space="preserve">Faut-il marcher, héros sous la cendre enfoui ? </w:t>
        <w:br/>
        <w:t xml:space="preserve">Entendra ce tombeau dire à voix haute : Oui. </w:t>
        <w:br/>
        <w:br/>
        <w:t xml:space="preserve">* </w:t>
        <w:br/>
        <w:br/>
        <w:t xml:space="preserve">Oh ! qu'est-ce donc qui tombe autour de nous dans l'ombre ? </w:t>
        <w:br/>
        <w:t xml:space="preserve">Que de flocons de neige ! En savez-vous le nombre ? </w:t>
        <w:br/>
        <w:t xml:space="preserve">Comptez les millions et puis les millions ! </w:t>
        <w:br/>
        <w:t xml:space="preserve">Nuit noire ! on voit rentrer au gîte les lions ; </w:t>
        <w:br/>
        <w:t xml:space="preserve">On dirait que la vie éternelle recule ; </w:t>
        <w:br/>
        <w:t xml:space="preserve">La neige fait, niveau hideux du crépuscule, </w:t>
        <w:br/>
        <w:t xml:space="preserve">On ne sait quel sinistre abaissement des monts ; </w:t>
        <w:br/>
        <w:t xml:space="preserve">Nous nous sentons mourir si nous nous endormons ; </w:t>
        <w:br/>
        <w:t xml:space="preserve">Cela couvre les champs, cela couvre les villes ; </w:t>
        <w:br/>
        <w:t xml:space="preserve">Cela blanchit l'égout masquant ses bouches viles ; </w:t>
        <w:br/>
        <w:t xml:space="preserve">La lugubre avalanche emplit le ciel terni ; </w:t>
        <w:br/>
        <w:t xml:space="preserve">Sombre épaisseur de glace ! Est-ce que c'est fini ? </w:t>
        <w:br/>
        <w:t xml:space="preserve">On ne distingue plus son chemin ; tout est piège. </w:t>
        <w:br/>
        <w:t xml:space="preserve">Soit. </w:t>
        <w:br/>
        <w:br/>
        <w:t xml:space="preserve">Que restera-t-il de toute cette neige, </w:t>
        <w:br/>
        <w:t xml:space="preserve">Voile froid de la terre au suaire pareil, </w:t>
        <w:br/>
        <w:t xml:space="preserve">Demain, une heure après le lever du soleil ? </w:t>
        <w:br/>
        <w:br/>
        <w:br/>
        <w:t xml:space="preserve">J'entreprends de conter l'année épouvantable, </w:t>
        <w:br/>
        <w:t xml:space="preserve">Et voilà que j'hésite, accoudé sur ma table. </w:t>
        <w:br/>
        <w:t xml:space="preserve">Faut-il aller plus loin ? dois-je continuer ? </w:t>
        <w:br/>
        <w:t xml:space="preserve">France ! ô deuil ! voir un astre aux cieux diminuer ! </w:t>
        <w:br/>
        <w:t xml:space="preserve">Je sens l'ascension lugubre de la honte. </w:t>
        <w:br/>
        <w:t xml:space="preserve">Morne angoisse ! un fléau descend, un autre monte. </w:t>
        <w:br/>
        <w:t xml:space="preserve">N'importe. Poursuivons. L'histoire en a besoin. </w:t>
        <w:br/>
        <w:t xml:space="preserve">Ce siècle est à la barre et je suis son témoin. </w:t>
        <w:br/>
        <w:br/>
        <w:br/>
        <w:t xml:space="preserve">AOUT 1870 </w:t>
        <w:br/>
        <w:br/>
        <w:t xml:space="preserve">SEDAN </w:t>
        <w:br/>
        <w:br/>
        <w:t xml:space="preserve">I </w:t>
        <w:br/>
        <w:br/>
        <w:t xml:space="preserve">Toulon, c'est peu ; Sedan, c'est mieux. </w:t>
        <w:br/>
        <w:br/>
        <w:t xml:space="preserve">L'homme tragique, </w:t>
        <w:br/>
        <w:t xml:space="preserve">Saisi par le destin qui n'est que la logique, </w:t>
        <w:br/>
        <w:t xml:space="preserve">Captif de son forfait, livré les yeux bandés </w:t>
        <w:br/>
        <w:t xml:space="preserve">Aux noirs événements qui le jouaient aux dés, </w:t>
        <w:br/>
        <w:t xml:space="preserve">Vint s'échouer, rêveur, dans l'opprobre insondable. </w:t>
        <w:br/>
        <w:t xml:space="preserve">Le grand regard d'en haut lointain et formidable </w:t>
        <w:br/>
        <w:t xml:space="preserve">Qui ne quitte jamais le crime, était sur lui ; </w:t>
        <w:br/>
        <w:t xml:space="preserve">Dieu poussa ce tyran, larve et spectre aujourd'hui, </w:t>
        <w:br/>
        <w:t xml:space="preserve">Dans on ne sait quelle ombre où l'histoire frissonne, </w:t>
        <w:br/>
        <w:t xml:space="preserve">Et qu'il n'avait encore ouverte pour personne ; </w:t>
        <w:br/>
        <w:t xml:space="preserve">Là, comme au fond d'un puits sinistre, il le perdit. </w:t>
        <w:br/>
        <w:t xml:space="preserve">Le juge dépassa ce qu'on avait prédit. </w:t>
        <w:br/>
        <w:br/>
        <w:t xml:space="preserve">Il advint que cet homme un jour songea : - Je règne. </w:t>
        <w:br/>
        <w:t xml:space="preserve">Oui. Mais on me méprise, il faut que l'on me craigne </w:t>
        <w:br/>
        <w:t xml:space="preserve">J'entends être à mon tour maître du monde, moi. </w:t>
        <w:br/>
        <w:t xml:space="preserve">Terre, je vaux mon oncle, et j'ai droit à l'effroi. </w:t>
        <w:br/>
        <w:t xml:space="preserve">Je n'ai pas d'Austerlitz, soit, mais j'ai mon Brumaire. </w:t>
        <w:br/>
        <w:t xml:space="preserve">Il a Machiavel tout en ayant Homère, </w:t>
        <w:br/>
        <w:t xml:space="preserve">Et les tient attentifs tous deux à ce qu'il fait ; </w:t>
        <w:br/>
        <w:t xml:space="preserve">Machiavel à moi me suffit. Galifet </w:t>
        <w:br/>
        <w:t xml:space="preserve">M'appartient, j'eus Morny, j'ai Rouher et Devienne. </w:t>
        <w:br/>
        <w:t xml:space="preserve">Je n'ai pas encor pris Madrid, Lisbonne, Vienne, </w:t>
        <w:br/>
        <w:t xml:space="preserve">Naples, Dantzick, Munich, Dresde, je les prendrai. </w:t>
        <w:br/>
        <w:t xml:space="preserve">J'humilierai sur mer la croix de Saint-André, </w:t>
        <w:br/>
        <w:t xml:space="preserve">Et j'aurai cette vieille Albion pour sujette. </w:t>
        <w:br/>
        <w:t xml:space="preserve">Un voleur qui n'est pas le roi des rois, végète. </w:t>
        <w:br/>
        <w:t xml:space="preserve">Je serai grand. J'aurai pour valets, moi forban, </w:t>
        <w:br/>
        <w:t xml:space="preserve">Mastaï sous sa mitre, Abdul sous son turban, </w:t>
        <w:br/>
        <w:t xml:space="preserve">Le czar sous sa peau d'ours et son bonnet de martre ; </w:t>
        <w:br/>
        <w:t xml:space="preserve">Puisque j'ai foudroyé le boulevard Montmartre, </w:t>
        <w:br/>
        <w:t xml:space="preserve">Je puis vaincre la Prusse ; il est aussi malin </w:t>
        <w:br/>
        <w:t xml:space="preserve">D'assiéger Tortoni que d'assiéger Berlin ; </w:t>
        <w:br/>
        <w:t xml:space="preserve">Quand on a pris la Banque on peut prendre Mayence. </w:t>
        <w:br/>
        <w:t xml:space="preserve">Pétersbourg et Stamboul sont deux chiens de fayence ; </w:t>
        <w:br/>
        <w:t xml:space="preserve">Pie et Galantuomo sont à couteaux tirés ; </w:t>
        <w:br/>
        <w:t xml:space="preserve">Comme deux boucs livrant bataille dans les prés, </w:t>
        <w:br/>
        <w:t xml:space="preserve">L'Angleterre et l'Irlande à grand bruit se querellent ; </w:t>
        <w:br/>
        <w:t xml:space="preserve">D'Espagne sur Cuba les coups de fusil grêlent ; </w:t>
        <w:br/>
        <w:t xml:space="preserve">Joseph, pseudo-César, Wilhelm, piètre Attila, </w:t>
        <w:br/>
        <w:t xml:space="preserve">S'empoignent aux cheveux ; je mettrai le holà ; </w:t>
        <w:br/>
        <w:t xml:space="preserve">Et moi, l'homme éculé d'autrefois, l'ancien pitre, </w:t>
        <w:br/>
        <w:t xml:space="preserve">Je serai, par-dessus tous les sceptres, l'arbitre ; </w:t>
        <w:br/>
        <w:t xml:space="preserve">Et j'aurai cette gloire, à peu près sans débats, </w:t>
        <w:br/>
        <w:t xml:space="preserve">D'être le Tout-Puissant et le Très-Haut d'en bas. </w:t>
        <w:br/>
        <w:t xml:space="preserve">De faux Napoléon passer vrai Charlemagne, </w:t>
        <w:br/>
        <w:t xml:space="preserve">C'est beau. Que faut-il donc pour cela ? prier Magne </w:t>
        <w:br/>
        <w:t xml:space="preserve">D'avancer quelque argent à Leboeuf, et choisir, </w:t>
        <w:br/>
        <w:t xml:space="preserve">Comme Haroun escorté le soir par son vizir, </w:t>
        <w:br/>
        <w:t xml:space="preserve">L'heure obscure où l'on dort, où la rue est déserte, </w:t>
        <w:br/>
        <w:t xml:space="preserve">Et brusquement tenter l'aventure ; on peut, certe, </w:t>
        <w:br/>
        <w:t xml:space="preserve">Passer le Rhin ayant passé le Rubicon. </w:t>
        <w:br/>
        <w:t xml:space="preserve">Piétri me jettera des fleurs de son balcon. </w:t>
        <w:br/>
        <w:t xml:space="preserve">Magnan est mort, Frossard le vaut ; Saint-Arnaud manque, </w:t>
        <w:br/>
        <w:t xml:space="preserve">J'ai Bazaine. Bismarck me semble un saltimbanque ; </w:t>
        <w:br/>
        <w:t xml:space="preserve">Je crois être aussi bon comédien que lui. </w:t>
        <w:br/>
        <w:t xml:space="preserve">Jusqu'ici j'ai dompté le hasard ébloui ; </w:t>
        <w:br/>
        <w:t xml:space="preserve">J'en ai fait mon complice, et la fraude est ma femme. </w:t>
        <w:br/>
        <w:t xml:space="preserve">J'ai vaincu, quoique lâche, et brillé, quoique infâme. </w:t>
        <w:br/>
        <w:t xml:space="preserve">En avant ! j'ai Paris, donc j'ai le genre humain. </w:t>
        <w:br/>
        <w:t xml:space="preserve">Tout me sourit, pourquoi m'arrêter en chemin ? </w:t>
        <w:br/>
        <w:t xml:space="preserve">Il ne me reste plus à gagner que le quine. </w:t>
        <w:br/>
        <w:t xml:space="preserve">Continuons, la chance étant une coquine. </w:t>
        <w:br/>
        <w:t xml:space="preserve">L'univers m'appartient, je le veux, il me plaît ; </w:t>
        <w:br/>
        <w:t xml:space="preserve">Ce noir globe étoffé tient sous mon gobelet. </w:t>
        <w:br/>
        <w:t xml:space="preserve">J'escamotai la France, escamotons l'Europe. </w:t>
        <w:br/>
        <w:t xml:space="preserve">Décembre est mon manteau, l'ombre est mon enveloppe ; </w:t>
        <w:br/>
        <w:t xml:space="preserve">Les aigles sont partis, je n'ai que les faucons ; </w:t>
        <w:br/>
        <w:t xml:space="preserve">Mais n'importe ! Il fait nuit. J'en profite. Attaquons. </w:t>
        <w:br/>
        <w:br/>
        <w:t xml:space="preserve">Or il faisait grand jour. Jour sur Londres, sur Rome, </w:t>
        <w:br/>
        <w:t xml:space="preserve">Sus Vienne, et tous ouvraient les yeux, hormis cet homme ; </w:t>
        <w:br/>
        <w:t xml:space="preserve">Et Berlin souriait et le guettait sans bruit </w:t>
        <w:br/>
        <w:t xml:space="preserve">Comme il était aveugle il crut qu'il faisait nuit. </w:t>
        <w:br/>
        <w:t xml:space="preserve">Tous voyaient la lumière et seul il voyait l'ombre. </w:t>
        <w:br/>
        <w:br/>
        <w:t xml:space="preserve">Hélas ! sans calculer le temps, le lieu, le nombre, </w:t>
        <w:br/>
        <w:t xml:space="preserve">A tâtons, se fiant au vide, sans appui, </w:t>
        <w:br/>
        <w:t xml:space="preserve">Ayant pour sûreté ses ténèbres à lui, </w:t>
        <w:br/>
        <w:t xml:space="preserve">Ce suicide prit nos fiers soldats, l'armée </w:t>
        <w:br/>
        <w:t xml:space="preserve">De France devant qui marchait la renommée, </w:t>
        <w:br/>
        <w:t xml:space="preserve">Et sans canons, sans pain, sans chefs, sans généraux, </w:t>
        <w:br/>
        <w:t xml:space="preserve">Il conduisit au fond du gouffre les héros. </w:t>
        <w:br/>
        <w:t xml:space="preserve">Tranquille, il les mena lui-même dans le piège. </w:t>
        <w:br/>
        <w:br/>
        <w:t xml:space="preserve">- Où vas-tu ? dit la tombe. Il répondit : Que sais-je ? </w:t>
        <w:br/>
        <w:br/>
        <w:t xml:space="preserve">II </w:t>
        <w:br/>
        <w:br/>
        <w:t xml:space="preserve">Que Pline aille au Vésuve, Empédocle à l'Etna, </w:t>
        <w:br/>
        <w:t xml:space="preserve">C'est que dans le cratère une aube rayonna, </w:t>
        <w:br/>
        <w:t xml:space="preserve">Et ces grands curieux ont raison ; qu'un brahmine </w:t>
        <w:br/>
        <w:t xml:space="preserve">Se fasse à Benarès manger par la vermine, </w:t>
        <w:br/>
        <w:t xml:space="preserve">C'est pour le paradis et cela se comprend ; </w:t>
        <w:br/>
        <w:t xml:space="preserve">Qu'à travers Lipari de laves s'empourprant, </w:t>
        <w:br/>
        <w:t xml:space="preserve">Un pêcheur de corail vogue en sa coraline, </w:t>
        <w:br/>
        <w:t xml:space="preserve">Frêle planche que lèche et mord la mer féline, </w:t>
        <w:br/>
        <w:t xml:space="preserve">Des caps de Corse aux rocs orageux de Corfou ; </w:t>
        <w:br/>
        <w:t xml:space="preserve">Que Socrate soit sage et que Jésus soit fou, </w:t>
        <w:br/>
        <w:t xml:space="preserve">L'un étant raisonnable et l'autre étant sublime ; </w:t>
        <w:br/>
        <w:t xml:space="preserve">Que le prophète noir crie autour de Solime </w:t>
        <w:br/>
        <w:t xml:space="preserve">Jusqu'à ce qu'on le tue à coups de javelots ; </w:t>
        <w:br/>
        <w:t xml:space="preserve">Que Green se livre aux airs et Lapeyrouse aux flots, </w:t>
        <w:br/>
        <w:t xml:space="preserve">Qu'Alexandre aille en Perse ou Trajan chez les Daces, </w:t>
        <w:br/>
        <w:t xml:space="preserve">Tous savent ce qu'ils font ; ils veulent : leurs audaces </w:t>
        <w:br/>
        <w:t xml:space="preserve">Ont un but ; mais jamais les siècles, le passé, </w:t>
        <w:br/>
        <w:t xml:space="preserve">L'histoire n'avaient vu ce spectacle insensé, </w:t>
        <w:br/>
        <w:t xml:space="preserve">Ce vertige, ce rêve, un homme qui lui-même, </w:t>
        <w:br/>
        <w:t xml:space="preserve">Descendant d'un sommet triomphal et suprême, </w:t>
        <w:br/>
        <w:t xml:space="preserve">Tirant le fil obscur par où la mort descend, </w:t>
        <w:br/>
        <w:t xml:space="preserve">Prend la peine d'ouvrir sa fosse, et, se plaçant </w:t>
        <w:br/>
        <w:t xml:space="preserve">Sous l'effrayant couteau qu'un mystère environne, </w:t>
        <w:br/>
        <w:t xml:space="preserve">Coupe sa tête afin d'affermir sa couronne ! </w:t>
        <w:br/>
        <w:br/>
        <w:t xml:space="preserve">III </w:t>
        <w:br/>
        <w:br/>
        <w:t xml:space="preserve">Quand la comète tombe au puits des nuits, du moins </w:t>
        <w:br/>
        <w:t xml:space="preserve">A-t-elle en s'éteignant les soleils pour témoins ; </w:t>
        <w:br/>
        <w:t xml:space="preserve">Satan précipité demeure grandiose, </w:t>
        <w:br/>
        <w:t xml:space="preserve">Son écrasement garde un air d'apothéose ; </w:t>
        <w:br/>
        <w:t xml:space="preserve">Et sur un fier destin, farouche vision, </w:t>
        <w:br/>
        <w:t xml:space="preserve">La haute catastrophe est un dernier rayon. </w:t>
        <w:br/>
        <w:t xml:space="preserve">Bonaparte jadis était tombé ; son crime, </w:t>
        <w:br/>
        <w:t xml:space="preserve">Immense, n'avait pas déshonoré l'abîme ; </w:t>
        <w:br/>
        <w:t xml:space="preserve">Dieu l'avait rejeté, mais sur ce grand rejet </w:t>
        <w:br/>
        <w:t xml:space="preserve">Quelque chose de vaste et d'altier surnageait ; </w:t>
        <w:br/>
        <w:t xml:space="preserve">Le côté de clarté cachait le côté d'ombre ; </w:t>
        <w:br/>
        <w:t xml:space="preserve">De sorte que la gloire aimait cet homme sombre, </w:t>
        <w:br/>
        <w:t xml:space="preserve">Et que la conscience humaine avait un fond </w:t>
        <w:br/>
        <w:t xml:space="preserve">De doute sur le mal que les colosses font. </w:t>
        <w:br/>
        <w:br/>
        <w:t xml:space="preserve">Il est mauvais qu'on mette un crime dans un temple, </w:t>
        <w:br/>
        <w:t xml:space="preserve">Et Dieu vit qu'il fallait recommencer l'exemple. </w:t>
        <w:br/>
        <w:br/>
        <w:t xml:space="preserve">Lorsqu'un titan larron a gravi les sommets, </w:t>
        <w:br/>
        <w:t xml:space="preserve">Tout voleur l'y veut suivre ; or il faut désormais </w:t>
        <w:br/>
        <w:t xml:space="preserve">Que Sbrigani ne puisse imiter Prométhée ; </w:t>
        <w:br/>
        <w:t xml:space="preserve">Il est temps que la terre apprenne épouvantée </w:t>
        <w:br/>
        <w:t xml:space="preserve">A quel point le petit peut dépasser le grand, </w:t>
        <w:br/>
        <w:t xml:space="preserve">Comment un ruisseau vil est pire qu'un torrent, </w:t>
        <w:br/>
        <w:t xml:space="preserve">Et de quelles stupeurs la main du sort est pleine, </w:t>
        <w:br/>
        <w:t xml:space="preserve">Même après Waterloo, même après Sainte-Hélène ! </w:t>
        <w:br/>
        <w:t xml:space="preserve">Dieu veut des astres noirs empêcher le lever. </w:t>
        <w:br/>
        <w:t xml:space="preserve">Comme il était utile et juste d'achever </w:t>
        <w:br/>
        <w:t xml:space="preserve">Brumaire et ce Décembre encor couvert de voiles </w:t>
        <w:br/>
        <w:t xml:space="preserve">Par une éclaboussure allant jusqu'aux étoiles </w:t>
        <w:br/>
        <w:t xml:space="preserve">Et jusqu'aux souvenirs énormes d'autrefois, </w:t>
        <w:br/>
        <w:t xml:space="preserve">Comme il faut au plateau jeter le dernier poids, </w:t>
        <w:br/>
        <w:t xml:space="preserve">Celui qui pèse tout voulut montrer au monde, </w:t>
        <w:br/>
        <w:t xml:space="preserve">Après la grande fin, l'écroulement immonde, </w:t>
        <w:br/>
        <w:t xml:space="preserve">Pour que le genre humain reçût une leçon, </w:t>
        <w:br/>
        <w:t xml:space="preserve">Pour qu'il eût le mépris ayant eu le frisson, </w:t>
        <w:br/>
        <w:t xml:space="preserve">Pour qu'après l'épopée on eût la parodie, </w:t>
        <w:br/>
        <w:t xml:space="preserve">Et pour que nous vissions ce qu'une tragédie </w:t>
        <w:br/>
        <w:t xml:space="preserve">Peut contenir d'horreur, de cendre et de néant </w:t>
        <w:br/>
        <w:t xml:space="preserve">Quand c'est un nain qui fait la chute d'un géant. </w:t>
        <w:br/>
        <w:br/>
        <w:t xml:space="preserve">Cet homme étant le crime, il était nécessaire </w:t>
        <w:br/>
        <w:t xml:space="preserve">Que tout le misérable eût toute la misère, </w:t>
        <w:br/>
        <w:t xml:space="preserve">Et qu'il eût à jamais le deuil pour piédestal ; </w:t>
        <w:br/>
        <w:t xml:space="preserve">Il fallait que la fin de cet escroc fatal </w:t>
        <w:br/>
        <w:t xml:space="preserve">Par qui le guet-apens jusqu'à l'empire monte </w:t>
        <w:br/>
        <w:t xml:space="preserve">Fût telle que la boue elle-même en eût honte, </w:t>
        <w:br/>
        <w:t xml:space="preserve">Et que César, flairé des chiens avec dégoût, </w:t>
        <w:br/>
        <w:t xml:space="preserve">Donnât, en y tombant, la nausée à l'égout. </w:t>
        <w:br/>
        <w:br/>
        <w:t xml:space="preserve">IV </w:t>
        <w:br/>
        <w:br/>
        <w:t xml:space="preserve">Azincourt est riant. Désormais Ramillies, </w:t>
        <w:br/>
        <w:t xml:space="preserve">Trafalgar, plaisent presque à nos mélancolies ; </w:t>
        <w:br/>
        <w:t xml:space="preserve">Poitiers n'est plus le deuil, Blenheim n'est plus l'affront, </w:t>
        <w:br/>
        <w:t xml:space="preserve">Crécy n'est plus le champ où l'on baisse le front, </w:t>
        <w:br/>
        <w:t xml:space="preserve">Le noir Rosbach nous fait l'effet d'une victoire. </w:t>
        <w:br/>
        <w:t xml:space="preserve">France, voici le lieu hideux de ton histoire, </w:t>
        <w:br/>
        <w:t xml:space="preserve">Sedan. Ce nom funèbre, où tout vient s'éclipser, </w:t>
        <w:br/>
        <w:t xml:space="preserve">Crache-le, pour ne plus jamais le prononcer. </w:t>
        <w:br/>
        <w:br/>
        <w:t xml:space="preserve">V </w:t>
        <w:br/>
        <w:br/>
        <w:t xml:space="preserve">Plaine ! affreux rendez-vous ! Ils y sont, nous y sommes. </w:t>
        <w:br/>
        <w:br/>
        <w:t xml:space="preserve">Deux vivantes forêts, faites de têtes d'hommes, </w:t>
        <w:br/>
        <w:t xml:space="preserve">De bras, de pieds, de voix, de glaives, de fureur, </w:t>
        <w:br/>
        <w:t xml:space="preserve">Marchent l'une sur l'autre et se mêlent. Horreur ! </w:t>
        <w:br/>
        <w:t xml:space="preserve">Cris ! Est-ce le canon ? sont-ce des catapultes ? </w:t>
        <w:br/>
        <w:t xml:space="preserve">Le sépulcre sur terre a parfois des tumultes, </w:t>
        <w:br/>
        <w:t xml:space="preserve">Nous appelons cela hauts faits, exploits ; tout fuit, </w:t>
        <w:br/>
        <w:t xml:space="preserve">Tout s'écroule, et le ver dresse la tête au bruit. </w:t>
        <w:br/>
        <w:t xml:space="preserve">Des condamnations sont par les rois jetées </w:t>
        <w:br/>
        <w:t xml:space="preserve">Et sont par l'homme, hélas ! sur l'homme exécutées ; </w:t>
        <w:br/>
        <w:t xml:space="preserve">Avoir tué son frère est le laurier qu'on a. </w:t>
        <w:br/>
        <w:t xml:space="preserve">Après Pharsale, après Hastings, après Iéna, </w:t>
        <w:br/>
        <w:t xml:space="preserve">Tout est chez l'un triomphe et chez l'autre décombre. </w:t>
        <w:br/>
        <w:t xml:space="preserve">O Guerre ! le hasard passe sur un char d'ombre </w:t>
        <w:br/>
        <w:t xml:space="preserve">Par d'effrayants chevaux invisibles traîné. </w:t>
        <w:br/>
        <w:br/>
        <w:t xml:space="preserve">La lutte était farouche. Un carnage effréné </w:t>
        <w:br/>
        <w:t xml:space="preserve">Donnait aux combattants des prunelles de braise ; </w:t>
        <w:br/>
        <w:t xml:space="preserve">Le fusil Chassepot bravait le fusil Dreyse ; </w:t>
        <w:br/>
        <w:t xml:space="preserve">A l'horizon hurlaient des méduses, grinçant </w:t>
        <w:br/>
        <w:t xml:space="preserve">Dans un obscur nuage éclaboussé de sang, </w:t>
        <w:br/>
        <w:t xml:space="preserve">Couleuvrines d'acier, bombardes, mitrailleuses ; </w:t>
        <w:br/>
        <w:t xml:space="preserve">Les corbeaux se montraient de loin ces travailleuses ; </w:t>
        <w:br/>
        <w:t xml:space="preserve">Tout festin est charnier, tout massacre est banquet. </w:t>
        <w:br/>
        <w:t xml:space="preserve">La rage emplissait l'ombre, et se communiquait, </w:t>
        <w:br/>
        <w:t xml:space="preserve">Comme si la nature entrait dans la bataille, </w:t>
        <w:br/>
        <w:t xml:space="preserve">De l'homme qui frémit à l'arbre qui tressaille ; </w:t>
        <w:br/>
        <w:t xml:space="preserve">Le champ fatal semblait lui-même forcené. </w:t>
        <w:br/>
        <w:t xml:space="preserve">L'un était repoussé, l'autre était ramené ; </w:t>
        <w:br/>
        <w:t xml:space="preserve">Là c'était l'Allemagne et là c'était la France. </w:t>
        <w:br/>
        <w:t xml:space="preserve">Tous avaient de mourir la tragique espérance </w:t>
        <w:br/>
        <w:t xml:space="preserve">Ou le hideux bonheur de tuer, et pas un </w:t>
        <w:br/>
        <w:t xml:space="preserve">Que le sang n'enivrât de son âcre parfum, </w:t>
        <w:br/>
        <w:t xml:space="preserve">Pas un qui lâchât pied, car l'heure était suprême. </w:t>
        <w:br/>
        <w:t xml:space="preserve">Cette graine qu'un bras épouvantable sème, </w:t>
        <w:br/>
        <w:t xml:space="preserve">La mitraille, pleuvait sur le champ ténébreux ; </w:t>
        <w:br/>
        <w:t xml:space="preserve">Et les blessés râlaient, et l'on marchait sur eux </w:t>
        <w:br/>
        <w:t xml:space="preserve">Et les canons grondants soufflaient sur la mêlée </w:t>
        <w:br/>
        <w:t xml:space="preserve">Une fumée immense aux vents échevelée. </w:t>
        <w:br/>
        <w:t xml:space="preserve">On sentait le devoir, l'honneur, le dévouement, </w:t>
        <w:br/>
        <w:t xml:space="preserve">Et la patrie, au fond de l'âpre acharnement. </w:t>
        <w:br/>
        <w:t xml:space="preserve">Soudain, dans cette brume, au milieu du tonnerre, </w:t>
        <w:br/>
        <w:t xml:space="preserve">Dans l'ombre énorme où rit la mort visionnaire, </w:t>
        <w:br/>
        <w:t xml:space="preserve">Dans le chaos des chocs épiques, dans l'enfer </w:t>
        <w:br/>
        <w:t xml:space="preserve">Du cuivre et de l'airain heurtés contre le fer, </w:t>
        <w:br/>
        <w:t xml:space="preserve">Et de ce qui renverse écrasant ce qui tombe, </w:t>
        <w:br/>
        <w:t xml:space="preserve">Dans le rugissement de la fauve hécatombe, </w:t>
        <w:br/>
        <w:t xml:space="preserve">Parmi les durs clairons chantant leur sombre chant, </w:t>
        <w:br/>
        <w:t xml:space="preserve">Tandis que nos soldats luttaient, fiers et tâchant </w:t>
        <w:br/>
        <w:t xml:space="preserve">D'égaler leurs aïeux que les peuples vénèrent, </w:t>
        <w:br/>
        <w:t xml:space="preserve">Tout à coup, les drapeaux hagards en frissonnèrent, </w:t>
        <w:br/>
        <w:t xml:space="preserve">Tandis que, du destin subissant le décret, </w:t>
        <w:br/>
        <w:t xml:space="preserve">Tout saignait, combattait, résistait ou mourait, </w:t>
        <w:br/>
        <w:t xml:space="preserve">On entendit ce cri monstrueux : Je veux vivre ! </w:t>
        <w:br/>
        <w:br/>
        <w:t xml:space="preserve">Le canon stupéfait se tut, la mêlée ivre </w:t>
        <w:br/>
        <w:t xml:space="preserve">S'interrompit... - le mot de l'abîme était dit. </w:t>
        <w:br/>
        <w:br/>
        <w:t xml:space="preserve">Et l'aigle noir ouvrant ses griffes attendit. </w:t>
        <w:br/>
        <w:br/>
        <w:t xml:space="preserve">VI </w:t>
        <w:br/>
        <w:br/>
        <w:t xml:space="preserve">Alors la Gaule, alors la France, alors la gloire, </w:t>
        <w:br/>
        <w:t xml:space="preserve">Alors Brennus, l'audace, et Clovis, la victoire, </w:t>
        <w:br/>
        <w:t xml:space="preserve">Alors le vieux titan celtique aux cheveux longs, </w:t>
        <w:br/>
        <w:t xml:space="preserve">Alors le groupe altier des batailles, Châlons, </w:t>
        <w:br/>
        <w:t xml:space="preserve">Tolbiac la farouche, Asezzo la cruelle, </w:t>
        <w:br/>
        <w:t xml:space="preserve">Bovines, Marignan, Beaugé, Mons-en-Puelle, </w:t>
        <w:br/>
        <w:t xml:space="preserve">Tours, Ravenne, Agnadel sur son haut palefroi, </w:t>
        <w:br/>
        <w:t xml:space="preserve">Fornoue, Ivry, Coutras, Cérisolles, Rocroy, </w:t>
        <w:br/>
        <w:t xml:space="preserve">Denain et Fontenoy, toutes ces immortelles </w:t>
        <w:br/>
        <w:t xml:space="preserve">Mêlant l'éclair du front au flamboiement des ailes, </w:t>
        <w:br/>
        <w:t xml:space="preserve">Jemmape, Hohenlinden, Lodi, Wagram, Eylau, </w:t>
        <w:br/>
        <w:t xml:space="preserve">Les hommes du dernier carré de Waterloo, </w:t>
        <w:br/>
        <w:t xml:space="preserve">Et tous ces chefs de guerre, Héristal, Charlemagne, </w:t>
        <w:br/>
        <w:t xml:space="preserve">Charles-Martel, Turenne, effroi de l'Allemagne, </w:t>
        <w:br/>
        <w:t xml:space="preserve">Condé, Villars, fameux par un si fier succès, </w:t>
        <w:br/>
        <w:t xml:space="preserve">Cet Achille, Kléber, ce Scipion, Desaix, </w:t>
        <w:br/>
        <w:t xml:space="preserve">Napoléon, plus grand que César et Pompée, </w:t>
        <w:br/>
        <w:t xml:space="preserve">Par la main d'un bandit rendirent leur épée. </w:t>
        <w:br/>
        <w:br/>
        <w:br/>
        <w:t xml:space="preserve">SEPTEMBRE </w:t>
        <w:br/>
        <w:br/>
        <w:t xml:space="preserve">I </w:t>
        <w:br/>
        <w:br/>
        <w:t xml:space="preserve">CHOIX ENTRE LES DEUX NATIONS </w:t>
        <w:br/>
        <w:br/>
        <w:t xml:space="preserve">A L'ALLEMAGNE </w:t>
        <w:br/>
        <w:br/>
        <w:t xml:space="preserve">Aucune nation n'est plus grande que toi ; </w:t>
        <w:br/>
        <w:t xml:space="preserve">Jadis, toute la terre étant un lieu d'effroi, </w:t>
        <w:br/>
        <w:t xml:space="preserve">Parmi les peuples forts tu fus le peuple juste. </w:t>
        <w:br/>
        <w:t xml:space="preserve">Une tiare d'ombre est sur ton front auguste ; </w:t>
        <w:br/>
        <w:t xml:space="preserve">Et pourtant comme l'Inde, aux aspects fabuleux, </w:t>
        <w:br/>
        <w:t xml:space="preserve">Tu brilles ; ô pays des hommes aux yeux bleus, </w:t>
        <w:br/>
        <w:t xml:space="preserve">Clarté hautaine au fond ténébreux de l'Europe, </w:t>
        <w:br/>
        <w:t xml:space="preserve">Une gloire âpre, informe, immense, t'enveloppe ; </w:t>
        <w:br/>
        <w:t xml:space="preserve">Ton phare est allumé sur le mont des Géants ; </w:t>
        <w:br/>
        <w:t xml:space="preserve">Comme l'aigle de mer qui change d'océans, </w:t>
        <w:br/>
        <w:t xml:space="preserve">Tu passas tour à tour d'une grandeur à l'autre ; </w:t>
        <w:br/>
        <w:t xml:space="preserve">Huss le sage a suivi Crescentius l'apôtre ; </w:t>
        <w:br/>
        <w:t xml:space="preserve">Barberousse chez toi n'empêche pas Schiller ; </w:t>
        <w:br/>
        <w:t xml:space="preserve">L'empereur, ce sommet, craint l'esprit, cet éclair. </w:t>
        <w:br/>
        <w:t xml:space="preserve">Non, rien ici-bas, rien ne t'éclipse, Allemagne. </w:t>
        <w:br/>
        <w:t xml:space="preserve">Ton Vitikind tient tête à notre Charlemagne, </w:t>
        <w:br/>
        <w:t xml:space="preserve">Et Charlemagne même est un peu ton soldat. </w:t>
        <w:br/>
        <w:t xml:space="preserve">Il semblait par moments qu'un astre te guidât ; </w:t>
        <w:br/>
        <w:t xml:space="preserve">Et les peuples t'ont vue, ô guerrière féconde, </w:t>
        <w:br/>
        <w:t xml:space="preserve">Rebelle au double joug qui pèse sur le monde, </w:t>
        <w:br/>
        <w:t xml:space="preserve">Dresser, portant l'aurore entre tes poings de fer, </w:t>
        <w:br/>
        <w:t xml:space="preserve">Contre César Hermann, contre Pierre Luther. </w:t>
        <w:br/>
        <w:t xml:space="preserve">Longtemps, comme le chêne offrant ses bras au lierre, </w:t>
        <w:br/>
        <w:t xml:space="preserve">Du vieux droit des vaincus tu fus la chevalière ; </w:t>
        <w:br/>
        <w:t xml:space="preserve">Comme on mêle l'argent et le plomb dans l'airain, </w:t>
        <w:br/>
        <w:t xml:space="preserve">Tu sus fondre en un peuple unique et souverain </w:t>
        <w:br/>
        <w:t xml:space="preserve">Vingt peuplades, le Hun, le Dace, le Sicambre ; </w:t>
        <w:br/>
        <w:t xml:space="preserve">Le Rhin te donne l'or et la Baltique l'ambre ; </w:t>
        <w:br/>
        <w:t xml:space="preserve">La musique est ton souffle ; âme, harmonie, encens, </w:t>
        <w:br/>
        <w:t xml:space="preserve">Elle fait alterner dans tes hymnes puissants </w:t>
        <w:br/>
        <w:t xml:space="preserve">Le cri de l'aigle avec le chant de l'alouette ; </w:t>
        <w:br/>
        <w:t xml:space="preserve">On croit voir sur tes burgs croulants la silhouette </w:t>
        <w:br/>
        <w:t xml:space="preserve">De l'hydre et du guerrier vaguement aperçus </w:t>
        <w:br/>
        <w:t xml:space="preserve">Dans la montagne, avec le tonnerre au-dessus ; </w:t>
        <w:br/>
        <w:t xml:space="preserve">Rien n'est frais et charmant comme tes plaines vertes ; </w:t>
        <w:br/>
        <w:t xml:space="preserve">Les brèches de la brume aux rayons sont ouvertes, </w:t>
        <w:br/>
        <w:t xml:space="preserve">Le hameau dort, groupé sous l'aile du manoir, </w:t>
        <w:br/>
        <w:t xml:space="preserve">Et la vierge, accoudée aux citernes le soir, </w:t>
        <w:br/>
        <w:t xml:space="preserve">Blonde, a la ressemblance adorable des anges. </w:t>
        <w:br/>
        <w:t xml:space="preserve">Comme un temple exhaussé sur des piliers étranges </w:t>
        <w:br/>
        <w:t xml:space="preserve">L'Allemagne est debout sur vingt siècles hideux, </w:t>
        <w:br/>
        <w:t xml:space="preserve">Et sa splendeur qui sort de leurs ombres, vient d'eux. </w:t>
        <w:br/>
        <w:t xml:space="preserve">Elle a plus de héros que l'Athos n'a de cimes. </w:t>
        <w:br/>
        <w:t xml:space="preserve">La Teutonie, au seuil des nuages sublimes </w:t>
        <w:br/>
        <w:t xml:space="preserve">Où l'étoile est mêlée à la foudre, apparaît ; </w:t>
        <w:br/>
        <w:t xml:space="preserve">Ses piques dans la nuit sont comme une forêt ; </w:t>
        <w:br/>
        <w:t xml:space="preserve">Au-dessus de sa tête un clairon de victoire </w:t>
        <w:br/>
        <w:t xml:space="preserve">S'allonge, et sa légende égale son histoire ; </w:t>
        <w:br/>
        <w:t xml:space="preserve">Dans la Thuringe, où Thor tient sa lance en arrêt, </w:t>
        <w:br/>
        <w:t xml:space="preserve">Ganna, la druidesse échevelée, errait ; </w:t>
        <w:br/>
        <w:t xml:space="preserve">Sous les fleuves, dont l'eau roulait de vagues flammes, </w:t>
        <w:br/>
        <w:t xml:space="preserve">Les sirènes chantaient, monstres aux seins de femmes, </w:t>
        <w:br/>
        <w:t xml:space="preserve">Et le Harz que hantait Velléda, le Taunus </w:t>
        <w:br/>
        <w:t xml:space="preserve">Où Spillyre essuyait dans l'herbe ses pieds nus, </w:t>
        <w:br/>
        <w:t xml:space="preserve">Ont encor toute l'âpre et divine tristesse </w:t>
        <w:br/>
        <w:t xml:space="preserve">Que laisse dans les bois profonds la prophétesse ; </w:t>
        <w:br/>
        <w:t xml:space="preserve">La nuit, la Forêt-Noire est un sinistre éden ; </w:t>
        <w:br/>
        <w:t xml:space="preserve">Le clair de lune, aux bords du Neckar, fait soudain </w:t>
        <w:br/>
        <w:t xml:space="preserve">Sonores et vivants les arbres pleins de fées. </w:t>
        <w:br/>
        <w:t xml:space="preserve">O Teutons, vos tombeaux ont des airs de trophées ; </w:t>
        <w:br/>
        <w:t xml:space="preserve">Vos aïeux n'ont semé que de grands ossements ; </w:t>
        <w:br/>
        <w:t xml:space="preserve">Vos lauriers sont partout ; soyez fiers, Allemands. </w:t>
        <w:br/>
        <w:t xml:space="preserve">Le seul pied des titans chausse votre sandale. </w:t>
        <w:br/>
        <w:t xml:space="preserve">Tatouage éclatant, la gloire féodale </w:t>
        <w:br/>
        <w:t xml:space="preserve">Dore vos morions, blasonne vos écus ; </w:t>
        <w:br/>
        <w:t xml:space="preserve">Comme Rome Coclès vous avez Galgacus, </w:t>
        <w:br/>
        <w:t xml:space="preserve">Vous avez Beethoven comme la Grèce Homère ; </w:t>
        <w:br/>
        <w:t xml:space="preserve">L'Allemagne est puissante et superbe. </w:t>
        <w:br/>
        <w:br/>
        <w:t xml:space="preserve">A LA FRANCE </w:t>
        <w:br/>
        <w:br/>
        <w:t xml:space="preserve">Ô ma mère ! </w:t>
        <w:br/>
        <w:br/>
        <w:t xml:space="preserve">II </w:t>
        <w:br/>
        <w:t xml:space="preserve">A PRINCE PRINCE ET DEMI </w:t>
        <w:br/>
        <w:br/>
        <w:t xml:space="preserve">L'empereur fait la guerre au roi. </w:t>
        <w:br/>
        <w:br/>
        <w:t xml:space="preserve">Nous nous disions : </w:t>
        <w:br/>
        <w:t xml:space="preserve">- Les guerres sont le seuil des révolutions. - </w:t>
        <w:br/>
        <w:t xml:space="preserve">Nous pensions : - C'est la guerre. Oui, mais la guerre grande. </w:t>
        <w:br/>
        <w:t xml:space="preserve">L'enfer veut un laurier ; la mort veut une offrande ; </w:t>
        <w:br/>
        <w:t xml:space="preserve">Ces deux rois ont juré d'éteindre le soleil ; </w:t>
        <w:br/>
        <w:t xml:space="preserve">Le sang du globe va couler, vaste et vermeil, </w:t>
        <w:br/>
        <w:t xml:space="preserve">Et les hommes seront fauchés comme des herbes ; </w:t>
        <w:br/>
        <w:t xml:space="preserve">Et les vainqueurs seront infâmes, mais superbes. - </w:t>
        <w:br/>
        <w:t xml:space="preserve">Et nous qui voulons l'homme en paix, nous qui donnons </w:t>
        <w:br/>
        <w:t xml:space="preserve">La terre à la charrue et non pas aux canons, </w:t>
        <w:br/>
        <w:t xml:space="preserve">Tristes, mais fiers pourtant, nous disions : « France et Prusse ! </w:t>
        <w:br/>
        <w:t xml:space="preserve">Qu'importe ce Batave attaquant ce Borusse ! </w:t>
        <w:br/>
        <w:t xml:space="preserve">Laissons faire les rois ; ensuite Dieu viendra. » </w:t>
        <w:br/>
        <w:t xml:space="preserve">Et nous rêvions le choc de Vishnou contre Indra, </w:t>
        <w:br/>
        <w:t xml:space="preserve">Un avatar couvé par une apocalypse, </w:t>
        <w:br/>
        <w:t xml:space="preserve">Le flamboiement trouant de toutes parts l'éclipse, </w:t>
        <w:br/>
        <w:t xml:space="preserve">Nous rêvions les combats énormes de la nuit ; </w:t>
        <w:br/>
        <w:t xml:space="preserve">Nous rêvions ces chaos de colère et de bruit </w:t>
        <w:br/>
        <w:t xml:space="preserve">Où l'ouragan s'attaque à l'océan, où l'ange, </w:t>
        <w:br/>
        <w:t xml:space="preserve">Etreint par le géant, lutte, et fait un mélange </w:t>
        <w:br/>
        <w:t xml:space="preserve">Du sang céleste avec le sang noir du titan ; </w:t>
        <w:br/>
        <w:t xml:space="preserve">Nous rêvions Apollon contre Léviathan ; </w:t>
        <w:br/>
        <w:t xml:space="preserve">Nous nous imaginions l'ombre en pleine démence ; </w:t>
        <w:br/>
        <w:t xml:space="preserve">Nous heurtions, dans l'horreur d'une querelle immense, </w:t>
        <w:br/>
        <w:t xml:space="preserve">Rosbach contre Iéna, Rome contre Alaric, </w:t>
        <w:br/>
        <w:t xml:space="preserve">Le grand Napoléon et le grand Frédéric ; </w:t>
        <w:br/>
        <w:t xml:space="preserve">Nous croyions voir vers nous, en hâte, à tire-d'aile, </w:t>
        <w:br/>
        <w:t xml:space="preserve">Les victoires voler comme des hirondelles </w:t>
        <w:br/>
        <w:t xml:space="preserve">Et, comme l'oiseau court à son nid, aller droit </w:t>
        <w:br/>
        <w:t xml:space="preserve">A la France, au progrès, à la justice, au droit ; </w:t>
        <w:br/>
        <w:t xml:space="preserve">Nous croyions assister au choc fatal des trônes, </w:t>
        <w:br/>
        <w:t xml:space="preserve">A la sinistre mort des vieilles Babylones, </w:t>
        <w:br/>
        <w:t xml:space="preserve">Au continent broyé, tué, ressuscité </w:t>
        <w:br/>
        <w:t xml:space="preserve">Dans une éclosion d'aube et de liberté, </w:t>
        <w:br/>
        <w:t xml:space="preserve">Et voir peut-être, après de monstrueux désastres, </w:t>
        <w:br/>
        <w:t xml:space="preserve">Naître un monde à travers des écroulements d'astres ! </w:t>
        <w:br/>
        <w:br/>
        <w:t xml:space="preserve">Ainsi nous songions. - Soit, disions-nous, ce sera </w:t>
        <w:br/>
        <w:t xml:space="preserve">Comme Arbelle, Actium, Trasimène et Zara, </w:t>
        <w:br/>
        <w:t xml:space="preserve">Affreux, mais grandiose. Un gouffre avec sa pente, </w:t>
        <w:br/>
        <w:t xml:space="preserve">Et l'univers tout près du bord, comme à Lépante, </w:t>
        <w:br/>
        <w:t xml:space="preserve">Comme à Tolbiac, comme à Tyr, comme à Poitiers. </w:t>
        <w:br/>
        <w:t xml:space="preserve">La Colère, la Force et la Nuit, noirs portiers, </w:t>
        <w:br/>
        <w:t xml:space="preserve">Vont ouvrir devant nous la tombe toute grande. </w:t>
        <w:br/>
        <w:t xml:space="preserve">Il faudra que le Sud ou le Nord y descende ; </w:t>
        <w:br/>
        <w:t xml:space="preserve">Il faudra qu'une race ou l'autre tombe au fond </w:t>
        <w:br/>
        <w:t xml:space="preserve">De l'abîme où les rois et les dieux se défont. </w:t>
        <w:br/>
        <w:t xml:space="preserve">Et pensifs, croyant voir venir vers nous la gloire, </w:t>
        <w:br/>
        <w:t xml:space="preserve">Les chocs comme en ont vu les hommes de la Loire, </w:t>
        <w:br/>
        <w:t xml:space="preserve">Wagram tonnant, Leipsick magnifique et hideux, </w:t>
        <w:br/>
        <w:t xml:space="preserve">Cyrus, Sennachérib, César, Frédéric Deux, </w:t>
        <w:br/>
        <w:t xml:space="preserve">Nemrod, nous frémissions de ces sombres approches... - </w:t>
        <w:br/>
        <w:br/>
        <w:t xml:space="preserve">Tout à coup nous sentons une main dans nos poches. </w:t>
        <w:br/>
        <w:br/>
        <w:t xml:space="preserve">* </w:t>
        <w:br/>
        <w:br/>
        <w:t xml:space="preserve">Il s'agit de ceci : Nous prendre notre argent. </w:t>
        <w:br/>
        <w:br/>
        <w:t xml:space="preserve">Certe, on se disait bien : Bonaparte indigent </w:t>
        <w:br/>
        <w:t xml:space="preserve">Fut un escroc, et doit avoir pour espérance </w:t>
        <w:br/>
        <w:t xml:space="preserve">De voler l'Allemagne ayant volé la France ; </w:t>
        <w:br/>
        <w:t xml:space="preserve">Il filouta le trône ; il est vil, fourbe et laid ; </w:t>
        <w:br/>
        <w:t xml:space="preserve">C'est vrai ; mais nous faisions ce rêve qu'il allait </w:t>
        <w:br/>
        <w:t xml:space="preserve">Rencontrer un vieux roi, fier de sa vieille race, </w:t>
        <w:br/>
        <w:t xml:space="preserve">Ayant Dieu pour couronne et l'honneur pour cuirasse, </w:t>
        <w:br/>
        <w:t xml:space="preserve">Et trouver devant lui, comme au temps des Dunois, </w:t>
        <w:br/>
        <w:t xml:space="preserve">Un de ces paladins des antiques tournois </w:t>
        <w:br/>
        <w:t xml:space="preserve">Dont on voit vaguement se modeler l'armure </w:t>
        <w:br/>
        <w:t xml:space="preserve">Dans les nuages pleins d'aurore et de murmure. </w:t>
        <w:br/>
        <w:t xml:space="preserve">O chute ! illusion ! changement de décor ! </w:t>
        <w:br/>
        <w:t xml:space="preserve">C'est le coup de sifflet et non le son du cor. </w:t>
        <w:br/>
        <w:t xml:space="preserve">La nuit. Un hallier fauve où des sabres fourmillent. </w:t>
        <w:br/>
        <w:t xml:space="preserve">Des canons de fusils entre les branches brillent ; </w:t>
        <w:br/>
        <w:t xml:space="preserve">Cris dans l'ombre. Surprise, embuscade. Arrêtez ! </w:t>
        <w:br/>
        <w:t xml:space="preserve">Tout s'éclaire ; et le bois offre de tous côtés </w:t>
        <w:br/>
        <w:t xml:space="preserve">Sa claire-voie où brille une lumière rouge. </w:t>
        <w:br/>
        <w:t xml:space="preserve">Sus ! on casse la tête à tous si quelqu'un bouge. </w:t>
        <w:br/>
        <w:t xml:space="preserve">La face contre terre et personne debout ! </w:t>
        <w:br/>
        <w:t xml:space="preserve">Et maintenant donnez votre argent - donnez tout. </w:t>
        <w:br/>
        <w:t xml:space="preserve">Qu'il vous plaise ou non d'être à genoux dans la boue, </w:t>
        <w:br/>
        <w:t xml:space="preserve">Qu'importe ! et l'on vous fouille, et l'on vous couche en joue. </w:t>
        <w:br/>
        <w:t xml:space="preserve">Nous sommes dix contre un, tous armés jusqu'aux dents. </w:t>
        <w:br/>
        <w:t xml:space="preserve">Et si vous résistez, vous êtes imprudents. </w:t>
        <w:br/>
        <w:t xml:space="preserve">Obéissez ! Ces voix semblent sortir d'un antre. </w:t>
        <w:br/>
        <w:t xml:space="preserve">Que faire ? on tend sa bourse, on se met à plat ventre, </w:t>
        <w:br/>
        <w:t xml:space="preserve">Et pendant que, le front par terre, on se soumet, </w:t>
        <w:br/>
        <w:t xml:space="preserve">On songe à ces pays que jadis on nommait </w:t>
        <w:br/>
        <w:t xml:space="preserve">La Pologne, Francfort, la Hesse, le Hanovre. </w:t>
        <w:br/>
        <w:t xml:space="preserve">C'est fait ! relevez-vous ! on se retrouve pauvre </w:t>
        <w:br/>
        <w:t xml:space="preserve">En pleine Forêt-Noire, et nous reconnaissons, </w:t>
        <w:br/>
        <w:t xml:space="preserve">Nous point initiés aux fauves trahisons, </w:t>
        <w:br/>
        <w:t xml:space="preserve">Nous ignorants dans l'art de régner, nous profanes, </w:t>
        <w:br/>
        <w:t xml:space="preserve">Que Cartouche faisait la guerre à Schinderhannes. </w:t>
        <w:br/>
        <w:br/>
        <w:t xml:space="preserve">III </w:t>
        <w:br/>
        <w:br/>
        <w:t xml:space="preserve">DIGNES L'UN DE L'AUTRE </w:t>
        <w:br/>
        <w:br/>
        <w:t xml:space="preserve">Donc regardez : Ici le jocrisse du crime ; </w:t>
        <w:br/>
        <w:t xml:space="preserve">Là, follement servi par tous ceux qu'il opprime, </w:t>
        <w:br/>
        <w:t xml:space="preserve">L'ogre du droit divin, dévot, correct, moral, </w:t>
        <w:br/>
        <w:t xml:space="preserve">Né pour être empereur et resté caporal. </w:t>
        <w:br/>
        <w:t xml:space="preserve">Ici c'est le Bohême et là c'est le Sicambre. </w:t>
        <w:br/>
        <w:t xml:space="preserve">Le coupe-gorge lutte avec le deux-décembre. </w:t>
        <w:br/>
        <w:t xml:space="preserve">Le lièvre d'un côté, de l'autre le chacal. </w:t>
        <w:br/>
        <w:t xml:space="preserve">Le ravin d'Ollioule et la maison Bancal </w:t>
        <w:br/>
        <w:t xml:space="preserve">Semblent avoir fourni certains rois ; les Calabres </w:t>
        <w:br/>
        <w:t xml:space="preserve">N'ont rien de plus affreux que ces traîneurs de sabres ; </w:t>
        <w:br/>
        <w:t xml:space="preserve">Pillage, extorsion, c'est leur guerre ; un tel art </w:t>
        <w:br/>
        <w:t xml:space="preserve">Charmerait Poulailler, mais troublerait Folard. </w:t>
        <w:br/>
        <w:t xml:space="preserve">C'est l'arrestation nocturne d'un carrosse. </w:t>
        <w:br/>
        <w:br/>
        <w:t xml:space="preserve">Oui, Bonaparte est vil, mais Guillaume est atroce, </w:t>
        <w:br/>
        <w:t xml:space="preserve">Et rien n'est imbécile, hélas, comme le gant </w:t>
        <w:br/>
        <w:t xml:space="preserve">Que ce filou naïf jette à ce noir brigand. </w:t>
        <w:br/>
        <w:t xml:space="preserve">L'un attaque avec rien ; l'autre accepte l'approche </w:t>
        <w:br/>
        <w:t xml:space="preserve">Et tire brusquement la foudre de sa poche ; </w:t>
        <w:br/>
        <w:t xml:space="preserve">Ce tonnerre était doux et traître, et se cachait. </w:t>
        <w:br/>
        <w:t xml:space="preserve">Leur empereur avait le nôtre pour hochet. </w:t>
        <w:br/>
        <w:t xml:space="preserve">Il riait : Viens, petit ! Le petit vient, trébuche, </w:t>
        <w:br/>
        <w:t xml:space="preserve">Et son piège le fait tomber dans une embûche. </w:t>
        <w:br/>
        <w:t xml:space="preserve">Carnage, tas de morts, deuil, horreur, trahison, </w:t>
        <w:br/>
        <w:t xml:space="preserve">Tumulte infâme autour du sinistre horizon ; </w:t>
        <w:br/>
        <w:t xml:space="preserve">Et le penseur, devant ces attentats sans nombre, </w:t>
        <w:br/>
        <w:t xml:space="preserve">Est pris d'on ne sait quel éblouissement sombre. </w:t>
        <w:br/>
        <w:t xml:space="preserve">Que de crimes, ciel juste ! Oh ! l'affreux dénoûment ! </w:t>
        <w:br/>
        <w:t xml:space="preserve">O France ! un coup de vent dissipe en un moment </w:t>
        <w:br/>
        <w:t xml:space="preserve">Cette ombre de césar et cette ombre d'armée. </w:t>
        <w:br/>
        <w:br/>
        <w:t xml:space="preserve">Guerre où l'un est la flamme et l'autre la fumée. </w:t>
        <w:br/>
        <w:br/>
        <w:t xml:space="preserve">IV </w:t>
        <w:br/>
        <w:br/>
        <w:t xml:space="preserve">PARIS BLOQUE </w:t>
        <w:br/>
        <w:br/>
        <w:t xml:space="preserve">O ville, tu feras agenouiller l'histoire. </w:t>
        <w:br/>
        <w:t xml:space="preserve">Saigner est ta beauté, mourir est ta victoire. </w:t>
        <w:br/>
        <w:t xml:space="preserve">Mais non, tu ne meurs pas. Ton sang coule, mais ceux </w:t>
        <w:br/>
        <w:t xml:space="preserve">Qui voyaient César rire en tes bras paresseux, </w:t>
        <w:br/>
        <w:t xml:space="preserve">S'étonnent : tu franchis la flamme expiatoire, </w:t>
        <w:br/>
        <w:t xml:space="preserve">Dans l'admiration des peuples, dans la gloire, </w:t>
        <w:br/>
        <w:t xml:space="preserve">Tu retrouves, Paris, bien plus que tu ne perds. </w:t>
        <w:br/>
        <w:t xml:space="preserve">Ceux qui t'assiègent, ville en deuil, tu les conquiers. </w:t>
        <w:br/>
        <w:t xml:space="preserve">La prospérité basse et fausse est la mort lente ; </w:t>
        <w:br/>
        <w:t xml:space="preserve">Tu tombais folle et gaie, et tu grandis sanglante. </w:t>
        <w:br/>
        <w:t xml:space="preserve">Tu sors, toi qu'endormit l'empire empoisonneur, </w:t>
        <w:br/>
        <w:t xml:space="preserve">Du rapetissement de ce hideux bonheur. </w:t>
        <w:br/>
        <w:t xml:space="preserve">Tu t'éveilles déesse et chasses le satyre. </w:t>
        <w:br/>
        <w:t xml:space="preserve">Tu redeviens guerrière en devenant martyre ; </w:t>
        <w:br/>
        <w:t xml:space="preserve">Et dans l'honneur, le beau, le vrai, les grandes moeurs, </w:t>
        <w:br/>
        <w:t xml:space="preserve">Tu renais d'un côté quand de l'autre tu meurs. </w:t>
        <w:br/>
        <w:br/>
        <w:t xml:space="preserve">V </w:t>
        <w:br/>
        <w:br/>
        <w:t xml:space="preserve">A PETITE JEANNE </w:t>
        <w:br/>
        <w:br/>
        <w:t xml:space="preserve">Vous eûtes donc hier un an, ma bien-aimée. </w:t>
        <w:br/>
        <w:t xml:space="preserve">Contente, vous jasez, comme, sous la ramée, </w:t>
        <w:br/>
        <w:t xml:space="preserve">Au fond du nid plus tiède ouvrant de vagues yeux, </w:t>
        <w:br/>
        <w:t xml:space="preserve">Les oiseaux nouveau-nés gazouillent, tout joyeux </w:t>
        <w:br/>
        <w:t xml:space="preserve">De sentir qu'il commence à leur pousser des plumes. </w:t>
        <w:br/>
        <w:t xml:space="preserve">Jeanne, ta bouche est rose ; et dans les gros vo1umes </w:t>
        <w:br/>
        <w:t xml:space="preserve">Dont les images font ta joie, et que je dois, </w:t>
        <w:br/>
        <w:t xml:space="preserve">Pour te plaire, laisser chiffonner par tes doigts </w:t>
        <w:br/>
        <w:t xml:space="preserve">On trouve de beaux vers, mais pas un qui te vaille </w:t>
        <w:br/>
        <w:t xml:space="preserve">Quand tout ton petit corps en me voyant tressaille ; </w:t>
        <w:br/>
        <w:t xml:space="preserve">Les plus fameux auteurs n'ont rien écrit de mieux </w:t>
        <w:br/>
        <w:t xml:space="preserve">Que la pensée éclose à demi dans tes yeux, </w:t>
        <w:br/>
        <w:t xml:space="preserve">Et que ta rêverie obscure, éparse, étrange, </w:t>
        <w:br/>
        <w:t xml:space="preserve">Regardant l'homme avec l'ignorance de l'ange. </w:t>
        <w:br/>
        <w:t xml:space="preserve">Jeanne, Dieu n'est pas loin puisque vous êtes là. </w:t>
        <w:br/>
        <w:br/>
        <w:t xml:space="preserve">Ah ! vous avez un an, c'est un âge cela ! </w:t>
        <w:br/>
        <w:t xml:space="preserve">Vous êtes par moments grave, quoique ravie ; </w:t>
        <w:br/>
        <w:t xml:space="preserve">Vous êtes à l'instant céleste de la vie </w:t>
        <w:br/>
        <w:t xml:space="preserve">Où l'homme n'a pas d'ombre, où dans ses bras ouverts, </w:t>
        <w:br/>
        <w:t xml:space="preserve">Quand il tient ses parents, l'enfant tient l'univers ; </w:t>
        <w:br/>
        <w:t xml:space="preserve">Votre jeune âme vit, songe, rit, pleure, espère </w:t>
        <w:br/>
        <w:t xml:space="preserve">D'Alice votre mère à Charles votre père ; </w:t>
        <w:br/>
        <w:t xml:space="preserve">Tout l'horizon que peut contenir votre esprit </w:t>
        <w:br/>
        <w:t xml:space="preserve">Va d'elle qui vous berce à lui qui vous sourit ; </w:t>
        <w:br/>
        <w:t xml:space="preserve">Ces deux êtres pour vous à cette heure première </w:t>
        <w:br/>
        <w:t xml:space="preserve">Sont toute la caresse et toute la lumière ; </w:t>
        <w:br/>
        <w:t xml:space="preserve">Eux deux, eux seuls, ô Jeanne ; et c'est juste ; et je suis, </w:t>
        <w:br/>
        <w:t xml:space="preserve">Et j'existe, humble aïeul, parce que je vous suis ; </w:t>
        <w:br/>
        <w:t xml:space="preserve">Et vous venez, et moi je m'en vais ; et j'adore, </w:t>
        <w:br/>
        <w:t xml:space="preserve">N'ayant droit qu'à la nuit, votre droit à l'aurore. </w:t>
        <w:br/>
        <w:t xml:space="preserve">Votre blond frère George et vous, vous suffisez </w:t>
        <w:br/>
        <w:t xml:space="preserve">A mon âme, et je vois vos jeux, et c'est assez ; </w:t>
        <w:br/>
        <w:t xml:space="preserve">Et je ne veux, après mes épreuves sans nombre, </w:t>
        <w:br/>
        <w:t xml:space="preserve">Qu'un tombeau sur lequel se découpera l'ombre </w:t>
        <w:br/>
        <w:t xml:space="preserve">De vos berceaux dorés par le soleil levant. </w:t>
        <w:br/>
        <w:br/>
        <w:t xml:space="preserve">Ah ! nouvelle venue innocente, et rêvant, </w:t>
        <w:br/>
        <w:t xml:space="preserve">Vous avez pris pour naître une heure singulière ; </w:t>
        <w:br/>
        <w:t xml:space="preserve">Vous êtes, Jeanne, avec les terreurs familière ; </w:t>
        <w:br/>
        <w:t xml:space="preserve">Vous souriez devant tout un monde aux abois ; </w:t>
        <w:br/>
        <w:t xml:space="preserve">Vous faites votre bruit d'abeille dans les bois, </w:t>
        <w:br/>
        <w:t xml:space="preserve">O Jeanne, et vous mêlez votre charmant murmure </w:t>
        <w:br/>
        <w:t xml:space="preserve">Au grand Paris faisant sonner sa grande armure. </w:t>
        <w:br/>
        <w:t xml:space="preserve">Ah ! quand je vous entends, Jeanne, et quand je vous vois </w:t>
        <w:br/>
        <w:t xml:space="preserve">Chanter, et, me parlant avec votre humble voix, </w:t>
        <w:br/>
        <w:t xml:space="preserve">Tendre vos douces mains au-dessus de nos têtes, </w:t>
        <w:br/>
        <w:t xml:space="preserve">Il me semble que l'ombre où grondent les tempêtes </w:t>
        <w:br/>
        <w:t xml:space="preserve">Tremble et s'éloigne avec des rugissements sourds, </w:t>
        <w:br/>
        <w:t xml:space="preserve">Et que Dieu fait donner à la ville aux cent tours </w:t>
        <w:br/>
        <w:t xml:space="preserve">Désemparée ainsi qu'un navire qui sombre, </w:t>
        <w:br/>
        <w:t xml:space="preserve">Aux énormes canons gardant le rempart sombre, </w:t>
        <w:br/>
        <w:t xml:space="preserve">A l'univers qui penche et que Paris défend, </w:t>
        <w:br/>
        <w:t xml:space="preserve">Sa bénédiction par un petit enfant. </w:t>
        <w:br/>
        <w:br/>
        <w:t xml:space="preserve">Paris, 30 septembre 1870. </w:t>
        <w:br/>
        <w:br/>
        <w:br/>
        <w:t xml:space="preserve">OCTOBRE </w:t>
        <w:br/>
        <w:br/>
        <w:t xml:space="preserve">I </w:t>
        <w:br/>
        <w:br/>
        <w:t xml:space="preserve">J'étais le vieux rôdeur sauvage de la mer, </w:t>
        <w:br/>
        <w:t xml:space="preserve">Une espèce de spectre au bord du gouffre amer ; </w:t>
        <w:br/>
        <w:t xml:space="preserve">J'avais dans l'âpre hiver, dans le vent, dans le givre, </w:t>
        <w:br/>
        <w:t xml:space="preserve">Dans l'orage, l'écume et l'ombre, émit un livre, </w:t>
        <w:br/>
        <w:t xml:space="preserve">Dont l'ouragan, noir souffle aux ordres du banni, </w:t>
        <w:br/>
        <w:t xml:space="preserve">Tournait chaque feuillet quand je l'avais fini ; </w:t>
        <w:br/>
        <w:t xml:space="preserve">Je n'avais rien en moi que l'honneur imperdable ; </w:t>
        <w:br/>
        <w:t xml:space="preserve">Je suis venu, j'ai vu la cité formidable ; </w:t>
        <w:br/>
        <w:t xml:space="preserve">Elle avait faim, j'ai mis mon livre sous sa dent ; </w:t>
        <w:br/>
        <w:t xml:space="preserve">Et j'ai dit à ce peuple altier, farouche, ardent, </w:t>
        <w:br/>
        <w:t xml:space="preserve">A ce peuple indigné, sans peur, sans joug, sans règle, </w:t>
        <w:br/>
        <w:t xml:space="preserve">J'ai dit à ce Paris, comme le klephte à l'aigle : </w:t>
        <w:br/>
        <w:t xml:space="preserve">Mange mon coeur, ton aile en croîtra d'un empan. </w:t>
        <w:br/>
        <w:br/>
        <w:t xml:space="preserve">Quand le Christ expira, quand mourut le grand Pan, </w:t>
        <w:br/>
        <w:t xml:space="preserve">Jean et Luc en Judée et dans l'Inde Epicure </w:t>
        <w:br/>
        <w:t xml:space="preserve">Entendirent un cri d'inquiétude obscure ; </w:t>
        <w:br/>
        <w:t xml:space="preserve">La terre tressaillit quand l'Olympe tomba ; </w:t>
        <w:br/>
        <w:t xml:space="preserve">D'Ophir à Chanaan et d'Assur à Saba, </w:t>
        <w:br/>
        <w:t xml:space="preserve">Comme un socle en ployant fait ployer la colonne, </w:t>
        <w:br/>
        <w:t xml:space="preserve">Tout l'Orient pencha quand croula Babylone ; </w:t>
        <w:br/>
        <w:t xml:space="preserve">La même horreur sacrée est dans l'homme aujourd'hui, </w:t>
        <w:br/>
        <w:t xml:space="preserve">Et l'édifice sent fléchir le point d'appui ; </w:t>
        <w:br/>
        <w:t xml:space="preserve">Tous tremblent pour Paris qu'étreint une main vile ; </w:t>
        <w:br/>
        <w:t xml:space="preserve">On tuerait l'Univers si l'on tuait la Ville ; </w:t>
        <w:br/>
        <w:t xml:space="preserve">C'est plus qu'un peuple, c'est le monde que les rois </w:t>
        <w:br/>
        <w:t xml:space="preserve">Tâchent de clouer, morne et sanglant, sur la croix ; </w:t>
        <w:br/>
        <w:t xml:space="preserve">Le supplice effrayant du genre humain commence. </w:t>
        <w:br/>
        <w:t xml:space="preserve">Donc luttons. Plus que Troie et Tyr, plus que Numance, </w:t>
        <w:br/>
        <w:t xml:space="preserve">Paris assiégé doit l'exemple. Soyons grands. </w:t>
        <w:br/>
        <w:t xml:space="preserve">Affrontons les bandits conduits par les tyrans. </w:t>
        <w:br/>
        <w:t xml:space="preserve">Les Huns reviennent comme au temps de Frédégaire ; </w:t>
        <w:br/>
        <w:t xml:space="preserve">Laissons rouler vers nous les machines de guerre ; </w:t>
        <w:br/>
        <w:t xml:space="preserve">Faisons front, tenons tête ; acceptons, seuls, trahis, </w:t>
        <w:br/>
        <w:t xml:space="preserve">Sanglants, le dur travail de sauver ce pays. </w:t>
        <w:br/>
        <w:t xml:space="preserve">Tomber, mais sans avoir tremblé, c'est la victoire. </w:t>
        <w:br/>
        <w:t xml:space="preserve">Etre la rêverie immense de l'histoire, </w:t>
        <w:br/>
        <w:t xml:space="preserve">Faire que tout chercheur du vrai, du grand, du beau, </w:t>
        <w:br/>
        <w:t xml:space="preserve">Met le doigt sur sa bouche en voyant un tombeau, </w:t>
        <w:br/>
        <w:t xml:space="preserve">C'est aussi bien l'honneur d'un peuple que d'un homme, </w:t>
        <w:br/>
        <w:t xml:space="preserve">Et Caton est trop grand s'il est plus grand que Rome ; </w:t>
        <w:br/>
        <w:t xml:space="preserve">Rome doit l'égaler, Rome doit l'imiter ; </w:t>
        <w:br/>
        <w:t xml:space="preserve">Donc Rome doit combattre et Paris doit lutter. </w:t>
        <w:br/>
        <w:t xml:space="preserve">Notre labeur finit par être notre gerbe. </w:t>
        <w:br/>
        <w:t xml:space="preserve">Combats, ô mon Paris ! aie, ô peuple superbe, </w:t>
        <w:br/>
        <w:t xml:space="preserve">Criblé de flèches, mais sans tache à ton écu, </w:t>
        <w:br/>
        <w:t xml:space="preserve">L'illustre acharnement de n'être pas vaincu. </w:t>
        <w:br/>
        <w:br/>
        <w:t xml:space="preserve">II </w:t>
        <w:br/>
        <w:br/>
        <w:t xml:space="preserve">Et voilà donc les jours tragiques revenus ! </w:t>
        <w:br/>
        <w:t xml:space="preserve">On dirait, à voir tant de signes inconnus, </w:t>
        <w:br/>
        <w:t xml:space="preserve">Que pour les nations commence une autre hégire. </w:t>
        <w:br/>
        <w:br/>
        <w:t xml:space="preserve">Pâle Alighieri, toi, frère de Cynégire, </w:t>
        <w:br/>
        <w:t xml:space="preserve">O sévères témoins, ô justiciers égaux, </w:t>
        <w:br/>
        <w:t xml:space="preserve">Penchés, l'un sur Florence et l'autre sur Argos, </w:t>
        <w:br/>
        <w:t xml:space="preserve">Vous qui fîtes, esprits sur qui l'aigle se pose, </w:t>
        <w:br/>
        <w:t xml:space="preserve">Ces livres redoutés où l'on sent quelque chose </w:t>
        <w:br/>
        <w:t xml:space="preserve">De ce qui gronde et luit derrière l'horizon, </w:t>
        <w:br/>
        <w:t xml:space="preserve">Vous que le genre humain lit avec un frisson, </w:t>
        <w:br/>
        <w:t xml:space="preserve">Songeurs qui pouvez dire en vos tombeaux : nous sommes, </w:t>
        <w:br/>
        <w:t xml:space="preserve">Dieux par le tremblement mystérieux des hommes ! </w:t>
        <w:br/>
        <w:t xml:space="preserve">Dante, Eschyle, écoutez et regardez. </w:t>
        <w:br/>
        <w:t xml:space="preserve">Ces rois </w:t>
        <w:br/>
        <w:t xml:space="preserve">Sous leur large couronne ont des fronts trop étroits. </w:t>
        <w:br/>
        <w:t xml:space="preserve">Vous les dédaigneriez. Ils n'ont pas la stature </w:t>
        <w:br/>
        <w:t xml:space="preserve">De ceux que votre vers formidable torture, </w:t>
        <w:br/>
        <w:t xml:space="preserve">Ni du chef argien, ni du baron pisan ; </w:t>
        <w:br/>
        <w:t xml:space="preserve">Mais ils sont monstrueux pourtant, convenez-en. </w:t>
        <w:br/>
        <w:t xml:space="preserve">Des premiers rois venus ils ont l'aspect vulgaire ; </w:t>
        <w:br/>
        <w:t xml:space="preserve">Mais ils viennent avec des légions de guerre. </w:t>
        <w:br/>
        <w:t xml:space="preserve">Ils poussent sur Paris les sept peuples saxons. </w:t>
        <w:br/>
        <w:t xml:space="preserve">Hideux, casqués, dorés, tatoués de blasons, </w:t>
        <w:br/>
        <w:t xml:space="preserve">Il faut que chacun d'eux de meurtre se repaisse ; </w:t>
        <w:br/>
        <w:t xml:space="preserve">Chacun de ces rois prend pour emblème une espèce </w:t>
        <w:br/>
        <w:t xml:space="preserve">De bête fauve et fait luire à son morion </w:t>
        <w:br/>
        <w:t xml:space="preserve">La chimère d'un rude et morne alérion, </w:t>
        <w:br/>
        <w:t xml:space="preserve">Ou quelque impur dragon agitant sa crinière ; </w:t>
        <w:br/>
        <w:t xml:space="preserve">Et le grand chef arbore à sa haute bannière, </w:t>
        <w:br/>
        <w:t xml:space="preserve">Teinte des deux reflets du tombeau tour à tour, </w:t>
        <w:br/>
        <w:t xml:space="preserve">Un aigle étrange, blanc la nuit et noir le jour. </w:t>
        <w:br/>
        <w:t xml:space="preserve">Avec eux, à grand bruit, et sous toutes les formes, </w:t>
        <w:br/>
        <w:t xml:space="preserve">Krupps, bombardes, canons, mitrailleuses énormes, </w:t>
        <w:br/>
        <w:t xml:space="preserve">Ils traînent sous ce mur qu'ils nomment ennemi </w:t>
        <w:br/>
        <w:t xml:space="preserve">Le bronze, ce muet, cet esclave endormi, </w:t>
        <w:br/>
        <w:t xml:space="preserve">Qui, tout à coup hurlant lorsqu'on le démusèle, </w:t>
        <w:br/>
        <w:t xml:space="preserve">Est pris d'on ne sait quel épouvantable zèle </w:t>
        <w:br/>
        <w:t xml:space="preserve">Et se met à détruire une ville, sans frein, </w:t>
        <w:br/>
        <w:t xml:space="preserve">Sans trêve, avec la joie horrible de l'airain, </w:t>
        <w:br/>
        <w:t xml:space="preserve">Comme s'il se vengeait, sur ces tours abattues, </w:t>
        <w:br/>
        <w:t xml:space="preserve">D'être employé par l'homme à d'infâmes statues ; </w:t>
        <w:br/>
        <w:t xml:space="preserve">Et comme s'il disait : Peuple, contemple en moi </w:t>
        <w:br/>
        <w:t xml:space="preserve">Le monstre avec lequel tu fais ensuite un roi ! </w:t>
        <w:br/>
        <w:t xml:space="preserve">Tout tremble, et les sept chefs dans la haine s'unissent. </w:t>
        <w:br/>
        <w:br/>
        <w:t xml:space="preserve">Ils sont là, menaçant Paris. Ils le punissent. </w:t>
        <w:br/>
        <w:t xml:space="preserve">De quoi ? D'être la France et d'être l'univers, </w:t>
        <w:br/>
        <w:t xml:space="preserve">De briller au-dessus des gouffres entr'ouverts, </w:t>
        <w:br/>
        <w:t xml:space="preserve">D'être un bras de géant tenant une poignée </w:t>
        <w:br/>
        <w:t xml:space="preserve">De rayons, dont l'Europe est à jamais baignée ; </w:t>
        <w:br/>
        <w:t xml:space="preserve">Ils punissent Paris d'être la liberté ; </w:t>
        <w:br/>
        <w:t xml:space="preserve">Ils punissent Paris d'être cette cité </w:t>
        <w:br/>
        <w:t xml:space="preserve">Où Danton gronde, où luit Molière, où rit Voltaire ; </w:t>
        <w:br/>
        <w:t xml:space="preserve">Ils punissent Paris d'être âme de la terre, </w:t>
        <w:br/>
        <w:t xml:space="preserve">D'être ce qui devient de plus en plus vivant, </w:t>
        <w:br/>
        <w:t xml:space="preserve">Le grand flambeau profond que n'éteint aucun vent, </w:t>
        <w:br/>
        <w:t xml:space="preserve">L'idée en feu perçant ce nuage, le nombre, </w:t>
        <w:br/>
        <w:t xml:space="preserve">Le croissant du progrès clair au fond du ciel sombre ; </w:t>
        <w:br/>
        <w:t xml:space="preserve">Ils punissent Paris de dénoncer l'erreur, </w:t>
        <w:br/>
        <w:t xml:space="preserve">D'être l'avertisseur et d'être l'éclaireur, </w:t>
        <w:br/>
        <w:t xml:space="preserve">De montrer sous leur gloire affreuse un cimetière, </w:t>
        <w:br/>
        <w:t xml:space="preserve">D'abolir l'échafaud, le trône, la frontière, </w:t>
        <w:br/>
        <w:t xml:space="preserve">La borne, le combat, l'obstacle, le fossé, </w:t>
        <w:br/>
        <w:t xml:space="preserve">Et d'être l'avenir quand ils sont le passé. </w:t>
        <w:br/>
        <w:br/>
        <w:t xml:space="preserve">Et ce n'est pas leur faute ; ils sont les forces noires. </w:t>
        <w:br/>
        <w:t xml:space="preserve">Ils suivent dans la nuit toutes les sombres gloires, </w:t>
        <w:br/>
        <w:t xml:space="preserve">Caïn, Nemrod, Rhamsés, Cyrus, Gengis, Timour. </w:t>
        <w:br/>
        <w:t xml:space="preserve">Ils combattent le droit, la lumière, l'amour. </w:t>
        <w:br/>
        <w:t xml:space="preserve">Ils voudraient être grands et ne sont que difformes. </w:t>
        <w:br/>
        <w:t xml:space="preserve">Terre, ils ne veulent pas qu'heureuse, tu t'endormes </w:t>
        <w:br/>
        <w:t xml:space="preserve">Dans les bras de la paix sacrée, et dans l'hymen </w:t>
        <w:br/>
        <w:t xml:space="preserve">De la clarté divine avec l'esprit humain. </w:t>
        <w:br/>
        <w:t xml:space="preserve">Ils condamnent le frère à dévorer le frère, </w:t>
        <w:br/>
        <w:t xml:space="preserve">Le peuple à massacrer le peuple, et leur misère </w:t>
        <w:br/>
        <w:t xml:space="preserve">C'est d'être tout-puissants et que tous leurs instincts </w:t>
        <w:br/>
        <w:t xml:space="preserve">Allumés pour l'enfer, soient pour le ciel éteints. </w:t>
        <w:br/>
        <w:t xml:space="preserve">Rois hideux ! On verra, certe, avant que leur âme </w:t>
        <w:br/>
        <w:t xml:space="preserve">Renonce à la tuerie, au glaive, au meurtre infâme, </w:t>
        <w:br/>
        <w:t xml:space="preserve">Aux clairons, au cheval de guerre qui hennit, </w:t>
        <w:br/>
        <w:t xml:space="preserve">L'oiseau ne plus savoir le chemin de son nid, </w:t>
        <w:br/>
        <w:t xml:space="preserve">Le tigre épris du cygne, et l'abeille oublieuse </w:t>
        <w:br/>
        <w:t xml:space="preserve">De sa ruche sauvage au creux noir de l'yeuse. </w:t>
        <w:br/>
        <w:br/>
        <w:t xml:space="preserve">III </w:t>
        <w:br/>
        <w:br/>
        <w:t xml:space="preserve">Sept. Le chiffre du mal. Le nombre où Dieu ramène, </w:t>
        <w:br/>
        <w:t xml:space="preserve">Comme en un vil cachot, toute la faute humaine. </w:t>
        <w:br/>
        <w:t xml:space="preserve">Sept princes. Wurtemberg et Mecklembourg, Nassau, </w:t>
        <w:br/>
        <w:t xml:space="preserve">Saxe, Bade, Bavière et Prusse, affreux réseau. </w:t>
        <w:br/>
        <w:t xml:space="preserve">Ils dressent dans la nuit leurs tentes sépulcrales. </w:t>
        <w:br/>
        <w:t xml:space="preserve">Les cercles de l'enfer sont là, mornes spirales ; </w:t>
        <w:br/>
        <w:t xml:space="preserve">Haine, hiver, guerre, deuil, peste, famine, ennui. </w:t>
        <w:br/>
        <w:t xml:space="preserve">Paris a les sept noeuds des ténèbres sur lui. </w:t>
        <w:br/>
        <w:t xml:space="preserve">Paris devant son mur a sept chefs comme Thèbe. </w:t>
        <w:br/>
        <w:br/>
        <w:t xml:space="preserve">Spectacle inouï ! l'astre assiégé par l'Erèbe. </w:t>
        <w:br/>
        <w:br/>
        <w:t xml:space="preserve">La nuit donne l'assaut à la lumière. Un cri </w:t>
        <w:br/>
        <w:t xml:space="preserve">Sort de l'astre en détresse, et le néant a ri. </w:t>
        <w:br/>
        <w:t xml:space="preserve">La cécité combat le jour ; la morne envie </w:t>
        <w:br/>
        <w:t xml:space="preserve">Attaque le cratère auguste de la vie, </w:t>
        <w:br/>
        <w:t xml:space="preserve">Le grand foyer central, l'astre aux astres uni. </w:t>
        <w:br/>
        <w:t xml:space="preserve">Tous les yeux inconnus ouverts dans l'infini </w:t>
        <w:br/>
        <w:t xml:space="preserve">S'étonnent ; qu'est-ce donc ? Quoi ! la clarté se voile ! </w:t>
        <w:br/>
        <w:t xml:space="preserve">Un long frisson d'horreur court d'étoile en étoile. </w:t>
        <w:br/>
        <w:t xml:space="preserve">Sauve ton oeuvre, ô Dieu, toi qui d'un souffle émeus </w:t>
        <w:br/>
        <w:t xml:space="preserve">L'ombre où Léviathan tord ses bras venimeux ! </w:t>
        <w:br/>
        <w:t xml:space="preserve">C'en est fait. La bataille infâme est commencée. </w:t>
        <w:br/>
        <w:br/>
        <w:t xml:space="preserve">Comme un phare jadis gardait la porte Scée, </w:t>
        <w:br/>
        <w:t xml:space="preserve">Un flamboiement jaillit de l'astre, avertissant </w:t>
        <w:br/>
        <w:t xml:space="preserve">Le ciel que l'enfer monte et que la nuit descend. </w:t>
        <w:br/>
        <w:t xml:space="preserve">Le gouffre est comme un mur énorme de fumée </w:t>
        <w:br/>
        <w:t xml:space="preserve">Où fourmille on ne sait quelle farouche armée ; </w:t>
        <w:br/>
        <w:t xml:space="preserve">Nuage monstrueux où luisent des airains ; </w:t>
        <w:br/>
        <w:t xml:space="preserve">Et les bruits infernaux et les bruits souterrains </w:t>
        <w:br/>
        <w:t xml:space="preserve">Se mêlent, et, hurlant au fond de la géhenne, </w:t>
        <w:br/>
        <w:t xml:space="preserve">Les tonnerres ont l'air de bêtes à la chaîne. </w:t>
        <w:br/>
        <w:t xml:space="preserve">Une marée informe où grondent les typhons </w:t>
        <w:br/>
        <w:t xml:space="preserve">Arrive, croît et roule avec des cris profonds, </w:t>
        <w:br/>
        <w:t xml:space="preserve">Et ce chaos s'acharne à tuer cette sphère. </w:t>
        <w:br/>
        <w:t xml:space="preserve">Lui frappe avec la flamme, elle avec la lumière ; </w:t>
        <w:br/>
        <w:t xml:space="preserve">Et l'abîme a l'éclair et l'astre a le rayon. </w:t>
        <w:br/>
        <w:t xml:space="preserve">L'obscurité, flot, brume, ouragan, tourbillon, </w:t>
        <w:br/>
        <w:t xml:space="preserve">Tombant sur l'astre, encor, toujours, encore, encore, </w:t>
        <w:br/>
        <w:t xml:space="preserve">Cherche à se verser toute en ce puits de l'aurore. </w:t>
        <w:br/>
        <w:t xml:space="preserve">Qui l'emportera ? Crainte, espoir ! Frémissements ! </w:t>
        <w:br/>
        <w:t xml:space="preserve">La splendide rondeur de l'astre, par moments, </w:t>
        <w:br/>
        <w:t xml:space="preserve">Sous d'affreux gonflements de ténèbres s'efface, </w:t>
        <w:br/>
        <w:t xml:space="preserve">Et, comme vaguement tremble et flotte une face, </w:t>
        <w:br/>
        <w:t xml:space="preserve">De plus en plus sinistre et pâle, il disparaît. </w:t>
        <w:br/>
        <w:t xml:space="preserve">Est-ce que d'une étoile on prononce l'arrêt ? </w:t>
        <w:br/>
        <w:t xml:space="preserve">Qui donc le peut ? Qui donc a droit d'ôter au monde </w:t>
        <w:br/>
        <w:t xml:space="preserve">Cette lueur sacrée et cette âme profonde ? </w:t>
        <w:br/>
        <w:t xml:space="preserve">L'enfer semble une gueule effroyable qui mord. </w:t>
        <w:br/>
        <w:t xml:space="preserve">Et l'on ne voit plus l'astre. Est-ce donc qu'il est mort ? </w:t>
        <w:br/>
        <w:br/>
        <w:t xml:space="preserve">Tout à coup un rayon sort par une trouée. </w:t>
        <w:br/>
        <w:t xml:space="preserve">Une crinière en feu, par les vents secouée, </w:t>
        <w:br/>
        <w:t xml:space="preserve">Apparaît... - Le voilà ! </w:t>
        <w:br/>
        <w:br/>
        <w:t xml:space="preserve">C'est lui. Vivant, aimant, </w:t>
        <w:br/>
        <w:t xml:space="preserve">Il condamne la Nuit à l'éblouissement, </w:t>
        <w:br/>
        <w:t xml:space="preserve">Et, soudain reparu dans sa beauté première, </w:t>
        <w:br/>
        <w:t xml:space="preserve">La couvre d'une écume immense de lumière. </w:t>
        <w:br/>
        <w:br/>
        <w:t xml:space="preserve">Le chaos est-il donc vaincu ? Non. La noirceur </w:t>
        <w:br/>
        <w:t xml:space="preserve">Redouble, et le reflux du gouffre envahisseur </w:t>
        <w:br/>
        <w:t xml:space="preserve">Revient, et l'on dirait que Dieu se décourage. </w:t>
        <w:br/>
        <w:br/>
        <w:t xml:space="preserve">De nouveau, dans l'horreur, dans la nuit, dans l'orage, </w:t>
        <w:br/>
        <w:t xml:space="preserve">On cherche l'astre. Où donc est-il ? Quel guet-apens ! </w:t>
        <w:br/>
        <w:t xml:space="preserve">Et rien ne continue, et tout est en suspens ; </w:t>
        <w:br/>
        <w:t xml:space="preserve">La création sent qu'elle est témoin d'un crime ; </w:t>
        <w:br/>
        <w:t xml:space="preserve">Et l'univers regarde avec stupeur l'abîme </w:t>
        <w:br/>
        <w:t xml:space="preserve">Qui, sans relâche, au fond du firmament vermeil, </w:t>
        <w:br/>
        <w:t xml:space="preserve">Jette un vomissement d'ombre sur le soleil. </w:t>
        <w:br/>
        <w:br/>
        <w:br/>
        <w:t xml:space="preserve">NOVEMBRE </w:t>
        <w:br/>
        <w:br/>
        <w:t xml:space="preserve">I </w:t>
        <w:br/>
        <w:br/>
        <w:t xml:space="preserve">DU HAUT DE LA MURAILLE DE PARIS </w:t>
        <w:br/>
        <w:br/>
        <w:t xml:space="preserve">A LA NUIT TOMBANTE </w:t>
        <w:br/>
        <w:br/>
        <w:t xml:space="preserve">L'Occident était blanc, l'orient était noir ; </w:t>
        <w:br/>
        <w:t xml:space="preserve">Comme si quelque bras sorti des ossuaires </w:t>
        <w:br/>
        <w:t xml:space="preserve">Dressait un catafalque aux colonnes du soir, </w:t>
        <w:br/>
        <w:t xml:space="preserve">Et sur le firmament déployait deux suaires. </w:t>
        <w:br/>
        <w:br/>
        <w:t xml:space="preserve">Et la nuit se fermait ainsi qu'une prison. </w:t>
        <w:br/>
        <w:t xml:space="preserve">L'oiseau mêlait sa plainte au frisson de la plante. </w:t>
        <w:br/>
        <w:t xml:space="preserve">J'allais. Quand je levai mes yeux vers l'horizon, </w:t>
        <w:br/>
        <w:t xml:space="preserve">Le couchant n'était plus qu'une lame sanglante. </w:t>
        <w:br/>
        <w:br/>
        <w:t xml:space="preserve">Cela faisait penser à quelque grand duel </w:t>
        <w:br/>
        <w:t xml:space="preserve">D'un monstre contre un dieu, tous deux de même taille ; </w:t>
        <w:br/>
        <w:t xml:space="preserve">Et l'on eût dit l'épée effrayante du ciel </w:t>
        <w:br/>
        <w:t xml:space="preserve">Rouge et tombée à terre après une bataille. </w:t>
        <w:br/>
        <w:br/>
        <w:t xml:space="preserve">II </w:t>
        <w:br/>
        <w:br/>
        <w:t xml:space="preserve">PARIS DIFFAME A BERLIN </w:t>
        <w:br/>
        <w:br/>
        <w:t xml:space="preserve">Pour la sinistre nuit l'aurore est un scandale ; </w:t>
        <w:br/>
        <w:t xml:space="preserve">Et l'Athénien semble un affront au Vandale. </w:t>
        <w:br/>
        <w:t xml:space="preserve">Paris, en même temps qu'on t'arnaque, on voudrait </w:t>
        <w:br/>
        <w:t xml:space="preserve">Donner au guet-apens le faux air d'un arrêt ; </w:t>
        <w:br/>
        <w:t xml:space="preserve">Le cuistre aide le reître ; ils font cette gageure, </w:t>
        <w:br/>
        <w:t xml:space="preserve">Déshonorer la ville héroïque ; et l'injure </w:t>
        <w:br/>
        <w:t xml:space="preserve">Pleut, mêlée à l'obus, dans le bombardement ; </w:t>
        <w:br/>
        <w:t xml:space="preserve">Ici le soudard tue et là le rhéteur ment ; </w:t>
        <w:br/>
        <w:t xml:space="preserve">On te dénonce au nom des moeurs, au nom du culte ; </w:t>
        <w:br/>
        <w:t xml:space="preserve">C'est afin de pouvoir t'égorger qu'on t'insulte, </w:t>
        <w:br/>
        <w:t xml:space="preserve">La calomnie ayant pour but l'assassinat. </w:t>
        <w:br/>
        <w:t xml:space="preserve">O ville, dont le peuple est grand comme un sénat, </w:t>
        <w:br/>
        <w:t xml:space="preserve">Combats, tire l'épée, ô cité de lumière </w:t>
        <w:br/>
        <w:t xml:space="preserve">Qui fondes l'atelier, qui défends la chaumière, </w:t>
        <w:br/>
        <w:t xml:space="preserve">Va, laisse, ô fier chef-lieu des hommes tous égaux, </w:t>
        <w:br/>
        <w:t xml:space="preserve">Hurler autour de toi l'affreux tas des bigots, </w:t>
        <w:br/>
        <w:t xml:space="preserve">Noirs sauveurs de l'autel et du trône, hypocrites </w:t>
        <w:br/>
        <w:t xml:space="preserve">Par qui dans tous les temps les clartés sont proscrites, </w:t>
        <w:br/>
        <w:t xml:space="preserve">Qui gardent tous les dieux contre tous les esprits, </w:t>
        <w:br/>
        <w:t xml:space="preserve">Et dont nous entendons dans l'histoire les cris, </w:t>
        <w:br/>
        <w:t xml:space="preserve">A Rome, à Thèbe, à Delphe, à Memphis, à Mycènes, </w:t>
        <w:br/>
        <w:t xml:space="preserve">Pareils aux aboiements lointains des chiens obscènes. </w:t>
        <w:br/>
        <w:br/>
        <w:t xml:space="preserve">III </w:t>
        <w:br/>
        <w:br/>
        <w:t xml:space="preserve">A TOUS CES PRINCES </w:t>
        <w:br/>
        <w:br/>
        <w:t xml:space="preserve">Rois teutons, vous avez mal copié vos pères. </w:t>
        <w:br/>
        <w:t xml:space="preserve">Ils se précipitaient hors de leurs grands repaires, </w:t>
        <w:br/>
        <w:t xml:space="preserve">Le glaive au poing, tâchant d'avoir ceci pour eux </w:t>
        <w:br/>
        <w:t xml:space="preserve">D'être les plus vaillants et non les plus nombreux. </w:t>
        <w:br/>
        <w:t xml:space="preserve">Vous, vous faites la guerre autrement. </w:t>
        <w:br/>
        <w:br/>
        <w:t xml:space="preserve">On se glisse </w:t>
        <w:br/>
        <w:t xml:space="preserve">Sans bruit, dans l'ombre, avec le hasard pour complice, </w:t>
        <w:br/>
        <w:t xml:space="preserve">Jusque dans le pays d'à côté, doucement, </w:t>
        <w:br/>
        <w:t xml:space="preserve">Un peu comme un larron, presque comme un amant ; </w:t>
        <w:br/>
        <w:t xml:space="preserve">Baissant la voix, courbant le front, cachant sa lampe, </w:t>
        <w:br/>
        <w:t xml:space="preserve">On se fait invisible au fond des bois, on rampe ; </w:t>
        <w:br/>
        <w:t xml:space="preserve">Puis brusquement, criant vivat, hourrah, haro, </w:t>
        <w:br/>
        <w:t xml:space="preserve">On tire un million de sabres du fourreau, </w:t>
        <w:br/>
        <w:t xml:space="preserve">On se rue, et l'on frappe et d'estoc et de taille </w:t>
        <w:br/>
        <w:t xml:space="preserve">Sur le voisin, lequel a, dans cette bataille, </w:t>
        <w:br/>
        <w:t xml:space="preserve">Rien pour armée avec zéro pour général. </w:t>
        <w:br/>
        <w:t xml:space="preserve">Vos aïeux, que Luther berçait de son choral, </w:t>
        <w:br/>
        <w:t xml:space="preserve">N'eussent point accepté de vaincre de la sorte ; </w:t>
        <w:br/>
        <w:t xml:space="preserve">Car la soif conquérante était en eux moins forte </w:t>
        <w:br/>
        <w:t xml:space="preserve">Que la pudeur guerrière, et tous avaient au coeur </w:t>
        <w:br/>
        <w:t xml:space="preserve">Le désir d'être grand plus que d'être vainqueur. </w:t>
        <w:br/>
        <w:t xml:space="preserve">Vous, princes, vous semez, de Sedan à Versailles, </w:t>
        <w:br/>
        <w:t xml:space="preserve">Dans votre route obscure à travers les broussailles, </w:t>
        <w:br/>
        <w:t xml:space="preserve">Toutes sortes d'exploits louches et singuliers </w:t>
        <w:br/>
        <w:t xml:space="preserve">Dont se fût indignée au temps des chevaliers </w:t>
        <w:br/>
        <w:t xml:space="preserve">La magnanimité farouche de l'épée. </w:t>
        <w:br/>
        <w:br/>
        <w:t xml:space="preserve">Rois, la guerre n'est pas digne de l'épopée </w:t>
        <w:br/>
        <w:t xml:space="preserve">Lorsqu'elle est espionne et traître, et qu'elle met </w:t>
        <w:br/>
        <w:t xml:space="preserve">Une cocarde au vol, à la fraude un plumet ! </w:t>
        <w:br/>
        <w:t xml:space="preserve">Guillaume est empereur, Bismarck est trabucaire ; </w:t>
        <w:br/>
        <w:t xml:space="preserve">Charlemagne à sa droite assoit Robert-Macaire ; </w:t>
        <w:br/>
        <w:t xml:space="preserve">On livre aux mameloucks, aux pandours, aux strélitz, </w:t>
        <w:br/>
        <w:t xml:space="preserve">Aux reîtres, aux hulans, la France d'Austerlitz ; </w:t>
        <w:br/>
        <w:t xml:space="preserve">On en fait son butin, sa proie et sa prébende. </w:t>
        <w:br/>
        <w:t xml:space="preserve">Où fut la grande armée on est l'énorme bande. </w:t>
        <w:br/>
        <w:br/>
        <w:t xml:space="preserve">* </w:t>
        <w:br/>
        <w:br/>
        <w:t xml:space="preserve">Ivres, ils vont au gouffre obscur qui les attend. </w:t>
        <w:br/>
        <w:t xml:space="preserve">Ainsi l'ours, à vau-l'eau sur le glacier flottant, </w:t>
        <w:br/>
        <w:t xml:space="preserve">Ne sent pas sous lui fondre et crouler la banquise. </w:t>
        <w:br/>
        <w:br/>
        <w:t xml:space="preserve">Soit, princes. Vautrez-vous sur la France conquise. </w:t>
        <w:br/>
        <w:t xml:space="preserve">De l'Alsace aux abois, de la Lorraine en sang, </w:t>
        <w:br/>
        <w:t xml:space="preserve">De Metz qu'on vous vendit, de Strasbourg frémissant </w:t>
        <w:br/>
        <w:t xml:space="preserve">Dont vous n'éteindrez pas la tragique auréole, </w:t>
        <w:br/>
        <w:t xml:space="preserve">Vous aurez ce qu'on a des femmes qu'on viole, </w:t>
        <w:br/>
        <w:t xml:space="preserve">La nudité, le lit, et la haine à jamais. </w:t>
        <w:br/>
        <w:br/>
        <w:t xml:space="preserve">Oui, le corps souillé, froid, sinistre désormais, </w:t>
        <w:br/>
        <w:t xml:space="preserve">Quand on les prend de force en des étreintes viles, </w:t>
        <w:br/>
        <w:t xml:space="preserve">C'est tout ce qu'on obtient des vierges et des villes. </w:t>
        <w:br/>
        <w:br/>
        <w:t xml:space="preserve">Moissonnez les vivants comme un champ de blé mûr, </w:t>
        <w:br/>
        <w:t xml:space="preserve">Cernez Paris, jetez la flamme à ce grand mur, </w:t>
        <w:br/>
        <w:t xml:space="preserve">Tuez à Châteaudun, tuez à Gravelotte, </w:t>
        <w:br/>
        <w:t xml:space="preserve">O rois, désespérez la mère qui sanglote, </w:t>
        <w:br/>
        <w:t xml:space="preserve">Poussez l'effrayant cri de l'ombre : Exterminons ! </w:t>
        <w:br/>
        <w:t xml:space="preserve">Secouez vos drapeaux et roulez vos canons ; </w:t>
        <w:br/>
        <w:t xml:space="preserve">A ce bruit triomphal il manque quelque chose. </w:t>
        <w:br/>
        <w:t xml:space="preserve">La porte de rayons dans les cieux reste close ; </w:t>
        <w:br/>
        <w:t xml:space="preserve">Et sur la terre en deuil pas un laurier ne sent </w:t>
        <w:br/>
        <w:t xml:space="preserve">La sève lui venir de tous ces flots de sang. </w:t>
        <w:br/>
        <w:t xml:space="preserve">Là-haut au loin, le groupe altier des Renommées, </w:t>
        <w:br/>
        <w:t xml:space="preserve">Immobile, indigné, les ailes refermées, </w:t>
        <w:br/>
        <w:t xml:space="preserve">Tourne le dos, se tait, refuse de rien voir, </w:t>
        <w:br/>
        <w:t xml:space="preserve">Et l'on distingue, au fond de ce firmament noir, </w:t>
        <w:br/>
        <w:t xml:space="preserve">Le morne abaissement de leurs trompettes sombres. </w:t>
        <w:br/>
        <w:br/>
        <w:t xml:space="preserve">Dire que pas un nom ne sort de ces décombres ! </w:t>
        <w:br/>
        <w:t xml:space="preserve">O gloire, ces héros comment s'appellent-ils ? </w:t>
        <w:br/>
        <w:t xml:space="preserve">Quoi ! ces triomphateurs hautains, sanglants, subtils, </w:t>
        <w:br/>
        <w:t xml:space="preserve">Quoi ! ces envahisseurs que tant de rage anime </w:t>
        <w:br/>
        <w:t xml:space="preserve">Ne peuvent même pas sortir de l'anonyme, </w:t>
        <w:br/>
        <w:t xml:space="preserve">Et ce comble d'affront sur nous s'appesantit </w:t>
        <w:br/>
        <w:t xml:space="preserve">Que la victoire est grande et le vainqueur petit ! </w:t>
        <w:br/>
        <w:br/>
        <w:t xml:space="preserve">IV </w:t>
        <w:br/>
        <w:br/>
        <w:t xml:space="preserve">BANCROFT </w:t>
        <w:br/>
        <w:br/>
        <w:t xml:space="preserve">Qu'est-ce que cela fait à cette grande France ? </w:t>
        <w:br/>
        <w:t xml:space="preserve">Son tragique dédain va jusqu'à l'ignorance. </w:t>
        <w:br/>
        <w:t xml:space="preserve">Elle existe, et ne sait ce que dit d'elle un tas </w:t>
        <w:br/>
        <w:t xml:space="preserve">D'inconnus, chez les rois ou dans les galetas ; </w:t>
        <w:br/>
        <w:t xml:space="preserve">Soyez un va-nu-pieds ou soyez un ministre, </w:t>
        <w:br/>
        <w:t xml:space="preserve">Vous n'avez point du mal la majesté sinistre ; </w:t>
        <w:br/>
        <w:t xml:space="preserve">Vous bourdonnez en vain sur son éternité. </w:t>
        <w:br/>
        <w:t xml:space="preserve">Vous l'insultez. Qui donc avez-vous insulté ? </w:t>
        <w:br/>
        <w:t xml:space="preserve">Elle n'aperçoit pas dans ses deuils ou ses fêtes </w:t>
        <w:br/>
        <w:t xml:space="preserve">L'espèce d'ombre obscure et vague que vous êtes ; </w:t>
        <w:br/>
        <w:t xml:space="preserve">Tâchez d'être quelqu'un, Tibère, Gengiskan, </w:t>
        <w:br/>
        <w:t xml:space="preserve">Soyez l'homme fléau, soyez l'homme volcan, </w:t>
        <w:br/>
        <w:t xml:space="preserve">On examinera si vous valez la peine </w:t>
        <w:br/>
        <w:t xml:space="preserve">Qu'on vous méprise ; ayez quelque titre à la haine, </w:t>
        <w:br/>
        <w:t xml:space="preserve">Et l'on verra. Sinon, allez-vous-en. Un nain </w:t>
        <w:br/>
        <w:t xml:space="preserve">Peut à sa petitesse ajouter son venin </w:t>
        <w:br/>
        <w:t xml:space="preserve">Sans cesser d'être un nain, et qu'importe l'atome ? </w:t>
        <w:br/>
        <w:t xml:space="preserve">Qu'importe l'affront vil qui tombe de cet homme ? </w:t>
        <w:br/>
        <w:t xml:space="preserve">Qu'importent les néants qui passent et s'en vont ? </w:t>
        <w:br/>
        <w:t xml:space="preserve">Sans faire remuer la tête énorme, au fond </w:t>
        <w:br/>
        <w:t xml:space="preserve">Du désert où l'on voit rôder le lynx féroce, </w:t>
        <w:br/>
        <w:t xml:space="preserve">Le stercoraire peut prendre avec le colosse </w:t>
        <w:br/>
        <w:t xml:space="preserve">Immobile à jamais sous le ciel étoilé, </w:t>
        <w:br/>
        <w:t xml:space="preserve">Des familiarités d'oiseau vite envolé. </w:t>
        <w:br/>
        <w:br/>
        <w:t xml:space="preserve">V </w:t>
        <w:br/>
        <w:br/>
        <w:t xml:space="preserve">EN VOYANT FLOTTER SUR LA SEINE DES CADAVRES PRUSSIENS </w:t>
        <w:br/>
        <w:br/>
        <w:t xml:space="preserve">Oui, vous êtes venus et vous voilà couchés ; </w:t>
        <w:br/>
        <w:t xml:space="preserve">Vous voilà caressés, portés, baisés, penchés, </w:t>
        <w:br/>
        <w:t xml:space="preserve">Sur le souple oreiller de l'eau molle et profonde ; </w:t>
        <w:br/>
        <w:t xml:space="preserve">Vous voilà dans les draps froids et mouillés de l'onde ; </w:t>
        <w:br/>
        <w:t xml:space="preserve">C'est bien vous, fils du Nord, nus sur le flot dormant ! </w:t>
        <w:br/>
        <w:t xml:space="preserve">Vous fermez vos yeux bleus dans ce doux bercement. </w:t>
        <w:br/>
        <w:t xml:space="preserve">Vous aviez dit : « - Allons chez la prostituée. </w:t>
        <w:br/>
        <w:t xml:space="preserve">Babylone, aux baisers du monde habituée, </w:t>
        <w:br/>
        <w:t xml:space="preserve">Est là-bas ; elle abonde en rires, en chansons ; </w:t>
        <w:br/>
        <w:t xml:space="preserve">C'est là que nous aurons du plaisir ; ô Saxons, </w:t>
        <w:br/>
        <w:t xml:space="preserve">O Germains, vers le Sud tournons notre oeil oblique, </w:t>
        <w:br/>
        <w:t xml:space="preserve">Vite ! en France ! Paris, cette ville publique, </w:t>
        <w:br/>
        <w:t xml:space="preserve">Qui pour les étrangers se farde et s'embellit, </w:t>
        <w:br/>
        <w:t xml:space="preserve">Nous ouvrira ses bras... » - Et la Seine son lit. </w:t>
        <w:br/>
        <w:br/>
        <w:t xml:space="preserve">VI </w:t>
        <w:br/>
        <w:br/>
        <w:t xml:space="preserve">Prêcher la guerre après avoir plaidé la paix ! </w:t>
        <w:br/>
        <w:t xml:space="preserve">Sagesse, dit le sage, eh quoi, tu me trompais ! </w:t>
        <w:br/>
        <w:t xml:space="preserve">O sagesse, où sont donc les paroles clémentes ? </w:t>
        <w:br/>
        <w:t xml:space="preserve">Se peut-il qu'on t'aveugle ou que tu te démentes ? </w:t>
        <w:br/>
        <w:t xml:space="preserve">Et la fraternité, qu'en fais-tu ? te voilà </w:t>
        <w:br/>
        <w:t xml:space="preserve">Exterminant Caïn, foudroyant Attila ! </w:t>
        <w:br/>
        <w:t xml:space="preserve">- Homme, je ne t'ai pas trompé, dit la sagesse. </w:t>
        <w:br/>
        <w:t xml:space="preserve">Tout commence en refus et finit en largesse ; </w:t>
        <w:br/>
        <w:t xml:space="preserve">L'hiver mène au printemps et la haine à l'amour. </w:t>
        <w:br/>
        <w:t xml:space="preserve">On croit travailler contre et l'on travaille pour. </w:t>
        <w:br/>
        <w:t xml:space="preserve">En se superposant sans mesure et sans nombre, </w:t>
        <w:br/>
        <w:t xml:space="preserve">Les vérités parfois font un tel amas d'ombre </w:t>
        <w:br/>
        <w:t xml:space="preserve">Que l'homme est inquiet devant leur profondeur ; </w:t>
        <w:br/>
        <w:t xml:space="preserve">La Providence est noire à force de grandeur ; </w:t>
        <w:br/>
        <w:t xml:space="preserve">Ainsi la nuit sinistre et sainte fait ses voiles </w:t>
        <w:br/>
        <w:t xml:space="preserve">De ténèbres avec des épaisseurs d'étoiles. </w:t>
        <w:br/>
        <w:br/>
        <w:t xml:space="preserve">VII </w:t>
        <w:br/>
        <w:br/>
        <w:t xml:space="preserve">Je ne sais si je vais sembler étrange à ceux </w:t>
        <w:br/>
        <w:t xml:space="preserve">Qui pensent que devant le sort trouble et chanceux, </w:t>
        <w:br/>
        <w:t xml:space="preserve">Devant Sedan, devant le flamboiement du glaive, </w:t>
        <w:br/>
        <w:t xml:space="preserve">Il faut brûler un cierge à Sainte-Geneviève, </w:t>
        <w:br/>
        <w:t xml:space="preserve">Qu'on serait sûr d'avoir le secours le plus vrai </w:t>
        <w:br/>
        <w:t xml:space="preserve">En redorant à neuf Notre-Dame d'Auray, </w:t>
        <w:br/>
        <w:t xml:space="preserve">Et qu'on arrête court l'obus, le plomb qui tonne, </w:t>
        <w:br/>
        <w:t xml:space="preserve">Et la mitraille, avec une oraison bretonne ; </w:t>
        <w:br/>
        <w:t xml:space="preserve">Je paraîtrai sauvage et fort mal élevé </w:t>
        <w:br/>
        <w:t xml:space="preserve">Aux gens qui dans des coins chuchotent des Ave </w:t>
        <w:br/>
        <w:t xml:space="preserve">Pendant que le sang coule à flots de notre veine, </w:t>
        <w:br/>
        <w:t xml:space="preserve">Et qui contre un canon braquent une neuvaine ; </w:t>
        <w:br/>
        <w:t xml:space="preserve">Mais je dis qu'il est temps d'agir et de songer </w:t>
        <w:br/>
        <w:t xml:space="preserve">A la levée en masse, à l'abîme, au danger </w:t>
        <w:br/>
        <w:t xml:space="preserve">Qui, lorsqu'autour de nous son cercle se resserre, </w:t>
        <w:br/>
        <w:t xml:space="preserve">A ce mérite, étant hideux, d'être sincère, </w:t>
        <w:br/>
        <w:t xml:space="preserve">D'être franchement fauve et sombre, et de t'offrir, </w:t>
        <w:br/>
        <w:t xml:space="preserve">France, une occasion sublime de mourir ; </w:t>
        <w:br/>
        <w:t xml:space="preserve">J'affirme que le camp monstrueux des barbares, </w:t>
        <w:br/>
        <w:t xml:space="preserve">Que les ours de leur cage ayant brisé les barres, </w:t>
        <w:br/>
        <w:t xml:space="preserve">Approchent, que d'horreur les peuples sont émus, </w:t>
        <w:br/>
        <w:t xml:space="preserve">Que nous ne sommes plus au temps des oremus, </w:t>
        <w:br/>
        <w:t xml:space="preserve">Que les hordes sont là, que Paris est leur cible, </w:t>
        <w:br/>
        <w:t xml:space="preserve">Et que nous devons tous pousser un cri terrible ! </w:t>
        <w:br/>
        <w:t xml:space="preserve">Aux armes, citoyens ! aux fourches, paysans ! </w:t>
        <w:br/>
        <w:t xml:space="preserve">Jette là ton psautier pour les agonisants, </w:t>
        <w:br/>
        <w:t xml:space="preserve">Général, et faisons en hâte une trouée ! </w:t>
        <w:br/>
        <w:t xml:space="preserve">La Marseillaise n'est pas encore enrouée, </w:t>
        <w:br/>
        <w:t xml:space="preserve">Le cheval que montait Kléber n'est pas fourbu. </w:t>
        <w:br/>
        <w:t xml:space="preserve">Tout le vin de l'audace immense n'est pas bu, </w:t>
        <w:br/>
        <w:t xml:space="preserve">Et Danton nous en laisse assez au fond du verre </w:t>
        <w:br/>
        <w:t xml:space="preserve">Pour donner à la Prusse une chasse sévère, </w:t>
        <w:br/>
        <w:t xml:space="preserve">Et pour épouvanter le vieux monde aux abois </w:t>
        <w:br/>
        <w:t xml:space="preserve">De la réception que nous faisons aux rois ! </w:t>
        <w:br/>
        <w:t xml:space="preserve">Dussions-nous succomber d'ailleurs, la mort est grande. </w:t>
        <w:br/>
        <w:t xml:space="preserve">Quand un trop bon chrétien dans la cité commande, </w:t>
        <w:br/>
        <w:t xml:space="preserve">Quand je crois qu'on a peur, quand je vois qu'on attend, </w:t>
        <w:br/>
        <w:t xml:space="preserve">Qu'est-ce que vous voulez, je ne suis pas content. </w:t>
        <w:br/>
        <w:t xml:space="preserve">Ce chef vers son curé tourne un oeil trop humide ; </w:t>
        <w:br/>
        <w:t xml:space="preserve">Je le vois soldat brave et général timide ; </w:t>
        <w:br/>
        <w:t xml:space="preserve">Comme le vieil Entelle et le vieux d'Aubigné, </w:t>
        <w:br/>
        <w:t xml:space="preserve">J'ai des frémissements, je frissonne indigné ; </w:t>
        <w:br/>
        <w:t xml:space="preserve">Nous sommes dans Paris, volcan, fournaise d'âmes, </w:t>
        <w:br/>
        <w:t xml:space="preserve">Près de deux millions d'hommes, d'enfants, de femmes, </w:t>
        <w:br/>
        <w:t xml:space="preserve">Pas un n'entend céder, pas une ; et nous voulons </w:t>
        <w:br/>
        <w:t xml:space="preserve">La colère plus prompte et les discours moins longs ; </w:t>
        <w:br/>
        <w:t xml:space="preserve">Et je l'irais demain dire à l'hôtel de ville </w:t>
        <w:br/>
        <w:t xml:space="preserve">Si je ne sentais poindre une guerre civile, </w:t>
        <w:br/>
        <w:t xml:space="preserve">O patrie accablée, et si je ne craignais </w:t>
        <w:br/>
        <w:t xml:space="preserve">D'ajouter cette corde affreuse à tes poignets, </w:t>
        <w:br/>
        <w:t xml:space="preserve">Et de te voir traînée autour du mur en flamme, </w:t>
        <w:br/>
        <w:t xml:space="preserve">Dans la fange et le sang, derrière un char infâme, </w:t>
        <w:br/>
        <w:t xml:space="preserve">D'abord par tes vainqueurs, ensuite par tes fils ! </w:t>
        <w:br/>
        <w:t xml:space="preserve">Ces fiers Parisiens bravent tous les défis ; </w:t>
        <w:br/>
        <w:t xml:space="preserve">Ils acceptent le froid, la faim, rien ne les dompte, </w:t>
        <w:br/>
        <w:t xml:space="preserve">Ne trouvant d'impossible à porter que la honte ; </w:t>
        <w:br/>
        <w:t xml:space="preserve">On mange du pain noir n'ayant plus de pain bis ; </w:t>
        <w:br/>
        <w:t xml:space="preserve">Soit ; mais se laisser prendre ainsi que des brebis, </w:t>
        <w:br/>
        <w:t xml:space="preserve">Ce n'est pas leur humeur, et tous veulent qu'on sorte, </w:t>
        <w:br/>
        <w:t xml:space="preserve">Et nous voulons nous-mêmes enfoncer notre porte, </w:t>
        <w:br/>
        <w:t xml:space="preserve">Et, s'il le faut, le front levé vers l'orient, </w:t>
        <w:br/>
        <w:t xml:space="preserve">Nous mettre en liberté dans la tombe, en criant : </w:t>
        <w:br/>
        <w:t xml:space="preserve">Concorde ! en attestant l'avenir, l'espérance, </w:t>
        <w:br/>
        <w:t xml:space="preserve">L'aurore ; et c'est ainsi qu'agonise la France ! </w:t>
        <w:br/>
        <w:br/>
        <w:t xml:space="preserve">C'est pourquoi je déclare en cette extrémité </w:t>
        <w:br/>
        <w:t xml:space="preserve">Que l'homme a pour bien faire un coeur illimité, </w:t>
        <w:br/>
        <w:t xml:space="preserve">Qu'il faut copier Sparte et Rome notre aïeule, </w:t>
        <w:br/>
        <w:t xml:space="preserve">Et qu'un peuple est borné par sa lâcheté seule ; </w:t>
        <w:br/>
        <w:t xml:space="preserve">J'écarte le mauvais exemple, ce lépreux ; </w:t>
        <w:br/>
        <w:t xml:space="preserve">A cette heure il nous faut mieux que les anciens preux </w:t>
        <w:br/>
        <w:t xml:space="preserve">Qui souvent s'attardaient trop longtemps aux chapelles ; </w:t>
        <w:br/>
        <w:t xml:space="preserve">Je dis qu'à ton secours, France, tu nous appelles ; </w:t>
        <w:br/>
        <w:t xml:space="preserve">Qu'un courage qui chante au lutrin est bâtard, </w:t>
        <w:br/>
        <w:t xml:space="preserve">Qu'il sied de tout risquer, et qu'il est déjà tard ! </w:t>
        <w:br/>
        <w:t xml:space="preserve">C'est mon avis, devant les trompettes farouches, </w:t>
        <w:br/>
        <w:t xml:space="preserve">Devant les ouragans gonflant leurs noires bouches, </w:t>
        <w:br/>
        <w:t xml:space="preserve">Devant le Nord féroce attaquant le Midi, </w:t>
        <w:br/>
        <w:t xml:space="preserve">Que nous avons besoin de quelqu'un de hardi ; </w:t>
        <w:br/>
        <w:t xml:space="preserve">Et que, lorsqu'il s'agit de chasser les Vandales, </w:t>
        <w:br/>
        <w:t xml:space="preserve">De refouler le flot des bandes féodales, </w:t>
        <w:br/>
        <w:t xml:space="preserve">De délivrer l'Europe en délivrant Paris, </w:t>
        <w:br/>
        <w:t xml:space="preserve">Et d'en finir avec ceux qui nous ont surpris, </w:t>
        <w:br/>
        <w:t xml:space="preserve">Avec tant d'épouvante, avec tant de misère, </w:t>
        <w:br/>
        <w:t xml:space="preserve">Il nous faut une épée et non pas un rosaire. </w:t>
        <w:br/>
        <w:br/>
        <w:t xml:space="preserve">VIII </w:t>
        <w:br/>
        <w:br/>
        <w:t xml:space="preserve">Qu'on ne s'y trompe pas, je n'ai jamais caché </w:t>
        <w:br/>
        <w:t xml:space="preserve">Que j'étais sur l'énigme éternelle penché ; </w:t>
        <w:br/>
        <w:t xml:space="preserve">Je sais qu'être à demi plongé dans l'équilibre </w:t>
        <w:br/>
        <w:t xml:space="preserve">De la terre et des cieux, nous fait l'âme plus libre ; </w:t>
        <w:br/>
        <w:t xml:space="preserve">Je sais qu'en s'appuyant sur l'inconnu, l'on sent </w:t>
        <w:br/>
        <w:t xml:space="preserve">Quelque chose d'immense et de bon qui descend, </w:t>
        <w:br/>
        <w:t xml:space="preserve">Et qu'on voit le néant des rois, et qu'on résiste </w:t>
        <w:br/>
        <w:t xml:space="preserve">Et qu'on lutte et qu'on marche avec un coeur moins triste ; </w:t>
        <w:br/>
        <w:t xml:space="preserve">Je sais qu'il est d'altiers prophètes qu'un danger </w:t>
        <w:br/>
        <w:t xml:space="preserve">Tente, et que l'habitude auguste de songer, </w:t>
        <w:br/>
        <w:t xml:space="preserve">De méditer, d'aimer, de croire, et d'être en somme </w:t>
        <w:br/>
        <w:t xml:space="preserve">A genoux devant Dieu, met debout devant l'homme ; </w:t>
        <w:br/>
        <w:t xml:space="preserve">Certes, je suis courbé sous l'infini profond. </w:t>
        <w:br/>
        <w:t xml:space="preserve">Mais le ciel ne fait pas ce que les hommes font ; </w:t>
        <w:br/>
        <w:t xml:space="preserve">Chacun a son devoir et chacun a sa tâche ; </w:t>
        <w:br/>
        <w:t xml:space="preserve">Je sais aussi cela. Quand le destin est lâche, </w:t>
        <w:br/>
        <w:t xml:space="preserve">C'est à nous de lui faire obstacle rudement, </w:t>
        <w:br/>
        <w:t xml:space="preserve">Sans aller déranger l'éclair du firmament, </w:t>
        <w:br/>
        <w:t xml:space="preserve">Et j'attends, pour le vaincre, un moins grand phénomène </w:t>
        <w:br/>
        <w:t xml:space="preserve">Du tonnerre divin que de la foudre humaine. </w:t>
        <w:br/>
        <w:br/>
        <w:t xml:space="preserve">IX </w:t>
        <w:br/>
        <w:br/>
        <w:t xml:space="preserve">A L'EVEQUE QUI M'APPELLE ATHEE </w:t>
        <w:br/>
        <w:br/>
        <w:t xml:space="preserve">Athée ? entendons-nous, prêtre, une fois pour toutes. </w:t>
        <w:br/>
        <w:t xml:space="preserve">M'espionner, guetter mon âme, être aux écoutes, </w:t>
        <w:br/>
        <w:t xml:space="preserve">Regarder par le trou de la serrure au fond </w:t>
        <w:br/>
        <w:t xml:space="preserve">De mon esprit, chercher jusqu'où mes doutes vont, </w:t>
        <w:br/>
        <w:t xml:space="preserve">Questionner l'enfer, consulter son registre </w:t>
        <w:br/>
        <w:t xml:space="preserve">De police, à travers son soupirail sinistre, </w:t>
        <w:br/>
        <w:t xml:space="preserve">Pour voir ce que je nie ou bien ce que je croi, </w:t>
        <w:br/>
        <w:t xml:space="preserve">Ne prends pas cette peine inutile. Ma foi </w:t>
        <w:br/>
        <w:t xml:space="preserve">Est simple, et je la dis. J'aime la clarté franche : </w:t>
        <w:br/>
        <w:br/>
        <w:t xml:space="preserve">S'il s'agit d'un bonhomme à longue barbe blanche, </w:t>
        <w:br/>
        <w:t xml:space="preserve">D'une espèce de pape ou d'empereur, assis </w:t>
        <w:br/>
        <w:t xml:space="preserve">Sur un trône qu'on nomme au théâtre un châssis, </w:t>
        <w:br/>
        <w:t xml:space="preserve">Dans la nuée, ayant un oiseau sur sa tête, </w:t>
        <w:br/>
        <w:t xml:space="preserve">Au droite un archange, à sa gauche un prophète, </w:t>
        <w:br/>
        <w:t xml:space="preserve">Entre ses bras son fils pâle et percé de clous, </w:t>
        <w:br/>
        <w:t xml:space="preserve">Un et triple, écoutant des harpes, Dieu jaloux, </w:t>
        <w:br/>
        <w:t xml:space="preserve">Dieu vengeur, que Garasse enregistre, qu'annote </w:t>
        <w:br/>
        <w:t xml:space="preserve">L'abbé Pluche en Sorbonne et qu'approuve Nonotte ; </w:t>
        <w:br/>
        <w:t xml:space="preserve">S'il s'agit de ce Dieu que constate Trublet, </w:t>
        <w:br/>
        <w:t xml:space="preserve">Dieu foulant aux pieds ceux que Moïse accablait, </w:t>
        <w:br/>
        <w:t xml:space="preserve">Sacrant tous les bandits royaux dans leurs repaires, </w:t>
        <w:br/>
        <w:t xml:space="preserve">Punissant les enfants pour la faute des pères, </w:t>
        <w:br/>
        <w:t xml:space="preserve">Arrêtant le soleil à l'heure où le soir riait, </w:t>
        <w:br/>
        <w:t xml:space="preserve">Au risque de casser le grand ressort tout net, </w:t>
        <w:br/>
        <w:t xml:space="preserve">Dieu mauvais géographe et mauvais astronome, </w:t>
        <w:br/>
        <w:t xml:space="preserve">Contrefaçon immense et petite de l'homme, </w:t>
        <w:br/>
        <w:t xml:space="preserve">En colère, et faisant la moue au genre humain, </w:t>
        <w:br/>
        <w:t xml:space="preserve">Comme un Père Duchêne un grand sabre à la main ; </w:t>
        <w:br/>
        <w:t xml:space="preserve">Dieu qui volontiers damne et rarement pardonne, </w:t>
        <w:br/>
        <w:t xml:space="preserve">Qui sur un passe-droit consulte une madone, </w:t>
        <w:br/>
        <w:t xml:space="preserve">Dieu qui dans son ciel bleu se donne le devoir </w:t>
        <w:br/>
        <w:t xml:space="preserve">D'imiter nos défauts et le luxe d'avoir </w:t>
        <w:br/>
        <w:t xml:space="preserve">Des fléaux, comme on a des chiens ; qui trouble l'ordre, </w:t>
        <w:br/>
        <w:t xml:space="preserve">Lâche sur nous Nemrod et Cyrus, nous fait mordre </w:t>
        <w:br/>
        <w:t xml:space="preserve">Par Cambyse, et nous jette aux jambes Attila, </w:t>
        <w:br/>
        <w:t xml:space="preserve">Prêtre, oui, je suis athée à ce vieux bon Dieu-là. </w:t>
        <w:br/>
        <w:br/>
        <w:t xml:space="preserve">Mais s'il s'agit de l'être absolu qui condense </w:t>
        <w:br/>
        <w:t xml:space="preserve">Là-haut tout l'idéal dans toute l'évidence, </w:t>
        <w:br/>
        <w:t xml:space="preserve">Par qui, manifestant l'unité de la loi, </w:t>
        <w:br/>
        <w:t xml:space="preserve">L'univers peut, ainsi que l'homme, dire : Moi ; </w:t>
        <w:br/>
        <w:t xml:space="preserve">De l'être dont je sens l'âme au fond de mon âme, </w:t>
        <w:br/>
        <w:t xml:space="preserve">De l'être qui me parle à voix basse, et réclame </w:t>
        <w:br/>
        <w:t xml:space="preserve">Sans cesse pour le vrai contre le faux, parmi </w:t>
        <w:br/>
        <w:t xml:space="preserve">Les instincts dont le flot nous submerge à demi ; </w:t>
        <w:br/>
        <w:t xml:space="preserve">S'il s'agit du témoin dont ma pensée obscure </w:t>
        <w:br/>
        <w:t xml:space="preserve">A parfois la caresse et parfois la piqûre </w:t>
        <w:br/>
        <w:t xml:space="preserve">Selon qu'en moi, montant au bien, tombant au mal, </w:t>
        <w:br/>
        <w:t xml:space="preserve">Je sens l'esprit grandir ou croître l'animal ; </w:t>
        <w:br/>
        <w:t xml:space="preserve">S'il s'agit du prodige immanent qu'on sent vivre </w:t>
        <w:br/>
        <w:t xml:space="preserve">Plus que nous ne vivons, et dont notre âme est ivre </w:t>
        <w:br/>
        <w:t xml:space="preserve">Toutes les fois qu'elle est sublime, et qu'elle va, </w:t>
        <w:br/>
        <w:t xml:space="preserve">Où s'envola Socrate, où Jésus arriva, </w:t>
        <w:br/>
        <w:t xml:space="preserve">Pour le juste, le vrai, le beau, droit au martyre, </w:t>
        <w:br/>
        <w:t xml:space="preserve">Toutes les fois qu'au gouffre un grand devoir l'attire, </w:t>
        <w:br/>
        <w:t xml:space="preserve">Toutes les fois qu'elle est dans l'orage alcyon, </w:t>
        <w:br/>
        <w:t xml:space="preserve">Toutes les fois qu'elle a l'auguste ambition </w:t>
        <w:br/>
        <w:t xml:space="preserve">D'aller, à travers l'ombre infâme qu'elle abhorre </w:t>
        <w:br/>
        <w:t xml:space="preserve">Et de l'autre côté des nuits, trouver l'aurore ; </w:t>
        <w:br/>
        <w:t xml:space="preserve">O prêtre, s'il s'agit de ce quelqu'un profond </w:t>
        <w:br/>
        <w:t xml:space="preserve">Que les religions ne font ni ne défont, </w:t>
        <w:br/>
        <w:t xml:space="preserve">Que nous devinons bon et que nous sentons sage, </w:t>
        <w:br/>
        <w:t xml:space="preserve">Qui n'a pas de contour, qui n'a pas de visage, </w:t>
        <w:br/>
        <w:t xml:space="preserve">Et pas de fils, ayant plus de paternité </w:t>
        <w:br/>
        <w:t xml:space="preserve">Et plus d'amour que n'a de lumière l'été ; </w:t>
        <w:br/>
        <w:t xml:space="preserve">S'il s'agit de ce vaste inconnu que ne nomme, </w:t>
        <w:br/>
        <w:t xml:space="preserve">N'explique et ne commente aucun Deutéronome, </w:t>
        <w:br/>
        <w:t xml:space="preserve">Qu'aucun Calmet ne peut lire en aucun Esdras, </w:t>
        <w:br/>
        <w:t xml:space="preserve">Que l'enfant dans sa crèche et les morts dans leurs draps, </w:t>
        <w:br/>
        <w:t xml:space="preserve">Distinguent vaguement d'en bas comme une cime, </w:t>
        <w:br/>
        <w:t xml:space="preserve">Très-Haut qui n'est mangeable en aucun pain azime, </w:t>
        <w:br/>
        <w:t xml:space="preserve">Qui parce que deux coeurs s'aiment, n'est point fâché, </w:t>
        <w:br/>
        <w:t xml:space="preserve">Et qui voit la nature où tu vois le péché ; </w:t>
        <w:br/>
        <w:t xml:space="preserve">S'il s'agit de ce Tout vertigineux des êtres </w:t>
        <w:br/>
        <w:t xml:space="preserve">Qui parle par là voix des éléments, sans prêtres, </w:t>
        <w:br/>
        <w:t xml:space="preserve">Sans bibles, point charnel et point officiel, </w:t>
        <w:br/>
        <w:t xml:space="preserve">Qui pour livre a l'abîme et pour temple le ciel, </w:t>
        <w:br/>
        <w:t xml:space="preserve">Loi, Vie, Ame, invisible à force d'être énorme, </w:t>
        <w:br/>
        <w:t xml:space="preserve">Impalpable à ce point qu'en dehors de la forme </w:t>
        <w:br/>
        <w:t xml:space="preserve">Des choses que dissipe un souffle aérien, </w:t>
        <w:br/>
        <w:t xml:space="preserve">On l'aperçoit dans tout sans le saisir dans rien ; </w:t>
        <w:br/>
        <w:t xml:space="preserve">S'il s'agit du suprême Immuable, solstice </w:t>
        <w:br/>
        <w:t xml:space="preserve">De la raison, du droit, du bien, de la justice, </w:t>
        <w:br/>
        <w:t xml:space="preserve">En équilibre avec l'infini, maintenant, </w:t>
        <w:br/>
        <w:t xml:space="preserve">Autrefois, aujourd'hui, demain, toujours, donnant </w:t>
        <w:br/>
        <w:t xml:space="preserve">Aux soleils la durée, aux coeurs la patience, </w:t>
        <w:br/>
        <w:t xml:space="preserve">Qui, clarté hors de nous, est en nous conscience ; </w:t>
        <w:br/>
        <w:t xml:space="preserve">Si c'est de ce Dieu-là qu'il s'agit, de celui </w:t>
        <w:br/>
        <w:t xml:space="preserve">Qui toujours dans l'aurore et dans la tombe a lui, </w:t>
        <w:br/>
        <w:t xml:space="preserve">Etant ce qui commence et ce qui recommence ; </w:t>
        <w:br/>
        <w:t xml:space="preserve">S'il s'agit du principe éternel, simple, immense, </w:t>
        <w:br/>
        <w:t xml:space="preserve">Qui pense puisqu'il est, qui de tout est le lieu, </w:t>
        <w:br/>
        <w:t xml:space="preserve">Et que, faute d'un nom plus grand, j'appelle Dieu, </w:t>
        <w:br/>
        <w:t xml:space="preserve">Alors tout change, alors nos esprits se retournent, </w:t>
        <w:br/>
        <w:t xml:space="preserve">Le tien vers la nuit, gouffre et cloaque où séjournent </w:t>
        <w:br/>
        <w:t xml:space="preserve">Les rires, les néants, sinistre vision, </w:t>
        <w:br/>
        <w:t xml:space="preserve">Et le mien vers le jour, sainte affirmation, </w:t>
        <w:br/>
        <w:t xml:space="preserve">Hymne, éblouissement de mon âme enchantée ; </w:t>
        <w:br/>
        <w:t xml:space="preserve">Et c'est moi le croyant, prêtre, et c'est toi l'athée. </w:t>
        <w:br/>
        <w:br/>
        <w:t xml:space="preserve">X </w:t>
        <w:br/>
        <w:br/>
        <w:t xml:space="preserve">A L'ENFANT MALADE PENDANT LE SIEGE </w:t>
        <w:br/>
        <w:br/>
        <w:t xml:space="preserve">Si vous continuez d'être ainsi toute pâle </w:t>
        <w:br/>
        <w:t xml:space="preserve">Dans notre air étouffant, </w:t>
        <w:br/>
        <w:t xml:space="preserve">Si je vous vois entrer dans mon ombre fatale, </w:t>
        <w:br/>
        <w:t xml:space="preserve">Moi vieillard, vous enfant ; </w:t>
        <w:br/>
        <w:br/>
        <w:t xml:space="preserve">Si je vois de nos jours se confondre la chaîne, </w:t>
        <w:br/>
        <w:t xml:space="preserve">Moi qui sur mes genoux </w:t>
        <w:br/>
        <w:t xml:space="preserve">Vous contemple, et qui veux la mort pour moi prochaine, </w:t>
        <w:br/>
        <w:t xml:space="preserve">Et lointaine pour vous ; </w:t>
        <w:br/>
        <w:br/>
        <w:t xml:space="preserve">Si vos mains sont toujours diaphanes et frêles, </w:t>
        <w:br/>
        <w:t xml:space="preserve">Si, dans votre berceau, </w:t>
        <w:br/>
        <w:t xml:space="preserve">Tremblante, vous avez l'air d'attendre des ailes </w:t>
        <w:br/>
        <w:t xml:space="preserve">Comme un petit oiseau ; </w:t>
        <w:br/>
        <w:br/>
        <w:t xml:space="preserve">Si vous ne semblez pas prendre sur notre terre </w:t>
        <w:br/>
        <w:t xml:space="preserve">Racine pour longtemps, </w:t>
        <w:br/>
        <w:t xml:space="preserve">Si vous laissez errer, Jeanne, en notre mystère </w:t>
        <w:br/>
        <w:t xml:space="preserve">Vos doux yeux mécontents ; </w:t>
        <w:br/>
        <w:br/>
        <w:t xml:space="preserve">Si je ne vous vois pas gaie et rose et très forte, </w:t>
        <w:br/>
        <w:t xml:space="preserve">Si, triste, vous rêvez, </w:t>
        <w:br/>
        <w:t xml:space="preserve">Si vous ne fermez pas derrière vous la porte </w:t>
        <w:br/>
        <w:t xml:space="preserve">Par où vous arrivez ; </w:t>
        <w:br/>
        <w:br/>
        <w:t xml:space="preserve">Si je ne vous vois pas comme une belle femme </w:t>
        <w:br/>
        <w:t xml:space="preserve">Marcher, vous bien porter, </w:t>
        <w:br/>
        <w:t xml:space="preserve">Rire, et si vous semblez être une petite âme </w:t>
        <w:br/>
        <w:t xml:space="preserve">Qui ne veut pas rester, </w:t>
        <w:br/>
        <w:br/>
        <w:t xml:space="preserve">Je croirai qu'en ce monde où le suaire au lange </w:t>
        <w:br/>
        <w:t xml:space="preserve">Parfois peut confiner, </w:t>
        <w:br/>
        <w:t xml:space="preserve">Vous venez pour partir, et que vous êtes l'ange </w:t>
        <w:br/>
        <w:t xml:space="preserve">Chargé de m'emmener. </w:t>
        <w:br/>
        <w:br/>
        <w:br/>
        <w:t xml:space="preserve">DECEMBRE </w:t>
        <w:br/>
        <w:br/>
        <w:t xml:space="preserve">I </w:t>
        <w:br/>
        <w:br/>
        <w:t xml:space="preserve">Ah ! c'est un rêve ! non ! nous n'y consentons point. </w:t>
        <w:br/>
        <w:t xml:space="preserve">Dresse-toi, la colère au coeur, l'épée au poing, </w:t>
        <w:br/>
        <w:t xml:space="preserve">France ! prends ton bâton, prends ta fourche, ramasse </w:t>
        <w:br/>
        <w:t xml:space="preserve">Les pierres du chemin, debout, levée en masse ! </w:t>
        <w:br/>
        <w:t xml:space="preserve">France ! qu'est-ce que c'est que cette guerre-là ? </w:t>
        <w:br/>
        <w:t xml:space="preserve">Nous refusons Mandrin, Dieu nous doit Attila. </w:t>
        <w:br/>
        <w:t xml:space="preserve">Toujours, quand il lui plaît d'abattre un grand empire, </w:t>
        <w:br/>
        <w:t xml:space="preserve">Un noble peuple, en qui le genre humain respire, </w:t>
        <w:br/>
        <w:t xml:space="preserve">Rome ou Thèbes, le sort respectueux se sert </w:t>
        <w:br/>
        <w:t xml:space="preserve">De quelque monstre auguste et fauve du désert. </w:t>
        <w:br/>
        <w:t xml:space="preserve">Pourquoi donc cet affront ? c'est trop. Tu t'y résignes, </w:t>
        <w:br/>
        <w:t xml:space="preserve">Toi, France ? non, jamais. Certes, nous étions dignes </w:t>
        <w:br/>
        <w:t xml:space="preserve">D'être dévorés, peuple, et nous sommes mangés ! </w:t>
        <w:br/>
        <w:t xml:space="preserve">C'est trop de s'être dit : - Nous serons égorgés </w:t>
        <w:br/>
        <w:t xml:space="preserve">Comme Athène et Memphis, comme Troie et Solime, </w:t>
        <w:br/>
        <w:t xml:space="preserve">Grandement, dans l'éclair d'une lutte sublime ! - </w:t>
        <w:br/>
        <w:t xml:space="preserve">Et de se sentir mordre, en bas, obscurément, </w:t>
        <w:br/>
        <w:t xml:space="preserve">Dans l'ombre, et d'être en proie à ce fourmillement, </w:t>
        <w:br/>
        <w:t xml:space="preserve">Les pillages, les vols, les pestes, les famines ! </w:t>
        <w:br/>
        <w:t xml:space="preserve">D'espérer les lions, et d'avoir les vermines ! </w:t>
        <w:br/>
        <w:br/>
        <w:t xml:space="preserve">II </w:t>
        <w:br/>
        <w:br/>
        <w:t xml:space="preserve">Vision sombre ! un peuple en assassine un autre. </w:t>
        <w:br/>
        <w:br/>
        <w:t xml:space="preserve">Et la même origine, ô Saxons, est la nôtre ! </w:t>
        <w:br/>
        <w:t xml:space="preserve">Et nous sommes sortis du même flanc profond ! </w:t>
        <w:br/>
        <w:t xml:space="preserve">La Germanie avec la Gaule se confond </w:t>
        <w:br/>
        <w:t xml:space="preserve">Dans cette antique Europe où s'ébauche l'histoire. </w:t>
        <w:br/>
        <w:t xml:space="preserve">Croître ensemble, ce fut longtemps notre victoire ; </w:t>
        <w:br/>
        <w:t xml:space="preserve">Les deux peuples s'aidaient, couple heureux, triomphant, </w:t>
        <w:br/>
        <w:t xml:space="preserve">Tendre, et Caïn petit aimait Abel enfant. </w:t>
        <w:br/>
        <w:t xml:space="preserve">Nous étions le grand peuple égal au peuple Scythe ; </w:t>
        <w:br/>
        <w:t xml:space="preserve">Et c'est de vous, Germains, et de nous, que Tacite </w:t>
        <w:br/>
        <w:t xml:space="preserve">Disait : - Leur âme est fière. Un dieu fort les soutient. </w:t>
        <w:br/>
        <w:t xml:space="preserve">Chez eux la femme pleure et l'homme se souvient. - </w:t>
        <w:br/>
        <w:t xml:space="preserve">Si Rome osait risquer ses aigles dans nos landes, </w:t>
        <w:br/>
        <w:t xml:space="preserve">Les Celtes entendaient l'appel guerrier des Vendes, </w:t>
        <w:br/>
        <w:t xml:space="preserve">On battait le préteur, on chassait le consul, </w:t>
        <w:br/>
        <w:t xml:space="preserve">Et Teutatès venait au secours d'Irmensul ; </w:t>
        <w:br/>
        <w:t xml:space="preserve">On se donnait l'appui glorieux et fidèle </w:t>
        <w:br/>
        <w:t xml:space="preserve">Tantôt d'un coup d'épée et tantôt d'un coup d'aile ; </w:t>
        <w:br/>
        <w:t xml:space="preserve">Le même autel de pierre, étrange et plein de voix, </w:t>
        <w:br/>
        <w:t xml:space="preserve">Faisait agenouiller sur l'herbe, au fond des bais, </w:t>
        <w:br/>
        <w:t xml:space="preserve">Les Teutons de Cologne et les Bretons de Nante ; </w:t>
        <w:br/>
        <w:t xml:space="preserve">Et quand la Walkyrie, ailée et frissonnante, </w:t>
        <w:br/>
        <w:t xml:space="preserve">Traversait l'ombre, Hermann chez vous, chez nous Brennus </w:t>
        <w:br/>
        <w:t xml:space="preserve">Voyaient la même étoile entre ses deux seins nus. </w:t>
        <w:br/>
        <w:br/>
        <w:t xml:space="preserve">Allemands, regardez au-dessus de vos têtes, </w:t>
        <w:br/>
        <w:t xml:space="preserve">Dans le grand ciel, tandis qu'acharnés aux conquêtes, </w:t>
        <w:br/>
        <w:t xml:space="preserve">Vous, Germains, vous venez poignarder les Gaulois, </w:t>
        <w:br/>
        <w:t xml:space="preserve">Tandis que vous foulez aux pieds toutes les lois, </w:t>
        <w:br/>
        <w:t xml:space="preserve">Plus souillés que grandis par des victoires traîtres, </w:t>
        <w:br/>
        <w:t xml:space="preserve">Vous verrez vos aïeux saluer nos ancêtres. </w:t>
        <w:br/>
        <w:br/>
        <w:t xml:space="preserve">III </w:t>
        <w:br/>
        <w:br/>
        <w:t xml:space="preserve">LE MESSAGE DE GRANT </w:t>
        <w:br/>
        <w:br/>
        <w:t xml:space="preserve">Ainsi, peuple aux efforts prodigieux enclin, </w:t>
        <w:br/>
        <w:t xml:space="preserve">Ainsi, terre de Penn, de Fulton, de Franklin, </w:t>
        <w:br/>
        <w:t xml:space="preserve">Vivante aube d'un monde, ô grande république, </w:t>
        <w:br/>
        <w:t xml:space="preserve">C'est en ton nom qu'on fait vers l'ombre un pas oblique ! </w:t>
        <w:br/>
        <w:t xml:space="preserve">Trahison ! par Berlin vouloir Paris détruit ! </w:t>
        <w:br/>
        <w:t xml:space="preserve">Au nom de la lumière encourager la nuit ! </w:t>
        <w:br/>
        <w:t xml:space="preserve">Quoi ! de la liberté faire une renégate ! </w:t>
        <w:br/>
        <w:t xml:space="preserve">Est-ce donc pour cela que vint sur sa frégate </w:t>
        <w:br/>
        <w:t xml:space="preserve">Lafayette donnant la main à Rochambeau ? </w:t>
        <w:br/>
        <w:t xml:space="preserve">Quand l'obscurité monte, éteindre le flambeau ! </w:t>
        <w:br/>
        <w:t xml:space="preserve">Quoi ! dire : - Rien n'est vrai que la force. Le glaive, </w:t>
        <w:br/>
        <w:t xml:space="preserve">C'est l'éblouissement suprême qui se lève. </w:t>
        <w:br/>
        <w:t xml:space="preserve">Courbez-vous, le travail de vingt siècles a tort. </w:t>
        <w:br/>
        <w:t xml:space="preserve">Le progrès, serpent vil, dans la fange se tord ; </w:t>
        <w:br/>
        <w:t xml:space="preserve">Et le peuple idéal, c'est le peuple égoïste. </w:t>
        <w:br/>
        <w:t xml:space="preserve">Rien de définitif et d'absolu n'existe ; </w:t>
        <w:br/>
        <w:t xml:space="preserve">Le maître est tout ; il est justice et vérité. </w:t>
        <w:br/>
        <w:t xml:space="preserve">Et tout s'évanouit, droit, devoir, liberté, </w:t>
        <w:br/>
        <w:t xml:space="preserve">L'avenir qui nous luit, la raison qui nous mène, </w:t>
        <w:br/>
        <w:t xml:space="preserve">La sagesse divine et la sagesse humaine, </w:t>
        <w:br/>
        <w:t xml:space="preserve">Dogme et livre, et Voltaire aussi bien que Jésus, </w:t>
        <w:br/>
        <w:t xml:space="preserve">Puisqu'un reître allemand met sa botte dessus ! - </w:t>
        <w:br/>
        <w:br/>
        <w:t xml:space="preserve">Toi dont le gibet jette au monde qui commence, </w:t>
        <w:br/>
        <w:t xml:space="preserve">Comme au monde qui va finir, une ombre immense, </w:t>
        <w:br/>
        <w:t xml:space="preserve">John Brown, toi qui donnas aux peuples la leçon </w:t>
        <w:br/>
        <w:t xml:space="preserve">D'un autre Golgotha sur un autre horizon, </w:t>
        <w:br/>
        <w:t xml:space="preserve">Spectre, défais le noeud de ton cou, viens, ô juste, </w:t>
        <w:br/>
        <w:t xml:space="preserve">Viens et fouette cet homme avec ta corde auguste ! </w:t>
        <w:br/>
        <w:t xml:space="preserve">C'est grâce à lui qu'un jour l'histoire en deuil dira : </w:t>
        <w:br/>
        <w:t xml:space="preserve">- La France secourut l'Amérique, et tira </w:t>
        <w:br/>
        <w:t xml:space="preserve">L'épée, et prodigua tout pour sa délivrance, </w:t>
        <w:br/>
        <w:t xml:space="preserve">Et, peuples, l'Amérique a poignardé la France ! - </w:t>
        <w:br/>
        <w:t xml:space="preserve">Que le sauvage, fait pour guetter et ramper, </w:t>
        <w:br/>
        <w:t xml:space="preserve">Que le huron, orné de couteaux à scalper, </w:t>
        <w:br/>
        <w:t xml:space="preserve">Contemplent ce grand chef sanglant, le roi de Prusse, </w:t>
        <w:br/>
        <w:t xml:space="preserve">Certes, que le Peau-Rouge admire le Borusse, </w:t>
        <w:br/>
        <w:t xml:space="preserve">C'est tout simple ; il le voit aux brigandages prêt, </w:t>
        <w:br/>
        <w:t xml:space="preserve">Fauve, atroce, et ce bois comprend cette forêt ; </w:t>
        <w:br/>
        <w:t xml:space="preserve">Mais que l'homme incarnant le droit devant l'Europe, </w:t>
        <w:br/>
        <w:t xml:space="preserve">L'homme que de rayons Colombie enveloppe, </w:t>
        <w:br/>
        <w:t xml:space="preserve">L'homme en qui tout un monde héroïque est vivant, </w:t>
        <w:br/>
        <w:t xml:space="preserve">Que cet homme se jette à plat ventre devant </w:t>
        <w:br/>
        <w:t xml:space="preserve">L'affreux sceptre de fer des vieux âges funèbres, </w:t>
        <w:br/>
        <w:t xml:space="preserve">Qu'il te donne, à Paris, le soufflet des ténèbres, </w:t>
        <w:br/>
        <w:t xml:space="preserve">Qu'il livre sa patrie auguste à l'empereur, </w:t>
        <w:br/>
        <w:t xml:space="preserve">Qu'il la mêle aux tyrans, aux meurtres, à l'horreur, </w:t>
        <w:br/>
        <w:t xml:space="preserve">Qu'en ce triomphe horrible et sombre il la submerge, </w:t>
        <w:br/>
        <w:t xml:space="preserve">Que dans ce lit d'opprobre il couche cette vierge, </w:t>
        <w:br/>
        <w:t xml:space="preserve">Qu'il montre à l'univers, sur un immonde char, </w:t>
        <w:br/>
        <w:t xml:space="preserve">L'Amérique baisant le talon de César, </w:t>
        <w:br/>
        <w:t xml:space="preserve">Oh ! cela fait trembler toutes les grandes tombes ! </w:t>
        <w:br/>
        <w:t xml:space="preserve">Cela remue, au fond des pâles catacombes, </w:t>
        <w:br/>
        <w:t xml:space="preserve">Les os des fiers vainqueurs et des puissants vaincus ! </w:t>
        <w:br/>
        <w:t xml:space="preserve">Kosciusko frémissant réveille Spartacus ; </w:t>
        <w:br/>
        <w:t xml:space="preserve">Et Madison se dresse et Jefferson se lève ; </w:t>
        <w:br/>
        <w:t xml:space="preserve">Jackson met ses deux mains devant ce hideux rêve ; </w:t>
        <w:br/>
        <w:t xml:space="preserve">Déshonneur ! crie Adams ; et Lincoln étonné </w:t>
        <w:br/>
        <w:t xml:space="preserve">Saigne, et c'est aujourd'hui qu'il est assassiné. </w:t>
        <w:br/>
        <w:br/>
        <w:t xml:space="preserve">Indigne-toi, grand peuple. O nation suprême, </w:t>
        <w:br/>
        <w:t xml:space="preserve">Tu sais de quel coeur tendre et filial je t'aime. </w:t>
        <w:br/>
        <w:t xml:space="preserve">Amérique, je pleure. Oh ! douloureux affront ! </w:t>
        <w:br/>
        <w:t xml:space="preserve">Elle n'avait encor qu'une auréole au front. </w:t>
        <w:br/>
        <w:t xml:space="preserve">Son drapeau sidéral éblouissait l'histoire. </w:t>
        <w:br/>
        <w:t xml:space="preserve">Washington, au galop de son cheval de gloire, </w:t>
        <w:br/>
        <w:t xml:space="preserve">Avait éclaboussé d'étincelles les plis </w:t>
        <w:br/>
        <w:t xml:space="preserve">De l'étendard, témoin des devoirs accomplis, </w:t>
        <w:br/>
        <w:t xml:space="preserve">Et, pour que de toute ombre il dissipe les voiles, </w:t>
        <w:br/>
        <w:t xml:space="preserve">L'avait superbement ensemencé d'étoiles. </w:t>
        <w:br/>
        <w:t xml:space="preserve">Cette bannière illustre est obscurcie, hélas ! </w:t>
        <w:br/>
        <w:t xml:space="preserve">Je pleure... - Ah ! sois maudit, malheureux qui mêlas </w:t>
        <w:br/>
        <w:t xml:space="preserve">Sur le fier pavillon qu'un vent des cieux secoue </w:t>
        <w:br/>
        <w:t xml:space="preserve">Aux gouttes de lumière une tache de boue ! </w:t>
        <w:br/>
        <w:br/>
        <w:t xml:space="preserve">IV </w:t>
        <w:br/>
        <w:br/>
        <w:t xml:space="preserve">AU CANON LE V. H. </w:t>
        <w:br/>
        <w:br/>
        <w:t xml:space="preserve">Ecoute-moi, ton tour viendra d'être écouté. </w:t>
        <w:br/>
        <w:t xml:space="preserve">O canon, ô tonnerre, ô guerrier redouté, </w:t>
        <w:br/>
        <w:t xml:space="preserve">Dragon plein de colère et d'ombre, dont la bouche </w:t>
        <w:br/>
        <w:t xml:space="preserve">Mêle aux rugissements une flamme farouche, </w:t>
        <w:br/>
        <w:t xml:space="preserve">Pesant colosse auquel s'amalgame l'éclair, </w:t>
        <w:br/>
        <w:t xml:space="preserve">Toi qui disperseras l'aveugle mort dans l'air, </w:t>
        <w:br/>
        <w:t xml:space="preserve">Je te bénis. Tu vas défendre cette ville. </w:t>
        <w:br/>
        <w:t xml:space="preserve">O canon, sois muet dans la guerre civile, </w:t>
        <w:br/>
        <w:t xml:space="preserve">Mais veille du côté de l'étranger. Hier </w:t>
        <w:br/>
        <w:t xml:space="preserve">Tu sortis de la forge épouvantable et fier ; </w:t>
        <w:br/>
        <w:t xml:space="preserve">Les femmes te suivaient. Qu'il est beau ! disaient-elles. </w:t>
        <w:br/>
        <w:t xml:space="preserve">Car les Cimbres sont là. Leurs victoires sont telles </w:t>
        <w:br/>
        <w:t xml:space="preserve">Qu'il en sort de la honte, et Paris fait de loin </w:t>
        <w:br/>
        <w:t xml:space="preserve">Signe aux princes qu'il prend les peuples à témoin. </w:t>
        <w:br/>
        <w:t xml:space="preserve">La lutte nous attend ; viens, ô mon fils étrange, </w:t>
        <w:br/>
        <w:t xml:space="preserve">Doublons-nous l'un par l'autre, et faisons un échange, </w:t>
        <w:br/>
        <w:t xml:space="preserve">Et mets, ô noir vengeur, combattant souverain, </w:t>
        <w:br/>
        <w:t xml:space="preserve">Ton bronze dans mon coeur, mon âme en ton airain. </w:t>
        <w:br/>
        <w:br/>
        <w:t xml:space="preserve">O canon, tu seras bientôt sur la muraille. </w:t>
        <w:br/>
        <w:t xml:space="preserve">Avec ton caisson plein de boîtes à mitraille, </w:t>
        <w:br/>
        <w:t xml:space="preserve">Sautant sur le pavé, traîné par huit chevaux, </w:t>
        <w:br/>
        <w:t xml:space="preserve">Au milieu d'une foule éclatant en bravos, </w:t>
        <w:br/>
        <w:t xml:space="preserve">Tu t'en iras, parmi les croulantes masures, </w:t>
        <w:br/>
        <w:t xml:space="preserve">Prendre ta place altière aux grandes embrasures </w:t>
        <w:br/>
        <w:t xml:space="preserve">Où Paris indigné se dresse, sabre au poing. </w:t>
        <w:br/>
        <w:t xml:space="preserve">Là ne t'endors jamais et ne t'apaise point. </w:t>
        <w:br/>
        <w:t xml:space="preserve">Et, puisque je suis l'homme essayant sur la terre </w:t>
        <w:br/>
        <w:t xml:space="preserve">Toutes les guérisons par l'indulgence austère, </w:t>
        <w:br/>
        <w:t xml:space="preserve">Puisque je suis parmi les vivants en rumeur, </w:t>
        <w:br/>
        <w:t xml:space="preserve">Au forum ou du haut de l'exil, le semeur </w:t>
        <w:br/>
        <w:t xml:space="preserve">De la paix à travers l'immense guerre humaine, </w:t>
        <w:br/>
        <w:t xml:space="preserve">Puisque vers le grand but où Dieu clément nous mène, </w:t>
        <w:br/>
        <w:t xml:space="preserve">J'ai, triste ou souriant, toujours le doigt levé, </w:t>
        <w:br/>
        <w:t xml:space="preserve">Puisque j'ai, moi, songeur par les deuils éprouvé, </w:t>
        <w:br/>
        <w:t xml:space="preserve">L'amour pour évangile et l'union pour bible, </w:t>
        <w:br/>
        <w:t xml:space="preserve">Toi qui portes mon nom, ô monstre, sois terrible ! </w:t>
        <w:br/>
        <w:t xml:space="preserve">Car l'amour devient haine en présence du mal ; </w:t>
        <w:br/>
        <w:t xml:space="preserve">Car l'homme esprit ne peut subir l'homme animal, </w:t>
        <w:br/>
        <w:t xml:space="preserve">Et la France ne peut subir la barbarie ; </w:t>
        <w:br/>
        <w:t xml:space="preserve">Car l'idéal sublime est la grande patrie ; </w:t>
        <w:br/>
        <w:t xml:space="preserve">Et jamais le devoir ne fut plus évident </w:t>
        <w:br/>
        <w:t xml:space="preserve">De faire obstacle au flot sauvage débordant, </w:t>
        <w:br/>
        <w:t xml:space="preserve">Et de mettre Paris, l'Europe qu'il transforme, </w:t>
        <w:br/>
        <w:t xml:space="preserve">Les peuples, sous l'abri d'une défense énorme ; </w:t>
        <w:br/>
        <w:t xml:space="preserve">Car si ce roi teuton n'était pas châtié, </w:t>
        <w:br/>
        <w:t xml:space="preserve">Tout ce que l'homme appelle espoir, progrès, pitié, </w:t>
        <w:br/>
        <w:t xml:space="preserve">Fraternité, fuirait de la terre sans joie ; </w:t>
        <w:br/>
        <w:t xml:space="preserve">Car César est le tigre et le peuple est la proie, </w:t>
        <w:br/>
        <w:t xml:space="preserve">Et qui combat la France attaque l'avenir ; </w:t>
        <w:br/>
        <w:t xml:space="preserve">Car il faut élever, lorsqu'on entend hennir </w:t>
        <w:br/>
        <w:t xml:space="preserve">Le cheval d'Attila dans l'ombre formidable, </w:t>
        <w:br/>
        <w:t xml:space="preserve">Autour de l'âme humaine un mur inabordable, </w:t>
        <w:br/>
        <w:t xml:space="preserve">Et Rome, pour sauver l'univers du néant, </w:t>
        <w:br/>
        <w:t xml:space="preserve">Doit être une déesse, et Paris un géant ! </w:t>
        <w:br/>
        <w:br/>
        <w:t xml:space="preserve">C'est pourquoi des canons que la lyre a fait naître, </w:t>
        <w:br/>
        <w:t xml:space="preserve">Que la strophe azurée enfanta, doivent être </w:t>
        <w:br/>
        <w:t xml:space="preserve">Braqués, gueule béante, au-dessus du fossé ; </w:t>
        <w:br/>
        <w:t xml:space="preserve">C'est pourquoi le penseur frémissant est forcé </w:t>
        <w:br/>
        <w:t xml:space="preserve">D'employer la lumière à des choses sinistres ; </w:t>
        <w:br/>
        <w:t xml:space="preserve">Devant les rois, devant le mal et ses ministres, </w:t>
        <w:br/>
        <w:t xml:space="preserve">Devant ce grand besoin du monde, être sauvé, </w:t>
        <w:br/>
        <w:t xml:space="preserve">Il sait qu'il doit combattre après avoir rêvé ; </w:t>
        <w:br/>
        <w:t xml:space="preserve">Il sait qu'il faut lutter, frapper, vaincre, dissoudre, </w:t>
        <w:br/>
        <w:t xml:space="preserve">Et d'un rayon d'aurore il fait un coup de foudre. </w:t>
        <w:br/>
        <w:br/>
        <w:t xml:space="preserve">V </w:t>
        <w:br/>
        <w:br/>
        <w:t xml:space="preserve">PROUESSES BORUSSES </w:t>
        <w:br/>
        <w:br/>
        <w:t xml:space="preserve">La conquête avouant sa soeur l'escroquerie, </w:t>
        <w:br/>
        <w:t xml:space="preserve">C'est un progrès. En vain la conscience crie, </w:t>
        <w:br/>
        <w:t xml:space="preserve">Par l'exploitation on complète l'exploit. </w:t>
        <w:br/>
        <w:t xml:space="preserve">A l'or du voisin riche un voisin pauvre a droit. </w:t>
        <w:br/>
        <w:t xml:space="preserve">Au dos de la victoire on met une besace ; </w:t>
        <w:br/>
        <w:t xml:space="preserve">En attendant qu'on ait la Lorraine et l'Alsace, </w:t>
        <w:br/>
        <w:t xml:space="preserve">On décroche une montre au clou d'un horloger ; </w:t>
        <w:br/>
        <w:t xml:space="preserve">On veut dans une gloire immense se plonger, </w:t>
        <w:br/>
        <w:t xml:space="preserve">Mais briser une glace est une sotte affaire, </w:t>
        <w:br/>
        <w:t xml:space="preserve">Il vaut mieux l'emporter ; à coup sûr on préfère </w:t>
        <w:br/>
        <w:t xml:space="preserve">L'honneur à tout, mais l'homme a besoin de tabac, </w:t>
        <w:br/>
        <w:t xml:space="preserve">On en vole. A travers Reichshoffen et Forbach, </w:t>
        <w:br/>
        <w:t xml:space="preserve">A travers cette guerre où l'on eut cette chance </w:t>
        <w:br/>
        <w:t xml:space="preserve">D'un Napoléon nain livrant la grande France, </w:t>
        <w:br/>
        <w:t xml:space="preserve">Dans ces champs où manquaient Marceau, Hoche et Condé, </w:t>
        <w:br/>
        <w:t xml:space="preserve">A travers Metz vendue et Strasbourg bombardé, </w:t>
        <w:br/>
        <w:t xml:space="preserve">Parmi les cris, les morts tombés sous les mitrailles, </w:t>
        <w:br/>
        <w:t xml:space="preserve">Montrant l'un sa cervelle et l'autre ses entrailles, </w:t>
        <w:br/>
        <w:t xml:space="preserve">Les drapeaux avançant ou fuyant, les galops </w:t>
        <w:br/>
        <w:t xml:space="preserve">Des escadrons pareils aux mers roulant leurs flots, </w:t>
        <w:br/>
        <w:t xml:space="preserve">Au milieu de ce vaste et sinistre engrenage, </w:t>
        <w:br/>
        <w:t xml:space="preserve">Conquérant pingre, on pense à son petit ménage ; </w:t>
        <w:br/>
        <w:t xml:space="preserve">On médite, ajoutant Shylock à Galgacus, </w:t>
        <w:br/>
        <w:t xml:space="preserve">De meubler son amante aux dépens des vaincus ; </w:t>
        <w:br/>
        <w:t xml:space="preserve">On a pour idéal d'offrir une pendule </w:t>
        <w:br/>
        <w:t xml:space="preserve">A quelque nymphe blonde au pied du mont Adule ; </w:t>
        <w:br/>
        <w:t xml:space="preserve">Bellone échevelée et farouche descend </w:t>
        <w:br/>
        <w:t xml:space="preserve">Du nuage d'où sort l'éclair, d'où pleut le sang, </w:t>
        <w:br/>
        <w:t xml:space="preserve">Et s'emploie à clouer des caisses d'emballage ; </w:t>
        <w:br/>
        <w:t xml:space="preserve">On rançonne un pays village par village ; </w:t>
        <w:br/>
        <w:t xml:space="preserve">On est terrible, mais fripon ; on est des loups, </w:t>
        <w:br/>
        <w:t xml:space="preserve">Des tigres et des ours qui seraient des filous. </w:t>
        <w:br/>
        <w:t xml:space="preserve">On renverse un empire et l'on coupe une bourse. </w:t>
        <w:br/>
        <w:t xml:space="preserve">César, droit sur son char, dit : Payez-moi ma course. </w:t>
        <w:br/>
        <w:t xml:space="preserve">On massacre un pays, le sang est encor frais ; </w:t>
        <w:br/>
        <w:t xml:space="preserve">Puis on arrive avec le total de ses frais ; </w:t>
        <w:br/>
        <w:t xml:space="preserve">On tarife le meurtre, on cote la famine : </w:t>
        <w:br/>
        <w:t xml:space="preserve">- Voilà bientôt six mois que je vous extermine ; </w:t>
        <w:br/>
        <w:t xml:space="preserve">C'est tant. Je ne saurais vous égorger à moins. - </w:t>
        <w:br/>
        <w:t xml:space="preserve">Et l'on étonne au fond des cieux ces fiers témoins, </w:t>
        <w:br/>
        <w:t xml:space="preserve">Les aïeux, les héros, pâles dans les nuages, </w:t>
        <w:br/>
        <w:t xml:space="preserve">Par des hauts faits auxquels s'attachent des péages ; </w:t>
        <w:br/>
        <w:t xml:space="preserve">On s'inquiète peu de ces fantômes-là ; </w:t>
        <w:br/>
        <w:t xml:space="preserve">Avec cinq milliards on rentre au Walhalla. </w:t>
        <w:br/>
        <w:t xml:space="preserve">Pirates, d'une banque on a fait l'abordage. </w:t>
        <w:br/>
        <w:t xml:space="preserve">On copie en rapine, en fraude, en brigandage, </w:t>
        <w:br/>
        <w:t xml:space="preserve">Les Bédouins à l'oeil louche et les Baskirs camards ; </w:t>
        <w:br/>
        <w:t xml:space="preserve">Et Schinderhannes met le faux nez du dieu Mars. </w:t>
        <w:br/>
        <w:t xml:space="preserve">On a pour chefs des rois escarpes, et ces princes </w:t>
        <w:br/>
        <w:t xml:space="preserve">Ont des ministres comme un larron a des pinces ; </w:t>
        <w:br/>
        <w:t xml:space="preserve">On foule sous ses pieds le scrupule aux abois ; </w:t>
        <w:br/>
        <w:t xml:space="preserve">En somme, on dévalise un peuple au coin d'un bois. </w:t>
        <w:br/>
        <w:t xml:space="preserve">On détrousse, on dépouille, on grinche, on rafle, on pille. </w:t>
        <w:br/>
        <w:br/>
        <w:t xml:space="preserve">Peut-être est-il plus beau d'avoir pris la Bastille. </w:t>
        <w:br/>
        <w:br/>
        <w:t xml:space="preserve">VI </w:t>
        <w:br/>
        <w:br/>
        <w:t xml:space="preserve">LES FORTS </w:t>
        <w:br/>
        <w:br/>
        <w:t xml:space="preserve">Ils sont les chiens de garde énormes de Paris. </w:t>
        <w:br/>
        <w:t xml:space="preserve">Comme nous pouvons être à chaque instant surpris, </w:t>
        <w:br/>
        <w:t xml:space="preserve">Comme une horde est là, comme l'embûche vile </w:t>
        <w:br/>
        <w:t xml:space="preserve">Parfois rampe jusqu'à l'enceinte de la ville, </w:t>
        <w:br/>
        <w:t xml:space="preserve">Ils sont dix-neuf épars sur les monts, qui, le soir, </w:t>
        <w:br/>
        <w:t xml:space="preserve">Inquiets, menaçants, guettent l'espace noir, </w:t>
        <w:br/>
        <w:t xml:space="preserve">Et, s'entr'avertissant dès que la nuit commence, </w:t>
        <w:br/>
        <w:t xml:space="preserve">Tendent leur cou de bronze autour du mur immense. </w:t>
        <w:br/>
        <w:t xml:space="preserve">Ils restent éveillés quand nous nous endormons, </w:t>
        <w:br/>
        <w:t xml:space="preserve">Et font tousser la foudre en leurs rauques poumons. </w:t>
        <w:br/>
        <w:t xml:space="preserve">Les collines parfois, brusquement étoilées, </w:t>
        <w:br/>
        <w:t xml:space="preserve">Jettent dans la nuit sombre un éclair aux vallées ; </w:t>
        <w:br/>
        <w:t xml:space="preserve">Le crépuscule lourd s'abat sur nous, masquant </w:t>
        <w:br/>
        <w:t xml:space="preserve">Dans son silence un piège et dans sa paix un camp ; </w:t>
        <w:br/>
        <w:t xml:space="preserve">Mais en vain l'ennemi serpente et nous enlace ; </w:t>
        <w:br/>
        <w:t xml:space="preserve">Ils tiennent en respect toute une populace </w:t>
        <w:br/>
        <w:t xml:space="preserve">De canons monstrueux, rôdant à l'horizon. </w:t>
        <w:br/>
        <w:t xml:space="preserve">Paris bivouac, Paris tombeau, Paris prison, </w:t>
        <w:br/>
        <w:t xml:space="preserve">Debout dans l'univers devenu solitude, </w:t>
        <w:br/>
        <w:t xml:space="preserve">Fait sentinelle, et, pris enfin de lassitude, </w:t>
        <w:br/>
        <w:t xml:space="preserve">S'assoupit ; tout se tait, hommes, femmes, enfants, </w:t>
        <w:br/>
        <w:t xml:space="preserve">Les sanglots, les éclats de rire triomphants, </w:t>
        <w:br/>
        <w:t xml:space="preserve">Les pas, les chars, le quai, le carrefour, la grève, </w:t>
        <w:br/>
        <w:t xml:space="preserve">Les mille toits d'où sort le murmure du rêve, </w:t>
        <w:br/>
        <w:t xml:space="preserve">L'espoir qui dit je crois, la faim qui dit je meurs ; </w:t>
        <w:br/>
        <w:t xml:space="preserve">Tout fait silence ; ô foule ! indistinctes rumeurs ! </w:t>
        <w:br/>
        <w:t xml:space="preserve">Sommeil de tout un monde ! ô songes insondables ! </w:t>
        <w:br/>
        <w:t xml:space="preserve">On dort, on oublie... - Eux, ils sont là, formidables. </w:t>
        <w:br/>
        <w:br/>
        <w:t xml:space="preserve">Tout à coup on se dresse en sursaut ; haletant, </w:t>
        <w:br/>
        <w:t xml:space="preserve">On prête l'oreille, on se penche... - on entend </w:t>
        <w:br/>
        <w:t xml:space="preserve">Comme le hurlement profond d'une montagne. </w:t>
        <w:br/>
        <w:t xml:space="preserve">Toute la ville écoute et toute la campagne </w:t>
        <w:br/>
        <w:t xml:space="preserve">Se réveille ; et voilà qu'au premier grondement </w:t>
        <w:br/>
        <w:t xml:space="preserve">Répond un second cri, sourd, farouche, inclément, </w:t>
        <w:br/>
        <w:t xml:space="preserve">Et dans l'obscurité d'autres fracas s'écroulent, </w:t>
        <w:br/>
        <w:t xml:space="preserve">Et d'échos en échos cent voix terribles roulent. </w:t>
        <w:br/>
        <w:t xml:space="preserve">Ce sont eux. C'est qu'au fond des espaces confus, </w:t>
        <w:br/>
        <w:t xml:space="preserve">Ils ont vu se grouper de sinistres affûts, </w:t>
        <w:br/>
        <w:t xml:space="preserve">C'est qu'ils ont des canons surpris la silhouette ; </w:t>
        <w:br/>
        <w:t xml:space="preserve">C'est que, dans quelque bois d'où s'enfuit la chouette, </w:t>
        <w:br/>
        <w:t xml:space="preserve">Ils viennent d'entrevoir, là-bas, au bord d'un champ, </w:t>
        <w:br/>
        <w:t xml:space="preserve">Le fourmillement noir des bataillons marchant ; </w:t>
        <w:br/>
        <w:t xml:space="preserve">C'est que dans les halliers des yeux traîtres flamboient. </w:t>
        <w:br/>
        <w:br/>
        <w:t xml:space="preserve">Comme c'est beau ces forts qui dans cette ombre aboient ! </w:t>
        <w:br/>
        <w:br/>
        <w:t xml:space="preserve">VII </w:t>
        <w:br/>
        <w:br/>
        <w:t xml:space="preserve">A LA FRANCE </w:t>
        <w:br/>
        <w:br/>
        <w:t xml:space="preserve">Personne pour toi. Tous sont d'accord. Celui-ci, </w:t>
        <w:br/>
        <w:t xml:space="preserve">Nommé Gladstone, dit à tes bourreaux : merci ! </w:t>
        <w:br/>
        <w:t xml:space="preserve">Cet autre, nommé Grant, te conspue, et cet autre, </w:t>
        <w:br/>
        <w:t xml:space="preserve">Nommé Bancroft, t'outrage ; ici c'est un apôtre, </w:t>
        <w:br/>
        <w:t xml:space="preserve">Là c'est un soldat, là c'est un juge, un tribun, </w:t>
        <w:br/>
        <w:t xml:space="preserve">Un prêtre, l'un du Nord, l'autre du Sud ; pas un </w:t>
        <w:br/>
        <w:t xml:space="preserve">Que ton sang, à grands flots versé, ne satisfasse ; </w:t>
        <w:br/>
        <w:t xml:space="preserve">Pas un qui sur ta croix ne te crache à la face. </w:t>
        <w:br/>
        <w:t xml:space="preserve">Hélas ! qu'as-tu donc fait aux nations ? Tu vins </w:t>
        <w:br/>
        <w:t xml:space="preserve">Vers celles qui pleuraient, avec ces mots divins : </w:t>
        <w:br/>
        <w:t xml:space="preserve">Joie et Paix ! - Tu criais : - Espérance ! Allégresse ! </w:t>
        <w:br/>
        <w:t xml:space="preserve">Sois puissante, Amérique, et toi sois libre, ô Grèce ! </w:t>
        <w:br/>
        <w:t xml:space="preserve">L'Italie était grande ; elle doit l'être encor. </w:t>
        <w:br/>
        <w:t xml:space="preserve">Je le veux ! - Tu donnas à celle-ci ton or, </w:t>
        <w:br/>
        <w:t xml:space="preserve">A celle-là ton sang, à toutes la lumière. </w:t>
        <w:br/>
        <w:t xml:space="preserve">Tu défendis le droit des hommes, coutumière </w:t>
        <w:br/>
        <w:t xml:space="preserve">De tous les dévoûments et de tous les devoirs. </w:t>
        <w:br/>
        <w:t xml:space="preserve">Comme le boeuf revient repu des abreuvoirs, </w:t>
        <w:br/>
        <w:t xml:space="preserve">Les hommes sont rentrés pas à pas à l'étable, </w:t>
        <w:br/>
        <w:t xml:space="preserve">Rassasiés de toi, grande soeur redoutable, </w:t>
        <w:br/>
        <w:t xml:space="preserve">De toi qui protégeas, de toi qui combattis. </w:t>
        <w:br/>
        <w:t xml:space="preserve">Ah ! se montrer ingrats, c'est se prouver petits. </w:t>
        <w:br/>
        <w:t xml:space="preserve">N'importe ! pas un d'eux ne te connaît. Leur foule </w:t>
        <w:br/>
        <w:t xml:space="preserve">T'a huée, à cette heure où ta grandeur s'écroule, </w:t>
        <w:br/>
        <w:t xml:space="preserve">Riant de chaque coup de marteau qui tombait </w:t>
        <w:br/>
        <w:t xml:space="preserve">Sur toi, nue et sanglante et clouée au gibet. </w:t>
        <w:br/>
        <w:t xml:space="preserve">Leur pitié plaint tes fils que la fortune amère </w:t>
        <w:br/>
        <w:t xml:space="preserve">Condamne à la rougeur de t'avouer pour mère. </w:t>
        <w:br/>
        <w:t xml:space="preserve">Tu ne peux pas mourir, c'est le regret qu'on a. </w:t>
        <w:br/>
        <w:t xml:space="preserve">Tu penches dans la nuit ton front qui rayonna ; </w:t>
        <w:br/>
        <w:t xml:space="preserve">L'aigle de l'ombre est là qui te mange le foie ; </w:t>
        <w:br/>
        <w:t xml:space="preserve">C'est à qui reniera la vaincue ; et la joie </w:t>
        <w:br/>
        <w:t xml:space="preserve">Des rois pillant, pareils aux bandits des Adrets, </w:t>
        <w:br/>
        <w:t xml:space="preserve">Charme l'Europe et plaît au monde... - Ah ! je voudrais, </w:t>
        <w:br/>
        <w:t xml:space="preserve">Je voudrais n'être pas Français pour pouvoir dire </w:t>
        <w:br/>
        <w:t xml:space="preserve">Que je te choisis, France, et que, dans ton martyre, </w:t>
        <w:br/>
        <w:t xml:space="preserve">Je te proclame, toi que ronge le vautour, </w:t>
        <w:br/>
        <w:t xml:space="preserve">Ma patrie et ma gloire et mon unique amour ! </w:t>
        <w:br/>
        <w:br/>
        <w:t xml:space="preserve">VIII </w:t>
        <w:br/>
        <w:br/>
        <w:t xml:space="preserve">NOS MORTS </w:t>
        <w:br/>
        <w:br/>
        <w:t xml:space="preserve">Ils gisent dans le champ terrible et solitaire. </w:t>
        <w:br/>
        <w:t xml:space="preserve">Leur sang fait une mare affreuse sur la terre ; </w:t>
        <w:br/>
        <w:t xml:space="preserve">Les vautours monstrueux fouillent leur ventre ouvert ; </w:t>
        <w:br/>
        <w:t xml:space="preserve">Leurs corps farouches, froids, épars sur le pré vert, </w:t>
        <w:br/>
        <w:t xml:space="preserve">Effroyables, tordus, noirs, ont toutes les formes </w:t>
        <w:br/>
        <w:t xml:space="preserve">Que le tonnerre donne aux foudroyés énormes ; </w:t>
        <w:br/>
        <w:t xml:space="preserve">Leur crâne est à la pierre aveugle ressemblant ; </w:t>
        <w:br/>
        <w:t xml:space="preserve">La neige les modèle avec son linceul blanc ; </w:t>
        <w:br/>
        <w:t xml:space="preserve">On dirait que leur main lugubre, âpre et crispée, </w:t>
        <w:br/>
        <w:t xml:space="preserve">Tâche encor de chasser quelqu'un à coups d'épée ; </w:t>
        <w:br/>
        <w:t xml:space="preserve">Ils n'ont pas de parole, ils n'ont pas de regard ; </w:t>
        <w:br/>
        <w:t xml:space="preserve">Sur l'immobilité de leur sommeil hagard </w:t>
        <w:br/>
        <w:t xml:space="preserve">Les nuits passent ; ils ont plus de chocs et de plaies </w:t>
        <w:br/>
        <w:t xml:space="preserve">Que les suppliciés promenés sur des claies ; </w:t>
        <w:br/>
        <w:t xml:space="preserve">Sous eux rampent le ver, la lame et la fourmi ; </w:t>
        <w:br/>
        <w:t xml:space="preserve">Ils s'enfoncent déjà dans la terre à demi </w:t>
        <w:br/>
        <w:t xml:space="preserve">Comme dans l'eau profonde un navire qui sombre ; </w:t>
        <w:br/>
        <w:t xml:space="preserve">Leurs pâles os, couverts de pourriture et d'ombre, </w:t>
        <w:br/>
        <w:t xml:space="preserve">Sont comme ceux auxquels Ézéchiel parlait ; </w:t>
        <w:br/>
        <w:t xml:space="preserve">On voit partout sur eux l'affreux coup du boulet, </w:t>
        <w:br/>
        <w:t xml:space="preserve">La balafre du sabre et le trou de la lance ; </w:t>
        <w:br/>
        <w:t xml:space="preserve">Le vaste vent glacé souffle sur ce silence ; </w:t>
        <w:br/>
        <w:t xml:space="preserve">Ils sont nus et sanglants sous le ciel pluvieux. </w:t>
        <w:br/>
        <w:br/>
        <w:t xml:space="preserve">O morts pour mon pays, je suis votre envieux. </w:t>
        <w:br/>
        <w:br/>
        <w:t xml:space="preserve">IX </w:t>
        <w:br/>
        <w:br/>
        <w:t xml:space="preserve">A QUI LA VICTOIRE DEFINITIVE ? </w:t>
        <w:br/>
        <w:br/>
        <w:t xml:space="preserve">Sachez-le, puisqu'il faut, Teutons, qu'on vous l'apprenne, </w:t>
        <w:br/>
        <w:t xml:space="preserve">Non, vous ne prendrez pas l'Alsace et la Lorraine, </w:t>
        <w:br/>
        <w:t xml:space="preserve">Et c'est nous qui prendrons l'Allemagne. Ecoutez : </w:t>
        <w:br/>
        <w:t xml:space="preserve">Franchir notre frontière, entrer dans nos cités, </w:t>
        <w:br/>
        <w:t xml:space="preserve">Voir chez nous les esprits marcher, lire nos livres, </w:t>
        <w:br/>
        <w:t xml:space="preserve">Respirer l'air profond dont nos penseurs sont ivres, </w:t>
        <w:br/>
        <w:t xml:space="preserve">C'est rendre à son insu son épée au progrès ; </w:t>
        <w:br/>
        <w:t xml:space="preserve">C'est boire à notre coupe, accepter nos regrets, </w:t>
        <w:br/>
        <w:t xml:space="preserve">Nos deuils, nos maux féconds, nos voeux, nos espérances ; </w:t>
        <w:br/>
        <w:t xml:space="preserve">C'est pleurer nos pleurs ; c'est envier nos souffrances ; </w:t>
        <w:br/>
        <w:t xml:space="preserve">C'est vouloir ce grand vent, la révolution ; </w:t>
        <w:br/>
        <w:t xml:space="preserve">C'est comprendre, ô Germains ! ce que sait l'alcyon, </w:t>
        <w:br/>
        <w:t xml:space="preserve">Que l'orage farouche est pour l'onde une fête, </w:t>
        <w:br/>
        <w:t xml:space="preserve">Et que nous allons droit au but dans la tempête, </w:t>
        <w:br/>
        <w:t xml:space="preserve">En lui laissant briser nos mâts et nos agrès. </w:t>
        <w:br/>
        <w:br/>
        <w:t xml:space="preserve">Les rois donnent aux champs les peuples pour engrais, </w:t>
        <w:br/>
        <w:t xml:space="preserve">Et ce meurtre s'appelle ensuite la victoire ; </w:t>
        <w:br/>
        <w:t xml:space="preserve">Ils jettent Austerlitz ou Rosbach à l'histoire, </w:t>
        <w:br/>
        <w:t xml:space="preserve">Et disent : c'est fini. - Laissons le temps passer. </w:t>
        <w:br/>
        <w:t xml:space="preserve">Ce qui vient de finir, ô rois, va commencer. </w:t>
        <w:br/>
        <w:t xml:space="preserve">Oui, les peuples sont morts, mais le peuple va naître, </w:t>
        <w:br/>
        <w:t xml:space="preserve">A travers les rois l'aube invincible pénètre ; </w:t>
        <w:br/>
        <w:t xml:space="preserve">L'aube c'est la Justice et c'est la Liberté. </w:t>
        <w:br/>
        <w:t xml:space="preserve">Le conquérant se sent conquis. Dompteur dompté, </w:t>
        <w:br/>
        <w:t xml:space="preserve">Il s'étonne ; en son coeur plein d'une vague honte </w:t>
        <w:br/>
        <w:t xml:space="preserve">Une construction mystérieuse monte ; </w:t>
        <w:br/>
        <w:t xml:space="preserve">Belluaire imbécile entré chez un esprit, </w:t>
        <w:br/>
        <w:t xml:space="preserve">Il est la bête. Il voit l'idéal qui sourit, </w:t>
        <w:br/>
        <w:t xml:space="preserve">Il tremble, et n'ayant pu le tuer, il l'adore. </w:t>
        <w:br/>
        <w:t xml:space="preserve">Le glacier fond devant le rayon qui le dore. </w:t>
        <w:br/>
        <w:t xml:space="preserve">Un jour, comme en chantant Linus lui remuait </w:t>
        <w:br/>
        <w:t xml:space="preserve">Sa montagne, Titan, roi du granit muet, </w:t>
        <w:br/>
        <w:t xml:space="preserve">Cria : ne bouge pas, roche glacée et lourde ! </w:t>
        <w:br/>
        <w:t xml:space="preserve">La roche répondit : crois-tu que je sois sourde ? </w:t>
        <w:br/>
        <w:t xml:space="preserve">Ainsi la masse écoute et songe ; ainsi s'émeut, </w:t>
        <w:br/>
        <w:t xml:space="preserve">Quand mai des rameaux noirs vient desserrer le noeud, </w:t>
        <w:br/>
        <w:t xml:space="preserve">Quand la sève entre et court dans les branches nouvelles, </w:t>
        <w:br/>
        <w:t xml:space="preserve">L'arbre qu'emplissait l'ombre et qu'empliront les ailes. </w:t>
        <w:br/>
        <w:t xml:space="preserve">L'homme a d'informes blocs dans l'esprit, préjugés, </w:t>
        <w:br/>
        <w:t xml:space="preserve">Vice, erreur, dogmes faux d'égoïsme rongés ; </w:t>
        <w:br/>
        <w:t xml:space="preserve">Mais que devant lui passe une voix, un exemple, </w:t>
        <w:br/>
        <w:t xml:space="preserve">Toutes ces pierres vont faire en son âme un temple. </w:t>
        <w:br/>
        <w:t xml:space="preserve">Homme ! Thèbe éternelle en proie aux Amphions ! </w:t>
        <w:br/>
        <w:br/>
        <w:t xml:space="preserve">Ah ! délivrez-vous donc, nous vous en défions, </w:t>
        <w:br/>
        <w:t xml:space="preserve">Allemands, de Pascal, de Danton, de Voltaire ! </w:t>
        <w:br/>
        <w:t xml:space="preserve">Teutons, délivrez-vous de l'effrayant mystère </w:t>
        <w:br/>
        <w:t xml:space="preserve">Du progrès qui se fait sa part à tout moment, </w:t>
        <w:br/>
        <w:t xml:space="preserve">De la création maîtresse obscurément, </w:t>
        <w:br/>
        <w:t xml:space="preserve">Du vrai démuselant l'ignorance sauvage, </w:t>
        <w:br/>
        <w:t xml:space="preserve">Et du jour qui réduit toute âme en esclavage ! </w:t>
        <w:br/>
        <w:t xml:space="preserve">Esclavage superbe ! obéissance au droit </w:t>
        <w:br/>
        <w:t xml:space="preserve">Par qui l'erreur s'écroule et la raison s'accroît ! </w:t>
        <w:br/>
        <w:t xml:space="preserve">Délivrez-vous des monts qui vous offrent leur cime. </w:t>
        <w:br/>
        <w:t xml:space="preserve">Délivrez-vous de l'aile inconnue et sublime </w:t>
        <w:br/>
        <w:t xml:space="preserve">Que vous ne voyez pas et que vous avez tous ! </w:t>
        <w:br/>
        <w:t xml:space="preserve">Délivrez-vous du vent que nous soufflons sur vous ! </w:t>
        <w:br/>
        <w:t xml:space="preserve">Délivrez-vous du monde ignoré qui commence, </w:t>
        <w:br/>
        <w:t xml:space="preserve">Du devoir, du printemps et de l'espace immense ! </w:t>
        <w:br/>
        <w:t xml:space="preserve">Délivrez-vous de l'eau, de la terre, de l'air, </w:t>
        <w:br/>
        <w:t xml:space="preserve">Et de notre Corneille et de votre Schiller, </w:t>
        <w:br/>
        <w:t xml:space="preserve">De vos poumons voulant respirer, des prunelles </w:t>
        <w:br/>
        <w:t xml:space="preserve">Qui vous montrent là-haut les clartés éternelles, </w:t>
        <w:br/>
        <w:t xml:space="preserve">De la vérité, vraie à toute heure, en tout lieu, </w:t>
        <w:br/>
        <w:t xml:space="preserve">D'aujourd'hui, de demain... - Délivrez-vous de Dieu ! </w:t>
        <w:br/>
        <w:t xml:space="preserve">Ah ! vous êtes en France, Allemands ! prenez garde ! </w:t>
        <w:br/>
        <w:t xml:space="preserve">Ah ! barbarie ! ah ! foule imprudente et hagarde, </w:t>
        <w:br/>
        <w:t xml:space="preserve">Vous accourez avec des glaives ! ah ! vos camps, </w:t>
        <w:br/>
        <w:t xml:space="preserve">Tels que l'ardent limon vomi par les volcans, </w:t>
        <w:br/>
        <w:t xml:space="preserve">Roulent jusqu'à Paris hors de votre cratère ! </w:t>
        <w:br/>
        <w:t xml:space="preserve">Ah ! vous venez chez nous nous prendre un peu de terre ! </w:t>
        <w:br/>
        <w:t xml:space="preserve">Eh bien, nous vous prendrons tout votre coeur ! </w:t>
        <w:br/>
        <w:br/>
        <w:t xml:space="preserve">Demain, </w:t>
        <w:br/>
        <w:t xml:space="preserve">Demain, le but français étant le but humain, </w:t>
        <w:br/>
        <w:t xml:space="preserve">Vous y courrez. Oui, vous, grande nation noire, </w:t>
        <w:br/>
        <w:t xml:space="preserve">Vous irez à l'émeute, à la lutte, à la gloire, </w:t>
        <w:br/>
        <w:t xml:space="preserve">A l'épreuve, aux grands chocs, aux sublimes malheurs, </w:t>
        <w:br/>
        <w:t xml:space="preserve">Aux révolutions, comme l'abeille aux fleurs ! </w:t>
        <w:br/>
        <w:t xml:space="preserve">Hélas ! vous tuez ceux par qui vous devez vivre. </w:t>
        <w:br/>
        <w:t xml:space="preserve">Qu'importe la fanfare enflant ses voix de cuivre, </w:t>
        <w:br/>
        <w:t xml:space="preserve">Ces guerres, ces fracas furieux, ces blocus ! </w:t>
        <w:br/>
        <w:t xml:space="preserve">Vous semblez nos vainqueurs, vous êtes nos vaincus. </w:t>
        <w:br/>
        <w:t xml:space="preserve">Comme l'océan filtre au fond des madrépores, </w:t>
        <w:br/>
        <w:t xml:space="preserve">Notre pensée en vous entre par tous les pores ; </w:t>
        <w:br/>
        <w:t xml:space="preserve">Demain vous maudirez ce que nous détestons ; </w:t>
        <w:br/>
        <w:t xml:space="preserve">Et vous ne pourrez pas vous en aller, Teutons, </w:t>
        <w:br/>
        <w:t xml:space="preserve">Sans avoir fait ici provision de haine </w:t>
        <w:br/>
        <w:t xml:space="preserve">Contre Pierre et César, contre l'omble et la chaîne ; </w:t>
        <w:br/>
        <w:t xml:space="preserve">Car nos regards de deuil, de colère et d'effroi, </w:t>
        <w:br/>
        <w:t xml:space="preserve">Passent par-dessus vous, peuple, et frappent le roi ! </w:t>
        <w:br/>
        <w:t xml:space="preserve">Vous qui fûtes longtemps la pauvre tourbe aveugle </w:t>
        <w:br/>
        <w:t xml:space="preserve">Gémissant au hasard comme le taureau beugle, </w:t>
        <w:br/>
        <w:t xml:space="preserve">Vous puiserez chez nous l'altière volonté </w:t>
        <w:br/>
        <w:t xml:space="preserve">D'exister, et d'avoir au front une clarté ; </w:t>
        <w:br/>
        <w:t xml:space="preserve">Et le ferme dessein n'aura rien de vulgaire </w:t>
        <w:br/>
        <w:t xml:space="preserve">Que vous emporterez dans votre sac de guerre ; </w:t>
        <w:br/>
        <w:t xml:space="preserve">Ce sera l'âpre ardeur de faire comme nous, </w:t>
        <w:br/>
        <w:t xml:space="preserve">Et d'être tous égaux et d'être libres tous ; </w:t>
        <w:br/>
        <w:t xml:space="preserve">Allemands, ce sera l'intention formelle </w:t>
        <w:br/>
        <w:t xml:space="preserve">De foudroyer ce tas de trônes pêle-mêle, </w:t>
        <w:br/>
        <w:t xml:space="preserve">De tendre aux nations la main, et de n'avoir </w:t>
        <w:br/>
        <w:t xml:space="preserve">Pour maître que le droit, pour chef que le devoir ; </w:t>
        <w:br/>
        <w:t xml:space="preserve">Afin que l'univers sache, s'il le demande, </w:t>
        <w:br/>
        <w:t xml:space="preserve">Que l'Allemagne est forte et que la France est grande ; </w:t>
        <w:br/>
        <w:t xml:space="preserve">Que le Germain candide est enfin triomphant, </w:t>
        <w:br/>
        <w:t xml:space="preserve">Et qu'il est l'homme peuple et non le peuple enfant ! </w:t>
        <w:br/>
        <w:br/>
        <w:t xml:space="preserve">Vos hordes aux yeux bleus se mettront à nous suivre </w:t>
        <w:br/>
        <w:t xml:space="preserve">Avec la joie étrange et superbe de vivre, </w:t>
        <w:br/>
        <w:t xml:space="preserve">Et le contentement profond de n'avoir plus </w:t>
        <w:br/>
        <w:t xml:space="preserve">D'enclumes pour forger des glaives superflus. </w:t>
        <w:br/>
        <w:t xml:space="preserve">Le plus poignant motif que sur terre on rencontre </w:t>
        <w:br/>
        <w:t xml:space="preserve">D'être pour la raison, c'est d'avoir été contre ; </w:t>
        <w:br/>
        <w:t xml:space="preserve">On sert le droit avec d'autant plus de vertu </w:t>
        <w:br/>
        <w:t xml:space="preserve">Qu'on a le repentir de l'avoir combattu. </w:t>
        <w:br/>
        <w:t xml:space="preserve">L'Allemagne, de tant de meurtres inondée, </w:t>
        <w:br/>
        <w:t xml:space="preserve">Sera la prisonnière auguste de l'idée ; </w:t>
        <w:br/>
        <w:t xml:space="preserve">Car on est d'autant plus captif qu'on fut vainqueur ; </w:t>
        <w:br/>
        <w:t xml:space="preserve">Elle ne pourra pas rendre à la nuit son coeur ; </w:t>
        <w:br/>
        <w:t xml:space="preserve">L'Allemand ne pourra s'évader de son âme </w:t>
        <w:br/>
        <w:t xml:space="preserve">Dont nous aurons changé la lumière et la flamme, </w:t>
        <w:br/>
        <w:t xml:space="preserve">Et se reconnaîtra Français, en frémissant </w:t>
        <w:br/>
        <w:t xml:space="preserve">De baiser nos pieds, lui qui buvait notre sang ! </w:t>
        <w:br/>
        <w:br/>
        <w:t xml:space="preserve">Non, vous ne prendrez pas la Lorraine et l'Alsace, </w:t>
        <w:br/>
        <w:t xml:space="preserve">Et, je vous le redis, Allemands, quoi qu'on fasse, </w:t>
        <w:br/>
        <w:t xml:space="preserve">C'est vous qui serez pris par la France. Comment ? </w:t>
        <w:br/>
        <w:t xml:space="preserve">Comme le fer est pris dans l'ombre par l'aimant ; </w:t>
        <w:br/>
        <w:t xml:space="preserve">Comme la vaste nuit est prise par l'aurore ; </w:t>
        <w:br/>
        <w:t xml:space="preserve">Comme avec ses rochers, où dort l'écho sonore, </w:t>
        <w:br/>
        <w:t xml:space="preserve">Ses cavernes, ses trous de bêtes, ses halliers, </w:t>
        <w:br/>
        <w:t xml:space="preserve">Et son horreur sacrée et ses loups familiers, </w:t>
        <w:br/>
        <w:t xml:space="preserve">Et toute sa feuillée informe qui chancelle, </w:t>
        <w:br/>
        <w:t xml:space="preserve">Le bois lugubre est pris par la claire étincelle. </w:t>
        <w:br/>
        <w:t xml:space="preserve">Quand nos éclairs auront traversé vos massifs ; </w:t>
        <w:br/>
        <w:t xml:space="preserve">Quand vous aurez subi, puis savouré, pensifs, </w:t>
        <w:br/>
        <w:t xml:space="preserve">Cet air de France où l'âme est d'autant plus à l'aise </w:t>
        <w:br/>
        <w:t xml:space="preserve">Qu'elle y sent vaguement flotter la Marseillaise ; </w:t>
        <w:br/>
        <w:t xml:space="preserve">Quand vous aurez assez donné vos biens, vos droits, </w:t>
        <w:br/>
        <w:t xml:space="preserve">Votre honneur, vos enfants, à dévorer aux rois ; </w:t>
        <w:br/>
        <w:t xml:space="preserve">Quand vous verrez César envahir vos provinces ; </w:t>
        <w:br/>
        <w:t xml:space="preserve">Quand vous aurez pesé de deux façons vos princes, </w:t>
        <w:br/>
        <w:t xml:space="preserve">Quand vous vous serez dit : ces maîtres des humains </w:t>
        <w:br/>
        <w:t xml:space="preserve">Sont lourds à notre épaule et légers dans nos mains ; </w:t>
        <w:br/>
        <w:t xml:space="preserve">Quand, tout ceci passé, vous verrez les entailles </w:t>
        <w:br/>
        <w:t xml:space="preserve">Qu'auront faites sur nous et sur vous les batailles ; </w:t>
        <w:br/>
        <w:t xml:space="preserve">Quand ces charbons ardents dont en France les plis </w:t>
        <w:br/>
        <w:t xml:space="preserve">Des drapeaux, des linceuls, des âmes, sont remplis, </w:t>
        <w:br/>
        <w:t xml:space="preserve">Auront ensemencé vos profondeurs funèbres, </w:t>
        <w:br/>
        <w:t xml:space="preserve">Quand ils auront creusé lentement vos ténèbres, </w:t>
        <w:br/>
        <w:t xml:space="preserve">Quand ils auront en vous couvé le temps voulu, </w:t>
        <w:br/>
        <w:t xml:space="preserve">Un jour, soudain, devant l'affreux sceptre absolu, </w:t>
        <w:br/>
        <w:t xml:space="preserve">Devant les rois, devant les antiques Sodomes </w:t>
        <w:br/>
        <w:t xml:space="preserve">Devant le mal, devant le joug, vous, forêt d'hommes, </w:t>
        <w:br/>
        <w:t xml:space="preserve">Vous aurez la colère énorme qui prend feu ; </w:t>
        <w:br/>
        <w:t xml:space="preserve">Vous vous ouvrirez, gouffre, à l'ouragan de Dieu ; </w:t>
        <w:br/>
        <w:t xml:space="preserve">Gloire au Nord ! ce sera l'aurore boréale </w:t>
        <w:br/>
        <w:t xml:space="preserve">Des peuples, éclairant une Europe idéale ! </w:t>
        <w:br/>
        <w:t xml:space="preserve">Vous crierez: - Quoi ! des rois ! quoi donc ! un empereur ! </w:t>
        <w:br/>
        <w:t xml:space="preserve">Quel éblouissement, l'Allemagne en fureur ! </w:t>
        <w:br/>
        <w:t xml:space="preserve">Va, peuple ! O vision ! combustion sinistre </w:t>
        <w:br/>
        <w:t xml:space="preserve">De tout le noir passé, prêtre, autel, roi, ministre, </w:t>
        <w:br/>
        <w:t xml:space="preserve">Dans un brasier de foi, de vie et de raison, </w:t>
        <w:br/>
        <w:t xml:space="preserve">Faisant une lueur immense à l'horizon ! </w:t>
        <w:br/>
        <w:t xml:space="preserve">Frères, vous nous rendrez notre flamme agrandie. </w:t>
        <w:br/>
        <w:t xml:space="preserve">Nous sommes le flambeau, vous serez l'incendie. </w:t>
        <w:br/>
        <w:br/>
        <w:br/>
        <w:t xml:space="preserve">JANVIER 1871 </w:t>
        <w:br/>
        <w:br/>
        <w:t xml:space="preserve">I </w:t>
        <w:br/>
        <w:br/>
        <w:t xml:space="preserve">1er JANVIER </w:t>
        <w:br/>
        <w:br/>
        <w:t xml:space="preserve">Enfant, on vous dira plus tard que le grand-père </w:t>
        <w:br/>
        <w:t xml:space="preserve">Vous adorait ; qu'il fit de son mieux sur la terre, </w:t>
        <w:br/>
        <w:t xml:space="preserve">Qu'il eut fort peu de joie et beaucoup d'envieux, </w:t>
        <w:br/>
        <w:t xml:space="preserve">Qu'au temps où vous étiez petits il était vieux, </w:t>
        <w:br/>
        <w:t xml:space="preserve">Qu'il n'avait pas de mots bourrus ni d'airs moroses, </w:t>
        <w:br/>
        <w:t xml:space="preserve">Et qu'il vous a quittés dans la saison des roses ; </w:t>
        <w:br/>
        <w:t xml:space="preserve">Qu'il est mort, que c'était un bonhomme clément ; </w:t>
        <w:br/>
        <w:t xml:space="preserve">Que, dans l'hiver fameux du grand bombardement, </w:t>
        <w:br/>
        <w:t xml:space="preserve">Il traversait Paris tragique et plein d'épées, </w:t>
        <w:br/>
        <w:t xml:space="preserve">Pour vous porter des tas de jouets, des poupées, </w:t>
        <w:br/>
        <w:t xml:space="preserve">Et des pantins faisant mille gestes bouffons ; </w:t>
        <w:br/>
        <w:t xml:space="preserve">Et vous serez pensifs sous les arbres profonds. </w:t>
        <w:br/>
        <w:br/>
        <w:t xml:space="preserve">II </w:t>
        <w:br/>
        <w:br/>
        <w:t xml:space="preserve">LETTRE A UNE FEMME (PAR BALLON MONTE, 10 JANVIER) </w:t>
        <w:br/>
        <w:br/>
        <w:t xml:space="preserve">Paris terrible et gai combat. Bonjour, madame. </w:t>
        <w:br/>
        <w:t xml:space="preserve">On est un peuple, on est un monde, on est une âme. </w:t>
        <w:br/>
        <w:t xml:space="preserve">Chacun se donne à tous et nul ne songe à soi. </w:t>
        <w:br/>
        <w:t xml:space="preserve">Nous sommes sans soleil, sans appui, sans effroi. </w:t>
        <w:br/>
        <w:t xml:space="preserve">Tout ira bien pourvu que jamais on ne dorme. </w:t>
        <w:br/>
        <w:t xml:space="preserve">Schmitz fait des bulletins plats sur la guerre énorme ; </w:t>
        <w:br/>
        <w:t xml:space="preserve">C'est Eschyle traduit par le père Brumoy. </w:t>
        <w:br/>
        <w:t xml:space="preserve">J'ai payé quinze francs quatre oeufs frais, non pour moi, </w:t>
        <w:br/>
        <w:t xml:space="preserve">Mais pour mon petit George et ma petite Jeanne. </w:t>
        <w:br/>
        <w:t xml:space="preserve">Nous mangeons du cheval, du rat, de l'ours, de l'âne. </w:t>
        <w:br/>
        <w:t xml:space="preserve">Paris est si bien pris, cerné, muré, noué, </w:t>
        <w:br/>
        <w:t xml:space="preserve">Gardé, que notre ventre est l'arche de Noé ; </w:t>
        <w:br/>
        <w:t xml:space="preserve">Dans nos flancs toute bête, honnête ou mal famée, </w:t>
        <w:br/>
        <w:t xml:space="preserve">Pénètre, et chien et chat, le mammon, le pygmée, </w:t>
        <w:br/>
        <w:t xml:space="preserve">Tout entre, et la souris rencontre l'éléphant. </w:t>
        <w:br/>
        <w:t xml:space="preserve">Plus d'arbres ; on les coupe, on les scie on les fend ; </w:t>
        <w:br/>
        <w:t xml:space="preserve">Paris sur ses chenets met les Champs-Elysées. </w:t>
        <w:br/>
        <w:t xml:space="preserve">On a l'onglée aux doigts et le givre aux croisées. </w:t>
        <w:br/>
        <w:t xml:space="preserve">Plus de feu pour sécher le linge des lavoirs, </w:t>
        <w:br/>
        <w:t xml:space="preserve">Et l'on ne change plus de chemise. Les soirs </w:t>
        <w:br/>
        <w:t xml:space="preserve">Un grand murmure sombre abonde au coin des rues, </w:t>
        <w:br/>
        <w:t xml:space="preserve">C'est la foule ; tantôt ce sont des voix bourrues, </w:t>
        <w:br/>
        <w:t xml:space="preserve">Tantôt des chants, parfois de belliqueux appels. </w:t>
        <w:br/>
        <w:t xml:space="preserve">La Seine lentement traîne des archipels </w:t>
        <w:br/>
        <w:t xml:space="preserve">De glaçons hésitants, lourds, où la canonnière </w:t>
        <w:br/>
        <w:t xml:space="preserve">Court, laissant derrière elle une écumante ornière. </w:t>
        <w:br/>
        <w:t xml:space="preserve">On vit de rien, on vit de tout, on est content. </w:t>
        <w:br/>
        <w:t xml:space="preserve">Sur nos tables sans nappe, où la faim nous attend, </w:t>
        <w:br/>
        <w:t xml:space="preserve">Une pomme de terre arrachée à sa crypte </w:t>
        <w:br/>
        <w:t xml:space="preserve">Est reine, et les oignons sont dieux comme en Egypte. </w:t>
        <w:br/>
        <w:t xml:space="preserve">Nous manquons de charbon, mais notre pain est noir. </w:t>
        <w:br/>
        <w:t xml:space="preserve">Plus de gaz ; Paris dort sous un large éteignoir ; </w:t>
        <w:br/>
        <w:t xml:space="preserve">A six heures du soir, ténèbres. Des tempêtes </w:t>
        <w:br/>
        <w:t xml:space="preserve">De bombes font un bruit monstrueux sur nos têtes. </w:t>
        <w:br/>
        <w:t xml:space="preserve">D'un bel éclat d'obus j'ai fait mon encrier. </w:t>
        <w:br/>
        <w:t xml:space="preserve">Paris assassiné ne daigne pas crier. </w:t>
        <w:br/>
        <w:t xml:space="preserve">Les bourgeois sont de garde autour de la muraille ; </w:t>
        <w:br/>
        <w:t xml:space="preserve">Ces pères, ces maris, ces frères qu'on mitraille, </w:t>
        <w:br/>
        <w:t xml:space="preserve">Coiffés de leurs képis, roulés dans leurs cabans, </w:t>
        <w:br/>
        <w:t xml:space="preserve">Guettent, ayant pour lit la planche de leurs bancs. </w:t>
        <w:br/>
        <w:t xml:space="preserve">Soit. Moltke nous canonne et Bismarck nous affame. </w:t>
        <w:br/>
        <w:t xml:space="preserve">Paris est un héros, Paris est une femme ; </w:t>
        <w:br/>
        <w:t xml:space="preserve">Il sait être vaillant et charmant ; ses yeux vont, </w:t>
        <w:br/>
        <w:t xml:space="preserve">Souriants et pensifs, dans le grand ciel profond, </w:t>
        <w:br/>
        <w:t xml:space="preserve">Du pigeon qui revient au ballon qui s'envole. </w:t>
        <w:br/>
        <w:t xml:space="preserve">C'est beau ; le formidable est sorti du frivole. </w:t>
        <w:br/>
        <w:t xml:space="preserve">Moi, je suis là, joyeux de ne voir rien plier. </w:t>
        <w:br/>
        <w:t xml:space="preserve">Je dis à tous d'aimer, de lutter, d'oublier, </w:t>
        <w:br/>
        <w:t xml:space="preserve">De n'avoir d'ennemi que l'ennemi ; je crie : </w:t>
        <w:br/>
        <w:t xml:space="preserve">Je ne sais plus mon nom, je m'appelle Patrie ! </w:t>
        <w:br/>
        <w:t xml:space="preserve">Quant aux femmes, soyez très fière, en ce moment </w:t>
        <w:br/>
        <w:t xml:space="preserve">Où tout penche, elles sont sublimes simplement. </w:t>
        <w:br/>
        <w:t xml:space="preserve">Ce qui fit la beauté des Romaines antiques [ </w:t>
        <w:br/>
        <w:t xml:space="preserve">Praestabat castas humilis fortunas Latinas, </w:t>
        <w:br/>
        <w:t xml:space="preserve">Casulae, somnique breves, et vellere tusco </w:t>
        <w:br/>
        <w:t xml:space="preserve">Vexatae duraeque manus, et proximus urbis </w:t>
        <w:br/>
        <w:t xml:space="preserve">Annibal, et stantes Collina in turre mariti. </w:t>
        <w:br/>
        <w:t xml:space="preserve">JUVÉNAL. </w:t>
        <w:br/>
        <w:t xml:space="preserve">] , </w:t>
        <w:br/>
        <w:t xml:space="preserve">C'étaient leurs humbles toits, leurs vertus domestiques, </w:t>
        <w:br/>
        <w:t xml:space="preserve">Leurs doigts que l'âpre laine avait faits noirs et durs, </w:t>
        <w:br/>
        <w:t xml:space="preserve">Leurs courts sommeils, leur calme, Annibal près des murs, </w:t>
        <w:br/>
        <w:t xml:space="preserve">Et leurs maris debout sur la porte Colline. </w:t>
        <w:br/>
        <w:t xml:space="preserve">Ces temps sont revenus. La géante féline, </w:t>
        <w:br/>
        <w:t xml:space="preserve">La Prusse tient Paris, et, tigresse, elle mord </w:t>
        <w:br/>
        <w:t xml:space="preserve">Ce grand coeur palpitant du monde à moitié mort. </w:t>
        <w:br/>
        <w:t xml:space="preserve">Eh bien, dans ce Paris, sous l'étreinte inhumaine, </w:t>
        <w:br/>
        <w:t xml:space="preserve">L'homme n'est que Français, et la femme est Romaine. </w:t>
        <w:br/>
        <w:t xml:space="preserve">Elles acceptent tout, les femmes de Paris, </w:t>
        <w:br/>
        <w:t xml:space="preserve">Leur âtre éteint, leurs pieds par le verglas meurtris, </w:t>
        <w:br/>
        <w:t xml:space="preserve">Au seuil noir des bouchers les attentes nocturnes, </w:t>
        <w:br/>
        <w:t xml:space="preserve">La neige et l'ouragan vidant leurs froides urnes, </w:t>
        <w:br/>
        <w:t xml:space="preserve">La famine, l'horreur, le combat, sans rien voir </w:t>
        <w:br/>
        <w:t xml:space="preserve">Que la grande pairie et que le grand devoir ; </w:t>
        <w:br/>
        <w:t xml:space="preserve">Et Juvénal au fond de l'ombre est content d'elles. </w:t>
        <w:br/>
        <w:t xml:space="preserve">Le bombardement fait gronder nos citadelles. </w:t>
        <w:br/>
        <w:t xml:space="preserve">Dès l'aube, le tambour parle au clairon lointain ; </w:t>
        <w:br/>
        <w:t xml:space="preserve">La diane réveille, au vent frais du matin, </w:t>
        <w:br/>
        <w:t xml:space="preserve">La grande ville pâle et dans l'ombre apparue ; </w:t>
        <w:br/>
        <w:t xml:space="preserve">Une vague fanfare erre de rue en rue. </w:t>
        <w:br/>
        <w:t xml:space="preserve">On fraternise, on rêve un succès ; nous offrons </w:t>
        <w:br/>
        <w:t xml:space="preserve">Nos coeurs à l'espérance, à la foudre nos fronts. </w:t>
        <w:br/>
        <w:t xml:space="preserve">La ville par la gloire et le malheur élue </w:t>
        <w:br/>
        <w:t xml:space="preserve">Voit arriver les jours terribles et salue. </w:t>
        <w:br/>
        <w:t xml:space="preserve">Eh bien, on aura froid ! eh bien, on aura faim ! </w:t>
        <w:br/>
        <w:t xml:space="preserve">Qu'est cela ? C'est la nuit. Et que sera la fin ? </w:t>
        <w:br/>
        <w:t xml:space="preserve">L'aurore. Nous souffrons, mais avec certitude. </w:t>
        <w:br/>
        <w:t xml:space="preserve">La Prusse est le cachot et Paris est Latude. </w:t>
        <w:br/>
        <w:t xml:space="preserve">Courage ! on refera l'effort des jours anciens. </w:t>
        <w:br/>
        <w:t xml:space="preserve">Paris avant un mois chassera les Prussiens. </w:t>
        <w:br/>
        <w:t xml:space="preserve">Ensuite nous comptons, mes deux fils et moi, vivre </w:t>
        <w:br/>
        <w:t xml:space="preserve">Aux champs, auprès de vous, qui voulez bien nous suivre, </w:t>
        <w:br/>
        <w:t xml:space="preserve">Madame, et nous irons en mars vous en prier </w:t>
        <w:br/>
        <w:t xml:space="preserve">Si nous ne sommes pas tués en février. </w:t>
        <w:br/>
        <w:br/>
        <w:t xml:space="preserve">III </w:t>
        <w:br/>
        <w:br/>
        <w:t xml:space="preserve">BETISE DE LA GUERRE </w:t>
        <w:br/>
        <w:br/>
        <w:t xml:space="preserve">Ouvrière sans yeux, Pénélope imbécile, </w:t>
        <w:br/>
        <w:t xml:space="preserve">Berceuse du chaos où le néant oscille, </w:t>
        <w:br/>
        <w:t xml:space="preserve">Guerre, ô guerre occupée au choc des escadrons, </w:t>
        <w:br/>
        <w:t xml:space="preserve">Toute pleine du bruit furieux des clairons, </w:t>
        <w:br/>
        <w:t xml:space="preserve">O buveuse de sang, qui, farouche, flétrie, </w:t>
        <w:br/>
        <w:t xml:space="preserve">Hideuse, entraîne l'homme en cette ivrognerie, </w:t>
        <w:br/>
        <w:t xml:space="preserve">Nuée où le destin se déforme, où Dieu fuit, </w:t>
        <w:br/>
        <w:t xml:space="preserve">Où flotte une clarté plus noire que la nuit, </w:t>
        <w:br/>
        <w:t xml:space="preserve">Folle immense, de vent et de foudres armée, </w:t>
        <w:br/>
        <w:t xml:space="preserve">A quoi sers-tu, géante, à quoi sers-tu, fumée, </w:t>
        <w:br/>
        <w:t xml:space="preserve">Si tes écroulements reconstruisent le mal, </w:t>
        <w:br/>
        <w:t xml:space="preserve">Si pour le bestial tu chasses l'animal, </w:t>
        <w:br/>
        <w:t xml:space="preserve">Si tu ne sais, dans l'ombre où ton hasard se vautre, </w:t>
        <w:br/>
        <w:t xml:space="preserve">Défaire un empereur que pour en faire un autre ? </w:t>
        <w:br/>
        <w:br/>
        <w:t xml:space="preserve">IV </w:t>
        <w:br/>
        <w:br/>
        <w:t xml:space="preserve">Non, non, non ! Quoi ! ce roi de Prusse suffirait ! </w:t>
        <w:br/>
        <w:t xml:space="preserve">Quoi ! Paris, ce lieu saint, cette cité forêt, </w:t>
        <w:br/>
        <w:t xml:space="preserve">Cette habitation énorme des idées </w:t>
        <w:br/>
        <w:t xml:space="preserve">Vers qui par des lueurs les âmes sont guidées, </w:t>
        <w:br/>
        <w:t xml:space="preserve">Ce tumulte enseignant la science aux savants, </w:t>
        <w:br/>
        <w:t xml:space="preserve">Ce grand lever d'aurore au milieu des vivants, </w:t>
        <w:br/>
        <w:t xml:space="preserve">Paris, sa volonté, sa loi, son phénomène, </w:t>
        <w:br/>
        <w:t xml:space="preserve">Sa consigne donnée à l'avant-garde humaine, </w:t>
        <w:br/>
        <w:t xml:space="preserve">Son Louvre qu'a puni sa Grève, son beffroi </w:t>
        <w:br/>
        <w:t xml:space="preserve">D'où sort tant d'espérance et d'où sort tant d'effroi, </w:t>
        <w:br/>
        <w:t xml:space="preserve">Ses toits, ses murs, ses tours, son étrange équilibre </w:t>
        <w:br/>
        <w:t xml:space="preserve">De Notre-Dame esclave et du Panthéon libre ; </w:t>
        <w:br/>
        <w:t xml:space="preserve">Quoi ! cet infini, quoi ! ce gouffre, cet amas, </w:t>
        <w:br/>
        <w:t xml:space="preserve">Ce navire idéal aux invisibles mâts, </w:t>
        <w:br/>
        <w:t xml:space="preserve">Paris, et sa moisson qu'il fauche et qu'il émonde, </w:t>
        <w:br/>
        <w:t xml:space="preserve">Sa croissance mêlée à la grandeur du monde, </w:t>
        <w:br/>
        <w:t xml:space="preserve">Ses révolutions, son exemple, et le bruit </w:t>
        <w:br/>
        <w:t xml:space="preserve">Du prodige qu'au fond de sa forge il construit, </w:t>
        <w:br/>
        <w:t xml:space="preserve">Quoi ! ce qu'il fonde, invente, ébauche, essaie, et crée, </w:t>
        <w:br/>
        <w:t xml:space="preserve">Quoi ! l'avenir couvé sous son aile sacrée, </w:t>
        <w:br/>
        <w:t xml:space="preserve">Tout s'évanouirait dans un coup de canon ! </w:t>
        <w:br/>
        <w:t xml:space="preserve">Quoi ! ton rêve, ô Paris, serait un rêve ! non. </w:t>
        <w:br/>
        <w:br/>
        <w:t xml:space="preserve">Paris est du progrès toute la réussite. </w:t>
        <w:br/>
        <w:t xml:space="preserve">Qu'importe que le nord roule son noir Cocyte, </w:t>
        <w:br/>
        <w:t xml:space="preserve">Et qu'un flot de passants le submerge aujourd'hui, </w:t>
        <w:br/>
        <w:t xml:space="preserve">Les siècles sont pour lui si l'heure est contre lui. </w:t>
        <w:br/>
        <w:t xml:space="preserve">Il ne périra pas. </w:t>
        <w:br/>
        <w:br/>
        <w:t xml:space="preserve">Quand la tempête gronde, </w:t>
        <w:br/>
        <w:t xml:space="preserve">Mes amis, je me sens une foi plus profonde ; </w:t>
        <w:br/>
        <w:t xml:space="preserve">Je sens dans l'ouragan le devoir rayonner, </w:t>
        <w:br/>
        <w:t xml:space="preserve">Et l'affirmation du vrai s'enraciner. </w:t>
        <w:br/>
        <w:t xml:space="preserve">Car le péril croissant n'est pour l'âme autre chose </w:t>
        <w:br/>
        <w:t xml:space="preserve">Qu'une raison de croître en courage, et la cause </w:t>
        <w:br/>
        <w:t xml:space="preserve">S'embellit, et le droit s'affermit, en souffrant, </w:t>
        <w:br/>
        <w:t xml:space="preserve">Et l'on semble plus juste alors qu'on est plus grand. </w:t>
        <w:br/>
        <w:t xml:space="preserve">Il m'est fort malaisé, quant à moi, de comprendre </w:t>
        <w:br/>
        <w:t xml:space="preserve">Qu'un lutteur puisse avoir un motif de se rendre ; </w:t>
        <w:br/>
        <w:t xml:space="preserve">Je n'ai jamais connu l'art de désespérer ; </w:t>
        <w:br/>
        <w:t xml:space="preserve">Il faut pour reculer, pour trembler, pour pleurer, </w:t>
        <w:br/>
        <w:t xml:space="preserve">Pour être lâche, et faire avec l'honneur divorce, </w:t>
        <w:br/>
        <w:t xml:space="preserve">Se donner une peine au-dessus de ma force. </w:t>
        <w:br/>
        <w:br/>
        <w:t xml:space="preserve">V </w:t>
        <w:br/>
        <w:br/>
        <w:t xml:space="preserve">SOMMATION </w:t>
        <w:br/>
        <w:br/>
        <w:t xml:space="preserve">Laissez-la donc aller cette France immortelle ! </w:t>
        <w:br/>
        <w:t xml:space="preserve">Ne la conduisez pas ! Et quel besoin a-t-elle </w:t>
        <w:br/>
        <w:t xml:space="preserve">De vous, soldat vaillant, mais enclin à charger </w:t>
        <w:br/>
        <w:t xml:space="preserve">Les saints du ciel du soin d'écarter le danger ? </w:t>
        <w:br/>
        <w:t xml:space="preserve">Pour Paris dont on voit flamboyer la couronne </w:t>
        <w:br/>
        <w:t xml:space="preserve">A travers le nuage impur qui l'environne, </w:t>
        <w:br/>
        <w:t xml:space="preserve">Pour ce monde en péril, pour ce peuple en courroux, </w:t>
        <w:br/>
        <w:t xml:space="preserve">Vous êtes trop pieux, trop patient, trop doux ; </w:t>
        <w:br/>
        <w:t xml:space="preserve">Et ce sont des vertus dont nous n'avons que faire. </w:t>
        <w:br/>
        <w:t xml:space="preserve">Vous croyez-vous de force à remorquer la sphère </w:t>
        <w:br/>
        <w:t xml:space="preserve">Qui, superbe, impossible à garder en prison, </w:t>
        <w:br/>
        <w:t xml:space="preserve">Sort de l'ombre au-dessus du sinistre horizon ? </w:t>
        <w:br/>
        <w:t xml:space="preserve">Laissez la France, énorme étoile échevelée, </w:t>
        <w:br/>
        <w:t xml:space="preserve">Des ouragans hideux dissiper la mêlée, </w:t>
        <w:br/>
        <w:t xml:space="preserve">Et combattre, et, splendeur irritée, astre épars, </w:t>
        <w:br/>
        <w:t xml:space="preserve">Géante, tenir tête aux rois de toutes parts, </w:t>
        <w:br/>
        <w:t xml:space="preserve">Vider son carquois d'or sur tous ces Schinderhannes, </w:t>
        <w:br/>
        <w:t xml:space="preserve">Secouer sa crinière ardente, et dans leurs crânes, </w:t>
        <w:br/>
        <w:t xml:space="preserve">Dans leurs casques d'airain, dans leurs fronts, dans leurs yeux </w:t>
        <w:br/>
        <w:t xml:space="preserve">Dans leurs coeurs, enfoncer ses rayons furieux ! </w:t>
        <w:br/>
        <w:br/>
        <w:t xml:space="preserve">Vous ne comprenez pas cette haine sacrée. </w:t>
        <w:br/>
        <w:t xml:space="preserve">L'heure est sombre ; il s'agit de sauver l'empyrée </w:t>
        <w:br/>
        <w:t xml:space="preserve">Qu'une nuée immonde et triste vient ternir, </w:t>
        <w:br/>
        <w:t xml:space="preserve">De dégager le bleu lointain de l'avenir, </w:t>
        <w:br/>
        <w:t xml:space="preserve">Et de faire une guerre implacable à l'abîme. </w:t>
        <w:br/>
        <w:t xml:space="preserve">Vous voyez en tremblant Paris être sublime ; </w:t>
        <w:br/>
        <w:t xml:space="preserve">Et vous craignez, esprit myope et limité, </w:t>
        <w:br/>
        <w:t xml:space="preserve">Cette démagogie immense de clarté. </w:t>
        <w:br/>
        <w:t xml:space="preserve">Ah ! laissez cette France, espèce d'incendie </w:t>
        <w:br/>
        <w:t xml:space="preserve">Dont la flamme indomptable est par les vents grandie, </w:t>
        <w:br/>
        <w:t xml:space="preserve">Rugir, cribler d'éclairs la brume qui s'enfuit, </w:t>
        <w:br/>
        <w:t xml:space="preserve">Et faire repentir les princes de la nuit </w:t>
        <w:br/>
        <w:t xml:space="preserve">D'être venus jeter sur le volcan solaire </w:t>
        <w:br/>
        <w:t xml:space="preserve">Leur fange, et d'avoir mis la lumière en colère ! </w:t>
        <w:br/>
        <w:t xml:space="preserve">L'aube, pour ces rois vils, difformes, teints de sang, </w:t>
        <w:br/>
        <w:t xml:space="preserve">Devient épouvantable en s'épanouissant ; </w:t>
        <w:br/>
        <w:t xml:space="preserve">Laissez s'épanouir là-haut cette déesse ! </w:t>
        <w:br/>
        <w:t xml:space="preserve">Ne gênez pas, vous fait pour qu'on vous mène en laisse </w:t>
        <w:br/>
        <w:t xml:space="preserve">La grande nation qui ne veut pas de frein. </w:t>
        <w:br/>
        <w:t xml:space="preserve">Laissez la Marseillaise ivre de son refrain </w:t>
        <w:br/>
        <w:t xml:space="preserve">Se ruer éperdue à travers les batailles. </w:t>
        <w:br/>
        <w:t xml:space="preserve">La lumière est un glaive ; elle fait des entailles </w:t>
        <w:br/>
        <w:t xml:space="preserve">Dans le nuage ainsi qu'un bélier dans la tour ; </w:t>
        <w:br/>
        <w:t xml:space="preserve">Laissez donc s'accomplir la revanche du jour ! </w:t>
        <w:br/>
        <w:t xml:space="preserve">Vous l'entravez lieu de l'aider. Dans l'outrage, </w:t>
        <w:br/>
        <w:t xml:space="preserve">Un grand peuple doit être admirable avec rage. </w:t>
        <w:br/>
        <w:t xml:space="preserve">Quand l'obscurité fauve et perfide a couvert </w:t>
        <w:br/>
        <w:t xml:space="preserve">La plaine, et fait un champ sépulcral du pré vert, </w:t>
        <w:br/>
        <w:t xml:space="preserve">Du bois un ennemi, du fleuve un précipice, </w:t>
        <w:br/>
        <w:t xml:space="preserve">Quand elle a protégé de sa noirceur propice </w:t>
        <w:br/>
        <w:t xml:space="preserve">Toutes les trahisons des renards et des loups, </w:t>
        <w:br/>
        <w:t xml:space="preserve">Quand tous les êtres bas, visqueux, abjects, jaloux, </w:t>
        <w:br/>
        <w:t xml:space="preserve">L'affreux lynx, le chacal boiteux, l'hyène obscène, </w:t>
        <w:br/>
        <w:t xml:space="preserve">L'aspic lâche, ont pu, grâce à la brume malsaine, </w:t>
        <w:br/>
        <w:t xml:space="preserve">Sortir, rôder, glisser, ramper, boire du sang, </w:t>
        <w:br/>
        <w:t xml:space="preserve">Le matin vient ainsi qu'un vengeur, et l'on sent </w:t>
        <w:br/>
        <w:t xml:space="preserve">De l'indignation dans le jour qui se lève. </w:t>
        <w:br/>
        <w:t xml:space="preserve">Guillaume, ce spectre, et la Prusse, ce rêve, </w:t>
        <w:br/>
        <w:t xml:space="preserve">Quand la meute des rois voraces, quand l'essaim </w:t>
        <w:br/>
        <w:t xml:space="preserve">De tous les noirs oiseaux qu'anime un vil dessein </w:t>
        <w:br/>
        <w:t xml:space="preserve">Et que l'instinct féroce aux carnages attire, </w:t>
        <w:br/>
        <w:t xml:space="preserve">Quand la guerre, à la fois larron, hydre et satyre, </w:t>
        <w:br/>
        <w:t xml:space="preserve">Quand les fléaux, que l'ombre inexorable suit, </w:t>
        <w:br/>
        <w:t xml:space="preserve">Envahissent l'azur des peuples, font la nuit, </w:t>
        <w:br/>
        <w:t xml:space="preserve">Ne vous en mêlez pas, vous soldat cher au prêtre ; </w:t>
        <w:br/>
        <w:t xml:space="preserve">Laissez la France au seuil des gouffres apparaître, </w:t>
        <w:br/>
        <w:t xml:space="preserve">Se dresser, empourprer les cimes, resplendir, </w:t>
        <w:br/>
        <w:t xml:space="preserve">Et, dardant en tous sens, du zénith au nadir, </w:t>
        <w:br/>
        <w:t xml:space="preserve">Son éblouissement qui sauve et qui dévore, </w:t>
        <w:br/>
        <w:t xml:space="preserve">Terrible, délivrer le ciel à coups d'aurore ! </w:t>
        <w:br/>
        <w:br/>
        <w:t xml:space="preserve">VI </w:t>
        <w:br/>
        <w:br/>
        <w:t xml:space="preserve">UNE BOMBE AUX FEUILLANTINES </w:t>
        <w:br/>
        <w:br/>
        <w:t xml:space="preserve">Qu'es-tu ? quoi, tu descends de là-haut, misérable ! </w:t>
        <w:br/>
        <w:t xml:space="preserve">Quoi ! toi, le plomb, le feu, la mort, l'inexorable, </w:t>
        <w:br/>
        <w:t xml:space="preserve">Reptile de la guerre au sillon tortueux, </w:t>
        <w:br/>
        <w:t xml:space="preserve">Quoi ! toi, l'assassinat cynique et monstrueux </w:t>
        <w:br/>
        <w:t xml:space="preserve">Que les princes du fond des nuits jettent aux hommes, </w:t>
        <w:br/>
        <w:t xml:space="preserve">Toi, crime, toi, ruine et deuil, toi qui te nommes </w:t>
        <w:br/>
        <w:t xml:space="preserve">Haine, effroi, guet-apens, carnage, horreur, courroux, </w:t>
        <w:br/>
        <w:t xml:space="preserve">C'est à travers l'azur que tu t'abats sur nous ! </w:t>
        <w:br/>
        <w:t xml:space="preserve">Chute affreuse de fer, éclosion infâme, </w:t>
        <w:br/>
        <w:t xml:space="preserve">Fleur de bronze éclatée en pétales de flamme, </w:t>
        <w:br/>
        <w:t xml:space="preserve">O vile foudre humaine, ô toi par qui sont grands </w:t>
        <w:br/>
        <w:t xml:space="preserve">Les bandits, et par qui sont divins les tyrans, </w:t>
        <w:br/>
        <w:t xml:space="preserve">Servante des forfaits royaux, prostituée, </w:t>
        <w:br/>
        <w:t xml:space="preserve">Par quel prodige as-tu jailli de la nuée ? </w:t>
        <w:br/>
        <w:t xml:space="preserve">Quelle usurpation sinistre de l'éclair ! </w:t>
        <w:br/>
        <w:t xml:space="preserve">Comment viens-tu du ciel, toi qui sors de l'enfer ! </w:t>
        <w:br/>
        <w:br/>
        <w:t xml:space="preserve">L'homme que tout à l'heure effleura ta morsure, </w:t>
        <w:br/>
        <w:t xml:space="preserve">S'était assis pensif au coin d'une masure. </w:t>
        <w:br/>
        <w:t xml:space="preserve">Ses yeux cherchaient dans l'ombre un rêve qui brilla ; </w:t>
        <w:br/>
        <w:t xml:space="preserve">Il songeait ; il avait, tout petit, joué là ; </w:t>
        <w:br/>
        <w:t xml:space="preserve">Le passé devant lui, plein de voix enfantines, </w:t>
        <w:br/>
        <w:t xml:space="preserve">Apparaissait ; c'est là qu'étaient les Feuillantines ; </w:t>
        <w:br/>
        <w:t xml:space="preserve">Ton tonnerre idiot foudroie un paradis. </w:t>
        <w:br/>
        <w:t xml:space="preserve">Oh ! que c'était charmant ! comme on riait jadis ! </w:t>
        <w:br/>
        <w:t xml:space="preserve">Vieillir, c'est regarder une clarté décrue. </w:t>
        <w:br/>
        <w:t xml:space="preserve">Un jardin verdissait où passe cette rue. </w:t>
        <w:br/>
        <w:t xml:space="preserve">L'obus achève, hélas, ce qu'a fait le pavé. </w:t>
        <w:br/>
        <w:t xml:space="preserve">Ici les passereaux pillaient le sénevé, </w:t>
        <w:br/>
        <w:t xml:space="preserve">Et les petits oiseaux se cherchaient des querelles ; </w:t>
        <w:br/>
        <w:t xml:space="preserve">Les lueurs de ce bois étaient surnaturelles ; </w:t>
        <w:br/>
        <w:t xml:space="preserve">Que d'arbres ! quel air pur dans les rameaux tremblants ! </w:t>
        <w:br/>
        <w:t xml:space="preserve">On fut la tête blonde, on a des cheveux blancs ; </w:t>
        <w:br/>
        <w:t xml:space="preserve">On fut une espérance et l'on est un fantôme. </w:t>
        <w:br/>
        <w:t xml:space="preserve">Oh ! comme on était jeune à l'ombre du vieux dôme ! </w:t>
        <w:br/>
        <w:t xml:space="preserve">Maintenant on est vieux comme lui. Le voilà. </w:t>
        <w:br/>
        <w:t xml:space="preserve">Ce passant rêve. Ici son âme s'envola </w:t>
        <w:br/>
        <w:t xml:space="preserve">Chantante, et c'est ici qu'à ses vagues prunelles </w:t>
        <w:br/>
        <w:t xml:space="preserve">Apparurent des fleurs qui semblaient éternelles. </w:t>
        <w:br/>
        <w:t xml:space="preserve">Ici la vie était de la lumière ; ici </w:t>
        <w:br/>
        <w:t xml:space="preserve">Marchait, sous le feuillage en avril épaissi, </w:t>
        <w:br/>
        <w:t xml:space="preserve">Sa mère qu'il tenait par un pan de sa robe. </w:t>
        <w:br/>
        <w:t xml:space="preserve">Souvenirs ! comme tout brusquement se dérobe ! </w:t>
        <w:br/>
        <w:t xml:space="preserve">L'aube ouvrant sa corolle à ses regards a lui </w:t>
        <w:br/>
        <w:t xml:space="preserve">Dans ce ciel où flamboie en ce moment sur lui </w:t>
        <w:br/>
        <w:t xml:space="preserve">L'épanouissement effroyable des bombes. </w:t>
        <w:br/>
        <w:t xml:space="preserve">O l'ineffable aurore où volaient des colombes ! </w:t>
        <w:br/>
        <w:t xml:space="preserve">Cet homme, que voici lugubre, était joyeux. </w:t>
        <w:br/>
        <w:t xml:space="preserve">Mille éblouissements émerveillaient ses yeux. </w:t>
        <w:br/>
        <w:t xml:space="preserve">Printemps ! en ce jardin abondaient les pervenches, </w:t>
        <w:br/>
        <w:t xml:space="preserve">Les roses, et des tas de pâquerettes blanches </w:t>
        <w:br/>
        <w:t xml:space="preserve">Qui toutes semblaient rire au soleil se chauffant, </w:t>
        <w:br/>
        <w:t xml:space="preserve">Et lui-même était fleur, puisqu'il était enfant. </w:t>
        <w:br/>
        <w:br/>
        <w:t xml:space="preserve">VII </w:t>
        <w:br/>
        <w:br/>
        <w:t xml:space="preserve">LE PIGEON </w:t>
        <w:br/>
        <w:br/>
        <w:t xml:space="preserve">Sur terre un gouffre d'ombre énorme où rien ne luit, </w:t>
        <w:br/>
        <w:t xml:space="preserve">Comme si l'on avait versé là de la nuit, </w:t>
        <w:br/>
        <w:t xml:space="preserve">Et qui semble un lac noir ; dans le ciel un point sombre. </w:t>
        <w:br/>
        <w:br/>
        <w:t xml:space="preserve">Lac étrange. Des flots, non, mais des toits sans nombre ; </w:t>
        <w:br/>
        <w:t xml:space="preserve">Des ponts comme à Memphis, des tours comme à Sion ; </w:t>
        <w:br/>
        <w:t xml:space="preserve">Des têtes, des regards, des voix ; ô vision ! </w:t>
        <w:br/>
        <w:t xml:space="preserve">Cette stagnation de ténèbres murmure, </w:t>
        <w:br/>
        <w:t xml:space="preserve">Et ce lac est vivant, une enceinte le mure, </w:t>
        <w:br/>
        <w:t xml:space="preserve">Et sur lui de l'abîme on croit voir l'affreux sceau. </w:t>
        <w:br/>
        <w:br/>
        <w:t xml:space="preserve">Le lac sombre est la ville, et le point noir l'oiseau ; </w:t>
        <w:br/>
        <w:t xml:space="preserve">Le vague alérion vole au peuple fantôme ; </w:t>
        <w:br/>
        <w:t xml:space="preserve">Et l'un vient au secours de l'autre. C'est l'atome </w:t>
        <w:br/>
        <w:t xml:space="preserve">Qui vient dans l'ombre en aide au colosse. </w:t>
        <w:br/>
        <w:br/>
        <w:t xml:space="preserve">L'oiseau </w:t>
        <w:br/>
        <w:t xml:space="preserve">Ignare, et, doux lutteur, à travers ce réseau </w:t>
        <w:br/>
        <w:t xml:space="preserve">De nuée et de vent qui flotte dans l'espace, </w:t>
        <w:br/>
        <w:t xml:space="preserve">Il vole, il a son but, il veut, il cherche, il passe, </w:t>
        <w:br/>
        <w:t xml:space="preserve">Reconnaissant d'en haut fleuves, arbres, buissons, </w:t>
        <w:br/>
        <w:t xml:space="preserve">Par-dessus la rondeur des blêmes horizons. </w:t>
        <w:br/>
        <w:t xml:space="preserve">Il songe à sa femelle, à sa douce couvée, </w:t>
        <w:br/>
        <w:t xml:space="preserve">Au nid, à sa maison, pas encor retrouvée, </w:t>
        <w:br/>
        <w:t xml:space="preserve">Au roucoulement tendre, au mois de mai charmant ; </w:t>
        <w:br/>
        <w:t xml:space="preserve">Il vole ; et cependant, au fond du firmament, </w:t>
        <w:br/>
        <w:t xml:space="preserve">Il traîne à son insu toute notre ombre humaine ; </w:t>
        <w:br/>
        <w:t xml:space="preserve">Et tandis que l'instinct vers son toit le ramène </w:t>
        <w:br/>
        <w:t xml:space="preserve">Et que sa petite âme est toute à ses amours, </w:t>
        <w:br/>
        <w:t xml:space="preserve">Sous sa plume humble et frêle il a les noirs tambours, </w:t>
        <w:br/>
        <w:t xml:space="preserve">Les clairons, la mitraille éclatant par volées, </w:t>
        <w:br/>
        <w:t xml:space="preserve">La France et l'Allemagne éperdument mêlées, </w:t>
        <w:br/>
        <w:t xml:space="preserve">La bataille, l'assaut, les vaincus, les vainqueurs, </w:t>
        <w:br/>
        <w:t xml:space="preserve">Et le chuchotement mystérieux des coeurs, </w:t>
        <w:br/>
        <w:t xml:space="preserve">Et le vaste avenir qui, fatal, enveloppe </w:t>
        <w:br/>
        <w:t xml:space="preserve">Dans le sort de Paris le destin de l'Europe. </w:t>
        <w:br/>
        <w:br/>
        <w:t xml:space="preserve">Oh ! qu'est-ce que c'est donc que l'Inconnu qui fait </w:t>
        <w:br/>
        <w:t xml:space="preserve">Croître un germe malgré le roc qui l'étouffait ; </w:t>
        <w:br/>
        <w:t xml:space="preserve">Qui, tenant, maniant, mêlant les vents, les ondes, </w:t>
        <w:br/>
        <w:t xml:space="preserve">Les tonnerres, la mer où se perdent les sondes, </w:t>
        <w:br/>
        <w:t xml:space="preserve">Pour faire ce qui vit prenant ce qui n'est plus, </w:t>
        <w:br/>
        <w:t xml:space="preserve">Maître des infinis, a tous les superflus, </w:t>
        <w:br/>
        <w:t xml:space="preserve">Et qui, puisqu'il permet la faute, la misère, </w:t>
        <w:br/>
        <w:t xml:space="preserve">Le mal, semble parfois manquer du nécessaire ; </w:t>
        <w:br/>
        <w:t xml:space="preserve">Qui pour une hirondelle édifie un donjon, </w:t>
        <w:br/>
        <w:t xml:space="preserve">Qui pour créer un lys, ou gonfler un bourgeon, </w:t>
        <w:br/>
        <w:t xml:space="preserve">Ou pousser une feuille à travers les écorces, </w:t>
        <w:br/>
        <w:t xml:space="preserve">Prodigue l'océan mystérieux des forces ; </w:t>
        <w:br/>
        <w:t xml:space="preserve">Qui n'a l'air de savoir que faire de l'amas </w:t>
        <w:br/>
        <w:t xml:space="preserve">Des neiges, et de l'urne obscure des frimas </w:t>
        <w:br/>
        <w:t xml:space="preserve">Toujours prête à noyer les cieux ; qui parfois semble, </w:t>
        <w:br/>
        <w:t xml:space="preserve">Laissant dépendre tout d'un point d'appui qui tremble, </w:t>
        <w:br/>
        <w:t xml:space="preserve">D'un roseau, d'un hasard, d'un souffle aérien, </w:t>
        <w:br/>
        <w:t xml:space="preserve">S'épuiser en efforts prodigieux pour rien ; </w:t>
        <w:br/>
        <w:t xml:space="preserve">Qui se sert d'un titan moins bien que d'un pygmée ; </w:t>
        <w:br/>
        <w:t xml:space="preserve">Qui dépense en colère inutile, en fumée, </w:t>
        <w:br/>
        <w:t xml:space="preserve">Tous ces géants, Vésuve, Etna, Chimborazo, </w:t>
        <w:br/>
        <w:t xml:space="preserve">Et fait porter un monde à l'aile d'un oiseau ! </w:t>
        <w:br/>
        <w:br/>
        <w:t xml:space="preserve">VIII </w:t>
        <w:br/>
        <w:br/>
        <w:t xml:space="preserve">LA SORTIE </w:t>
        <w:br/>
        <w:br/>
        <w:t xml:space="preserve">L'aube froide blêmit, vaguement apparue. </w:t>
        <w:br/>
        <w:t xml:space="preserve">Une foule défile en ordre dans la rue ; </w:t>
        <w:br/>
        <w:t xml:space="preserve">Je la suis, entraîné par ce grand bruit vivant </w:t>
        <w:br/>
        <w:t xml:space="preserve">Que font les pas humains quand ils vont en avant. </w:t>
        <w:br/>
        <w:t xml:space="preserve">Ce sont des citoyens partant pour la bataille. </w:t>
        <w:br/>
        <w:t xml:space="preserve">Purs soldats ! Dans les rangs, plus petit par la taille, </w:t>
        <w:br/>
        <w:t xml:space="preserve">Mais égal par le coeur, l'enfant avec fierté </w:t>
        <w:br/>
        <w:t xml:space="preserve">Tient par la main son père, et la femme à côté </w:t>
        <w:br/>
        <w:t xml:space="preserve">Marche avec le fusil du mari sur l'épaule. </w:t>
        <w:br/>
        <w:t xml:space="preserve">C'est la tradition des femmes de la Gaule </w:t>
        <w:br/>
        <w:t xml:space="preserve">D'aider l'homme à porter l'armure, et d'être là, </w:t>
        <w:br/>
        <w:t xml:space="preserve">Soit qu'on nargue César, soit qu'on brave Attila, </w:t>
        <w:br/>
        <w:t xml:space="preserve">Que va-t-il se passer ? L'enfant rit, et la femme </w:t>
        <w:br/>
        <w:t xml:space="preserve">Ne pleure pas. Paris subit la guerre infâme ; </w:t>
        <w:br/>
        <w:t xml:space="preserve">Et les Parisiens sont d'accord sur ceci </w:t>
        <w:br/>
        <w:t xml:space="preserve">Que par la honte seule un peuple est obscurci, </w:t>
        <w:br/>
        <w:t xml:space="preserve">Que les aïeux seront contents, quoi qu'il arrive, </w:t>
        <w:br/>
        <w:t xml:space="preserve">Et que Paris mourra pour que la France vive. </w:t>
        <w:br/>
        <w:t xml:space="preserve">Nous garderons l'honneur ; le reste, nous l'offrons. </w:t>
        <w:br/>
        <w:t xml:space="preserve">Et l'on marche. Les yeux sont indignés, les fronts </w:t>
        <w:br/>
        <w:t xml:space="preserve">Sont pâles ; on y lit : Foi, Courage, Famine. </w:t>
        <w:br/>
        <w:t xml:space="preserve">Et la troupe à travers les carrefours chemine, </w:t>
        <w:br/>
        <w:t xml:space="preserve">Tête haute, élevant son drapeau, saint haillon ; </w:t>
        <w:br/>
        <w:t xml:space="preserve">La famille est toujours mêlée au bataillon ; </w:t>
        <w:br/>
        <w:t xml:space="preserve">On ne se quittera que là-bas aux barrières. </w:t>
        <w:br/>
        <w:t xml:space="preserve">Ces hommes attendris et ces femmes guerrières </w:t>
        <w:br/>
        <w:t xml:space="preserve">Chantent ; du genre humain Paris défend les droits. </w:t>
        <w:br/>
        <w:t xml:space="preserve">Une ambulance passe, et l'on songe à ces rois </w:t>
        <w:br/>
        <w:t xml:space="preserve">Dont le caprice fait ruisseler des rivières </w:t>
        <w:br/>
        <w:t xml:space="preserve">De sang sur le pavé derrière les civières. </w:t>
        <w:br/>
        <w:t xml:space="preserve">L'heure de la sortie approche ; les tambours </w:t>
        <w:br/>
        <w:t xml:space="preserve">Battent la marche en foule au fond des vieux faubourgs ; </w:t>
        <w:br/>
        <w:t xml:space="preserve">Tous se hâtent ; malheur à toi qui nous assièges ! </w:t>
        <w:br/>
        <w:t xml:space="preserve">Ils ne redoutent pas les pièges, car les pièges </w:t>
        <w:br/>
        <w:t xml:space="preserve">Que trouvent les vaillants en allant devant eux </w:t>
        <w:br/>
        <w:t xml:space="preserve">Font le vaincu superbe et le vainqueur honteux. </w:t>
        <w:br/>
        <w:t xml:space="preserve">Ils arrivent aux murs, ils rejoignent l'armée. </w:t>
        <w:br/>
        <w:t xml:space="preserve">Tout à coup le vent chasse un flocon de fumée ; </w:t>
        <w:br/>
        <w:t xml:space="preserve">Halte ! C'est le premier coup de canon. Allons ! </w:t>
        <w:br/>
        <w:t xml:space="preserve">Un long frémissement court dans les bataillons, </w:t>
        <w:br/>
        <w:t xml:space="preserve">Le moment est venu, les portes sont ouvertes, </w:t>
        <w:br/>
        <w:t xml:space="preserve">Sonnez, clairons ! Voici là-bas les plaines vertes, </w:t>
        <w:br/>
        <w:t xml:space="preserve">Les bois où rampe au loin l'invisible ennemi, </w:t>
        <w:br/>
        <w:t xml:space="preserve">Et le traître horizon, immobile, endormi, </w:t>
        <w:br/>
        <w:t xml:space="preserve">Tranquille, et plein pourtant de foudres et de flammes. </w:t>
        <w:br/>
        <w:t xml:space="preserve">On entend des voix dire : Adieu ! - Nos fusils, femmes </w:t>
        <w:br/>
        <w:t xml:space="preserve">Et les femmes, le front serein, le coeur brisé, </w:t>
        <w:br/>
        <w:t xml:space="preserve">Leur rendent leur fusil après l'avoir baisé. </w:t>
        <w:br/>
        <w:br/>
        <w:t xml:space="preserve">IX </w:t>
        <w:br/>
        <w:br/>
        <w:t xml:space="preserve">DANS LE CIRQUE </w:t>
        <w:br/>
        <w:br/>
        <w:t xml:space="preserve">Le lion du midi voit venir l'ours polaire. </w:t>
        <w:br/>
        <w:t xml:space="preserve">L'ours court droit au lion, grince, et plein de colère, </w:t>
        <w:br/>
        <w:t xml:space="preserve">L'attaque plus grondant que l'autan nubien. </w:t>
        <w:br/>
        <w:t xml:space="preserve">Et le lion lui dit : Imbécile ! c'est bien. </w:t>
        <w:br/>
        <w:t xml:space="preserve">Nous sommes dans le cirque, et tu me fais la guerre. </w:t>
        <w:br/>
        <w:t xml:space="preserve">Pourquoi ? Vois-tu là-bas cet homme au front vulgaire ? </w:t>
        <w:br/>
        <w:t xml:space="preserve">C'est un nommé Néron, empereur des Romains. </w:t>
        <w:br/>
        <w:t xml:space="preserve">Tu combats pour lui. Saigne, il rit, il bat des mains. </w:t>
        <w:br/>
        <w:t xml:space="preserve">Nous ne nous gênions pas dans la grande nature, </w:t>
        <w:br/>
        <w:t xml:space="preserve">Frère, et le ciel sur nous fait la même ouverture, </w:t>
        <w:br/>
        <w:t xml:space="preserve">Et tu ne vois pas moins d'astres que je n'en vois. </w:t>
        <w:br/>
        <w:t xml:space="preserve">Que nous veut donc ce maître assis sur un pavois ? </w:t>
        <w:br/>
        <w:t xml:space="preserve">Il est content ; et nous, nous mourons par son ordre ; </w:t>
        <w:br/>
        <w:t xml:space="preserve">Et c'est à lui de rire et c'est à nous de mordre. </w:t>
        <w:br/>
        <w:t xml:space="preserve">Il nous fait massacrer l'un par l'autre ; et, pendant, </w:t>
        <w:br/>
        <w:t xml:space="preserve">Frère, que mon coup d'ongle attend ton coup de dent, </w:t>
        <w:br/>
        <w:t xml:space="preserve">Il est là sur son trône et nous regarde faire. </w:t>
        <w:br/>
        <w:t xml:space="preserve">Nos tourments sont ses jeux ; il est d'une autre sphère. </w:t>
        <w:br/>
        <w:t xml:space="preserve">Frère, quand nous versons à ruisseaux notre sang, </w:t>
        <w:br/>
        <w:t xml:space="preserve">Il appelle cela de la pourpre. Innocent, </w:t>
        <w:br/>
        <w:t xml:space="preserve">Niais, viens m'attaquer. Soit. Mes griffes sont prêtes ; </w:t>
        <w:br/>
        <w:t xml:space="preserve">Mais je pense et je dis que nous sommes des bêtes </w:t>
        <w:br/>
        <w:t xml:space="preserve">De nous entretuer avec tant de fureur, </w:t>
        <w:br/>
        <w:t xml:space="preserve">Et que nous ferions mieux de manger l'empereur. </w:t>
        <w:br/>
        <w:br/>
        <w:t xml:space="preserve">X </w:t>
        <w:br/>
        <w:br/>
        <w:t xml:space="preserve">APRES LES VICTOIRES DE BAPAUME, DE DIJON ET DE VILLERSEXEL </w:t>
        <w:br/>
        <w:br/>
        <w:t xml:space="preserve">Côté des hommes. Soit. C'est le meilleur côté ; </w:t>
        <w:br/>
        <w:t xml:space="preserve">Je le veux bien. Pourtant naguère j'ai noté, </w:t>
        <w:br/>
        <w:t xml:space="preserve">Pour les mettre à profit, les choses fort honnêtes </w:t>
        <w:br/>
        <w:t xml:space="preserve">Que le lion disait à l'ours ; côté des bêtes. </w:t>
        <w:br/>
        <w:t xml:space="preserve">C'est à peu prés ceci : </w:t>
        <w:br/>
        <w:br/>
        <w:t xml:space="preserve">- L'ours ! il est peu moral </w:t>
        <w:br/>
        <w:t xml:space="preserve">De venir, dans l'espoir de passer caporal, </w:t>
        <w:br/>
        <w:t xml:space="preserve">M'attaquer, moi qui suis ton frère ayant des ongles. </w:t>
        <w:br/>
        <w:t xml:space="preserve">L'ours ! tu vis dans la neige et je vis dans les jongles ; </w:t>
        <w:br/>
        <w:t xml:space="preserve">Tu viens du nord, je suis du midi. Ce Néron </w:t>
        <w:br/>
        <w:t xml:space="preserve">N'est rien qu'un nom hideux soufflé dans un clairon. </w:t>
        <w:br/>
        <w:t xml:space="preserve">Il a pris un morceau de l'Europe quelconque ; </w:t>
        <w:br/>
        <w:t xml:space="preserve">Cent héraults, appliquant leurs bouches à leur conque, </w:t>
        <w:br/>
        <w:t xml:space="preserve">Précédent ce tueur qui vainquit par hasard ; </w:t>
        <w:br/>
        <w:t xml:space="preserve">César fut crocodile et Néron est lézard ; </w:t>
        <w:br/>
        <w:t xml:space="preserve">L'un est le grand, et l'autre est le petit. Mon frère, </w:t>
        <w:br/>
        <w:t xml:space="preserve">Méprisons ces gens-là. Nous battre ! pourquoi faire ? </w:t>
        <w:br/>
        <w:t xml:space="preserve">J'affirme qu'il serait beaucoup plus à propos </w:t>
        <w:br/>
        <w:t xml:space="preserve">D'aller droit à Néron, et, malgré ses troupeaux </w:t>
        <w:br/>
        <w:t xml:space="preserve">De garde éthiopienne et de garde sicambre, </w:t>
        <w:br/>
        <w:t xml:space="preserve">D'en empoigner chacun tranquillement un membre. </w:t>
        <w:br/>
        <w:t xml:space="preserve">Déshabiller Néron de sa peau de César </w:t>
        <w:br/>
        <w:t xml:space="preserve">Me plairait ; envoyer ma ruade à son char </w:t>
        <w:br/>
        <w:t xml:space="preserve">Me tente ; il sied parfois qu'une griffe efficace </w:t>
        <w:br/>
        <w:t xml:space="preserve">Fouille une majesté jusque dans la carcasse, </w:t>
        <w:br/>
        <w:t xml:space="preserve">Et nous verrions peut-être en vidant ce vainqueur, </w:t>
        <w:br/>
        <w:t xml:space="preserve">Toi, qu'il est sans cervelle, et moi, qu'il est sans coeur. </w:t>
        <w:br/>
        <w:t xml:space="preserve">Mordre son maître est doux ; je pense que nos gueules, </w:t>
        <w:br/>
        <w:t xml:space="preserve">Si la mode en venait, ne resteraient pas seules. </w:t>
        <w:br/>
        <w:t xml:space="preserve">Tout ce tas d'animaux battus, rampant, grondant, </w:t>
        <w:br/>
        <w:t xml:space="preserve">Paierait les coups de fouet avec des coups de dent. </w:t>
        <w:br/>
        <w:t xml:space="preserve">Ce serait beau. La terre est pour nous assez ample ; </w:t>
        <w:br/>
        <w:t xml:space="preserve">Aimons-nous. Mon avis, puisqu'il s'agit d'exemple, </w:t>
        <w:br/>
        <w:t xml:space="preserve">Est d'en donner un bon et non pas un mauvais. </w:t>
        <w:br/>
        <w:t xml:space="preserve">Quant à ce tyran-ci, j'ai faim, et j'y rêvais. </w:t>
        <w:br/>
        <w:t xml:space="preserve">Est-il César ? est-il Néron ? que nous importe ! </w:t>
        <w:br/>
        <w:t xml:space="preserve">Quelque tache qu'il ait, quelque laurier qu'il porte, </w:t>
        <w:br/>
        <w:t xml:space="preserve">Frère, il n'éveille en moi que le même appétit ; </w:t>
        <w:br/>
        <w:t xml:space="preserve">Je le dévore grand, je le mange petit. </w:t>
        <w:br/>
        <w:br/>
        <w:t xml:space="preserve">L'ours n'ayant pas compris ces paroles d'un sage, </w:t>
        <w:br/>
        <w:t xml:space="preserve">Le grand lion clément lui griffa le visage </w:t>
        <w:br/>
        <w:t xml:space="preserve">Et l'éborgna ; si bien que l'ours, devant témoins, </w:t>
        <w:br/>
        <w:t xml:space="preserve">Eut la honte de plus avec un oeil de moins. </w:t>
        <w:br/>
        <w:br/>
        <w:t xml:space="preserve">XI </w:t>
        <w:br/>
        <w:br/>
        <w:t xml:space="preserve">ENTRE DEUX BOMBARDEMENTS </w:t>
        <w:br/>
        <w:br/>
        <w:t xml:space="preserve">Dès votre premier cri, Jeanne, vous excitiez </w:t>
        <w:br/>
        <w:t xml:space="preserve">Nos admirations autant que nos pitiés ; </w:t>
        <w:br/>
        <w:t xml:space="preserve">Vous naissiez ; vous aviez cette toute-puissance, </w:t>
        <w:br/>
        <w:t xml:space="preserve">La grâce ; vous étiez la crèche qu'on encense, </w:t>
        <w:br/>
        <w:t xml:space="preserve">L'humble marmot divin qui n'a point encor d'yeux, </w:t>
        <w:br/>
        <w:t xml:space="preserve">Et qu'une étoile vient chercher du haut des cieux ; </w:t>
        <w:br/>
        <w:t xml:space="preserve">Puis vous eûtes six jours, vous eûtes six semaines, </w:t>
        <w:br/>
        <w:t xml:space="preserve">Puis six mois, lueur frêle en nos ombres humaines. </w:t>
        <w:br/>
        <w:t xml:space="preserve">Jeanne, vous avancez en âge cependant ; </w:t>
        <w:br/>
        <w:t xml:space="preserve">Vous avez des cheveux, vous avez une dent, </w:t>
        <w:br/>
        <w:t xml:space="preserve">Et vous voilà déjà presque un grand personnage. </w:t>
        <w:br/>
        <w:t xml:space="preserve">En vous à peine un peu du nouveau-né surnage, </w:t>
        <w:br/>
        <w:t xml:space="preserve">Vous voulez être à terre ; il vous faut le péril, </w:t>
        <w:br/>
        <w:t xml:space="preserve">La marche, et le maillot vous semble puéril ; </w:t>
        <w:br/>
        <w:t xml:space="preserve">Votre frère plus vieux chante la Marseillaise ; </w:t>
        <w:br/>
        <w:t xml:space="preserve">Il a deux ans ; et vous, vous grimpez sur ma chaise, </w:t>
        <w:br/>
        <w:t xml:space="preserve">Ou, fière, vous rampez derrière un paravent ; </w:t>
        <w:br/>
        <w:t xml:space="preserve">Vous voulez un jouet savant, même vivant ; </w:t>
        <w:br/>
        <w:t xml:space="preserve">Avec un jeune chat vous êtes en ménage ; </w:t>
        <w:br/>
        <w:t xml:space="preserve">La croissance vous tient dans son souple engrenage </w:t>
        <w:br/>
        <w:t xml:space="preserve">Et remplace l'enfant qui vagit par l'enfant </w:t>
        <w:br/>
        <w:t xml:space="preserve">Qui jase, et l'humble cri par le cri triomphant ; </w:t>
        <w:br/>
        <w:t xml:space="preserve">L'ange qui mange rit de l'ange à la mamelle ; </w:t>
        <w:br/>
        <w:t xml:space="preserve">Vous vous transfigurez sans cesse, et le temps mêle </w:t>
        <w:br/>
        <w:t xml:space="preserve">A la Jeanne d'hier la Jeanne d'aujourd'hui. </w:t>
        <w:br/>
        <w:t xml:space="preserve">A chaque pas qu'il fait, l'enfant derrière lui </w:t>
        <w:br/>
        <w:t xml:space="preserve">Laisse plusieurs petits fantômes de lui-même. </w:t>
        <w:br/>
        <w:br/>
        <w:t xml:space="preserve">On se souvient de tous, on les pleure, on les aime, </w:t>
        <w:br/>
        <w:t xml:space="preserve">Et ce seraient des morts s'il n'était vivant, lui. </w:t>
        <w:br/>
        <w:t xml:space="preserve">Déjà plus d'une étoile en ce doux astre a lui. </w:t>
        <w:br/>
        <w:t xml:space="preserve">Il semble qu'en cet être enchanté, pour nous plaire, </w:t>
        <w:br/>
        <w:t xml:space="preserve">Chaque âge tour à tour donne son exemplaire ; </w:t>
        <w:br/>
        <w:t xml:space="preserve">C'est un soleil levant que ce petit destin ! </w:t>
        <w:br/>
        <w:t xml:space="preserve">Car le sort est masqué de rayons le matin ; </w:t>
        <w:br/>
        <w:t xml:space="preserve">Et les blancheurs de l'aube, aimable et chaste fête, </w:t>
        <w:br/>
        <w:t xml:space="preserve">Viennent l'une après l'autre entourer cette tête </w:t>
        <w:br/>
        <w:t xml:space="preserve">Et lui faire on ne sait quel pur couronnement. </w:t>
        <w:br/>
        <w:t xml:space="preserve">On dirait que la vie, avec un soin charmant, </w:t>
        <w:br/>
        <w:t xml:space="preserve">Essaie à ce jésus toutes les auréoles, </w:t>
        <w:br/>
        <w:t xml:space="preserve">Se préparant ainsi par les caresses molles, </w:t>
        <w:br/>
        <w:t xml:space="preserve">Les roses, les baisers, le rire frais et prompt, </w:t>
        <w:br/>
        <w:t xml:space="preserve">A lui mettre plus tard les épines au front. </w:t>
        <w:br/>
        <w:br/>
        <w:t xml:space="preserve">XII </w:t>
        <w:br/>
        <w:br/>
        <w:t xml:space="preserve">Mais, encore une fois, qui donc à ce pauvre homme </w:t>
        <w:br/>
        <w:t xml:space="preserve">A livré ce Paris qui contient Sparte et Rome ? </w:t>
        <w:br/>
        <w:t xml:space="preserve">Où donc a-t-on été chercher ce guide-là ? </w:t>
        <w:br/>
        <w:t xml:space="preserve">Qui donc à nos destins terribles le mêla ? </w:t>
        <w:br/>
        <w:t xml:space="preserve">Ainsi, lorsqu'il s'agit de s'évader du gouffre, </w:t>
        <w:br/>
        <w:t xml:space="preserve">De sortir du chaos qui menace et qui souffre, </w:t>
        <w:br/>
        <w:t xml:space="preserve">De dissiper la nuit, de monter au-dessus </w:t>
        <w:br/>
        <w:t xml:space="preserve">Des nuages profonds dans l'abîme aperçus, </w:t>
        <w:br/>
        <w:t xml:space="preserve">Et de verser l'aurore aux vagues infinies, </w:t>
        <w:br/>
        <w:t xml:space="preserve">Nous ne nous fions plus à ces quatre génies, </w:t>
        <w:br/>
        <w:t xml:space="preserve">Audace, Humanité, Volonté, Liberté, </w:t>
        <w:br/>
        <w:t xml:space="preserve">Qui traînent dans les cieux le char de la clarté, </w:t>
        <w:br/>
        <w:t xml:space="preserve">Et que tu fais bondir sous ta main familière, </w:t>
        <w:br/>
        <w:t xml:space="preserve">France ; on prend pour meneur et pour auxiliaire </w:t>
        <w:br/>
        <w:t xml:space="preserve">On ne sait quel pauvre être obscurément conduit, </w:t>
        <w:br/>
        <w:t xml:space="preserve">Lent et fidèle, ayant derrière lui la nuit, </w:t>
        <w:br/>
        <w:t xml:space="preserve">Dont le suprême instinct serait d'être immobile, </w:t>
        <w:br/>
        <w:t xml:space="preserve">Et qui, tâtant l'espace et tendant sa sébile, </w:t>
        <w:br/>
        <w:t xml:space="preserve">Sans tactique, sans but, sans colère, sans art, </w:t>
        <w:br/>
        <w:t xml:space="preserve">Attend de l'inconnu l'aumône d'un hasard ! </w:t>
        <w:br/>
        <w:t xml:space="preserve">C'est le moment de mettre en fuite l'ombre noire </w:t>
        <w:br/>
        <w:t xml:space="preserve">Et d'ouvrir cette porte altière, la victoire ; </w:t>
        <w:br/>
        <w:t xml:space="preserve">On ne se croirait pas guidé, gardé, ni sûr </w:t>
        <w:br/>
        <w:t xml:space="preserve">De pouvoir s'enfoncer fièrement dans l'azur, </w:t>
        <w:br/>
        <w:t xml:space="preserve">Et d'échapper aux chocs, aux fureurs, aux huées, </w:t>
        <w:br/>
        <w:t xml:space="preserve">Aux coups de fronde, aux vents, à travers les nuées, </w:t>
        <w:br/>
        <w:t xml:space="preserve">Et d'éviter l'écueil, la chute, le récif, </w:t>
        <w:br/>
        <w:t xml:space="preserve">Si cet humble petit marcheur, morne et poussif, </w:t>
        <w:br/>
        <w:t xml:space="preserve">Rêveur comme la taupe, utile comme l'âne, </w:t>
        <w:br/>
        <w:t xml:space="preserve">Ne complétait l'énorme attelage qui plane ! </w:t>
        <w:br/>
        <w:t xml:space="preserve">Quoi ! dans l'heure où la France est en péril, ayant </w:t>
        <w:br/>
        <w:t xml:space="preserve">Pour tirer hors des flots le quadrige effrayant, </w:t>
        <w:br/>
        <w:t xml:space="preserve">Les quatre esprits géants qui brisent tous les voiles, </w:t>
        <w:br/>
        <w:t xml:space="preserve">Monstres dont la crinière est mêlée aux étoiles </w:t>
        <w:br/>
        <w:t xml:space="preserve">Et que suit, essoufflé, l'essaim des aquilons, </w:t>
        <w:br/>
        <w:t xml:space="preserve">Nous disons : Ce n'est pas assez ! et nous voulons </w:t>
        <w:br/>
        <w:t xml:space="preserve">Un renfort, et, voyant le précipice immense, </w:t>
        <w:br/>
        <w:t xml:space="preserve">Voyant l'ombre qu'il faut franchir, notre démence, </w:t>
        <w:br/>
        <w:t xml:space="preserve">Devant le noir nadir et le zénith vermeil, </w:t>
        <w:br/>
        <w:t xml:space="preserve">Ajoute un chien d'aveugle aux chevaux du soleil ! </w:t>
        <w:br/>
        <w:br/>
        <w:t xml:space="preserve">XIII </w:t>
        <w:br/>
        <w:br/>
        <w:t xml:space="preserve">CAPITULATION </w:t>
        <w:br/>
        <w:br/>
        <w:t xml:space="preserve">Ainsi les nations les plus grandes chavirent ! </w:t>
        <w:br/>
        <w:t xml:space="preserve">C'est à l'avortement que tes travaux servirent, </w:t>
        <w:br/>
        <w:t xml:space="preserve">O peuple ! et tu dis : Quoi ! pour cela nous restions </w:t>
        <w:br/>
        <w:t xml:space="preserve">Debout toute la nuit sur les hauts bastions ! </w:t>
        <w:br/>
        <w:t xml:space="preserve">C'est pour cela qu'on fut brave, altier, invincible, </w:t>
        <w:br/>
        <w:t xml:space="preserve">Et que, la Prusse étant la flèche, on fut la cible ; </w:t>
        <w:br/>
        <w:t xml:space="preserve">C'est pour cela qu'on fut héros, qu'on fut martyr ; </w:t>
        <w:br/>
        <w:t xml:space="preserve">C'est pour cela qu'on a combattu plus que Tyr, </w:t>
        <w:br/>
        <w:t xml:space="preserve">Plus que Sagonte, plus que Byzance et Corinthe ; </w:t>
        <w:br/>
        <w:t xml:space="preserve">C'est pour cela qu'on a cinq mois subi l'étreinte </w:t>
        <w:br/>
        <w:t xml:space="preserve">De ces Teutons furtifs, noirs, ayant dans les yeux </w:t>
        <w:br/>
        <w:t xml:space="preserve">La sinistre stupeur des bois mystérieux ! </w:t>
        <w:br/>
        <w:t xml:space="preserve">C'est pour cela qu'on a lutté, creusé des mines, </w:t>
        <w:br/>
        <w:t xml:space="preserve">Rompu des ponts, bravé la peste et les famines, </w:t>
        <w:br/>
        <w:t xml:space="preserve">Fait des fossés, planté des pieux, bâti des forts, </w:t>
        <w:br/>
        <w:t xml:space="preserve">France, et qu'on a rempli de la gerbe des morts </w:t>
        <w:br/>
        <w:t xml:space="preserve">Le tombeau, cette grange obscure des batailles ! </w:t>
        <w:br/>
        <w:t xml:space="preserve">C'est pour cela qu'on a vécu sous les mitrailles ! </w:t>
        <w:br/>
        <w:t xml:space="preserve">Cieux profonds ! après tant d'épreuves, après tant </w:t>
        <w:br/>
        <w:t xml:space="preserve">D'efforts du grand Paris, sanglant, broyé, content, </w:t>
        <w:br/>
        <w:t xml:space="preserve">Après l'auguste espoir, après l'immense attente </w:t>
        <w:br/>
        <w:t xml:space="preserve">De la cité superbe à vaincre haletante, </w:t>
        <w:br/>
        <w:t xml:space="preserve">Qui semblait, se ruant sur les canons d'airain, </w:t>
        <w:br/>
        <w:t xml:space="preserve">Ronger son mur ainsi que le cheval son frein ; </w:t>
        <w:br/>
        <w:t xml:space="preserve">Quand la vertu croissait dans les douleurs accrues, </w:t>
        <w:br/>
        <w:t xml:space="preserve">Quand les petits enfants, bombardés dans les rues, </w:t>
        <w:br/>
        <w:t xml:space="preserve">Ramassaient en riant obus et biscayens, </w:t>
        <w:br/>
        <w:t xml:space="preserve">Quand pas un n'a faibli parmi les citoyens, </w:t>
        <w:br/>
        <w:t xml:space="preserve">Quand on était là, prêts à sortir, trois cent mille, </w:t>
        <w:br/>
        <w:t xml:space="preserve">Ce tas de gens de guerre a rendu cette ville ! </w:t>
        <w:br/>
        <w:t xml:space="preserve">Avec ton dévoûment, ta fureur, ta fierté, </w:t>
        <w:br/>
        <w:t xml:space="preserve">Et ton courage, ils ont fait de la lâcheté, </w:t>
        <w:br/>
        <w:t xml:space="preserve">O peuple, et ce sera le frisson de l'histoire </w:t>
        <w:br/>
        <w:t xml:space="preserve">De voir à tant de honte aboutir tant de gloire ! </w:t>
        <w:br/>
        <w:br/>
        <w:t xml:space="preserve">Paris, 27 janvier. </w:t>
        <w:br/>
        <w:br/>
        <w:br/>
        <w:t xml:space="preserve">FEVRIER </w:t>
        <w:br/>
        <w:br/>
        <w:t xml:space="preserve">I </w:t>
        <w:br/>
        <w:br/>
        <w:t xml:space="preserve">AVANT LA CONCLUSION DU TRAITE </w:t>
        <w:br/>
        <w:br/>
        <w:t xml:space="preserve">Si nous terminions cette guerre </w:t>
        <w:br/>
        <w:t xml:space="preserve">Comme la Prusse le voudrait, </w:t>
        <w:br/>
        <w:t xml:space="preserve">La France serait comme un verre </w:t>
        <w:br/>
        <w:t xml:space="preserve">Sur la table d'un cabaret ; </w:t>
        <w:br/>
        <w:br/>
        <w:t xml:space="preserve">On le vide, puis on le brise. </w:t>
        <w:br/>
        <w:t xml:space="preserve">Notre fier pays disparaît. </w:t>
        <w:br/>
        <w:t xml:space="preserve">O deuil ! il est ce qu'on méprise, </w:t>
        <w:br/>
        <w:t xml:space="preserve">Lui qui fut ce qu'on admirait. </w:t>
        <w:br/>
        <w:br/>
        <w:t xml:space="preserve">Noir lendemain ! l'effroi pour règle ; </w:t>
        <w:br/>
        <w:t xml:space="preserve">Toute lie est bue à son tour ; </w:t>
        <w:br/>
        <w:t xml:space="preserve">Et le vautour vient après l'aigle, </w:t>
        <w:br/>
        <w:t xml:space="preserve">Et l'orfraie après le vautour ; </w:t>
        <w:br/>
        <w:br/>
        <w:t xml:space="preserve">Deux provinces écartelées ; </w:t>
        <w:br/>
        <w:t xml:space="preserve">Strasbourg en croix, Metz au cachot ; </w:t>
        <w:br/>
        <w:t xml:space="preserve">Sedan, déserteur des mêlées, </w:t>
        <w:br/>
        <w:t xml:space="preserve">Marquant la France d'un fer chaud ; </w:t>
        <w:br/>
        <w:br/>
        <w:t xml:space="preserve">Partout, dans toute âme captive, </w:t>
        <w:br/>
        <w:t xml:space="preserve">Le goût abject d'un vil bonheur </w:t>
        <w:br/>
        <w:t xml:space="preserve">Remplace l'orgueil ; on cultive </w:t>
        <w:br/>
        <w:t xml:space="preserve">La croissance du déshonneur ; </w:t>
        <w:br/>
        <w:br/>
        <w:t xml:space="preserve">Notre antique splendeur flétrie ; </w:t>
        <w:br/>
        <w:t xml:space="preserve">L'opprobre sur nos grands combats ; </w:t>
        <w:br/>
        <w:t xml:space="preserve">L'étonnement de la patrie </w:t>
        <w:br/>
        <w:t xml:space="preserve">Point accoutumée aux fronts bas ; </w:t>
        <w:br/>
        <w:br/>
        <w:t xml:space="preserve">L'ennemi dans nos citadelles, </w:t>
        <w:br/>
        <w:t xml:space="preserve">Sur nos tours l'ombre d'Attila, </w:t>
        <w:br/>
        <w:t xml:space="preserve">De sorte que les hirondelles </w:t>
        <w:br/>
        <w:t xml:space="preserve">Disent : la France n'est plus là ! </w:t>
        <w:br/>
        <w:br/>
        <w:t xml:space="preserve">La bouche pleine de Bazaine, </w:t>
        <w:br/>
        <w:t xml:space="preserve">La Renommée au vol brisé </w:t>
        <w:br/>
        <w:t xml:space="preserve">Salit de sa bave malsaine </w:t>
        <w:br/>
        <w:t xml:space="preserve">Son vieux clairon vertdegrisé ; </w:t>
        <w:br/>
        <w:br/>
        <w:t xml:space="preserve">Si l'on se bat, c'est contre un frère ; </w:t>
        <w:br/>
        <w:t xml:space="preserve">On ne sait plus ton nom, Bayard ! </w:t>
        <w:br/>
        <w:t xml:space="preserve">On est un assassin pour faire </w:t>
        <w:br/>
        <w:t xml:space="preserve">Oublier qu'on fut un fuyard ; </w:t>
        <w:br/>
        <w:br/>
        <w:t xml:space="preserve">Une âpre nuit sur les fronts monte ; </w:t>
        <w:br/>
        <w:t xml:space="preserve">Nulle âme n'ose s'envoler ; </w:t>
        <w:br/>
        <w:t xml:space="preserve">Le ciel constate notre honte </w:t>
        <w:br/>
        <w:t xml:space="preserve">Par le refus de s'étoiler ; </w:t>
        <w:br/>
        <w:br/>
        <w:t xml:space="preserve">Froid sombre ! on voit, à plis funèbres, </w:t>
        <w:br/>
        <w:t xml:space="preserve">Entre les peuples se fermer </w:t>
        <w:br/>
        <w:t xml:space="preserve">Une profondeur de ténèbres </w:t>
        <w:br/>
        <w:t xml:space="preserve">Telle qu'on ne peut plus s'aimer ; </w:t>
        <w:br/>
        <w:br/>
        <w:t xml:space="preserve">Entre France et Prusse on s'abhorre ; </w:t>
        <w:br/>
        <w:t xml:space="preserve">Tout ce troupeau d'hommes nous hait ; </w:t>
        <w:br/>
        <w:t xml:space="preserve">Et notre éclipse est leur aurore, </w:t>
        <w:br/>
        <w:t xml:space="preserve">Et notre tombe est leur souhait ; </w:t>
        <w:br/>
        <w:br/>
        <w:t xml:space="preserve">Naufrage ! Adieu les grandes tâches ! </w:t>
        <w:br/>
        <w:t xml:space="preserve">Tout est trompé ; tout est trompeur ; </w:t>
        <w:br/>
        <w:t xml:space="preserve">On dit de nos drapeaux : Ces lâches ! </w:t>
        <w:br/>
        <w:t xml:space="preserve">Et de nos canons : Ils ont peur ! </w:t>
        <w:br/>
        <w:br/>
        <w:t xml:space="preserve">Plus de fierté ; plus d'espérance ; </w:t>
        <w:br/>
        <w:t xml:space="preserve">Sur l'histoire un suaire épais... - </w:t>
        <w:br/>
        <w:t xml:space="preserve">Dieu, ne fais pas tomber la France </w:t>
        <w:br/>
        <w:t xml:space="preserve">Dans l'abîme de cette paix ! </w:t>
        <w:br/>
        <w:br/>
        <w:t xml:space="preserve">Bordeaux, 14 février. </w:t>
        <w:br/>
        <w:br/>
        <w:t xml:space="preserve">II </w:t>
        <w:br/>
        <w:br/>
        <w:t xml:space="preserve">AUX REVEURS DE MONARCHIE </w:t>
        <w:br/>
        <w:br/>
        <w:t xml:space="preserve">Je suis en république, et pour roi j'ai moi-même. </w:t>
        <w:br/>
        <w:t xml:space="preserve">Sachez qu'on ne met point aux voix ce droit suprême ; </w:t>
        <w:br/>
        <w:t xml:space="preserve">Ecoutez bien, messieurs, et tenez pour certain </w:t>
        <w:br/>
        <w:t xml:space="preserve">Qu'on n'escamote pas la France un beau matin. </w:t>
        <w:br/>
        <w:t xml:space="preserve">Nous, enfants de Paris, cousins des Grecs d'Athènes, </w:t>
        <w:br/>
        <w:t xml:space="preserve">Nous raillons et frappons. Nous avons dans les veines </w:t>
        <w:br/>
        <w:t xml:space="preserve">Non du sang de fellahs ni du sang d'esclavons, </w:t>
        <w:br/>
        <w:t xml:space="preserve">Mais un bon sang gaulois et français. Nous avons </w:t>
        <w:br/>
        <w:t xml:space="preserve">Pour pères les grognards et les Francs pour ancêtres : </w:t>
        <w:br/>
        <w:t xml:space="preserve">Retenez bien ceci que nous sommes les maîtres. </w:t>
        <w:br/>
        <w:t xml:space="preserve">La Liberté jamais en vain ne nous parla. </w:t>
        <w:br/>
        <w:t xml:space="preserve">Souvenez-vous aussi que nos mains que voilà, </w:t>
        <w:br/>
        <w:t xml:space="preserve">Ayant brisé des rois, peuvent briser des cuistres. </w:t>
        <w:br/>
        <w:t xml:space="preserve">Bien. Faites-vous préfets, ambassadeurs, ministres, </w:t>
        <w:br/>
        <w:t xml:space="preserve">Et dites-vous les uns aux autres grand merci. </w:t>
        <w:br/>
        <w:t xml:space="preserve">O faquins, gorgez-vous. N'ayez d'autre souci, </w:t>
        <w:br/>
        <w:t xml:space="preserve">Dans ces royaux logis dont vous faites vos antres, </w:t>
        <w:br/>
        <w:t xml:space="preserve">Que d'aplatir vos coeurs et d'arrondir vos ventres ; </w:t>
        <w:br/>
        <w:t xml:space="preserve">Emplissez-vous d'orgueil, de vanité, d'argent, </w:t>
        <w:br/>
        <w:t xml:space="preserve">Bien. Allez. Nous aurons un mépris indulgent, </w:t>
        <w:br/>
        <w:t xml:space="preserve">Nous nous détournerons et vous laisserons faire ; </w:t>
        <w:br/>
        <w:t xml:space="preserve">L'homme ne peut hâter l'heure que Dieu diffère. </w:t>
        <w:br/>
        <w:t xml:space="preserve">Soit. Mais n'attentez pas au droit du peuple entier. </w:t>
        <w:br/>
        <w:t xml:space="preserve">Le droit au fond des coeurs, libre, indomptable, altier </w:t>
        <w:br/>
        <w:t xml:space="preserve">Vit, guette tous vos pas, vous juge, vous défie, </w:t>
        <w:br/>
        <w:t xml:space="preserve">Et vous attend. J'affirme et je vous certifie </w:t>
        <w:br/>
        <w:t xml:space="preserve">Que vous seriez hardis d'y toucher seulement </w:t>
        <w:br/>
        <w:t xml:space="preserve">Rien que pour essayer et pour voir un moment ! </w:t>
        <w:br/>
        <w:br/>
        <w:t xml:space="preserve">Rois, larrons ! vous avez des poches assez grandes </w:t>
        <w:br/>
        <w:t xml:space="preserve">Pour y mettre tout l'or du pays, les offrandes </w:t>
        <w:br/>
        <w:t xml:space="preserve">Des pauvres, le budget, tous nos millions, mais </w:t>
        <w:br/>
        <w:t xml:space="preserve">Pour y mettre nos droits et notre honneur, jamais ! </w:t>
        <w:br/>
        <w:t xml:space="preserve">Jamais vous n'y mettrez la grande République. </w:t>
        <w:br/>
        <w:t xml:space="preserve">D'un côté tout un peuple ; et de l'autre une clique ! </w:t>
        <w:br/>
        <w:t xml:space="preserve">Qu'est votre droit divin devant le droit humain ? </w:t>
        <w:br/>
        <w:t xml:space="preserve">Nous votons aujourd'hui, nous voterons demain. </w:t>
        <w:br/>
        <w:t xml:space="preserve">Le souverain, c'est nous ; nous voulons, tous ensemble, </w:t>
        <w:br/>
        <w:t xml:space="preserve">Régner comme il nous plaît, choisir qui bon nous semble, </w:t>
        <w:br/>
        <w:t xml:space="preserve">Nommer qui nous convient dans notre bulletin. </w:t>
        <w:br/>
        <w:t xml:space="preserve">Gare à qui met la griffe aux boites du scrutin ! </w:t>
        <w:br/>
        <w:t xml:space="preserve">Gare à ceux d'entre vous qui fausseraient le vote ! </w:t>
        <w:br/>
        <w:t xml:space="preserve">Nous leur ferions danser une telle gavotte, </w:t>
        <w:br/>
        <w:t xml:space="preserve">Avec des violons si bien faits tout exprès, </w:t>
        <w:br/>
        <w:t xml:space="preserve">Qu'ils en seraient encor pâles dix ans après ! </w:t>
        <w:br/>
        <w:br/>
        <w:t xml:space="preserve">III </w:t>
        <w:br/>
        <w:br/>
        <w:t xml:space="preserve">PHILOSOPHIE DES SACRES ET COURONNEMENTS </w:t>
        <w:br/>
        <w:br/>
        <w:t xml:space="preserve">Cet homme est laid, cet homme est vieux, cet homme est bête. </w:t>
        <w:br/>
        <w:t xml:space="preserve">Qu'est-ce que vous mettez sur cette pauvre tête ? </w:t>
        <w:br/>
        <w:t xml:space="preserve">Une couronne ? Non, deux couronnes. Non, trois. </w:t>
        <w:br/>
        <w:t xml:space="preserve">Celle des empereurs avec celle des rois, </w:t>
        <w:br/>
        <w:t xml:space="preserve">Le laurier de César, la croix de Charlemagne, </w:t>
        <w:br/>
        <w:t xml:space="preserve">Et puis un peu de France et beaucoup d'Allemagne. </w:t>
        <w:br/>
        <w:t xml:space="preserve">Sous cet amas jadis Charles Quint vacilla. </w:t>
        <w:br/>
        <w:t xml:space="preserve">La paix du monde tient à ce que tout cela </w:t>
        <w:br/>
        <w:t xml:space="preserve">Sur ce vieux front tremblant demeure en équilibre. </w:t>
        <w:br/>
        <w:t xml:space="preserve">Ce bonhomme vraiment serait plus heureux libre, </w:t>
        <w:br/>
        <w:t xml:space="preserve">Et sans lui nous serions plus à notre aise aussi. </w:t>
        <w:br/>
        <w:t xml:space="preserve">S'il a mal digéré, le ciel est obscurci ; </w:t>
        <w:br/>
        <w:t xml:space="preserve">Son moindre borborygme est une âpre secousse ; </w:t>
        <w:br/>
        <w:t xml:space="preserve">On chancelle s'il crache, on s'écroule s'il tousse ; </w:t>
        <w:br/>
        <w:t xml:space="preserve">Son ignorance fait sur la terre un brouillard. </w:t>
        <w:br/>
        <w:t xml:space="preserve">Pourquoi ne pas laisser tranquille ce vieillard ? </w:t>
        <w:br/>
        <w:t xml:space="preserve">S'il n'avait ni soldats, ni ducs, ni connétables, </w:t>
        <w:br/>
        <w:t xml:space="preserve">Nous le recevrions volontiers à nos tables ; </w:t>
        <w:br/>
        <w:t xml:space="preserve">Nos verres, sous le pampre, au soleil, en plein vent, </w:t>
        <w:br/>
        <w:t xml:space="preserve">Choqueraient le tien, sire, et tu serais vivant. </w:t>
        <w:br/>
        <w:t xml:space="preserve">Non, l'on t'empaille idole, et l'on te pétrifie </w:t>
        <w:br/>
        <w:t xml:space="preserve">Sous un lourd casque à pointe, et, comme on se défie </w:t>
        <w:br/>
        <w:t xml:space="preserve">Du roi d'en haut jaloux des rois d'en bas, on met, </w:t>
        <w:br/>
        <w:t xml:space="preserve">Sire, un paratonnerre en cuivre à ton sommet ; </w:t>
        <w:br/>
        <w:t xml:space="preserve">Et ton peuple est si fier qu'il t'adore ; on t'affuble </w:t>
        <w:br/>
        <w:t xml:space="preserve">D'un manteau comme on passe au pape une chasuble, </w:t>
        <w:br/>
        <w:t xml:space="preserve">Et te voilà tyran, et nous t'avons sur nous, </w:t>
        <w:br/>
        <w:t xml:space="preserve">Le goût de l'homme étant de se mettre à genoux. </w:t>
        <w:br/>
        <w:t xml:space="preserve">Tu portes désormais l'Etna comme Encelade, </w:t>
        <w:br/>
        <w:t xml:space="preserve">Et comme Atlas le monde. O maître, sois malade, </w:t>
        <w:br/>
        <w:t xml:space="preserve">Infirme, catarrheux, vieux tant que tu voudras, </w:t>
        <w:br/>
        <w:t xml:space="preserve">Claque des dents avec la fièvre entre deux draps, </w:t>
        <w:br/>
        <w:t xml:space="preserve">Qu'importe ? l'univers n'en est pas moins ta chose. </w:t>
        <w:br/>
        <w:t xml:space="preserve">L'Europe est un effet dont tu seras la cause. </w:t>
        <w:br/>
        <w:t xml:space="preserve">Rayonne. A ta cheville aucun héros ne va. </w:t>
        <w:br/>
        <w:t xml:space="preserve">Bossuet jettera sous tes pieds Jehovah ; </w:t>
        <w:br/>
        <w:t xml:space="preserve">Tu seras proclamé Très-Haut en pleine chaire. </w:t>
        <w:br/>
        <w:t xml:space="preserve">Un roi, fût-il un nain, fût-il un pauvre hère, </w:t>
        <w:br/>
        <w:t xml:space="preserve">Hydropique, goitreux, perclus, tortu, fourbu, </w:t>
        <w:br/>
        <w:t xml:space="preserve">Moins ferme sur ses pieds qu'un reître ayant trop bu, </w:t>
        <w:br/>
        <w:t xml:space="preserve">Eût-il morve et farcin, rachis, goutte et gravelle, </w:t>
        <w:br/>
        <w:t xml:space="preserve">Fût-il maigre d'esprit et petit de cervelle, </w:t>
        <w:br/>
        <w:t xml:space="preserve">N'eût-il pas beaucoup plus de caboche qu'un rat, </w:t>
        <w:br/>
        <w:t xml:space="preserve">Fût-il, sous la splendeur du cordon d'apparat, </w:t>
        <w:br/>
        <w:t xml:space="preserve">Dans l'ombre enguirlandé d'un engin herniaire, </w:t>
        <w:br/>
        <w:t xml:space="preserve">Reste auguste et puissant jusqu'à l'heure dernière </w:t>
        <w:br/>
        <w:t xml:space="preserve">Et jusqu'au soubresaut de son hoquet final ; </w:t>
        <w:br/>
        <w:t xml:space="preserve">Tous, l'homme de l'autel, l'homme du tribunal, </w:t>
        <w:br/>
        <w:t xml:space="preserve">Prosternent devant lui leur grave platitude ; </w:t>
        <w:br/>
        <w:t xml:space="preserve">Il a l'effarement de la décrépitude, </w:t>
        <w:br/>
        <w:t xml:space="preserve">C'est toujours César ; même en ruine et mourant, </w:t>
        <w:br/>
        <w:t xml:space="preserve">La majesté s'obstine et le couvre, il est grand ; </w:t>
        <w:br/>
        <w:t xml:space="preserve">Et la pourpre est sur lui, sainte, splendide, austère, </w:t>
        <w:br/>
        <w:t xml:space="preserve">Quand du sceptre et du trône il passe aux vers de terre ; </w:t>
        <w:br/>
        <w:t xml:space="preserve">Agonisant, il règne ; on le voit s'assoupir, </w:t>
        <w:br/>
        <w:t xml:space="preserve">On craint presque un tonnerre en son dernier soupir ; </w:t>
        <w:br/>
        <w:t xml:space="preserve">La foule aux reins courbés le place en un tel temple </w:t>
        <w:br/>
        <w:t xml:space="preserve">Qu'elle tremble, et d'en bas l'admire et le contemple </w:t>
        <w:br/>
        <w:t xml:space="preserve">Quand misérable il entre au sépulcre béant, </w:t>
        <w:br/>
        <w:t xml:space="preserve">Et le croit encor dieu qu'il est déjà néant. </w:t>
        <w:br/>
        <w:br/>
        <w:t xml:space="preserve">IV </w:t>
        <w:br/>
        <w:br/>
        <w:t xml:space="preserve">A CEUX QUI REPARLENT DE FRATERNITE </w:t>
        <w:br/>
        <w:br/>
        <w:t xml:space="preserve">Quand nous serons vainqueurs, nous verrons. Montrons-leur, </w:t>
        <w:br/>
        <w:t xml:space="preserve">Jusque-là, le dédain qui sied à la douleur. </w:t>
        <w:br/>
        <w:t xml:space="preserve">L'oeil âprement baissé convient à la défaite. </w:t>
        <w:br/>
        <w:t xml:space="preserve">Libre, on était apôtre, esclave, on est prophète ; </w:t>
        <w:br/>
        <w:t xml:space="preserve">Nous sommes garrottés ! Plus de nations soeurs ! </w:t>
        <w:br/>
        <w:t xml:space="preserve">Et je prédis l'abîme à nos envahisseurs. </w:t>
        <w:br/>
        <w:t xml:space="preserve">C'est la fierté de ceux qu'on a mis à la chaîne </w:t>
        <w:br/>
        <w:t xml:space="preserve">De n'avoir désormais d'autre abri que la haine. </w:t>
        <w:br/>
        <w:t xml:space="preserve">Aimer les Allemands ? Cela viendra, le jour </w:t>
        <w:br/>
        <w:t xml:space="preserve">Où par droit de victoire on aura droit d'amour. </w:t>
        <w:br/>
        <w:t xml:space="preserve">La déclaration de paix n'est jamais hanche </w:t>
        <w:br/>
        <w:t xml:space="preserve">De ceux qui, terrassés, n'ont pas pris leur revanche ; </w:t>
        <w:br/>
        <w:t xml:space="preserve">Attendons notre tour de barrer le chemin. </w:t>
        <w:br/>
        <w:t xml:space="preserve">Mettons-les sous nos pieds, puis tendons-leur la main. </w:t>
        <w:br/>
        <w:t xml:space="preserve">Je ne puis que saigner tant que la France pleure. </w:t>
        <w:br/>
        <w:t xml:space="preserve">Ne me parlez donc pas de concorde à cette heure ; </w:t>
        <w:br/>
        <w:t xml:space="preserve">Une fraternité bégayée à demi </w:t>
        <w:br/>
        <w:t xml:space="preserve">Et trop tôt, fait hausser l'épaule à l'ennemi ; </w:t>
        <w:br/>
        <w:t xml:space="preserve">Et l'offre de donner aux rancunes relâche </w:t>
        <w:br/>
        <w:t xml:space="preserve">Qui demain sera digne, aujourd'hui serait lâche. </w:t>
        <w:br/>
        <w:br/>
        <w:t xml:space="preserve">V </w:t>
        <w:br/>
        <w:br/>
        <w:t xml:space="preserve">LOI DE FORMATION DU PROGRES </w:t>
        <w:br/>
        <w:br/>
        <w:t xml:space="preserve">Une dernière guerre ! hélas, il la faut ! oui. </w:t>
        <w:br/>
        <w:br/>
        <w:t xml:space="preserve">Quoi ! le deuil triomphant, le meurtre épanoui, </w:t>
        <w:br/>
        <w:t xml:space="preserve">Sont les conditions de nos progrès ! Mystère ! </w:t>
        <w:br/>
        <w:t xml:space="preserve">Quel est donc ce travail étrange de la terre ? </w:t>
        <w:br/>
        <w:t xml:space="preserve">Quelle est donc cette loi du développement </w:t>
        <w:br/>
        <w:t xml:space="preserve">De l'homme par l'enfer, la peine et le tourment ? </w:t>
        <w:br/>
        <w:t xml:space="preserve">Pour quelque but final dont notre humble prunelle </w:t>
        <w:br/>
        <w:t xml:space="preserve">N'aperçoit même pas la lueur éternelle, </w:t>
        <w:br/>
        <w:t xml:space="preserve">L'être des profondeurs a-t-il donc décrété, </w:t>
        <w:br/>
        <w:t xml:space="preserve">Dans les azurs sans fond de la sublimité, </w:t>
        <w:br/>
        <w:t xml:space="preserve">Que l'homme ne doit point faire un pas qui n'enseigne </w:t>
        <w:br/>
        <w:t xml:space="preserve">De quel pied il chancelle et de quel flanc il saigne, </w:t>
        <w:br/>
        <w:t xml:space="preserve">Que la douleur est l'or dont se paie ici-bas </w:t>
        <w:br/>
        <w:t xml:space="preserve">Le bonheur acheté par tant d'âpres combats ; </w:t>
        <w:br/>
        <w:t xml:space="preserve">Que toute Rome doit commencer par un antre ; </w:t>
        <w:br/>
        <w:t xml:space="preserve">Que tout enfantement doit déchirer le ventre ; </w:t>
        <w:br/>
        <w:t xml:space="preserve">Qu'en ce monde l'idée aussi bien que la chair </w:t>
        <w:br/>
        <w:t xml:space="preserve">Doit saigner, et, touchée en naissant par le fer, </w:t>
        <w:br/>
        <w:t xml:space="preserve">Doit avoir, pour le deuil comme pour l'espérance, </w:t>
        <w:br/>
        <w:t xml:space="preserve">Son mystérieux sceau de vie et de souffrance </w:t>
        <w:br/>
        <w:t xml:space="preserve">Dans cette cicatrice auguste, le nombril ; </w:t>
        <w:br/>
        <w:t xml:space="preserve">Que l'oeuf de l'avenir, pour éclore en avril, </w:t>
        <w:br/>
        <w:t xml:space="preserve">Doit être déposé dans une chose morte ; </w:t>
        <w:br/>
        <w:t xml:space="preserve">Qu'il faut que le bien naisse et que l'épi mûr sorte </w:t>
        <w:br/>
        <w:t xml:space="preserve">De cette plaie en fleur qu'on nomme le sillon, </w:t>
        <w:br/>
        <w:t xml:space="preserve">Que le cri jaillit mieux en mordant le bâillon ; </w:t>
        <w:br/>
        <w:t xml:space="preserve">Que l'homme doit atteindre à des édens suprêmes, </w:t>
        <w:br/>
        <w:t xml:space="preserve">Dont la porte déjà, dans l'ombre des problèmes, </w:t>
        <w:br/>
        <w:t xml:space="preserve">Apparaît radieuse à ses yeux enflammés, </w:t>
        <w:br/>
        <w:t xml:space="preserve">Mais que les deux battants en resteront fermés, </w:t>
        <w:br/>
        <w:t xml:space="preserve">Malgré le saint, le christ, le prophète et l'apôtre, </w:t>
        <w:br/>
        <w:t xml:space="preserve">Si Satan n'ouvre l'un, si Caïn n'ouvre l'autre ? </w:t>
        <w:br/>
        <w:br/>
        <w:t xml:space="preserve">O contradictions terribles ! d'un côté </w:t>
        <w:br/>
        <w:t xml:space="preserve">On voit la loi de paix, de vie et de bonté </w:t>
        <w:br/>
        <w:t xml:space="preserve">Par-dessus l'infini dans les prodiges luire ; </w:t>
        <w:br/>
        <w:t xml:space="preserve">Et de l'autre on écoute une voix triste dire : </w:t>
        <w:br/>
        <w:t xml:space="preserve">- Penseurs, réformateurs, porte-flambeaux, esprits, </w:t>
        <w:br/>
        <w:t xml:space="preserve">Lutteurs, vous atteindrez l'idéal ! à quel prix ? </w:t>
        <w:br/>
        <w:t xml:space="preserve">Au prix du sang, des fers, du deuil, des hécatombes. </w:t>
        <w:br/>
        <w:t xml:space="preserve">La route du progrès, c'est le chemin des tombes. - </w:t>
        <w:br/>
        <w:t xml:space="preserve">Voyez : le genre humain, à cette heure opprimé </w:t>
        <w:br/>
        <w:t xml:space="preserve">Par les forces sans yeux dont ce globe est formé, </w:t>
        <w:br/>
        <w:t xml:space="preserve">Doit vaincre la matière, et, c'est là le problème, </w:t>
        <w:br/>
        <w:t xml:space="preserve">L'enchaîner, pour se mettre en liberté lui-même. </w:t>
        <w:br/>
        <w:t xml:space="preserve">L'homme prend la nature énorme corps à corps ; </w:t>
        <w:br/>
        <w:t xml:space="preserve">Mais comme elle résiste ! elle abat les plus forts. </w:t>
        <w:br/>
        <w:t xml:space="preserve">Derrière l'inconnu la nuit se barricade ; </w:t>
        <w:br/>
        <w:t xml:space="preserve">Le monde entier n'est plus qu'une vaste embuscade ; </w:t>
        <w:br/>
        <w:t xml:space="preserve">Tout est piège ; le sphinx, avant d'être dompté, </w:t>
        <w:br/>
        <w:t xml:space="preserve">Empreint son ongle au flanc de l'homme épouvanté ; </w:t>
        <w:br/>
        <w:t xml:space="preserve">Par moments il sourit et fait des offres traîtres ; </w:t>
        <w:br/>
        <w:t xml:space="preserve">Les savants, les songeurs, ceux qui sont les seuls prêtres, </w:t>
        <w:br/>
        <w:t xml:space="preserve">Cèdent à ces appels funèbres et moqueurs ; </w:t>
        <w:br/>
        <w:t xml:space="preserve">L'énigme invite, embrasse et brise ses vainqueurs ; </w:t>
        <w:br/>
        <w:t xml:space="preserve">Les éléments, du moins ce qu'ainsi l'erreur nomme, </w:t>
        <w:br/>
        <w:t xml:space="preserve">Ont des attractions redoutables sur l'homme ; </w:t>
        <w:br/>
        <w:t xml:space="preserve">La terre au flanc profond tente Empédocle, et l'eau </w:t>
        <w:br/>
        <w:t xml:space="preserve">Tente Jason, Diaz, Gama, Marco Polo, </w:t>
        <w:br/>
        <w:t xml:space="preserve">Et Colomb que dirige au fond des flots sonores </w:t>
        <w:br/>
        <w:t xml:space="preserve">Le doigt du cavalier sinistre des Açores ; </w:t>
        <w:br/>
        <w:t xml:space="preserve">Le feu tente Fulton, l'air tente Montgolfier ; </w:t>
        <w:br/>
        <w:t xml:space="preserve">L'homme fait pour tout vaincre ose tout défier. </w:t>
        <w:br/>
        <w:t xml:space="preserve">Maintenant regardez les cadavres. La somme </w:t>
        <w:br/>
        <w:t xml:space="preserve">De tous les combattants que le progrès consomme </w:t>
        <w:br/>
        <w:t xml:space="preserve">Etonne le sépulcre et fait rêver la mort. </w:t>
        <w:br/>
        <w:t xml:space="preserve">Combien d'infortunés noyés dans leur effort </w:t>
        <w:br/>
        <w:t xml:space="preserve">Pour atteindre à des bords nouveaux et fécondables ! </w:t>
        <w:br/>
        <w:t xml:space="preserve">Les découvertes sont des filles formidables </w:t>
        <w:br/>
        <w:t xml:space="preserve">Qui dans leur lit tragique étouffent leurs amants. </w:t>
        <w:br/>
        <w:t xml:space="preserve">O loi ! tous les tombeaux contiennent des aimants ; </w:t>
        <w:br/>
        <w:t xml:space="preserve">Les grands coeurs ont l'amour lugubre du martyre, </w:t>
        <w:br/>
        <w:t xml:space="preserve">Et le rayonnement du précipice attire. </w:t>
        <w:br/>
        <w:br/>
        <w:t xml:space="preserve">Ceux-ci sacrifiant, ceux-là sacrifiés. </w:t>
        <w:br/>
        <w:br/>
        <w:t xml:space="preserve">Cette croissance humaine où vous vous confiez </w:t>
        <w:br/>
        <w:t xml:space="preserve">Sur nos difformités se développe et monte. </w:t>
        <w:br/>
        <w:t xml:space="preserve">Destin terrifiant ! tout sert, même la honte ; </w:t>
        <w:br/>
        <w:t xml:space="preserve">La prostitution a sa fécondité ; </w:t>
        <w:br/>
        <w:t xml:space="preserve">Le crime a son emploi dans la fatalité ; </w:t>
        <w:br/>
        <w:t xml:space="preserve">Etant corruption, un germe y peut éclore. </w:t>
        <w:br/>
        <w:t xml:space="preserve">Ceci qu'on aime naît de ceci qu'on déplore. </w:t>
        <w:br/>
        <w:t xml:space="preserve">Ce qu'on voit clairement, c'est qu'on souffre. Pourquoi ? </w:t>
        <w:br/>
        <w:t xml:space="preserve">On entre dans le mieux avec des cris d'effroi ; </w:t>
        <w:br/>
        <w:t xml:space="preserve">On sort presque à regret du pire où l'on séjourne. </w:t>
        <w:br/>
        <w:t xml:space="preserve">Le genre humain gravit un escalier qui tourne </w:t>
        <w:br/>
        <w:t xml:space="preserve">Et plonge dans la nuit pour rentrer dans le jour ; </w:t>
        <w:br/>
        <w:t xml:space="preserve">On perd le bien de vue et le mal tour à tour ; </w:t>
        <w:br/>
        <w:t xml:space="preserve">Le meurtre est bon ; la mort sauve ; la loi morale </w:t>
        <w:br/>
        <w:t xml:space="preserve">Se courbe et disparaît dans l'obscure spirale. </w:t>
        <w:br/>
        <w:t xml:space="preserve">A de certains moments, à Tyr comme à Sion, </w:t>
        <w:br/>
        <w:t xml:space="preserve">Ce qu'on prend pour le crime est la punition ; </w:t>
        <w:br/>
        <w:t xml:space="preserve">Punition utile et féconde, où surnage </w:t>
        <w:br/>
        <w:t xml:space="preserve">On ne sait quelle vie éclose du carnage. </w:t>
        <w:br/>
        <w:t xml:space="preserve">Les dalles de l'histoire, avec leurs affreux tas </w:t>
        <w:br/>
        <w:t xml:space="preserve">De trahisons, de vols, d'ordures, d'attentats, </w:t>
        <w:br/>
        <w:t xml:space="preserve">Avec leur effroyable encombrement de boue </w:t>
        <w:br/>
        <w:t xml:space="preserve">Où de tous les Césars on voit passer la roue, </w:t>
        <w:br/>
        <w:t xml:space="preserve">Avec leurs Tigellins, avec leurs Borgias, </w:t>
        <w:br/>
        <w:t xml:space="preserve">Ne seraient que l'étable infâme d'Augias, </w:t>
        <w:br/>
        <w:t xml:space="preserve">La latrine et l'égout du sort, sans le lavage </w:t>
        <w:br/>
        <w:t xml:space="preserve">De sang que par instants Dieu fait sur ce pavage. </w:t>
        <w:br/>
        <w:t xml:space="preserve">C'est dans le sang que Rome et Venise ont fleuri. </w:t>
        <w:br/>
        <w:t xml:space="preserve">Du sang ! et l'on entend dans l'histoire ce cri : </w:t>
        <w:br/>
        <w:t xml:space="preserve">- Une aile sort du ver et l'un engendre l'autre. </w:t>
        <w:br/>
        <w:t xml:space="preserve">L'âge qui plane est fils du siècle qui se vautre. - </w:t>
        <w:br/>
        <w:t xml:space="preserve">Le monde reverdit dans le deuil, dans l'horreur ; </w:t>
        <w:br/>
        <w:t xml:space="preserve">Champ sombre dont Nemrod est le dur laboureur ! </w:t>
        <w:br/>
        <w:br/>
        <w:t xml:space="preserve">Toute fleur est d'abord fumier, et la nature </w:t>
        <w:br/>
        <w:t xml:space="preserve">Commence par manger sa propre pourriture ; </w:t>
        <w:br/>
        <w:t xml:space="preserve">La raison n'a raison qu'après avoir eu tort ; </w:t>
        <w:br/>
        <w:t xml:space="preserve">Pour avancer d'un pas le genre humain se tord ; </w:t>
        <w:br/>
        <w:t xml:space="preserve">Chaque évolution qu'il fait dans la tourmente </w:t>
        <w:br/>
        <w:t xml:space="preserve">Semble une apocalypse où quelqu'un se lamente. </w:t>
        <w:br/>
        <w:t xml:space="preserve">Ouvrage lumineux, ténébreux ouvrier. </w:t>
        <w:br/>
        <w:br/>
        <w:t xml:space="preserve">Sitôt que le char marche il se met à crier. </w:t>
        <w:br/>
        <w:t xml:space="preserve">L'esclavage est un pas sur l'anthropophagie ; </w:t>
        <w:br/>
        <w:t xml:space="preserve">La guillotine, affreuse et de meurtres rougie, </w:t>
        <w:br/>
        <w:t xml:space="preserve">Est un pas sur le croc, le pal et le bûcher ; </w:t>
        <w:br/>
        <w:t xml:space="preserve">La guerre est un berger tout autant qu'un boucher ; </w:t>
        <w:br/>
        <w:t xml:space="preserve">Cyrus crie : en avant ! tous les grands chefs d'armées, </w:t>
        <w:br/>
        <w:t xml:space="preserve">Trouant le genre humain de routes enflammées, </w:t>
        <w:br/>
        <w:t xml:space="preserve">Ont une tache d'aube au front, noirs éclaireurs ; </w:t>
        <w:br/>
        <w:t xml:space="preserve">Ils refoulent la nuit, les brouillards, les erreurs, </w:t>
        <w:br/>
        <w:t xml:space="preserve">L'ombre, et le conquérant est le missionnaire </w:t>
        <w:br/>
        <w:t xml:space="preserve">Terrible du rayon qui contient le tonnerre. </w:t>
        <w:br/>
        <w:t xml:space="preserve">Sésostris vivifie en tuant, Gengiskan </w:t>
        <w:br/>
        <w:t xml:space="preserve">Est la lave féconde et sombre du volcan, </w:t>
        <w:br/>
        <w:t xml:space="preserve">Alexandre ensemence, Attila fertilise. </w:t>
        <w:br/>
        <w:t xml:space="preserve">Ce monde que l'effort douloureux civilise, </w:t>
        <w:br/>
        <w:t xml:space="preserve">Cette création où l'aube pleure et luit, </w:t>
        <w:br/>
        <w:t xml:space="preserve">Où rien n'éclôt qu'après avoir été détruit, </w:t>
        <w:br/>
        <w:t xml:space="preserve">Où les accouplements résultent des divorces, </w:t>
        <w:br/>
        <w:t xml:space="preserve">Où Dieu semble englouti sous le chaos des forces, </w:t>
        <w:br/>
        <w:t xml:space="preserve">Où le bourgeon jaillit du noeud qui l'étouffait, </w:t>
        <w:br/>
        <w:t xml:space="preserve">C'est du mal qui travaille et du bien qui se fait. </w:t>
        <w:br/>
        <w:br/>
        <w:t xml:space="preserve">Mais quelle ombre ! quels flots de fumée et d'écume ! </w:t>
        <w:br/>
        <w:t xml:space="preserve">Quelles illusions d'optique en cette brume ! </w:t>
        <w:br/>
        <w:t xml:space="preserve">Est-ce un libérateur, ce tigre qui bondit ? </w:t>
        <w:br/>
        <w:t xml:space="preserve">Ce chef, est-ce un héros ou bien est-ce un bandit ? </w:t>
        <w:br/>
        <w:t xml:space="preserve">Devinez. Qui le sait ? dans ces profondeurs faites </w:t>
        <w:br/>
        <w:t xml:space="preserve">De crime et de vertu, de meurtres et de fêtes, </w:t>
        <w:br/>
        <w:t xml:space="preserve">Trompé par ce qu'on voit et par ce qu'on entend, </w:t>
        <w:br/>
        <w:t xml:space="preserve">Comment retrouver l'astre en tant d'horreur flottant ? </w:t>
        <w:br/>
        <w:br/>
        <w:t xml:space="preserve">De là vient qu'autrefois tout semblait vain et trouble ; </w:t>
        <w:br/>
        <w:t xml:space="preserve">Tout semblait de la nuit qui monte et qui redouble ; </w:t>
        <w:br/>
        <w:t xml:space="preserve">Le vaste écroulement des faits tumultueux, </w:t>
        <w:br/>
        <w:t xml:space="preserve">Les combats, les assauts traîtres et tortueux, </w:t>
        <w:br/>
        <w:t xml:space="preserve">Les Carthages, les Tyrs, les Byzances, les Romes, </w:t>
        <w:br/>
        <w:t xml:space="preserve">Les catastrophes, chute épouvantable d'hommes, </w:t>
        <w:br/>
        <w:t xml:space="preserve">Avaient l'air d'un tourment stérile, et, se suivant </w:t>
        <w:br/>
        <w:t xml:space="preserve">Comme la grêle suit les colères du vent </w:t>
        <w:br/>
        <w:t xml:space="preserve">Et comme la chaleur succède à la froidure, </w:t>
        <w:br/>
        <w:t xml:space="preserve">Semblaient ne dégager qu'une loi : Rien ne dure. </w:t>
        <w:br/>
        <w:t xml:space="preserve">Les nations, courbant la tête, n'avaient plus </w:t>
        <w:br/>
        <w:t xml:space="preserve">D'autre philosophie en ces flux et reflux </w:t>
        <w:br/>
        <w:t xml:space="preserve">Que la rapidité des chars passant sur elles ; </w:t>
        <w:br/>
        <w:t xml:space="preserve">Nul ne voyait le but de ces vaines querelles ; </w:t>
        <w:br/>
        <w:t xml:space="preserve">Et Flaccus s'écriait : - Puisque tout fuit, aimons, </w:t>
        <w:br/>
        <w:t xml:space="preserve">Vivons, et regardons tomber l'ombre des monts ; </w:t>
        <w:br/>
        <w:t xml:space="preserve">Riez, chantez, cueillez des grappes dans les treilles </w:t>
        <w:br/>
        <w:t xml:space="preserve">Pour les pendre, ô Lydé, derrière vos oreilles ; </w:t>
        <w:br/>
        <w:t xml:space="preserve">Ce peu de chose est tout. Par Bacchus, sur le poids </w:t>
        <w:br/>
        <w:t xml:space="preserve">Des héros, des glandeurs, de la gloire et des rois, </w:t>
        <w:br/>
        <w:t xml:space="preserve">Je questionnerai Caron, le passeur d'ombres ! - </w:t>
        <w:br/>
        <w:br/>
        <w:t xml:space="preserve">Depuis on a compris. Les foules et les nombres </w:t>
        <w:br/>
        <w:t xml:space="preserve">Ont perdu leur aspect de chaos par degrés, </w:t>
        <w:br/>
        <w:t xml:space="preserve">Laissant vaguement voir quelques points éclairés. </w:t>
        <w:br/>
        <w:br/>
        <w:t xml:space="preserve">Quoi ! la guerre, le choc alternatif et rude </w:t>
        <w:br/>
        <w:t xml:space="preserve">Des batailles tombant sur l'âpre multitude, </w:t>
        <w:br/>
        <w:t xml:space="preserve">Sur le choc triste et brut des fauves nations, </w:t>
        <w:br/>
        <w:t xml:space="preserve">Quoi ! ces frémissements et ces commotions </w:t>
        <w:br/>
        <w:t xml:space="preserve">Que donne au droit qui naît, au peuple qui se lève, </w:t>
        <w:br/>
        <w:t xml:space="preserve">La rencontre sonore et féroce du glaive, </w:t>
        <w:br/>
        <w:t xml:space="preserve">Ce vaste tourbillon d'étincelles qui sort </w:t>
        <w:br/>
        <w:t xml:space="preserve">Des combats, des héros s'entre-heurtant, du sort, </w:t>
        <w:br/>
        <w:t xml:space="preserve">Ce tumulte insensé des camps et des tueries, </w:t>
        <w:br/>
        <w:t xml:space="preserve">Quoi ! le piétinement de ces cavaleries, </w:t>
        <w:br/>
        <w:t xml:space="preserve">Les escadrons couvrant d'éclairs les régiments, </w:t>
        <w:br/>
        <w:t xml:space="preserve">Quoi ! ces coups de canon battant ces murs fumants, </w:t>
        <w:br/>
        <w:t xml:space="preserve">Ces coups d'épieux, ces coups d'estocs, ces coups de piques, </w:t>
        <w:br/>
        <w:t xml:space="preserve">Le retentissement des cuirasses épiques, </w:t>
        <w:br/>
        <w:t xml:space="preserve">Ces victoires broyant les hommes, cet enfer, </w:t>
        <w:br/>
        <w:t xml:space="preserve">Quoi ! les sabres sonnant sur les casques de fer, </w:t>
        <w:br/>
        <w:t xml:space="preserve">L'épouvante, les cris des mourants qu'on égorge... </w:t>
        <w:br/>
        <w:t xml:space="preserve">- C'est le bruit des marteaux du progrès dans la forge. </w:t>
        <w:br/>
        <w:t xml:space="preserve">- Hélas </w:t>
        <w:br/>
        <w:br/>
        <w:t xml:space="preserve">En même temps, l'infini, qui connaît </w:t>
        <w:br/>
        <w:t xml:space="preserve">L'endroit où chaque cause aboutit, et qui n'est </w:t>
        <w:br/>
        <w:t xml:space="preserve">Qu'une incommensurable et haute conscience, </w:t>
        <w:br/>
        <w:t xml:space="preserve">Faite d'immensité, de paix, de patience, </w:t>
        <w:br/>
        <w:t xml:space="preserve">Laisse, sachant le but, choisissant le moyen, </w:t>
        <w:br/>
        <w:t xml:space="preserve">Souvent, hélas ! le mal se faire avec du bien ; </w:t>
        <w:br/>
        <w:t xml:space="preserve">Telle est la profondeur de l'ordre ; obscur, suprême, </w:t>
        <w:br/>
        <w:t xml:space="preserve">Tranquille, et s'affirmant par ses démentis même. </w:t>
        <w:br/>
        <w:t xml:space="preserve">C'est ainsi qu'un bandit de Marc-Auréle est né ; </w:t>
        <w:br/>
        <w:t xml:space="preserve">C'est ainsi que, hideux, devant l'homme étonné, </w:t>
        <w:br/>
        <w:t xml:space="preserve">Le ciel y consentant, avec le Christ auguste, </w:t>
        <w:br/>
        <w:t xml:space="preserve">Avec la loi d'un saint, avec la mort d'un juste, </w:t>
        <w:br/>
        <w:t xml:space="preserve">Avec ces mots si doux : - Nourris quiconque a faim. </w:t>
        <w:br/>
        <w:t xml:space="preserve">- Aime autrui comme toi. - Ne fais pas au prochain </w:t>
        <w:br/>
        <w:t xml:space="preserve">Ce que tu ne veux pas qu'à toi-même on te fasse. - </w:t>
        <w:br/>
        <w:t xml:space="preserve">Avec cette morale où tout est vie et grâce, </w:t>
        <w:br/>
        <w:t xml:space="preserve">Avec ces dogmes pris au plus serein des cieux, </w:t>
        <w:br/>
        <w:t xml:space="preserve">Loyola construisit son piège monstrueux ; </w:t>
        <w:br/>
        <w:t xml:space="preserve">Sombre araignée à qui Dieu, pour tisser sa toile, </w:t>
        <w:br/>
        <w:t xml:space="preserve">Donnait des fils d'aurore et des rayons d'étoile. </w:t>
        <w:br/>
        <w:br/>
        <w:t xml:space="preserve">Et même, en regardant plus haut, quel est celui </w:t>
        <w:br/>
        <w:t xml:space="preserve">Qui s'écriera : - Je suis l'astre, et j'ai toujours lui ; </w:t>
        <w:br/>
        <w:t xml:space="preserve">Je n'ai jamais failli, jamais péché ; j'ignore </w:t>
        <w:br/>
        <w:t xml:space="preserve">Les coups du tentateur à ma vitre sonore ; </w:t>
        <w:br/>
        <w:t xml:space="preserve">Je suis sans faute. - Est-il un juste audacieux </w:t>
        <w:br/>
        <w:t xml:space="preserve">Qui s'ose affirmer pur devant l'azur des cieux ? </w:t>
        <w:br/>
        <w:t xml:space="preserve">L'homme a beau faire, il faut qu'il cède à sa nature ; </w:t>
        <w:br/>
        <w:t xml:space="preserve">Une femme l'émeut, dénouant sa ceinture, </w:t>
        <w:br/>
        <w:t xml:space="preserve">Il boit, il mange, il dort, il a froid, il a chaud ; </w:t>
        <w:br/>
        <w:t xml:space="preserve">Parfois la plus grande âme et le coeur le plus haut </w:t>
        <w:br/>
        <w:t xml:space="preserve">Succombe aux appétits d'en bas ; et l'esprit quête </w:t>
        <w:br/>
        <w:t xml:space="preserve">Les satisfactions immondes de la bête, </w:t>
        <w:br/>
        <w:t xml:space="preserve">Regarde à la fenêtre obscène, et va, les soirs, </w:t>
        <w:br/>
        <w:t xml:space="preserve">Rôder de honte en honte au seuil des bouges noirs. </w:t>
        <w:br/>
        <w:t xml:space="preserve">- Oui, c'est la porte abjecte, et cependant j'y passe, </w:t>
        <w:br/>
        <w:t xml:space="preserve">Dit Caton à voix haute et Jean-Jacque à voix basse. </w:t>
        <w:br/>
        <w:t xml:space="preserve">La Syrienne chante à Virgile évohé ; </w:t>
        <w:br/>
        <w:t xml:space="preserve">Socrate aime Aspasie, Horace suit Chloé ; </w:t>
        <w:br/>
        <w:t xml:space="preserve">Tout homme est le sujet de la chair misérable ; </w:t>
        <w:br/>
        <w:t xml:space="preserve">Le corps est condamné, le sang est incurable ; </w:t>
        <w:br/>
        <w:t xml:space="preserve">Pas un sage n'a pu se dire, en vérité, </w:t>
        <w:br/>
        <w:t xml:space="preserve">Guéri de la nature et de l'humanité. </w:t>
        <w:br/>
        <w:t xml:space="preserve">Mal, bien, tel est le triste et difforme mélange. </w:t>
        <w:br/>
        <w:t xml:space="preserve">Le bien est un linceul en même temps qu'un lange ; </w:t>
        <w:br/>
        <w:t xml:space="preserve">Si le mal est sépulcre, il est aussi berceau ; </w:t>
        <w:br/>
        <w:t xml:space="preserve">Ils naissent l'un de l'autre, et la vie est leur sceau. </w:t>
        <w:br/>
        <w:t xml:space="preserve">Les philosophes pleins de crainte ou d'espérance </w:t>
        <w:br/>
        <w:t xml:space="preserve">Songent et n'ont entre eux pas d'autre différence, </w:t>
        <w:br/>
        <w:t xml:space="preserve">En révélant l'éden, et même en le prouvant, </w:t>
        <w:br/>
        <w:t xml:space="preserve">Que le voir en arrière ou le voir en avant. </w:t>
        <w:br/>
        <w:t xml:space="preserve">Les sages du passé disent : - L'homme recule ; </w:t>
        <w:br/>
        <w:t xml:space="preserve">Il sort de la lumière, il entre au crépuscule, </w:t>
        <w:br/>
        <w:t xml:space="preserve">L'homme est parti de tout pour naufrager dans rien. </w:t>
        <w:br/>
        <w:t xml:space="preserve">Ils disent: bien et mal. Nous disons : mal et bien. </w:t>
        <w:br/>
        <w:br/>
        <w:t xml:space="preserve">Mal et bien, est-ce là le mot ? le chiffre unique ? </w:t>
        <w:br/>
        <w:t xml:space="preserve">Le dogme ? est-ce d'Isis la dernière tunique ? </w:t>
        <w:br/>
        <w:t xml:space="preserve">Mal et bien, est-ce là toute la loi ? - La loi ! </w:t>
        <w:br/>
        <w:t xml:space="preserve">Qui la connaît ? Quelqu'un parmi nous, hors de soi </w:t>
        <w:br/>
        <w:t xml:space="preserve">Comme en soi, sous l'amas de farts, d'époques, d'âges, </w:t>
        <w:br/>
        <w:t xml:space="preserve">A-t-il percé ce gouffre et fait ces grands sondages ? </w:t>
        <w:br/>
        <w:t xml:space="preserve">Quelqu'un démêle-t-il le germe originel ? </w:t>
        <w:br/>
        <w:t xml:space="preserve">Quelqu'un voit-il le point extrême du tunnel ? </w:t>
        <w:br/>
        <w:t xml:space="preserve">Quelqu'un voit-il la base et voit-il la toiture ? </w:t>
        <w:br/>
        <w:t xml:space="preserve">Avons-nous seulement pénétré la nature ? </w:t>
        <w:br/>
        <w:t xml:space="preserve">Qu'est-ce que la lumière et qu'est-ce que l'aimant ? </w:t>
        <w:br/>
        <w:t xml:space="preserve">Qu'est le cerveau ? de quoi se fait le mouvement ? </w:t>
        <w:br/>
        <w:t xml:space="preserve">D'où vient que la chaleur manque aux rayons de lune ? </w:t>
        <w:br/>
        <w:t xml:space="preserve">O nuit, qu'est-ce qu'une âme ? un astre en est-il une ? </w:t>
        <w:br/>
        <w:t xml:space="preserve">Le parfum est-il l'âme errante du pistil ? </w:t>
        <w:br/>
        <w:t xml:space="preserve">Une fleur souffre-t-elle ? un rocher pense-t-il ? </w:t>
        <w:br/>
        <w:t xml:space="preserve">Qu'est-ce que l'Onde ? Etnas, Cotopaxis, Vésuves, </w:t>
        <w:br/>
        <w:t xml:space="preserve">D'où vient le flamboiement de vos énormes cuves ? </w:t>
        <w:br/>
        <w:t xml:space="preserve">Où donc est la poulie et la corde et le seau </w:t>
        <w:br/>
        <w:t xml:space="preserve">Qui pendent dans ton puits, ô noir Chimborazo ? </w:t>
        <w:br/>
        <w:t xml:space="preserve">Vivants ! distinguons-nous une chose d'un être ? </w:t>
        <w:br/>
        <w:t xml:space="preserve">Qu'est-ce que mourir ? dis, mortel ! qu'est-ce que naître ? </w:t>
        <w:br/>
        <w:t xml:space="preserve">Vous demandez d'un fait : Est-ce toute la loi ? </w:t>
        <w:br/>
        <w:t xml:space="preserve">Voyons, qui que tu sois, toi qui parles, dis-moi, </w:t>
        <w:br/>
        <w:t xml:space="preserve">Qu'es-tu ? Tu veux sonder l'abîme ? Es-tu de force </w:t>
        <w:br/>
        <w:t xml:space="preserve">A scruter le travail des sèves sous l'écorce ; </w:t>
        <w:br/>
        <w:t xml:space="preserve">A guetter, dans la nuit des filons souterrains, </w:t>
        <w:br/>
        <w:t xml:space="preserve">L'hymen de l'eau terrestre avec les flots marins </w:t>
        <w:br/>
        <w:t xml:space="preserve">Et la formation des métaux ; à poursuivre </w:t>
        <w:br/>
        <w:t xml:space="preserve">Dans leurs antres le plomb, le mercure et le cuivre, </w:t>
        <w:br/>
        <w:t xml:space="preserve">Si bien que tu pourrais dire : Voici comment </w:t>
        <w:br/>
        <w:t xml:space="preserve">L'or se fait dans la terre et l'aube au firmament ! </w:t>
        <w:br/>
        <w:t xml:space="preserve">Le peux-tu ? parle. Non. Eh bien, sois économe </w:t>
        <w:br/>
        <w:t xml:space="preserve">D'axiomes sur Dieu, de sentences sur l'homme, </w:t>
        <w:br/>
        <w:t xml:space="preserve">Et ne prononce pas d'arrêts dans l'infini. </w:t>
        <w:br/>
        <w:t xml:space="preserve">Et qui donc ici-bas, qui, maudit ou béni, </w:t>
        <w:br/>
        <w:t xml:space="preserve">Peut de quoi que ce soit, farce, âme, esprit, matière, </w:t>
        <w:br/>
        <w:t xml:space="preserve">Dire : - Ce que j'ai là, c'est la loi tout entière ; </w:t>
        <w:br/>
        <w:t xml:space="preserve">Ceci, c'est Dieu, complet, avec tous ses rayons ; </w:t>
        <w:br/>
        <w:t xml:space="preserve">Mettez-le-moi bien vite en vos collections, </w:t>
        <w:br/>
        <w:t xml:space="preserve">Et tirez le verrou de peur qu'il ne s'échappe. - </w:t>
        <w:br/>
        <w:t xml:space="preserve">Savant dans son usine ou prêtre sous sa chape, </w:t>
        <w:br/>
        <w:t xml:space="preserve">Qui donc nous montrera le sort des deux côtés ? </w:t>
        <w:br/>
        <w:t xml:space="preserve">Qui se promènera dans les éternités, </w:t>
        <w:br/>
        <w:t xml:space="preserve">Comme dans les jardins de Versailles Lenôtre ? </w:t>
        <w:br/>
        <w:t xml:space="preserve">Qui donc mesurera l'ombre d'un bout à l'autre, </w:t>
        <w:br/>
        <w:t xml:space="preserve">Et la vie et la tombe, espaces inouïs </w:t>
        <w:br/>
        <w:t xml:space="preserve">Où le monceau des jours meurt sous l'amas des nuits, </w:t>
        <w:br/>
        <w:t xml:space="preserve">Où de vagues éclairs dans les ténèbres glissent, </w:t>
        <w:br/>
        <w:t xml:space="preserve">Où les extrémités des lois s'évanouissent ! </w:t>
        <w:br/>
        <w:br/>
        <w:t xml:space="preserve">Que cette obscure loi du progrès dans le deuil, </w:t>
        <w:br/>
        <w:t xml:space="preserve">Du succès dans la chute et du port dans l'écueil, </w:t>
        <w:br/>
        <w:t xml:space="preserve">Soit vraie ou fausse, absurde et folle, ou démontrée ; </w:t>
        <w:br/>
        <w:t xml:space="preserve">Que, dragon, de l'éden elle garde l'entrée, </w:t>
        <w:br/>
        <w:t xml:space="preserve">Ou ne soit qu'un mirage informe, le certain </w:t>
        <w:br/>
        <w:t xml:space="preserve">C'est que, devant l'énigme et devant le destin, </w:t>
        <w:br/>
        <w:t xml:space="preserve">Les plus fermes parfois s'étonnent et fléchissent. </w:t>
        <w:br/>
        <w:t xml:space="preserve">A peine dans la nuit quelques cimes blanchissent </w:t>
        <w:br/>
        <w:t xml:space="preserve">Que la brume a déjà repris d'autres sommets ; </w:t>
        <w:br/>
        <w:t xml:space="preserve">De grands monts, qui semblaient lumineux à jamais, </w:t>
        <w:br/>
        <w:t xml:space="preserve">Qu'on croyait délivrés de l'abîme, s'y dressent, </w:t>
        <w:br/>
        <w:t xml:space="preserve">Mais noirs, et, lentement effacés, disparaissent. </w:t>
        <w:br/>
        <w:t xml:space="preserve">Toutes les vérités se montrent un moment, </w:t>
        <w:br/>
        <w:t xml:space="preserve">Puis se voilent ; le verbe avorte en bégaiement ; </w:t>
        <w:br/>
        <w:t xml:space="preserve">Le jour, si c'est du jour que cette clarté sombre, </w:t>
        <w:br/>
        <w:t xml:space="preserve">N'a l'air de se lever que pour regarder l'ombre ; </w:t>
        <w:br/>
        <w:t xml:space="preserve">On ne voit plus le phare ; on ne sait que penser ; </w:t>
        <w:br/>
        <w:t xml:space="preserve">Vient-on de reculer, ou vient-on d'avancer ? </w:t>
        <w:br/>
        <w:t xml:space="preserve">Oh ! dans l'ascension humaine, que la marche </w:t>
        <w:br/>
        <w:t xml:space="preserve">Est lente, et comme on sent la pesanteur de l'arche ! </w:t>
        <w:br/>
        <w:t xml:space="preserve">Comme ceux qui de tous portent les intérêts </w:t>
        <w:br/>
        <w:t xml:space="preserve">Ont l'épaule meurtrie aux angles du progrès ! </w:t>
        <w:br/>
        <w:t xml:space="preserve">Comme tout se défait et retombe à mesure ! </w:t>
        <w:br/>
        <w:t xml:space="preserve">Pas de principe acquis ; pas de conquête sûre ; </w:t>
        <w:br/>
        <w:t xml:space="preserve">A l'instant où l'on croit l'édifice achevé, </w:t>
        <w:br/>
        <w:t xml:space="preserve">Il s'écroule, écrasant celui qui l'a rêvé ; </w:t>
        <w:br/>
        <w:t xml:space="preserve">Le plus grand siècle peut avoir son heure immonde ; </w:t>
        <w:br/>
        <w:t xml:space="preserve">Parfois sur tous les points du globe un fléau gronde, </w:t>
        <w:br/>
        <w:t xml:space="preserve">Et l'homme semble pris d'un accès de fureur. </w:t>
        <w:br/>
        <w:t xml:space="preserve">L'européen, ce frère aîné, joute d'honneur </w:t>
        <w:br/>
        <w:t xml:space="preserve">Avec le caraïbe, avec le malabare ; </w:t>
        <w:br/>
        <w:t xml:space="preserve">L'anglais civilisé passe l'indou barbare ; </w:t>
        <w:br/>
        <w:t xml:space="preserve">O pugilat hideux de Londre et de Delhy ! </w:t>
        <w:br/>
        <w:t xml:space="preserve">Le but humain s'éclipse en un infâme oubli. </w:t>
        <w:br/>
        <w:t xml:space="preserve">Il est nuit du Danube au Nil, du Gange à l'Ebre. </w:t>
        <w:br/>
        <w:t xml:space="preserve">Fête au nord ; c'est la mort du midi qu'on célèbre. </w:t>
        <w:br/>
        <w:t xml:space="preserve">Europe, dit Berlin, ris, la France n'est plus ! </w:t>
        <w:br/>
        <w:t xml:space="preserve">O genre humain, malgré tant d'âges révolus, </w:t>
        <w:br/>
        <w:t xml:space="preserve">Ta vieille loi de haine est toujours la plus forte ; </w:t>
        <w:br/>
        <w:t xml:space="preserve">L'évangile est toujours la grande clarté morte, </w:t>
        <w:br/>
        <w:t xml:space="preserve">Le jour fuit, la paix saigne, et l'amour est proscrit, </w:t>
        <w:br/>
        <w:t xml:space="preserve">Et l'on n'a pas encor décloué Jésus-Christ. </w:t>
        <w:br/>
        <w:br/>
        <w:br/>
        <w:t xml:space="preserve">MARS </w:t>
        <w:br/>
        <w:br/>
        <w:t xml:space="preserve">I </w:t>
        <w:br/>
        <w:br/>
        <w:t xml:space="preserve">N'importe, ayons foi ! Tout s'agite, </w:t>
        <w:br/>
        <w:t xml:space="preserve">Comme au fond d'un songe effrayant, </w:t>
        <w:br/>
        <w:t xml:space="preserve">Tout marche et court, et l'homme quitte </w:t>
        <w:br/>
        <w:t xml:space="preserve">L'ancien rivage âpre et fuyant. </w:t>
        <w:br/>
        <w:t xml:space="preserve">On va de la nuit à l'aurore, </w:t>
        <w:br/>
        <w:t xml:space="preserve">Du noir sépulcre au nid sonore, </w:t>
        <w:br/>
        <w:t xml:space="preserve">Et des hydres aux alcyons. </w:t>
        <w:br/>
        <w:t xml:space="preserve">Les téméraires sont les sages. </w:t>
        <w:br/>
        <w:t xml:space="preserve">Ils sondent ces profonds passages </w:t>
        <w:br/>
        <w:t xml:space="preserve">Qu'on nomme Révolutions. </w:t>
        <w:br/>
        <w:br/>
        <w:t xml:space="preserve">Prophètes maigris par les jeûnes, </w:t>
        <w:br/>
        <w:t xml:space="preserve">O poètes au fier clairon, </w:t>
        <w:br/>
        <w:t xml:space="preserve">Tous, les anciens comme les jeunes, </w:t>
        <w:br/>
        <w:t xml:space="preserve">Isaïe autant que Byron, </w:t>
        <w:br/>
        <w:t xml:space="preserve">Vous indiquez le but suprême </w:t>
        <w:br/>
        <w:t xml:space="preserve">Au genre humain, toujours le même </w:t>
        <w:br/>
        <w:t xml:space="preserve">Et toujours nouveau sous le ciel ; </w:t>
        <w:br/>
        <w:t xml:space="preserve">Vous jetez dans le vent qui vole </w:t>
        <w:br/>
        <w:t xml:space="preserve">La même éternelle parole </w:t>
        <w:br/>
        <w:t xml:space="preserve">Au même passant éternel. </w:t>
        <w:br/>
        <w:br/>
        <w:t xml:space="preserve">Votre voix tragique et superbe </w:t>
        <w:br/>
        <w:t xml:space="preserve">Plonge en bas et remonte en haut ; </w:t>
        <w:br/>
        <w:t xml:space="preserve">Vous demandez à Dieu le verbe </w:t>
        <w:br/>
        <w:t xml:space="preserve">Et vous donnez au sphinx le mot. </w:t>
        <w:br/>
        <w:t xml:space="preserve">Tout l'itinéraire de l'homme, </w:t>
        <w:br/>
        <w:t xml:space="preserve">Quittant Sion, dépassant Rome, </w:t>
        <w:br/>
        <w:t xml:space="preserve">Au prêtre qui chancelle ou fuit </w:t>
        <w:br/>
        <w:t xml:space="preserve">Semble une descente d'abîme ; </w:t>
        <w:br/>
        <w:t xml:space="preserve">On entend votre bruit sublime, </w:t>
        <w:br/>
        <w:t xml:space="preserve">Avertissement dans la nuit. </w:t>
        <w:br/>
        <w:br/>
        <w:t xml:space="preserve">Vous tintez le glas pour le traître </w:t>
        <w:br/>
        <w:t xml:space="preserve">Et pour le brave le tocsin ; </w:t>
        <w:br/>
        <w:t xml:space="preserve">On voit paraître et disparaître </w:t>
        <w:br/>
        <w:t xml:space="preserve">Vos hymnes, orageux essaim ; </w:t>
        <w:br/>
        <w:t xml:space="preserve">Vos vers sibyllins vont et viennent ; </w:t>
        <w:br/>
        <w:t xml:space="preserve">Dans son dur voyage ils soutiennent </w:t>
        <w:br/>
        <w:t xml:space="preserve">Le peuple, immense pèlerin ; </w:t>
        <w:br/>
        <w:t xml:space="preserve">Vos chants, vos songes, vos pensées, </w:t>
        <w:br/>
        <w:t xml:space="preserve">Semblent des urnes renversées </w:t>
        <w:br/>
        <w:t xml:space="preserve">D'où tombent des rythmes d'airain. </w:t>
        <w:br/>
        <w:br/>
        <w:t xml:space="preserve">Bientôt le jour sur son quadrige </w:t>
        <w:br/>
        <w:t xml:space="preserve">De l'ombre ouvrira les rideaux ; </w:t>
        <w:br/>
        <w:t xml:space="preserve">Vers l'aurore tout se dirige, </w:t>
        <w:br/>
        <w:t xml:space="preserve">Même ceux qui tournent le dos ; </w:t>
        <w:br/>
        <w:t xml:space="preserve">L'un y marche et l'autre y recule ; </w:t>
        <w:br/>
        <w:t xml:space="preserve">L'avenir dans ce crépuscule </w:t>
        <w:br/>
        <w:t xml:space="preserve">Dresse sa tour étrange à voir, </w:t>
        <w:br/>
        <w:t xml:space="preserve">Tour obscure, mais étoilée ; </w:t>
        <w:br/>
        <w:t xml:space="preserve">Vos strophes à toute volée </w:t>
        <w:br/>
        <w:t xml:space="preserve">Sonnent dans ce grand clocher noir. </w:t>
        <w:br/>
        <w:br/>
        <w:t xml:space="preserve">II </w:t>
        <w:br/>
        <w:br/>
        <w:t xml:space="preserve">LA LUTTE </w:t>
        <w:br/>
        <w:br/>
        <w:t xml:space="preserve">Hélas ! c'est l'ignorance en colère. Il faut plaindre </w:t>
        <w:br/>
        <w:t xml:space="preserve">Ceux que le grand rayon du vrai ne peut atteindre., </w:t>
        <w:br/>
        <w:t xml:space="preserve">D'ailleurs, qu'importe, ami ! l'honneur est avec nous. </w:t>
        <w:br/>
        <w:t xml:space="preserve">Oui, plains ces insulteurs acceptant à genoux </w:t>
        <w:br/>
        <w:t xml:space="preserve">L'horrible paix qui prend la France en sa tenaille ! </w:t>
        <w:br/>
        <w:t xml:space="preserve">Que leur ingratitude imbécile s'en aille </w:t>
        <w:br/>
        <w:t xml:space="preserve">Devant l'histoire, avec ton dédain et le mien. </w:t>
        <w:br/>
        <w:t xml:space="preserve">Ils traiteraient Jésus comme un bohémien ; </w:t>
        <w:br/>
        <w:t xml:space="preserve">Saint Paul leur semblerait un hideux démocrate ; </w:t>
        <w:br/>
        <w:t xml:space="preserve">Ils diraient : Quel affreux jongleur que ce Socrate. </w:t>
        <w:br/>
        <w:t xml:space="preserve">Leur oeil myope a peur de l'aube. Ils sont ainsi. </w:t>
        <w:br/>
        <w:t xml:space="preserve">Est-ce leur faute ? Non. A Naple, à Rome, ici, </w:t>
        <w:br/>
        <w:t xml:space="preserve">Toujours, partout, il est tout simple que des êtres </w:t>
        <w:br/>
        <w:t xml:space="preserve">Te jalousent soldats et te maudissent prêtres, </w:t>
        <w:br/>
        <w:t xml:space="preserve">Etant, les uns vaincus, les autres démasqués. </w:t>
        <w:br/>
        <w:t xml:space="preserve">Les glaçons que j'ai vus cet hiver, de nos quais, </w:t>
        <w:br/>
        <w:t xml:space="preserve">Pêle-mêle passer, nous jetant un froid sombre, </w:t>
        <w:br/>
        <w:t xml:space="preserve">Mais fuyant et fondant rapidement dans l'ombre, </w:t>
        <w:br/>
        <w:t xml:space="preserve">N'étaient pas plus haineux et n'étaient pas plus vains. </w:t>
        <w:br/>
        <w:t xml:space="preserve">Toi qui jadis, pareil aux combattants divins, </w:t>
        <w:br/>
        <w:t xml:space="preserve">Venais seul, sans armée et délivrais des villes, </w:t>
        <w:br/>
        <w:t xml:space="preserve">Laisse hurler sur toi le flot des clameurs viles. </w:t>
        <w:br/>
        <w:t xml:space="preserve">Qu'est-ce que cela fait ? Viens, donnons-nous la main. </w:t>
        <w:br/>
        <w:t xml:space="preserve">Et moi le vieux Français, toi l'antique Romain, </w:t>
        <w:br/>
        <w:t xml:space="preserve">Sortons. C'est un lieu triste où l'on est mal à l'aise </w:t>
        <w:br/>
        <w:t xml:space="preserve">Et regagnons chacun notre haute falaise </w:t>
        <w:br/>
        <w:t xml:space="preserve">Où si l'on est tué, du moins c'est par la mer ; </w:t>
        <w:br/>
        <w:t xml:space="preserve">Allons chercher l'insulte auguste de l'éclair, </w:t>
        <w:br/>
        <w:t xml:space="preserve">La fureur jamais basse et la grande amertume, </w:t>
        <w:br/>
        <w:t xml:space="preserve">Le vrai gouffre, et quittons la bave pour l'écume. </w:t>
        <w:br/>
        <w:br/>
        <w:t xml:space="preserve">III </w:t>
        <w:br/>
        <w:br/>
        <w:t xml:space="preserve">LE DEUIL </w:t>
        <w:br/>
        <w:br/>
        <w:t xml:space="preserve">Charle ! Charle ! ô mon fils ! quoi donc ! tu m'as quitté </w:t>
        <w:br/>
        <w:t xml:space="preserve">Ah ! tout fuit ! rien ne dure ! </w:t>
        <w:br/>
        <w:t xml:space="preserve">Tu t'es évanoui dans la grande clarté </w:t>
        <w:br/>
        <w:t xml:space="preserve">Qui pour nous est obscure. </w:t>
        <w:br/>
        <w:br/>
        <w:t xml:space="preserve">Charles, mon couchant voit périr ton orient. </w:t>
        <w:br/>
        <w:t xml:space="preserve">Comme nous nous aimâmes ! </w:t>
        <w:br/>
        <w:t xml:space="preserve">L'homme, hélas ! crée, et rêve, et lie en souriant </w:t>
        <w:br/>
        <w:t xml:space="preserve">Son âme à d'autre âmes ; </w:t>
        <w:br/>
        <w:br/>
        <w:t xml:space="preserve">Il dit: C'est éternel ! et poursuit son chemin ; </w:t>
        <w:br/>
        <w:t xml:space="preserve">Il se met à descendre, </w:t>
        <w:br/>
        <w:t xml:space="preserve">Vit, souffre, et tout à coup dans le creux de sa main </w:t>
        <w:br/>
        <w:t xml:space="preserve">N'a plus que de la cendre. </w:t>
        <w:br/>
        <w:br/>
        <w:t xml:space="preserve">Hier j'étais proscrit. Vingt ans, des mers captif, </w:t>
        <w:br/>
        <w:t xml:space="preserve">J'errai, l'âme meurtrie ; </w:t>
        <w:br/>
        <w:t xml:space="preserve">Le sort nous frappe, et seul il connaît le motif. </w:t>
        <w:br/>
        <w:t xml:space="preserve">Dieu m'ôta la patrie. </w:t>
        <w:br/>
        <w:br/>
        <w:t xml:space="preserve">Aujourd'hui je n'ai plus de tout ce que j'avais </w:t>
        <w:br/>
        <w:t xml:space="preserve">Qu'un fils et qu'une fille ; </w:t>
        <w:br/>
        <w:t xml:space="preserve">Me voilà presque seul dans cette ombre où je vais ; </w:t>
        <w:br/>
        <w:t xml:space="preserve">Dieu m'ôte la famille. </w:t>
        <w:br/>
        <w:br/>
        <w:t xml:space="preserve">Oh ! demeurez, vous deux qui me restez ! nos nids </w:t>
        <w:br/>
        <w:t xml:space="preserve">Tombent, mais votre mère </w:t>
        <w:br/>
        <w:t xml:space="preserve">Vous bénit dans la mort sombre, et je vous bénis, </w:t>
        <w:br/>
        <w:t xml:space="preserve">Moi, dans la vie amère. </w:t>
        <w:br/>
        <w:br/>
        <w:t xml:space="preserve">Oui, pour modèle ayant le martyr de Sion, </w:t>
        <w:br/>
        <w:t xml:space="preserve">J'achèverai ma lutte, </w:t>
        <w:br/>
        <w:t xml:space="preserve">Et je continuerai la rude ascension </w:t>
        <w:br/>
        <w:t xml:space="preserve">Qui ressemble à la chute. </w:t>
        <w:br/>
        <w:br/>
        <w:t xml:space="preserve">Suivre la vérité me suffit ; sans rien voir </w:t>
        <w:br/>
        <w:t xml:space="preserve">Que le grand but sublime, </w:t>
        <w:br/>
        <w:t xml:space="preserve">Je marche, en deuil, mais fier ; derrière le devoir </w:t>
        <w:br/>
        <w:t xml:space="preserve">Je vais droit à l'abîme. </w:t>
        <w:br/>
        <w:br/>
        <w:t xml:space="preserve">IV </w:t>
        <w:br/>
        <w:br/>
        <w:t xml:space="preserve">L'ENTERREMENT </w:t>
        <w:br/>
        <w:br/>
        <w:t xml:space="preserve">Le tambour bat aux champs et le drapeau s'incline. </w:t>
        <w:br/>
        <w:t xml:space="preserve">De la Bastille au pied de la morne colline </w:t>
        <w:br/>
        <w:t xml:space="preserve">Où les siècles passés près du siècle vivant </w:t>
        <w:br/>
        <w:t xml:space="preserve">Dorment sous les cyprès peu troublés par le vent, </w:t>
        <w:br/>
        <w:t xml:space="preserve">Le peuple a l'arme au bras ; le peuple est triste ; il pense ; </w:t>
        <w:br/>
        <w:t xml:space="preserve">Et ses grands bataillons font la haie en silence. </w:t>
        <w:br/>
        <w:br/>
        <w:t xml:space="preserve">Le fils mort et le père aspirant au tombeau </w:t>
        <w:br/>
        <w:t xml:space="preserve">Passent, l'un hier encor vaillant, robuste et beau, </w:t>
        <w:br/>
        <w:t xml:space="preserve">L'autre vieux et cachant les pleurs de son visage ; </w:t>
        <w:br/>
        <w:t xml:space="preserve">Et chaque légion les salue au passage. </w:t>
        <w:br/>
        <w:br/>
        <w:t xml:space="preserve">O peuple ! ô majesté de l'immense douceur ! </w:t>
        <w:br/>
        <w:t xml:space="preserve">Paris, cité soleil, vous que l'envahisseur </w:t>
        <w:br/>
        <w:t xml:space="preserve">N'a pu vaincre, et qu'il a de tant de sang rougie, </w:t>
        <w:br/>
        <w:t xml:space="preserve">Vous qu'un jour on verra, dans la royale orgie, </w:t>
        <w:br/>
        <w:t xml:space="preserve">Surgir, l'éclair au front, comme le commandeur, </w:t>
        <w:br/>
        <w:t xml:space="preserve">O ville, vous avez ce comble de grandeur </w:t>
        <w:br/>
        <w:t xml:space="preserve">De faire attention à la douleur d'un homme. </w:t>
        <w:br/>
        <w:t xml:space="preserve">Trouver dans Sparte une âme et voir un coeur dans Rome, </w:t>
        <w:br/>
        <w:t xml:space="preserve">Rien n'est plus admirable ; et Paris a dompté </w:t>
        <w:br/>
        <w:t xml:space="preserve">L'univers par la force où l'on sent la bonté. </w:t>
        <w:br/>
        <w:t xml:space="preserve">Ce peuple est un héros et ce peuple est un juste. </w:t>
        <w:br/>
        <w:t xml:space="preserve">Il fait bien plus que vaincre, il aime. </w:t>
        <w:br/>
        <w:br/>
        <w:t xml:space="preserve">O ville auguste, </w:t>
        <w:br/>
        <w:t xml:space="preserve">Ce jour-là tout tremblait, les révolutions </w:t>
        <w:br/>
        <w:t xml:space="preserve">Grondaient, et dans leur brume, à travers des rayons, </w:t>
        <w:br/>
        <w:t xml:space="preserve">Tu voyais devant toi se rouvrir l'ombre affreuse </w:t>
        <w:br/>
        <w:t xml:space="preserve">Qui par moments devant les grands peuples se creuse ; </w:t>
        <w:br/>
        <w:t xml:space="preserve">Et l'homme qui suivait le cercueil de son fils </w:t>
        <w:br/>
        <w:t xml:space="preserve">T'admirait, toi qui, prête à tous les fiers défis, </w:t>
        <w:br/>
        <w:t xml:space="preserve">Infortunée, as fait l'humanité prospère ; </w:t>
        <w:br/>
        <w:t xml:space="preserve">Sombre, il se sentait fils en même temps que père, </w:t>
        <w:br/>
        <w:t xml:space="preserve">Père en pensant à lui, fils en pensant à toi. </w:t>
        <w:br/>
        <w:br/>
        <w:t xml:space="preserve">Que ce jeune lutteur illustre et plein de foi, </w:t>
        <w:br/>
        <w:t xml:space="preserve">Disparu dans le lieu profond qui nous réclame, </w:t>
        <w:br/>
        <w:t xml:space="preserve">O peuple, ait à jamais près de lui ta grande âme ! </w:t>
        <w:br/>
        <w:t xml:space="preserve">Tu la lui donnas, peuple, en ce suprême adieu. </w:t>
        <w:br/>
        <w:t xml:space="preserve">Que dans la liberté superbe du ciel bleu, </w:t>
        <w:br/>
        <w:t xml:space="preserve">Il assiste, à présent qu'il tient l'arme inconnue, </w:t>
        <w:br/>
        <w:t xml:space="preserve">Aux luttes du devoir et qu'il les continue. </w:t>
        <w:br/>
        <w:t xml:space="preserve">Le droit n'est pas le droit seulement ici-bas ; </w:t>
        <w:br/>
        <w:t xml:space="preserve">Les morts sont des vivants mêlés à nos combats, </w:t>
        <w:br/>
        <w:t xml:space="preserve">Ayant tantôt le bien, tantôt le mal pour cibles ; </w:t>
        <w:br/>
        <w:t xml:space="preserve">Parfois on sent passer leurs flèches invisibles. </w:t>
        <w:br/>
        <w:t xml:space="preserve">Nous les croyons absents, ils sont présents ; on sort </w:t>
        <w:br/>
        <w:t xml:space="preserve">De la terre, des jours, des pleurs, mais non du sort ; </w:t>
        <w:br/>
        <w:t xml:space="preserve">C'est un prolongement sublime que la tombe. </w:t>
        <w:br/>
        <w:t xml:space="preserve">On y monte étonné d'avoir cru qu'on y tombe. </w:t>
        <w:br/>
        <w:t xml:space="preserve">Comme dans plus d'azur l'hirondelle émigrant, </w:t>
        <w:br/>
        <w:t xml:space="preserve">On entre plus heureux dans un devoir plus grand ; </w:t>
        <w:br/>
        <w:t xml:space="preserve">On voit l'utile avec le juste parallèle ; </w:t>
        <w:br/>
        <w:t xml:space="preserve">Et l'on a de moins l'ombre et l'on a de plus l'aile. </w:t>
        <w:br/>
        <w:t xml:space="preserve">O mon fils béni, sers la France, du milieu </w:t>
        <w:br/>
        <w:t xml:space="preserve">De ce gouffre d'amour que nous appelons Dieu ; </w:t>
        <w:br/>
        <w:t xml:space="preserve">Ce n'est pas pour dormir qu'on meurt, non, c'est pour faire </w:t>
        <w:br/>
        <w:t xml:space="preserve">De plus haut ce que fait en bas notre humble sphère ; </w:t>
        <w:br/>
        <w:t xml:space="preserve">C'est pour le faire mieux, c'est pour le faire bien. </w:t>
        <w:br/>
        <w:t xml:space="preserve">Nous n'avons que le but, le ciel a le moyen. </w:t>
        <w:br/>
        <w:t xml:space="preserve">La mort est un passage où pour grandir tout change ; </w:t>
        <w:br/>
        <w:t xml:space="preserve">Qui fut sur terre athlète est dans l'abîme archange ; </w:t>
        <w:br/>
        <w:t xml:space="preserve">Sur terre on est borné, sur terre on est banni ; </w:t>
        <w:br/>
        <w:t xml:space="preserve">Mais là-haut nous croissons sans gêner l'infini ; </w:t>
        <w:br/>
        <w:t xml:space="preserve">L'âme y peut déployer sa subite envergure ; </w:t>
        <w:br/>
        <w:t xml:space="preserve">C'est en perdant son corps qu'on reprend sa figure. </w:t>
        <w:br/>
        <w:t xml:space="preserve">Va donc, mon fils ! va donc, esprit ! deviens flambeau. </w:t>
        <w:br/>
        <w:t xml:space="preserve">Rayonne. Entre en planant dans l'immense tombeau ! </w:t>
        <w:br/>
        <w:t xml:space="preserve">Sers la France. Car Dieu met en elle un mystère, </w:t>
        <w:br/>
        <w:t xml:space="preserve">Car tu sais maintenant ce qu'ignore la terre, </w:t>
        <w:br/>
        <w:t xml:space="preserve">Car la vérité brille où l'éternité luit, </w:t>
        <w:br/>
        <w:t xml:space="preserve">Car tu vois la lumière et nous voyons la nuit. </w:t>
        <w:br/>
        <w:br/>
        <w:t xml:space="preserve">Paris, 18 mars. </w:t>
        <w:br/>
        <w:br/>
        <w:t xml:space="preserve">V </w:t>
        <w:br/>
        <w:br/>
        <w:t xml:space="preserve">Coup sur coup. Deuil sur deuil. Ah ! l'épreuve redouble. </w:t>
        <w:br/>
        <w:t xml:space="preserve">Soit. Cet homme pensif l'acceptera sans trouble. </w:t>
        <w:br/>
        <w:t xml:space="preserve">Certe, il est bon qu'ainsi soient traités quelques-uns. </w:t>
        <w:br/>
        <w:t xml:space="preserve">Quand d'âpres combattants, mages, soldats, tribuns, </w:t>
        <w:br/>
        <w:t xml:space="preserve">Apôtres, ont donné leur vie aux choses justes, </w:t>
        <w:br/>
        <w:t xml:space="preserve">Ils demeurent debout dans leurs douleurs robustes. </w:t>
        <w:br/>
        <w:t xml:space="preserve">Tu le sais, Guernesey, tu le sais, Caprera. </w:t>
        <w:br/>
        <w:br/>
        <w:t xml:space="preserve">Sa conscience est fixe et rien n'y bougera. </w:t>
        <w:br/>
        <w:t xml:space="preserve">Car, quel que soit le vent qui souffle sur leur flamme, </w:t>
        <w:br/>
        <w:t xml:space="preserve">Les principes profonds ne tremblent pas dans l'âme ; </w:t>
        <w:br/>
        <w:t xml:space="preserve">Car c'est dans l'infini que leur feu calme luit ; </w:t>
        <w:br/>
        <w:t xml:space="preserve">Car l'ouragan sinistre acharné sur la nuit </w:t>
        <w:br/>
        <w:t xml:space="preserve">Peut secouer là-haut l'ombre et ses sombres toiles, </w:t>
        <w:br/>
        <w:t xml:space="preserve">Sans faire dans leurs plis remuer les étoiles. </w:t>
        <w:br/>
        <w:br/>
        <w:br/>
        <w:t xml:space="preserve">AVRIL </w:t>
        <w:br/>
        <w:br/>
        <w:t xml:space="preserve">I </w:t>
        <w:br/>
        <w:br/>
        <w:t xml:space="preserve">LES PRECURSEURS </w:t>
        <w:br/>
        <w:br/>
        <w:t xml:space="preserve">Sur l'être et sur la créature, </w:t>
        <w:br/>
        <w:t xml:space="preserve">Dans tous les temps l'homme incliné </w:t>
        <w:br/>
        <w:t xml:space="preserve">A toujours dit à la nature : </w:t>
        <w:br/>
        <w:t xml:space="preserve">O gouffre ! Pourquoi suis-je né ? </w:t>
        <w:br/>
        <w:t xml:space="preserve">Parfois croyants, parfois athées, </w:t>
        <w:br/>
        <w:t xml:space="preserve">Nous ajoutons aux Prométhées </w:t>
        <w:br/>
        <w:t xml:space="preserve">Les Euclides et les Keplers ; </w:t>
        <w:br/>
        <w:t xml:space="preserve">Nos doutes, nuages funèbres, </w:t>
        <w:br/>
        <w:t xml:space="preserve">Montent au ciel pleins de ténèbres, </w:t>
        <w:br/>
        <w:t xml:space="preserve">Et redescendent pleins d'éclairs. </w:t>
        <w:br/>
        <w:br/>
        <w:t xml:space="preserve">O fronts où flambent les idées ! </w:t>
        <w:br/>
        <w:t xml:space="preserve">Au bord du gouffre, au fond des cieux, </w:t>
        <w:br/>
        <w:t xml:space="preserve">Que de figures accoudées ! </w:t>
        <w:br/>
        <w:t xml:space="preserve">Que de regards mystérieux ! </w:t>
        <w:br/>
        <w:t xml:space="preserve">O les prunelles étoilées </w:t>
        <w:br/>
        <w:t xml:space="preserve">Des Miltons et des Galilées ! </w:t>
        <w:br/>
        <w:t xml:space="preserve">Sombres Dantes au front bruni, </w:t>
        <w:br/>
        <w:t xml:space="preserve">Vos talons sont dignes des astres ! </w:t>
        <w:br/>
        <w:t xml:space="preserve">Vos esprits, ô noirs Zoroastres, </w:t>
        <w:br/>
        <w:t xml:space="preserve">Sont les chevaux de l'infini. </w:t>
        <w:br/>
        <w:br/>
        <w:t xml:space="preserve">Oser monter, oser descendre, </w:t>
        <w:br/>
        <w:t xml:space="preserve">Tout est là. Chercher, oser voir ! </w:t>
        <w:br/>
        <w:t xml:space="preserve">Car Jason s'appelle entreprendre </w:t>
        <w:br/>
        <w:t xml:space="preserve">Et Gama s'appelle vouloir. </w:t>
        <w:br/>
        <w:t xml:space="preserve">Quand le chercheur hésite encore, </w:t>
        <w:br/>
        <w:t xml:space="preserve">L'oeil sur la nuit, l'oeil sur l'aurore, </w:t>
        <w:br/>
        <w:t xml:space="preserve">Reculant devant le secret </w:t>
        <w:br/>
        <w:t xml:space="preserve">Tremblant devant l'hiéroglyphe, </w:t>
        <w:br/>
        <w:t xml:space="preserve">La volonté, brusque hippogriffe, </w:t>
        <w:br/>
        <w:t xml:space="preserve">Dans son crépuscule apparaît ! </w:t>
        <w:br/>
        <w:br/>
        <w:t xml:space="preserve">C'est sur ce coursier formidable, </w:t>
        <w:br/>
        <w:t xml:space="preserve">Quand le Génie humain voulut, </w:t>
        <w:br/>
        <w:t xml:space="preserve">Qu'il aborda l'inabordable, </w:t>
        <w:br/>
        <w:t xml:space="preserve">Seul avec sa torche et son luth. </w:t>
        <w:br/>
        <w:t xml:space="preserve">Lorsqu'il partit, âme élancée, </w:t>
        <w:br/>
        <w:t xml:space="preserve">L'astre Amour, le soleil Pensée, </w:t>
        <w:br/>
        <w:t xml:space="preserve">Rayonnaient dans l'azur béant </w:t>
        <w:br/>
        <w:t xml:space="preserve">Où la nuit tend ses sombres toiles, </w:t>
        <w:br/>
        <w:t xml:space="preserve">Et Dieu donna ces deux étoiles </w:t>
        <w:br/>
        <w:t xml:space="preserve">Pour éperons à ce géant. </w:t>
        <w:br/>
        <w:br/>
        <w:t xml:space="preserve">Les grands coeurs en qui Dieu se crée </w:t>
        <w:br/>
        <w:t xml:space="preserve">Ont, tandis qu'autour d'eux tout fuit, </w:t>
        <w:br/>
        <w:t xml:space="preserve">La curiosité sacrée </w:t>
        <w:br/>
        <w:t xml:space="preserve">Du précipice et de la nuit. </w:t>
        <w:br/>
        <w:t xml:space="preserve">Toute découverte est un gouffre. </w:t>
        <w:br/>
        <w:t xml:space="preserve">Mourir, qu'importe ! on plonge, on souffre ; </w:t>
        <w:br/>
        <w:t xml:space="preserve">Vivre inutile, c'est trop long. </w:t>
        <w:br/>
        <w:t xml:space="preserve">De l'insensé naît le sublime ; </w:t>
        <w:br/>
        <w:t xml:space="preserve">Et derrière lui dans l'abîme </w:t>
        <w:br/>
        <w:t xml:space="preserve">Empédocle attire Colomb. </w:t>
        <w:br/>
        <w:br/>
        <w:t xml:space="preserve">Mers qu'on sonde ! cieux qu'on révèle ! </w:t>
        <w:br/>
        <w:t xml:space="preserve">Chacun de ces chercheurs de Dieu </w:t>
        <w:br/>
        <w:t xml:space="preserve">Prend un infini sur ton aile, </w:t>
        <w:br/>
        <w:t xml:space="preserve">Fulton le vert, Herschell le Bleu ; </w:t>
        <w:br/>
        <w:t xml:space="preserve">Magellan part, Fourier s'envole ; </w:t>
        <w:br/>
        <w:t xml:space="preserve">La foule ironique et frivole </w:t>
        <w:br/>
        <w:t xml:space="preserve">Ignore ce qu'ils ont rêvé, </w:t>
        <w:br/>
        <w:t xml:space="preserve">Les voit sombrer dans l'étendue, </w:t>
        <w:br/>
        <w:t xml:space="preserve">Et dit : C'est une âme perdue. </w:t>
        <w:br/>
        <w:t xml:space="preserve">Foule ! c'est un monde trouvé ! </w:t>
        <w:br/>
        <w:br/>
        <w:t xml:space="preserve">II </w:t>
        <w:br/>
        <w:br/>
        <w:t xml:space="preserve">LA MERE QUI DEFEND SON PETIT </w:t>
        <w:br/>
        <w:br/>
        <w:t xml:space="preserve">Au milieu des forêts, asiles des chouettes, </w:t>
        <w:br/>
        <w:t xml:space="preserve">Où chuchotent tout bas les feuilles inquiètes, </w:t>
        <w:br/>
        <w:t xml:space="preserve">Dans les halliers, que semble emplir un noir dessein, </w:t>
        <w:br/>
        <w:t xml:space="preserve">Pour le doux nouveau-né qui frissonne à son sein, </w:t>
        <w:br/>
        <w:t xml:space="preserve">Pour le tragique enfant qu'elle emporte effarée, </w:t>
        <w:br/>
        <w:t xml:space="preserve">Dès qu'elle voit la nuit croître, sombre marée, </w:t>
        <w:br/>
        <w:t xml:space="preserve">Dès que les loups obscurs poussent leurs longs abois, </w:t>
        <w:br/>
        <w:t xml:space="preserve">Oh ! le sauvage amour de la femme des bois ! </w:t>
        <w:br/>
        <w:br/>
        <w:t xml:space="preserve">Tel est Paris. La ville où l'Europe se mêle, </w:t>
        <w:br/>
        <w:t xml:space="preserve">Avec le droit, la gloire et l'art, triple mamelle, </w:t>
        <w:br/>
        <w:t xml:space="preserve">Allaite cet enfant céleste, l'Avenir. </w:t>
        <w:br/>
        <w:t xml:space="preserve">On entend les chevaux de l'aurore hennir </w:t>
        <w:br/>
        <w:t xml:space="preserve">Autour de ce berceau sublime. Elle, la mère </w:t>
        <w:br/>
        <w:t xml:space="preserve">De la réalité qui commence en chimère, </w:t>
        <w:br/>
        <w:t xml:space="preserve">La nourrice du songe auguste des penseurs, </w:t>
        <w:br/>
        <w:t xml:space="preserve">La ville dont Athène et Rome sont les soeurs, </w:t>
        <w:br/>
        <w:t xml:space="preserve">Dans le printemps qui rit, sous le ciel qui rougeoie, </w:t>
        <w:br/>
        <w:t xml:space="preserve">Elle est l'amour, elle est la vie, elle est la joie. </w:t>
        <w:br/>
        <w:t xml:space="preserve">L'air est pur, le jour luit, le firmament est bleu. </w:t>
        <w:br/>
        <w:t xml:space="preserve">Elle berce en chantant le puissant petit dieu. </w:t>
        <w:br/>
        <w:t xml:space="preserve">Quelle fête ! elle montre aux hommes, fière, gaie, </w:t>
        <w:br/>
        <w:t xml:space="preserve">Ce rêve qui sera le monde et qui bégaie, </w:t>
        <w:br/>
        <w:t xml:space="preserve">Ce tremblant embryon du nouveau genre humain, </w:t>
        <w:br/>
        <w:t xml:space="preserve">Ce géant, nain encor, qui s'appelle Demain, </w:t>
        <w:br/>
        <w:t xml:space="preserve">Et pour qui le sillon des temps futurs se creuse ; </w:t>
        <w:br/>
        <w:t xml:space="preserve">Sur son front calme et tendre et sur sa bouche heureuse </w:t>
        <w:br/>
        <w:t xml:space="preserve">Et dans son oeil serein qui ne croit pas au mal, </w:t>
        <w:br/>
        <w:t xml:space="preserve">Elle a ce radieux sourire, l'idéal. </w:t>
        <w:br/>
        <w:t xml:space="preserve">On sent qu'elle est la ville où l'espérance habite ; </w:t>
        <w:br/>
        <w:t xml:space="preserve">Elle aime, elle bénit ; mais si, noirceur subite, </w:t>
        <w:br/>
        <w:t xml:space="preserve">L'éclipse vient, et donne aux peuples le frisson, </w:t>
        <w:br/>
        <w:t xml:space="preserve">Si quelque vague monstre erre sur l'horizon, </w:t>
        <w:br/>
        <w:t xml:space="preserve">Si tout ce qui serpente, écume, rampe et louche, </w:t>
        <w:br/>
        <w:t xml:space="preserve">Vient menacer l'enfant divin, elle est farouche ; </w:t>
        <w:br/>
        <w:t xml:space="preserve">Alors elle se dresse, alors elle a des cris </w:t>
        <w:br/>
        <w:t xml:space="preserve">Terribles, et devient le furieux Paris ; </w:t>
        <w:br/>
        <w:t xml:space="preserve">Elle gronde et rugit, sinistrement vivante, </w:t>
        <w:br/>
        <w:t xml:space="preserve">Et celle qui charmait l'univers, l'épouvante. </w:t>
        <w:br/>
        <w:br/>
        <w:t xml:space="preserve">III </w:t>
        <w:br/>
        <w:br/>
        <w:t xml:space="preserve">Temps affreux ! ma pensée est, dans ce morne espace </w:t>
        <w:br/>
        <w:t xml:space="preserve">Où l'imprévu surgit, où l'inattendu passe, </w:t>
        <w:br/>
        <w:t xml:space="preserve">Une plaine livrée à tous les pas errants. </w:t>
        <w:br/>
        <w:t xml:space="preserve">Les faits l'un après l'autre arrivent, noirs et grands. </w:t>
        <w:br/>
        <w:t xml:space="preserve">J'écris ce livre, jour par jour, sous la dictée </w:t>
        <w:br/>
        <w:t xml:space="preserve">De l'heure qui se dresse et fuit épouvantée ; </w:t>
        <w:br/>
        <w:t xml:space="preserve">Les semaines de l'An Terrible sont autant </w:t>
        <w:br/>
        <w:t xml:space="preserve">D'hydres que l'enfer crée et que le gouffre attend ; </w:t>
        <w:br/>
        <w:t xml:space="preserve">L'événement s'en va, roulant des yeux de flamme, </w:t>
        <w:br/>
        <w:t xml:space="preserve">Après avoir posé sa griffe sur mon âme, </w:t>
        <w:br/>
        <w:t xml:space="preserve">Laissant à mon vers triste, âpre, meurtri, froissé, </w:t>
        <w:br/>
        <w:t xml:space="preserve">Cette trace qu'on voit quand un monstre a passé. </w:t>
        <w:br/>
        <w:t xml:space="preserve">Ceux qui regarderaient mon esprit dans cette ombre, </w:t>
        <w:br/>
        <w:t xml:space="preserve">Le trouveraient couvert des empreintes sans nombre </w:t>
        <w:br/>
        <w:t xml:space="preserve">De tous ces jours d'horreur, de colère et d'ennui, </w:t>
        <w:br/>
        <w:t xml:space="preserve">Comme si des lions avaient marché sur lui. </w:t>
        <w:br/>
        <w:br/>
        <w:t xml:space="preserve">IV </w:t>
        <w:br/>
        <w:br/>
        <w:t xml:space="preserve">UN CRI </w:t>
        <w:br/>
        <w:br/>
        <w:t xml:space="preserve">Quand finira ceci ? Quoi ! ne sentent-ils pas </w:t>
        <w:br/>
        <w:t xml:space="preserve">Que ce grand pays croule à chacun de leurs pas ! </w:t>
        <w:br/>
        <w:t xml:space="preserve">Châtier qui ? Paris ? Paris veut être libre. </w:t>
        <w:br/>
        <w:t xml:space="preserve">Ici le monde, et là Paris ; c'est l'équilibre. </w:t>
        <w:br/>
        <w:t xml:space="preserve">Et Paris est l'abîme où couve l'avenir. </w:t>
        <w:br/>
        <w:t xml:space="preserve">Pas plus que l'Océan on ne peut le punir, </w:t>
        <w:br/>
        <w:t xml:space="preserve">Car dans sa profondeur et sous sa transparence </w:t>
        <w:br/>
        <w:t xml:space="preserve">On voit l'immense Europe ayant pour coeur la France. </w:t>
        <w:br/>
        <w:t xml:space="preserve">Combattants ! combattants ! qu'est-ce que vous voulez ? </w:t>
        <w:br/>
        <w:t xml:space="preserve">Vous êtes comme un feu qui dévore les blés, </w:t>
        <w:br/>
        <w:t xml:space="preserve">Et vous tuez l'honneur, la raison, l'espérance ! </w:t>
        <w:br/>
        <w:t xml:space="preserve">Quoi ! d'un côté la France et de l'autre la France ! </w:t>
        <w:br/>
        <w:t xml:space="preserve">Arrêtez ! c'est le deuil qui sort de vos succès. </w:t>
        <w:br/>
        <w:t xml:space="preserve">Chaque coup de canon de Français à Français </w:t>
        <w:br/>
        <w:t xml:space="preserve">Jette, - car l'attentat à sa source remonte, - </w:t>
        <w:br/>
        <w:t xml:space="preserve">Devant lui le trépas, derrière lui la honte. </w:t>
        <w:br/>
        <w:t xml:space="preserve">Verser, mêler, après septembre et février, </w:t>
        <w:br/>
        <w:t xml:space="preserve">Le sang du paysan, le sang de l'ouvrier, </w:t>
        <w:br/>
        <w:t xml:space="preserve">Sans plus s'en soucier que de l'eau des fontaines ! </w:t>
        <w:br/>
        <w:t xml:space="preserve">Les Latins contre Rome et les Grecs contre Athènes ! </w:t>
        <w:br/>
        <w:t xml:space="preserve">Qui donc a décrété ce sombre égorgement ? </w:t>
        <w:br/>
        <w:t xml:space="preserve">Si quelque prêtre dit que Dieu le veut, il ment ! </w:t>
        <w:br/>
        <w:t xml:space="preserve">Mais quel vent souffle donc ? Quoi ! pas d'instants lucides ! </w:t>
        <w:br/>
        <w:t xml:space="preserve">Se retrouver héros pour être fratricides ! </w:t>
        <w:br/>
        <w:t xml:space="preserve">Horreur ! </w:t>
        <w:br/>
        <w:br/>
        <w:t xml:space="preserve">Mais voyez donc, dans le ciel, sur vos fronts, </w:t>
        <w:br/>
        <w:t xml:space="preserve">Flotter l'abaissement, l'opprobre, les affronts ! </w:t>
        <w:br/>
        <w:t xml:space="preserve">Mais voyez donc là-haut ce drapeau d'ossuaire, </w:t>
        <w:br/>
        <w:t xml:space="preserve">Noir comme le linceul, blanc comme le suaire ! </w:t>
        <w:br/>
        <w:t xml:space="preserve">Pour votre propre chute ayez donc un coup d'oeil : </w:t>
        <w:br/>
        <w:t xml:space="preserve">C'est le drapeau de Prusse et le drapeau du deuil ! </w:t>
        <w:br/>
        <w:t xml:space="preserve">Ce haillon, insolent, il vous a sous sa garde. </w:t>
        <w:br/>
        <w:t xml:space="preserve">Vous ne le voyez pas ; lui, sombre, il vous regarde ; </w:t>
        <w:br/>
        <w:t xml:space="preserve">Il est comme l'Egypte comme au-dessus des Hébreux, </w:t>
        <w:br/>
        <w:t xml:space="preserve">Lourd, sinistre, et sa gloire est d'être ténébreux. </w:t>
        <w:br/>
        <w:t xml:space="preserve">Il est chez vous. Il règne. Ah ! la guerre civile, </w:t>
        <w:br/>
        <w:t xml:space="preserve">Triste après Austerlitz, après Sedan est vile ! </w:t>
        <w:br/>
        <w:br/>
        <w:t xml:space="preserve">Aventure hideuse ! ils se sont décidés </w:t>
        <w:br/>
        <w:t xml:space="preserve">A jouer la patrie et l'avenir aux dés ! </w:t>
        <w:br/>
        <w:t xml:space="preserve">Insensés ! n'est-il pas de choses plus instantes </w:t>
        <w:br/>
        <w:t xml:space="preserve">Que d'épaissir autour de ce rempart vos tentes ? </w:t>
        <w:br/>
        <w:t xml:space="preserve">Recommencer la guerre ayant encore au flanc, </w:t>
        <w:br/>
        <w:t xml:space="preserve">O Paris, ô lion blessé, l'épieu sanglant ! </w:t>
        <w:br/>
        <w:t xml:space="preserve">Quoi ! se faire une plaie avant de guérir l'autre ! </w:t>
        <w:br/>
        <w:t xml:space="preserve">Mais ce pays meurtri de vos coups, c'est le vôtre ! </w:t>
        <w:br/>
        <w:t xml:space="preserve">Cette mère qui saigne est votre mère ! Et puis, </w:t>
        <w:br/>
        <w:t xml:space="preserve">Les misères, la femme et l'enfant sans appuis, </w:t>
        <w:br/>
        <w:t xml:space="preserve">Le travailleur sans pain, tout l'amas des problèmes </w:t>
        <w:br/>
        <w:t xml:space="preserve">Est là terrible, et vous, acharnés sur vous-mêmes, </w:t>
        <w:br/>
        <w:t xml:space="preserve">Vous venez, toi rhéteur, toi soldat, toi tribun, </w:t>
        <w:br/>
        <w:t xml:space="preserve">Les envenimer tous sans en résoudre aucun ! </w:t>
        <w:br/>
        <w:br/>
        <w:t xml:space="preserve">Vous recreusez le gouffre au lieu d'y mettre un phare ! </w:t>
        <w:br/>
        <w:t xml:space="preserve">Des deux côtés la même exécrable fanfare, </w:t>
        <w:br/>
        <w:t xml:space="preserve">Le même cri : Mort ! Guerre ! - A qui ? réponds, Caïn ! </w:t>
        <w:br/>
        <w:t xml:space="preserve">Qu'est-ce que ces soldats une épée à la main, </w:t>
        <w:br/>
        <w:t xml:space="preserve">Courbés devant la Prusse, altiers contre la France ? </w:t>
        <w:br/>
        <w:t xml:space="preserve">Gardez donc votre sang pour votre délivrance ! </w:t>
        <w:br/>
        <w:t xml:space="preserve">Quoi ! pas de remords ! quoi ! le désespoir complet ! </w:t>
        <w:br/>
        <w:t xml:space="preserve">Mais qui donc sont-ils ceux à qui la honte plaît ? </w:t>
        <w:br/>
        <w:t xml:space="preserve">O cieux profonds ! opprobre aux hommes, quels qu'ils soient, </w:t>
        <w:br/>
        <w:t xml:space="preserve">Qui sur ce pavois d'ombre et de meurtre s'assoient, </w:t>
        <w:br/>
        <w:t xml:space="preserve">Qui du malheur public se font un piédestal, </w:t>
        <w:br/>
        <w:t xml:space="preserve">Qui soufflent, acharnés à ce duel fatal, </w:t>
        <w:br/>
        <w:t xml:space="preserve">Sur le peuple indigné, sur le reître servile, </w:t>
        <w:br/>
        <w:t xml:space="preserve">Et sur les deux tisons de la guerre civile ; </w:t>
        <w:br/>
        <w:t xml:space="preserve">Qui remettent la ville éternelle en prison, </w:t>
        <w:br/>
        <w:t xml:space="preserve">Rebâtissent le mur de haine à l'horizon, </w:t>
        <w:br/>
        <w:t xml:space="preserve">Méditent on ne sait quelle victoire infâme, </w:t>
        <w:br/>
        <w:t xml:space="preserve">Les droits brisés, la France assassinant son âme, </w:t>
        <w:br/>
        <w:t xml:space="preserve">Paris mort, l'astre éteint, et qui n'ont pas frémi </w:t>
        <w:br/>
        <w:t xml:space="preserve">Devant l'éclat de rire affreux de l'ennemi ! </w:t>
        <w:br/>
        <w:br/>
        <w:t xml:space="preserve">V </w:t>
        <w:br/>
        <w:br/>
        <w:t xml:space="preserve">PAS DE REPRESAILLES </w:t>
        <w:br/>
        <w:br/>
        <w:t xml:space="preserve">Je ne fais point fléchir les mots auxquels je crois ; </w:t>
        <w:br/>
        <w:t xml:space="preserve">Raison, progrès, honneur, loyauté, devoirs, droits. </w:t>
        <w:br/>
        <w:t xml:space="preserve">On ne va point au vrai par une route oblique. </w:t>
        <w:br/>
        <w:t xml:space="preserve">Sois juste ; c'est ainsi qu'on sert la république ; </w:t>
        <w:br/>
        <w:t xml:space="preserve">Le devoir envers elle est l'équité pour tous ; </w:t>
        <w:br/>
        <w:t xml:space="preserve">Pas de colère ; et nul n'est juste s'il n'est doux. </w:t>
        <w:br/>
        <w:t xml:space="preserve">La Révolution est une souveraine ; </w:t>
        <w:br/>
        <w:t xml:space="preserve">Le peuple est un lutteur prodigieux qui traîne </w:t>
        <w:br/>
        <w:t xml:space="preserve">Le passé vers le gouffre et l'y pousse du pied ; </w:t>
        <w:br/>
        <w:t xml:space="preserve">Soit. Mais je ne connais, dans l'ombre qui me sied, </w:t>
        <w:br/>
        <w:t xml:space="preserve">Pas d'autre majesté que toi, ma conscience. </w:t>
        <w:br/>
        <w:t xml:space="preserve">J'ai la foi. Ma candeur sort de l'expérience. </w:t>
        <w:br/>
        <w:t xml:space="preserve">Ceux que j'ai terrassés, je ne les brise pas. </w:t>
        <w:br/>
        <w:t xml:space="preserve">Mon cercle c'est mon droit, leur droit est mon compas ; </w:t>
        <w:br/>
        <w:t xml:space="preserve">Qu'entre mes ennemis et moi tout s'équilibre ; </w:t>
        <w:br/>
        <w:t xml:space="preserve">Si je les vois liés, je ne me sens pas libre ; </w:t>
        <w:br/>
        <w:t xml:space="preserve">A demander pardon j'userais mes genoux </w:t>
        <w:br/>
        <w:t xml:space="preserve">Si je versais sur eux ce qu'ils jetaient sur nous. </w:t>
        <w:br/>
        <w:t xml:space="preserve">Jamais je ne dirai : - « Citoyens, le principe </w:t>
        <w:br/>
        <w:t xml:space="preserve">Qui se dresse pour nous contre nous se dissipe ; </w:t>
        <w:br/>
        <w:t xml:space="preserve">Honorons la droiture en la congédiant ; </w:t>
        <w:br/>
        <w:t xml:space="preserve">La probité s'accouple avec l'expédient. » - </w:t>
        <w:br/>
        <w:t xml:space="preserve">Je n'irai point cueillir, tant je craindrais les suites, </w:t>
        <w:br/>
        <w:t xml:space="preserve">Ma logique à la lèvre impure des jésuites ; </w:t>
        <w:br/>
        <w:t xml:space="preserve">Jamais je ne dirai: - « Voilons la vérité ! » </w:t>
        <w:br/>
        <w:t xml:space="preserve">Jamais je ne dirai : - « Ce traître a mérité, </w:t>
        <w:br/>
        <w:t xml:space="preserve">Parce qu'il fut pervers, que, moi, je sois inique ; </w:t>
        <w:br/>
        <w:t xml:space="preserve">Je succède à sa lèpre ; il me la communique ; </w:t>
        <w:br/>
        <w:t xml:space="preserve">Et je fais, devenant le même homme que lui, </w:t>
        <w:br/>
        <w:t xml:space="preserve">De son forfait d'hier ma vertu d'aujourd'hui. </w:t>
        <w:br/>
        <w:t xml:space="preserve">Il était mon tyran, il sera ma victime. » </w:t>
        <w:br/>
        <w:t xml:space="preserve">Le talion n'est pas un reflux légitime. </w:t>
        <w:br/>
        <w:t xml:space="preserve">Ce que j'étais hier, je veux l'être demain. </w:t>
        <w:br/>
        <w:t xml:space="preserve">Je ne pourrais pas prendre un crime dans ma main </w:t>
        <w:br/>
        <w:t xml:space="preserve">En me disant : - Ce crime était leur projectile ; </w:t>
        <w:br/>
        <w:t xml:space="preserve">Je le trouvais infâme et je le trouve utile ; </w:t>
        <w:br/>
        <w:t xml:space="preserve">Je m'en sers, et je frappe, ayant été frappé. - </w:t>
        <w:br/>
        <w:t xml:space="preserve">Non, l'espoir de me voir petit sera trompé. </w:t>
        <w:br/>
        <w:t xml:space="preserve">Quoi ! je serais sophiste ayant été prophète ! </w:t>
        <w:br/>
        <w:t xml:space="preserve">Mon triomphe ne peut renier ma défaite ; </w:t>
        <w:br/>
        <w:t xml:space="preserve">J'entends rester le même, ayant beaucoup vécu, </w:t>
        <w:br/>
        <w:t xml:space="preserve">Et qu'en moi le vainqueur soit fidèle au vaincu. </w:t>
        <w:br/>
        <w:t xml:space="preserve">Non, je n'ai pas besoin, Dieu, que tu m'avertisses ; </w:t>
        <w:br/>
        <w:t xml:space="preserve">Pas plus que deux soleils je ne vois deux justices ; </w:t>
        <w:br/>
        <w:t xml:space="preserve">Nos ennemis tombés sont là ; leur liberté </w:t>
        <w:br/>
        <w:t xml:space="preserve">Et la nôtre, ô vainqueurs, c'est la même clarté. </w:t>
        <w:br/>
        <w:t xml:space="preserve">En éteignant leurs droits nous éteignons nos astres. </w:t>
        <w:br/>
        <w:t xml:space="preserve">Je veux, si je ne puis après tant de désastres </w:t>
        <w:br/>
        <w:t xml:space="preserve">Faire de bien, du moins ne pas faire de mal. </w:t>
        <w:br/>
        <w:br/>
        <w:t xml:space="preserve">La chimère est aux rois, le peuple a l'idéal. </w:t>
        <w:br/>
        <w:br/>
        <w:t xml:space="preserve">Quoi ! bannir celui-ci, jeter l'autre aux bastilles ! </w:t>
        <w:br/>
        <w:t xml:space="preserve">Jamais ! Quoi ! déclarer que les prisons, les grilles, </w:t>
        <w:br/>
        <w:t xml:space="preserve">Les barreaux, les geôliers et l'exil ténébreux, </w:t>
        <w:br/>
        <w:t xml:space="preserve">Ayant été mauvais pour nous, sont bons pour eux ? </w:t>
        <w:br/>
        <w:t xml:space="preserve">Non, je n'ôterai, moi, la patrie à personne ; </w:t>
        <w:br/>
        <w:t xml:space="preserve">Un reste d'ouragan dans mes cheveux frissonne, </w:t>
        <w:br/>
        <w:t xml:space="preserve">On comprendra qu'ancien banni, je ne veux pas </w:t>
        <w:br/>
        <w:t xml:space="preserve">Faire en dehors du juste et de l'honnête un pas ; </w:t>
        <w:br/>
        <w:t xml:space="preserve">J'ai payé de vingt ans d'exil ce droit austère </w:t>
        <w:br/>
        <w:t xml:space="preserve">D'opposer aux fureurs un refus solitaire </w:t>
        <w:br/>
        <w:t xml:space="preserve">Et de fermer mon âme aux aveugles courroux ; </w:t>
        <w:br/>
        <w:t xml:space="preserve">Si je vois les cachots sinistres, les verroux, </w:t>
        <w:br/>
        <w:t xml:space="preserve">Les chaînes menacer mon ennemi, je l'aime, </w:t>
        <w:br/>
        <w:t xml:space="preserve">Et je donne un asile à mon proscripteur même ; </w:t>
        <w:br/>
        <w:t xml:space="preserve">Ce qui fait qu'il est bon d'avoir été proscrit. </w:t>
        <w:br/>
        <w:t xml:space="preserve">Je sauverais Judas si j'étais Jésus-Christ. </w:t>
        <w:br/>
        <w:br/>
        <w:t xml:space="preserve">Je ne prendrai jamais ma part d'une vengeance. </w:t>
        <w:br/>
        <w:t xml:space="preserve">Trop de punition pousse à trop d'indulgence, </w:t>
        <w:br/>
        <w:t xml:space="preserve">Et je m'attendrirais sur Caïn torturé. </w:t>
        <w:br/>
        <w:t xml:space="preserve">Non, je n'opprime pas ! jamais je ne tuerai ! </w:t>
        <w:br/>
        <w:t xml:space="preserve">Jamais, ô Liberté, devant ce que je brise, </w:t>
        <w:br/>
        <w:t xml:space="preserve">On ne te verra faire un signe de surprise. </w:t>
        <w:br/>
        <w:t xml:space="preserve">Peuple, pour te servir, en ce siècle fatal, </w:t>
        <w:br/>
        <w:t xml:space="preserve">Je veux bien renoncer à tout, au sol natal, </w:t>
        <w:br/>
        <w:t xml:space="preserve">A ma maison d'enfance, à mon nid, à mes tombes, </w:t>
        <w:br/>
        <w:t xml:space="preserve">A ce bleu ciel de France où volent des colombes, </w:t>
        <w:br/>
        <w:t xml:space="preserve">A Paris, champ sublime où j'étais moissonneur, </w:t>
        <w:br/>
        <w:t xml:space="preserve">A la patrie, au toit paternel, au bonheur ; </w:t>
        <w:br/>
        <w:t xml:space="preserve">Mais j'entends rester pur, sans tache et sans puissance. </w:t>
        <w:br/>
        <w:t xml:space="preserve">Je n'abdiquerai pas mon droit à l'innocence. </w:t>
        <w:br/>
        <w:br/>
        <w:t xml:space="preserve">VI </w:t>
        <w:br/>
        <w:br/>
        <w:t xml:space="preserve">TALION </w:t>
        <w:br/>
        <w:br/>
        <w:t xml:space="preserve">Quoi ! parce que Vinoy, parce que Billioray </w:t>
        <w:br/>
        <w:t xml:space="preserve">Sont dans le faux, il sied que tout soit hors du vrai ! </w:t>
        <w:br/>
        <w:t xml:space="preserve">Il faut tuer Duval puisqu'on tua Lecomte ! </w:t>
        <w:br/>
        <w:t xml:space="preserve">A ce raisonnement vous trouvez votre compte, </w:t>
        <w:br/>
        <w:t xml:space="preserve">Et cet autre argument vous parait sans rival : </w:t>
        <w:br/>
        <w:t xml:space="preserve">Il faut tuer Bonjean puisqu'on tua Duval ! </w:t>
        <w:br/>
        <w:t xml:space="preserve">On méprisait l'affreux talion ; on l'estime. </w:t>
        <w:br/>
        <w:t xml:space="preserve">Vil chez Moise, il est chez Rigault légitime. </w:t>
        <w:br/>
        <w:t xml:space="preserve">On voue au meurtre un culte ; on laisse de côté </w:t>
        <w:br/>
        <w:t xml:space="preserve">Ce qu'on glorifiait si haut, loi, liberté ; </w:t>
        <w:br/>
        <w:t xml:space="preserve">On prêche un nouveau dogme, on se fait néophyte </w:t>
        <w:br/>
        <w:t xml:space="preserve">De tous les attentats hideux dont on profite. </w:t>
        <w:br/>
        <w:t xml:space="preserve">Talion ! pour le peuple ici, là pour le roi. </w:t>
        <w:br/>
        <w:t xml:space="preserve">Vous arrêtez Chaudey, j'emprisonne Lockroy. </w:t>
        <w:br/>
        <w:t xml:space="preserve">Ah ! vous êtes inepte, eh bien, je suis stupide. </w:t>
        <w:br/>
        <w:t xml:space="preserve">Ah ! vous niez le droit, eh bien, je le lapide ! </w:t>
        <w:br/>
        <w:br/>
        <w:t xml:space="preserve">Quoi ! parce que Ferré, parce que Galifet </w:t>
        <w:br/>
        <w:t xml:space="preserve">Versent le sang, je dois, moi, commettre un forfait ! </w:t>
        <w:br/>
        <w:t xml:space="preserve">On brûle un pont, je brûle une bibliothèque. </w:t>
        <w:br/>
        <w:t xml:space="preserve">On tue un colonel, je tue un archevêque ; </w:t>
        <w:br/>
        <w:t xml:space="preserve">On tue un archevêque, eh bien, moi, je tuerai </w:t>
        <w:br/>
        <w:t xml:space="preserve">N'importe qui, le plus de gens que je pourrai. </w:t>
        <w:br/>
        <w:t xml:space="preserve">Quoi ! parce qu'un gredin fait fusiller un homme, </w:t>
        <w:br/>
        <w:t xml:space="preserve">J'en fais arquebuser trois cents, et ce qu'on nomme </w:t>
        <w:br/>
        <w:t xml:space="preserve">Meurtre chez lui sera bonne action chez moi ! </w:t>
        <w:br/>
        <w:t xml:space="preserve">Dent pour dent. Par l'horreur je réplique à l'effroi. </w:t>
        <w:br/>
        <w:t xml:space="preserve">Vous frappez la patrie, eh bien, moi, je l'achève ! </w:t>
        <w:br/>
        <w:t xml:space="preserve">Ah ! vous lui faites, vous, l'effet d'un mauvais rêve, </w:t>
        <w:br/>
        <w:t xml:space="preserve">Eh bien, moi, je lui vais donner le cauchemar. </w:t>
        <w:br/>
        <w:t xml:space="preserve">Vous êtes Erostrate, eh bien, je suis Omar ! </w:t>
        <w:br/>
        <w:br/>
        <w:t xml:space="preserve">O joute monstrueuse ? effroyables escrimes ! </w:t>
        <w:br/>
        <w:t xml:space="preserve">Avec des malfaiteurs se battre à coups de crimes ! </w:t>
        <w:br/>
        <w:t xml:space="preserve">Ils ont sabré, frappons ! ils ont volé, pillons ! </w:t>
        <w:br/>
        <w:t xml:space="preserve">Semons leur infamie en nos propres sillons. </w:t>
        <w:br/>
        <w:t xml:space="preserve">Quoi ! notre oeuvre et la leur germeront pêle-mêle ! </w:t>
        <w:br/>
        <w:t xml:space="preserve">Ensemble à la même auge, à la même gamelle, </w:t>
        <w:br/>
        <w:t xml:space="preserve">Abjects, nous mangerons le même opprobre, tous ! </w:t>
        <w:br/>
        <w:t xml:space="preserve">O ciel ! et l'on verra sortir d'eux et de nous </w:t>
        <w:br/>
        <w:t xml:space="preserve">Une épaisseur de honte horrible sur la France ! </w:t>
        <w:br/>
        <w:t xml:space="preserve">Nos attentats auront assez de transparence </w:t>
        <w:br/>
        <w:t xml:space="preserve">Pour qu'on voie au travers nos principes déçus, </w:t>
        <w:br/>
        <w:t xml:space="preserve">La clémence dessous, l'assassinat dessus ! </w:t>
        <w:br/>
        <w:t xml:space="preserve">Nous, copier ces gueux, faire un échafaudage </w:t>
        <w:br/>
        <w:t xml:space="preserve">De notre banditisme avec leur brigandage, </w:t>
        <w:br/>
        <w:t xml:space="preserve">De sorte que l'histoire un jour dise : Ombre et mort ! </w:t>
        <w:br/>
        <w:t xml:space="preserve">Qui donc avait raison et qui donc avait tort ? </w:t>
        <w:br/>
        <w:t xml:space="preserve">Sur notre propre droit verser tant de mensonge </w:t>
        <w:br/>
        <w:t xml:space="preserve">Et tant d'iniquité que tout n'est plus qu'un songe ! </w:t>
        <w:br/>
        <w:t xml:space="preserve">Les principes, qui sont dans l'âme des sommets, </w:t>
        <w:br/>
        <w:t xml:space="preserve">S'effacent, et comment fera-t-on désormais </w:t>
        <w:br/>
        <w:t xml:space="preserve">Pour parler de progrès, d'équité, de justice ? </w:t>
        <w:br/>
        <w:t xml:space="preserve">Leur naufrage suffit pour que tout s'engloutisse. </w:t>
        <w:br/>
        <w:t xml:space="preserve">Témérités sans nom ! le bien au mal mêlé ! </w:t>
        <w:br/>
        <w:t xml:space="preserve">On voit couler, du haut de l'azur étoilé, </w:t>
        <w:br/>
        <w:t xml:space="preserve">Un sang céleste après ces lâches hardiesses. </w:t>
        <w:br/>
        <w:t xml:space="preserve">Blesser les vérités, c'est blesser les déesses. </w:t>
        <w:br/>
        <w:br/>
        <w:t xml:space="preserve">VII </w:t>
        <w:br/>
        <w:br/>
        <w:t xml:space="preserve">Le penseur est lugubre au fond des solitudes. </w:t>
        <w:br/>
        <w:t xml:space="preserve">Ce n'est plus l'esprit calme aux graves attitudes ; </w:t>
        <w:br/>
        <w:t xml:space="preserve">Les éclairs indignés dans sa prunelle ont lui ; </w:t>
        <w:br/>
        <w:t xml:space="preserve">Il n'est plus libre, il a de la colère en lui ; </w:t>
        <w:br/>
        <w:t xml:space="preserve">Il est le prisonnier sinistre de la haine. </w:t>
        <w:br/>
        <w:t xml:space="preserve">Lui, ce frère apaisant l'homme dans sa géhenne, </w:t>
        <w:br/>
        <w:t xml:space="preserve">Lui, dont la vie en flots d'amour se répandit, </w:t>
        <w:br/>
        <w:t xml:space="preserve">Lui le consolateur, le voilà qui maudit ! </w:t>
        <w:br/>
        <w:t xml:space="preserve">Lui qui croyait n'avoir jamais d'autre souffrance </w:t>
        <w:br/>
        <w:t xml:space="preserve">Que tout le genre humain, il souffre dans la France ; </w:t>
        <w:br/>
        <w:t xml:space="preserve">Il reconnaît qu'il est sur terre un coin sacré, </w:t>
        <w:br/>
        <w:t xml:space="preserve">La patrie, et cher, même au coeur démesuré, </w:t>
        <w:br/>
        <w:t xml:space="preserve">Et que l'âme du sage est quelquefois amère, </w:t>
        <w:br/>
        <w:t xml:space="preserve">Et qu'il redevient fils s'il voit saigner sa mère. </w:t>
        <w:br/>
        <w:br/>
        <w:t xml:space="preserve">Certe, il ne sera pas toujours désespéré. </w:t>
        <w:br/>
        <w:t xml:space="preserve">Un jour dans son regard reviendront par degré </w:t>
        <w:br/>
        <w:t xml:space="preserve">Les augustes rayons de l'aube après l'éclipse ; </w:t>
        <w:br/>
        <w:t xml:space="preserve">On verra, certe, après l'infâme apoca1ypse, </w:t>
        <w:br/>
        <w:t xml:space="preserve">Reparaître sur lui lentement les blancheurs </w:t>
        <w:br/>
        <w:t xml:space="preserve">Que Dieu fait dans la nuit poindre au front des chercheurs, </w:t>
        <w:br/>
        <w:t xml:space="preserve">Et que de loin envoie à l'homme, au gouffre, au bagne, </w:t>
        <w:br/>
        <w:t xml:space="preserve">Le grand astre caché derrière la montagne, </w:t>
        <w:br/>
        <w:t xml:space="preserve">Oui, la paix renaîtra. Les peuples s'aimeront. </w:t>
        <w:br/>
        <w:br/>
        <w:t xml:space="preserve">En attendant, il gronde et médite. L'affront </w:t>
        <w:br/>
        <w:t xml:space="preserve">Est une majesté de plus pour ce génie. </w:t>
        <w:br/>
        <w:t xml:space="preserve">Il a des flamboiements de fureur infinie ; </w:t>
        <w:br/>
        <w:t xml:space="preserve">Fauve, il menace. Arrière, union, joie, amour ! </w:t>
        <w:br/>
        <w:t xml:space="preserve">On doit la paix au cygne et la guerre au vautour. </w:t>
        <w:br/>
        <w:t xml:space="preserve">Est-ce qu'on ne voit pas qu'il pleure sa patrie ? </w:t>
        <w:br/>
        <w:br/>
        <w:t xml:space="preserve">Il jette aux vents sa strophe irritée et meurtrie ; </w:t>
        <w:br/>
        <w:t xml:space="preserve">Par moments il regarde au loin, l'oeil plein d'ennui ; </w:t>
        <w:br/>
        <w:t xml:space="preserve">On dirait qu'il fait fuir des monstres devant lui </w:t>
        <w:br/>
        <w:t xml:space="preserve">Avec une secousse énorme de crinière ; </w:t>
        <w:br/>
        <w:t xml:space="preserve">Il semble un spectre errant qui n'a plus de tanière ; </w:t>
        <w:br/>
        <w:t xml:space="preserve">Son pied heurte inquiet le sol traître et peu sûr. </w:t>
        <w:br/>
        <w:br/>
        <w:t xml:space="preserve">Deuil ! la nuit sans étoile et le ciel sans azur ; </w:t>
        <w:br/>
        <w:t xml:space="preserve">L'Europe aux fers ; au lieu de la France, une morte. </w:t>
        <w:br/>
        <w:t xml:space="preserve">La lumière est vaincue et le néant l'emporte ; </w:t>
        <w:br/>
        <w:t xml:space="preserve">L'avenir se dédit, la gloire se dément ; </w:t>
        <w:br/>
        <w:t xml:space="preserve">Plus d'honneur, plus de foi, plus rien ; l'abaissement, </w:t>
        <w:br/>
        <w:t xml:space="preserve">L'oubli, l'opprobre, un flot de lâcheté qui monte. </w:t>
        <w:br/>
        <w:br/>
        <w:t xml:space="preserve">Il sent l'âpre aiguillon de toute cette honte ; </w:t>
        <w:br/>
        <w:t xml:space="preserve">L'allure du blessé redoutable lui sied. </w:t>
        <w:br/>
        <w:t xml:space="preserve">Ce lion boite ayant cette épine à son pied. </w:t>
        <w:br/>
        <w:br/>
        <w:t xml:space="preserve">VIII </w:t>
        <w:br/>
        <w:br/>
        <w:t xml:space="preserve">Oh ! qui que vous soyez, qui voulez être maîtres, </w:t>
        <w:br/>
        <w:t xml:space="preserve">Je vous plains. Vils, méchants, féroces, lâches, traîtres, </w:t>
        <w:br/>
        <w:t xml:space="preserve">Vous périrez par ceux que vous croyez tenir. </w:t>
        <w:br/>
        <w:t xml:space="preserve">Le présent est l'enclume où se fait l'avenir. </w:t>
        <w:br/>
        <w:t xml:space="preserve">L'araignée est plus tard prise en ses propres toiles. </w:t>
        <w:br/>
        <w:t xml:space="preserve">Aux noirs événements si vous ôtiez leurs voiles, </w:t>
        <w:br/>
        <w:t xml:space="preserve">Vous reconnaîtriez, tremblants, nus, mis en croix, </w:t>
        <w:br/>
        <w:t xml:space="preserve">Dans ces bourreaux masqués vos fautes d'autrefois ; </w:t>
        <w:br/>
        <w:t xml:space="preserve">Derrière lui le meurtre, ivresse, succès, gloire, </w:t>
        <w:br/>
        <w:t xml:space="preserve">Laisse un vomissement qu'un jour il faudra boire ; </w:t>
        <w:br/>
        <w:t xml:space="preserve">En étouffant en vous l'horreur, l'inimitié, </w:t>
        <w:br/>
        <w:t xml:space="preserve">La rage, c'est de vous que vous auriez pitié ; </w:t>
        <w:br/>
        <w:t xml:space="preserve">Les dépenses de sang innocent sont des dettes ; </w:t>
        <w:br/>
        <w:t xml:space="preserve">La trace de l'effort violent que vous faites </w:t>
        <w:br/>
        <w:t xml:space="preserve">Pour être à jamais rois et dieux solidement, </w:t>
        <w:br/>
        <w:t xml:space="preserve">Vous la retrouverez dans votre écroulement ; </w:t>
        <w:br/>
        <w:t xml:space="preserve">Votre fureur revient sur vous, et vous châtie ; </w:t>
        <w:br/>
        <w:t xml:space="preserve">La foudre qui sur vous tombe, est de vous sortie ; </w:t>
        <w:br/>
        <w:t xml:space="preserve">Si bien que le sort donne à la même action </w:t>
        <w:br/>
        <w:t xml:space="preserve">Deux noms, crime d'abord, plus tard punition. </w:t>
        <w:br/>
        <w:br/>
        <w:t xml:space="preserve">IX </w:t>
        <w:br/>
        <w:br/>
        <w:t xml:space="preserve">Pendant que la mer gronde et que les vagues roulent, </w:t>
        <w:br/>
        <w:t xml:space="preserve">Et que sur l'horizon les tumultes s'écroulent, </w:t>
        <w:br/>
        <w:t xml:space="preserve">Ce veilleur, le poète, est monté sur sa tour. </w:t>
        <w:br/>
        <w:br/>
        <w:t xml:space="preserve">Ce qu'il veut, c'est qu'enfin la concorde ait son tour. </w:t>
        <w:br/>
        <w:br/>
        <w:t xml:space="preserve">Jadis, dans les temps noirs comme ceux où nous sommes, </w:t>
        <w:br/>
        <w:t xml:space="preserve">Le poète pensif ne se mêlait aux hommes </w:t>
        <w:br/>
        <w:t xml:space="preserve">Que pour les désarmer et leur verser son coeur ; </w:t>
        <w:br/>
        <w:t xml:space="preserve">Il aimait le vaincu sans haïr le vainqueur ; </w:t>
        <w:br/>
        <w:t xml:space="preserve">Il suppliait l'armée, il suppliait la ville ; </w:t>
        <w:br/>
        <w:t xml:space="preserve">Aux vivants aveuglés par la guerre civile </w:t>
        <w:br/>
        <w:t xml:space="preserve">Il montrait la clarté du vrai, du grand, du beau, </w:t>
        <w:br/>
        <w:t xml:space="preserve">Etant plus qu'eux tourné du côté du tombeau ; </w:t>
        <w:br/>
        <w:t xml:space="preserve">Et cet homme, au milieu d'un monde inexorable, </w:t>
        <w:br/>
        <w:t xml:space="preserve">Etait le messager de la paix vénérable. </w:t>
        <w:br/>
        <w:t xml:space="preserve">Il criait : N'a-t-on point assez souffert, hélas ! </w:t>
        <w:br/>
        <w:t xml:space="preserve">Ne serons-nous pas bons à force d'être las ? </w:t>
        <w:br/>
        <w:t xml:space="preserve">C'était la fonction de cette voix qui passe </w:t>
        <w:br/>
        <w:t xml:space="preserve">De demander à tous, pour tous, Paix ! Pitié ! Grâce ! </w:t>
        <w:br/>
        <w:t xml:space="preserve">Les devoirs sont encor les mêmes aujourd'hui. </w:t>
        <w:br/>
        <w:t xml:space="preserve">Le poète, humble jonc, a son coeur pour appui. </w:t>
        <w:br/>
        <w:t xml:space="preserve">Il veut que l'homme vive, il veut que l'homme crée. </w:t>
        <w:br/>
        <w:t xml:space="preserve">Le ciel, cette demeure inconnue et sacrée, </w:t>
        <w:br/>
        <w:t xml:space="preserve">Prouve par sa beauté l'éternelle douceur ; </w:t>
        <w:br/>
        <w:t xml:space="preserve">La poésie au front lumineux est la soeur </w:t>
        <w:br/>
        <w:t xml:space="preserve">De la clémence, étant la soeur de l'harmonie ; </w:t>
        <w:br/>
        <w:t xml:space="preserve">Elle affirme le vrai que la colère nie, </w:t>
        <w:br/>
        <w:t xml:space="preserve">Et le vrai c'est l'espoir, le vrai c'est la bonté ; </w:t>
        <w:br/>
        <w:t xml:space="preserve">Le grand rayon de l'art c'est la fraternité. </w:t>
        <w:br/>
        <w:t xml:space="preserve">A quoi bon aggraver notre sort par la haine ? </w:t>
        <w:br/>
        <w:t xml:space="preserve">Oh ! si l'homme pouvait écouter la géhenne, </w:t>
        <w:br/>
        <w:t xml:space="preserve">Si l'on savait la langue obscure des enfers, - </w:t>
        <w:br/>
        <w:t xml:space="preserve">De cette profondeur pleine du bruit des fers, </w:t>
        <w:br/>
        <w:t xml:space="preserve">De ce chaos hurlant d'affreuses destinées, </w:t>
        <w:br/>
        <w:t xml:space="preserve">De tous ces pauvres coeurs, de ces bouches damnées, </w:t>
        <w:br/>
        <w:t xml:space="preserve">De ces pleurs, de ces maux sans fin, de ces courroux, </w:t>
        <w:br/>
        <w:t xml:space="preserve">On entendrait sortir ce chant sombre : Aimons-nous ! </w:t>
        <w:br/>
        <w:br/>
        <w:t xml:space="preserve">L'ouragan, l'océan, la tempête, l'abîme, </w:t>
        <w:br/>
        <w:t xml:space="preserve">Et le peuple, ont pour loi l'apaisement sublime, </w:t>
        <w:br/>
        <w:t xml:space="preserve">Et, quand l'heure est venue enfin de s'épouser, </w:t>
        <w:br/>
        <w:t xml:space="preserve">Le gouffre éperdu donne à la terre un baiser ! </w:t>
        <w:br/>
        <w:t xml:space="preserve">Car rien n'est forcené, terrible, effréné, libre, </w:t>
        <w:br/>
        <w:t xml:space="preserve">Convulsif, effaré, fou, que pour l'équilibre ; </w:t>
        <w:br/>
        <w:t xml:space="preserve">Car il faut que tout cède aux branches du compas ; </w:t>
        <w:br/>
        <w:t xml:space="preserve">Car l'indignation des flots ne dure pas, </w:t>
        <w:br/>
        <w:t xml:space="preserve">L'écume est furieuse et n'est pas éternelle ; </w:t>
        <w:br/>
        <w:t xml:space="preserve">Le plus fauve aquilon demande à ployer l'aile ; </w:t>
        <w:br/>
        <w:t xml:space="preserve">Toute nuit mène à l'aube, et le soleil est sûr ; </w:t>
        <w:br/>
        <w:t xml:space="preserve">Tout orage finit par ce pardon, l'azur. </w:t>
        <w:br/>
        <w:br/>
        <w:br/>
        <w:t xml:space="preserve">MAI </w:t>
        <w:br/>
        <w:br/>
        <w:t xml:space="preserve">I </w:t>
        <w:br/>
        <w:br/>
        <w:t xml:space="preserve">LES DEUX TROPHEES </w:t>
        <w:br/>
        <w:br/>
        <w:t xml:space="preserve">Peuple, ce siècle a vu tes travaux surhumains. </w:t>
        <w:br/>
        <w:t xml:space="preserve">Il t'a vu repétrir l'Europe dans tes mains. </w:t>
        <w:br/>
        <w:t xml:space="preserve">Tu montras le néant du sceptre et des couronnes </w:t>
        <w:br/>
        <w:t xml:space="preserve">Car ta façon de faire et défaire des trônes ; </w:t>
        <w:br/>
        <w:t xml:space="preserve">A chacun de tes pas tout croissait d'un degré ; </w:t>
        <w:br/>
        <w:t xml:space="preserve">Tu marchais ; tu faisais sur le globe effaré </w:t>
        <w:br/>
        <w:t xml:space="preserve">Un ensemencement formidable d'idées ; </w:t>
        <w:br/>
        <w:t xml:space="preserve">Tes légions étaient les vagues débordées </w:t>
        <w:br/>
        <w:t xml:space="preserve">Du progrès s'élevant de sommets en sommets ; </w:t>
        <w:br/>
        <w:t xml:space="preserve">La Révolution te guidait ; tu semais </w:t>
        <w:br/>
        <w:t xml:space="preserve">Danton en Allemagne et Voltaire en Espagne ; </w:t>
        <w:br/>
        <w:t xml:space="preserve">Ta gloire, ô peuple, avait l'aurore pour compagne, </w:t>
        <w:br/>
        <w:t xml:space="preserve">Et le jour se levait partout où tu passais ; </w:t>
        <w:br/>
        <w:t xml:space="preserve">Comme on a dit les Grecs on disait les Français ; </w:t>
        <w:br/>
        <w:t xml:space="preserve">Tu détruisais le mal, l'enfer, l'erreur, le vice, </w:t>
        <w:br/>
        <w:t xml:space="preserve">Ici le moyen âge et là le saint-office ; </w:t>
        <w:br/>
        <w:t xml:space="preserve">Superbe, tu luttais contre tout ce qui nuit ; </w:t>
        <w:br/>
        <w:t xml:space="preserve">Ta clarté grandissante engloutissait la nuit ; </w:t>
        <w:br/>
        <w:t xml:space="preserve">Toute la terre était à tes rayons mêlée ; </w:t>
        <w:br/>
        <w:t xml:space="preserve">Tandis que tu montais dans ta voie étoilée, </w:t>
        <w:br/>
        <w:t xml:space="preserve">Les hommes t'admiraient, même dans tes revers ; </w:t>
        <w:br/>
        <w:t xml:space="preserve">Parfois tu t'envolais planant ; et l'univers, </w:t>
        <w:br/>
        <w:t xml:space="preserve">Vingt ans, du Tage à l'Elbe et du Nil à l'Adige, </w:t>
        <w:br/>
        <w:t xml:space="preserve">Fut la face éblouie, et tu fus le prodige ; </w:t>
        <w:br/>
        <w:t xml:space="preserve">Et tout disparaissait, - Histoire, souviens-t'en, - </w:t>
        <w:br/>
        <w:t xml:space="preserve">Même le chef géant, sous le peuple titan. </w:t>
        <w:br/>
        <w:br/>
        <w:t xml:space="preserve">De là deux monuments élevés à ta gloire, </w:t>
        <w:br/>
        <w:t xml:space="preserve">Le pilier de puissance et l'arche de victoire, </w:t>
        <w:br/>
        <w:t xml:space="preserve">Qui tous deux sont toi-même, ô peuple souverain, </w:t>
        <w:br/>
        <w:t xml:space="preserve">L'un étant de granit et l'autre étant d'airain. </w:t>
        <w:br/>
        <w:br/>
        <w:t xml:space="preserve">Penser qu'on fut vainqueur autrefois est utile. </w:t>
        <w:br/>
        <w:t xml:space="preserve">Oh ! ces deux monuments, que craint l'Europe hostile, </w:t>
        <w:br/>
        <w:t xml:space="preserve">Comme on va les garder, et comme nuit et jour </w:t>
        <w:br/>
        <w:t xml:space="preserve">On va veiller sur eux avec un sombre amour ! </w:t>
        <w:br/>
        <w:t xml:space="preserve">Ah ! c'est presque un vengeur qu'un témoin d'un autre âge ! </w:t>
        <w:br/>
        <w:t xml:space="preserve">Nous les attesterons tous deux, nous qu'on outrage ; </w:t>
        <w:br/>
        <w:t xml:space="preserve">Nous puiserons en eux l'ardeur de châtier. </w:t>
        <w:br/>
        <w:t xml:space="preserve">Sur ce hautain métal et sur ce marbre altier, </w:t>
        <w:br/>
        <w:t xml:space="preserve">Oh ! comme on cherchera d'un oeil mélancolique </w:t>
        <w:br/>
        <w:t xml:space="preserve">Tous ces fiers vétérans, fils de la République. </w:t>
        <w:br/>
        <w:t xml:space="preserve">Car l'heure de la chute est l'heure de l'orgueil ; </w:t>
        <w:br/>
        <w:t xml:space="preserve">Car la défaite augmente, aux yeux du peuple en deuil, </w:t>
        <w:br/>
        <w:t xml:space="preserve">Le resplendissement farouche des trophées ; </w:t>
        <w:br/>
        <w:t xml:space="preserve">Les âmes de leur feu se sentent réchauffées ; </w:t>
        <w:br/>
        <w:t xml:space="preserve">La vision des grands est salubre aux petits. </w:t>
        <w:br/>
        <w:t xml:space="preserve">Nous éterniserons ces monuments, bâtis </w:t>
        <w:br/>
        <w:t xml:space="preserve">Par les morts dont survit l'oeuvre extraordinaire ; </w:t>
        <w:br/>
        <w:t xml:space="preserve">Ces morts puissants jadis passaient dans le tonnerre, </w:t>
        <w:br/>
        <w:t xml:space="preserve">Et de leur marche encore on entend les éclats ; </w:t>
        <w:br/>
        <w:t xml:space="preserve">Et les pâles vivants d'à présent sont, hélas ! </w:t>
        <w:br/>
        <w:t xml:space="preserve">Moins qu'eux dans la lumière et plus qu'eux dans la tombe. </w:t>
        <w:br/>
        <w:br/>
        <w:t xml:space="preserve">Ecoutez, c'est la pioche ! écoutez, c'est la bombe ! </w:t>
        <w:br/>
        <w:t xml:space="preserve">Qui donc fait bombarder ? qui donc fait démolir ? </w:t>
        <w:br/>
        <w:t xml:space="preserve">Vous ? </w:t>
        <w:br/>
        <w:br/>
        <w:t xml:space="preserve">* </w:t>
        <w:br/>
        <w:br/>
        <w:t xml:space="preserve">Le penseur frémit, pareil au vieux roi Lear </w:t>
        <w:br/>
        <w:t xml:space="preserve">Qui parle à la tempête et lui fait des reproches. </w:t>
        <w:br/>
        <w:t xml:space="preserve">Quels signes effrayants ! d'affreux jours sont-ils proches ? </w:t>
        <w:br/>
        <w:t xml:space="preserve">Est-ce que l'avenir peut être assassiné ? </w:t>
        <w:br/>
        <w:t xml:space="preserve">Est-ce qu'un siècle meurt quand l'autre n'est pas né ? </w:t>
        <w:br/>
        <w:t xml:space="preserve">Vertige ! de qui donc Paris est-il la proie ? </w:t>
        <w:br/>
        <w:t xml:space="preserve">Un pouvoir le mutile, un autre le foudroie. </w:t>
        <w:br/>
        <w:t xml:space="preserve">Ainsi deux ouragans luttent au Sahara. </w:t>
        <w:br/>
        <w:t xml:space="preserve">C'est à qui frappera, c'est à qui détruira. </w:t>
        <w:br/>
        <w:t xml:space="preserve">Peuple, ces deux chaos ont tort ; je blâme ensemble </w:t>
        <w:br/>
        <w:t xml:space="preserve">Le firmament qui tonne et la terre qui tremble. </w:t>
        <w:br/>
        <w:br/>
        <w:t xml:space="preserve">* </w:t>
        <w:br/>
        <w:br/>
        <w:t xml:space="preserve">Soit. De ces deux pouvoirs, dont la colère croît, </w:t>
        <w:br/>
        <w:t xml:space="preserve">L'un a pour lui la loi, l'autre a pour lui le droit ; </w:t>
        <w:br/>
        <w:t xml:space="preserve">Versaille a la paroisse et Paris la commune ; </w:t>
        <w:br/>
        <w:t xml:space="preserve">Mais sur eux, au-dessus de tous, la France est une ; </w:t>
        <w:br/>
        <w:t xml:space="preserve">Et d'ailleurs, quand il faut l'un sur l'autre pleurer, </w:t>
        <w:br/>
        <w:t xml:space="preserve">Est-ce bien le moment de s'entre-dévorer, </w:t>
        <w:br/>
        <w:t xml:space="preserve">Et l'heure choisie pour la lutte est-elle bien choisie ? </w:t>
        <w:br/>
        <w:t xml:space="preserve">O fratricide ! Ici toute la frénésie </w:t>
        <w:br/>
        <w:t xml:space="preserve">Des canons, des mortiers, des mitrailles ; et là </w:t>
        <w:br/>
        <w:t xml:space="preserve">Le vandalisme ; ici Charybde, et là Scylla. </w:t>
        <w:br/>
        <w:t xml:space="preserve">Peuple, ils sont deux. Broyant tes splendeurs étouffées, </w:t>
        <w:br/>
        <w:t xml:space="preserve">Chacun ôte à ta gloire un de tes deux trophées ; </w:t>
        <w:br/>
        <w:t xml:space="preserve">Nous vivons dans des temps sinistres et nouveaux, </w:t>
        <w:br/>
        <w:t xml:space="preserve">Et de ces deux pouvoirs étrangement rivaux </w:t>
        <w:br/>
        <w:t xml:space="preserve">Par qui le marteau frappe et l'obus tourbillonne, </w:t>
        <w:br/>
        <w:t xml:space="preserve">L'un prend l'Arc de Triomphe et l'autre la Colonne ! </w:t>
        <w:br/>
        <w:br/>
        <w:t xml:space="preserve">* </w:t>
        <w:br/>
        <w:br/>
        <w:t xml:space="preserve">Mais c'est la France ! Quoi, Français, nous renversons </w:t>
        <w:br/>
        <w:t xml:space="preserve">Ce qui reste debout sur les noirs horizons ! </w:t>
        <w:br/>
        <w:t xml:space="preserve">La grande France est là ! Qu'importe Bonaparte ! </w:t>
        <w:br/>
        <w:t xml:space="preserve">Est-ce qu'on voit un roi quand on regarde Sparte ? </w:t>
        <w:br/>
        <w:t xml:space="preserve">Otez Napoléon, le peuple reparaît. </w:t>
        <w:br/>
        <w:t xml:space="preserve">Abattez l'arbre, mais respectez la forêt. </w:t>
        <w:br/>
        <w:t xml:space="preserve">Tous ces grands combattants, tournant sur ces spirales, </w:t>
        <w:br/>
        <w:t xml:space="preserve">Peuplant les champs, les tours, les barques amirales, </w:t>
        <w:br/>
        <w:t xml:space="preserve">Franchissant murs et ponts, fossés, fleuves, marais, </w:t>
        <w:br/>
        <w:t xml:space="preserve">C'est la France montant à l'assaut du progrès. </w:t>
        <w:br/>
        <w:t xml:space="preserve">Justice ! ôtez de là César, mettez-y Rome. </w:t>
        <w:br/>
        <w:t xml:space="preserve">Qu'on voie cette cime un peuple et non un homme ; </w:t>
        <w:br/>
        <w:t xml:space="preserve">Condensez en statue au sommet du pilier </w:t>
        <w:br/>
        <w:t xml:space="preserve">Cette foule en qui vit ce Paris chevalier, </w:t>
        <w:br/>
        <w:t xml:space="preserve">Vengeur des droits, vainqueur du mensonge féroce ! </w:t>
        <w:br/>
        <w:t xml:space="preserve">Que le fourmillement aboutisse au colosse ! </w:t>
        <w:br/>
        <w:t xml:space="preserve">Faites cette statue en un si pur métal </w:t>
        <w:br/>
        <w:t xml:space="preserve">Qu'on n'y sente plus rien d'obscur ni de fatal ; </w:t>
        <w:br/>
        <w:t xml:space="preserve">Incarnez-y la foule, incarnez-y l'élite ; </w:t>
        <w:br/>
        <w:t xml:space="preserve">Et que ce géant Peuple, et que ce grand stylite </w:t>
        <w:br/>
        <w:t xml:space="preserve">Du lointain idéal éclaire le chemin, </w:t>
        <w:br/>
        <w:t xml:space="preserve">Et qu'il ait au front l'astre et l'épée à la main ! </w:t>
        <w:br/>
        <w:br/>
        <w:t xml:space="preserve">Respect à nos soldats, rien n'égalait leurs tailles ; </w:t>
        <w:br/>
        <w:t xml:space="preserve">La Révolution gronde en leurs cent batailles ; </w:t>
        <w:br/>
        <w:t xml:space="preserve">La Marseillaise, effroi du vieux monde obscurci, </w:t>
        <w:br/>
        <w:t xml:space="preserve">S'est faite pierre là, s'est faite bronze ici ; </w:t>
        <w:br/>
        <w:t xml:space="preserve">De ces deux monuments sort un cri : Délivrance ! </w:t>
        <w:br/>
        <w:br/>
        <w:t xml:space="preserve">* </w:t>
        <w:br/>
        <w:br/>
        <w:t xml:space="preserve">Quoi ! de nos propres mains nous achevons la France ! </w:t>
        <w:br/>
        <w:t xml:space="preserve">Quoi ! c'est nous qui faisons cela ! nous nous jetons </w:t>
        <w:br/>
        <w:t xml:space="preserve">Sur ce double trophée envié des Teutons, </w:t>
        <w:br/>
        <w:t xml:space="preserve">Torche et massue aux poings, tous à la fois, en foule ! </w:t>
        <w:br/>
        <w:t xml:space="preserve">C'est sous nos propres coups que notre gloire croule ! </w:t>
        <w:br/>
        <w:t xml:space="preserve">Nous la brisons, d'en haut, d'en bas, de près, de loin, </w:t>
        <w:br/>
        <w:t xml:space="preserve">Toujours, partout, avec la Prusse pour témoin ! </w:t>
        <w:br/>
        <w:t xml:space="preserve">Ils sont là, ceux à qui fut livrée et vendue </w:t>
        <w:br/>
        <w:t xml:space="preserve">Ton invincible épée, ô patrie éperdue ! </w:t>
        <w:br/>
        <w:t xml:space="preserve">Ils sont là ceux par qui tomba l'homme de Ham ! </w:t>
        <w:br/>
        <w:t xml:space="preserve">C'est devant Reichshoffen qu'on efface Wagram ! </w:t>
        <w:br/>
        <w:t xml:space="preserve">Marengo raturé, c'est Waterloo qui reste. </w:t>
        <w:br/>
        <w:t xml:space="preserve">La page altière meurt sous la page funeste ; </w:t>
        <w:br/>
        <w:t xml:space="preserve">Ce qui souille survit à ce qui rayonna ; </w:t>
        <w:br/>
        <w:t xml:space="preserve">Et pour garder Forbach on supprime Iéna ! </w:t>
        <w:br/>
        <w:t xml:space="preserve">Mac-Mahon fait de loin pleuvoir une rafale </w:t>
        <w:br/>
        <w:t xml:space="preserve">De feu, de fer, de plomb sur l'arche triomphale. </w:t>
        <w:br/>
        <w:t xml:space="preserve">Honte ! un drapeau tudesque étend sur nous ses plis, </w:t>
        <w:br/>
        <w:t xml:space="preserve">Et regarde Sedan souffleter Austerlitz ! </w:t>
        <w:br/>
        <w:t xml:space="preserve">Où sont les Charentons, France ? où sont les Bicêtres ? </w:t>
        <w:br/>
        <w:t xml:space="preserve">Est-ce qu'ils ne vont pas se lever, les ancêtres, </w:t>
        <w:br/>
        <w:t xml:space="preserve">Ces dompteurs de Brunswick, de Cobourg, de Bouillé, </w:t>
        <w:br/>
        <w:t xml:space="preserve">Terribles, secouant leur vieux sabre rouillé, </w:t>
        <w:br/>
        <w:t xml:space="preserve">Cherchant au ciel la grande aurore évanouie ! </w:t>
        <w:br/>
        <w:t xml:space="preserve">Est-ce que ce n'est pas une chose inouïe </w:t>
        <w:br/>
        <w:t xml:space="preserve">Qu'ils soient violemment de l'histoire chassés, </w:t>
        <w:br/>
        <w:t xml:space="preserve">Eux qui se prodiguaient sans jamais dire : Assez ! </w:t>
        <w:br/>
        <w:t xml:space="preserve">Eux qui tinrent le pape et les rois, l'ombre noire </w:t>
        <w:br/>
        <w:t xml:space="preserve">Et le passé, captifs et cernés dans leur gloire, </w:t>
        <w:br/>
        <w:t xml:space="preserve">Eux qui de l'ancien monde avaient fait le blocus, </w:t>
        <w:br/>
        <w:t xml:space="preserve">Eux les pères vainqueurs, par nous les fils vaincus ! </w:t>
        <w:br/>
        <w:br/>
        <w:t xml:space="preserve">Hélas ! ce dernier coup après tant de misères, </w:t>
        <w:br/>
        <w:t xml:space="preserve">Et la paix incurable où saignent deux ulcères, </w:t>
        <w:br/>
        <w:t xml:space="preserve">Et tous ces vains combats, Avron, Bourget, l'Haÿ ! </w:t>
        <w:br/>
        <w:t xml:space="preserve">Après Strasbourg brûlée, après Paris trahi ! </w:t>
        <w:br/>
        <w:t xml:space="preserve">La France n'est donc pas encore assez tuée ? </w:t>
        <w:br/>
        <w:br/>
        <w:t xml:space="preserve">Si la Prusse, à l'orgueil sauvage habituée, </w:t>
        <w:br/>
        <w:t xml:space="preserve">Voyant ses noirs drapeaux enflés par l'aquilon, </w:t>
        <w:br/>
        <w:t xml:space="preserve">Si la Prusse, tenant Paris sous son talon, </w:t>
        <w:br/>
        <w:t xml:space="preserve">Nous eût crié : - Je veux que vos gloires s'enfuient. </w:t>
        <w:br/>
        <w:t xml:space="preserve">Français, vous avez là deux restes qui m'ennuient, </w:t>
        <w:br/>
        <w:t xml:space="preserve">Ce pilastre d'airain, cet arc de pierre ; il faut </w:t>
        <w:br/>
        <w:t xml:space="preserve">M'en délivrer ; ici, dressez un échafaud, </w:t>
        <w:br/>
        <w:t xml:space="preserve">Là, braquez des canons ; ce soin sera le vôtre. </w:t>
        <w:br/>
        <w:t xml:space="preserve">Vous démolirez l'un, vous mitraillerez l'autre. </w:t>
        <w:br/>
        <w:t xml:space="preserve">Je l'ordonne. - O fureur ! comme on eût dit : Souffrons ! </w:t>
        <w:br/>
        <w:t xml:space="preserve">Luttons ! c'est trop ! ceci passe tous les affronts ! </w:t>
        <w:br/>
        <w:t xml:space="preserve">Plutôt mourir cent fois ! nos morts seront nos fêtes ! </w:t>
        <w:br/>
        <w:t xml:space="preserve">Comme on eût dit : Jamais ! Jamais ! - </w:t>
        <w:br/>
        <w:br/>
        <w:t xml:space="preserve">Et vous le faites ! </w:t>
        <w:br/>
        <w:br/>
        <w:t xml:space="preserve">II </w:t>
        <w:br/>
        <w:br/>
        <w:t xml:space="preserve">Les siècles sont au peuple ; eux, ils ont le moment, </w:t>
        <w:br/>
        <w:t xml:space="preserve">Ils en usent. O lutte étrange ! Acharnement ! </w:t>
        <w:br/>
        <w:t xml:space="preserve">Chacun à grand bruit coupe une branche de l'arbre. </w:t>
        <w:br/>
        <w:t xml:space="preserve">Là, des éclats d'airain, là, des éclats de marbre ; </w:t>
        <w:br/>
        <w:t xml:space="preserve">La colonne romaine ainsi que l'arc français </w:t>
        <w:br/>
        <w:t xml:space="preserve">Tombent. Que dirait-on de toi si tu faisais </w:t>
        <w:br/>
        <w:t xml:space="preserve">Envoler ton lion de Saint-Marc, ô Venise ! </w:t>
        <w:br/>
        <w:t xml:space="preserve">L'histoire est balafrée et la gloire agonise. </w:t>
        <w:br/>
        <w:t xml:space="preserve">Quoi qu'on puisse penser de la France d'hier, </w:t>
        <w:br/>
        <w:t xml:space="preserve">De cette rude armée et de ce peuple fier, </w:t>
        <w:br/>
        <w:t xml:space="preserve">Et de ce que ce siècle à son troisième lustre </w:t>
        <w:br/>
        <w:t xml:space="preserve">Avait rêvé, tenté, voulu, c'était illustre. </w:t>
        <w:br/>
        <w:t xml:space="preserve">Pourquoi l'effacement ? qu'a-t-on créé d'ailleurs </w:t>
        <w:br/>
        <w:t xml:space="preserve">Pour les déshérités et pour les travailleurs ? </w:t>
        <w:br/>
        <w:t xml:space="preserve">A-t-on fermé le bagne ? A-t-on ouvert l'école ? </w:t>
        <w:br/>
        <w:t xml:space="preserve">On détruit Marengo, Lodi, Wagram, Arcole ; </w:t>
        <w:br/>
        <w:t xml:space="preserve">A-t-on du moins fondé le droit universel ? </w:t>
        <w:br/>
        <w:t xml:space="preserve">Le pauvre a-t-il le toit, le feu, le pain, le sel ? </w:t>
        <w:br/>
        <w:t xml:space="preserve">A-t-on mis l'atelier, a-t-on mis la chaumière </w:t>
        <w:br/>
        <w:t xml:space="preserve">Sous une immense loi de vie et de lumière ? </w:t>
        <w:br/>
        <w:t xml:space="preserve">A-t-on déshonoré la guerre en renonçant </w:t>
        <w:br/>
        <w:t xml:space="preserve">A l'effusion folle et sinistre du sang ? </w:t>
        <w:br/>
        <w:t xml:space="preserve">A-t-on refait le code à l'image du juste ? </w:t>
        <w:br/>
        <w:t xml:space="preserve">A-t-on bâti l'autel de la clémence auguste ? </w:t>
        <w:br/>
        <w:t xml:space="preserve">A-t-on édifié le temple où la clarté </w:t>
        <w:br/>
        <w:t xml:space="preserve">Se condense en raison et devient liberté ? </w:t>
        <w:br/>
        <w:t xml:space="preserve">A-t-on doté l'enfant et délivré la femme ? </w:t>
        <w:br/>
        <w:t xml:space="preserve">A-t-on planté dans l'homme, au plus profond de l'âme, </w:t>
        <w:br/>
        <w:t xml:space="preserve">L'arbre du vrai, croissant de l'erreur qui décroît ? </w:t>
        <w:br/>
        <w:t xml:space="preserve">Offre-t-on au progrès, toujours trop à l'étroit, </w:t>
        <w:br/>
        <w:t xml:space="preserve">Quelque élargissement d'horizon et de route ? </w:t>
        <w:br/>
        <w:t xml:space="preserve">Non ; des ruines ; rien. Soit. Quant à moi, je doute </w:t>
        <w:br/>
        <w:t xml:space="preserve">Qu'on soit quitte pour dire au peuple murmurant : </w:t>
        <w:br/>
        <w:t xml:space="preserve">Ce qu'on fait est petit, mais ce qu'on brise est grand. </w:t>
        <w:br/>
        <w:br/>
        <w:t xml:space="preserve">III </w:t>
        <w:br/>
        <w:br/>
        <w:t xml:space="preserve">PARIS INCENDIE </w:t>
        <w:br/>
        <w:br/>
        <w:t xml:space="preserve">Mais où donc ira-t-on dans l'horreur ? et jusqu'où ? </w:t>
        <w:br/>
        <w:t xml:space="preserve">Une voix basse dit : Pourquoi pas ? et Moscou ? </w:t>
        <w:br/>
        <w:br/>
        <w:t xml:space="preserve">Ah ! ce meurtre effrayant est un meurtre imbécile ! </w:t>
        <w:br/>
        <w:t xml:space="preserve">Supprimer l'Agora, le Forum, le Poecile, </w:t>
        <w:br/>
        <w:t xml:space="preserve">La cité qui résume Athènes, Rome et Tyr, </w:t>
        <w:br/>
        <w:t xml:space="preserve">Faire de tout un peuple un immense martyr, </w:t>
        <w:br/>
        <w:t xml:space="preserve">Changer le jour en nuit, changer l'Europe en Chine, </w:t>
        <w:br/>
        <w:t xml:space="preserve">Parce qu'il fut un ours appelé Rostopschine ! </w:t>
        <w:br/>
        <w:t xml:space="preserve">Il faut brûler Paris, puisqu'on brûla Moscou ! </w:t>
        <w:br/>
        <w:t xml:space="preserve">Parce que la Russie adora son licou, </w:t>
        <w:br/>
        <w:t xml:space="preserve">Parce qu'elle voulut, broyant sa ville en cendre, </w:t>
        <w:br/>
        <w:t xml:space="preserve">Chasser Napoléon pour garder Alexandre, </w:t>
        <w:br/>
        <w:t xml:space="preserve">Parce que cela plut au czar en son divan, </w:t>
        <w:br/>
        <w:t xml:space="preserve">Parce que, l'oeil fixé sur la croix d'or d'Yvan, </w:t>
        <w:br/>
        <w:t xml:space="preserve">Un barbare a sauvé son pays par un crime, </w:t>
        <w:br/>
        <w:t xml:space="preserve">Il faut jeter la France étoilée à l'abîme ! </w:t>
        <w:br/>
        <w:t xml:space="preserve">Mais vous par qui les droits du peuple sont trahis, </w:t>
        <w:br/>
        <w:t xml:space="preserve">Vous commettez le crime et perdez le pays ! </w:t>
        <w:br/>
        <w:t xml:space="preserve">Ce Rostopschine est grand de la grandeur sauvage ; </w:t>
        <w:br/>
        <w:t xml:space="preserve">La stature qui peut rester à l'esclavage, </w:t>
        <w:br/>
        <w:t xml:space="preserve">Il l'a toute, et cet homme, une torche à la main, </w:t>
        <w:br/>
        <w:t xml:space="preserve">Rentre dans sa patrie et sort du genre humain ; </w:t>
        <w:br/>
        <w:t xml:space="preserve">C'est le vieux Scythe noir, c'est l'antique Gépide ; </w:t>
        <w:br/>
        <w:t xml:space="preserve">Il est féroce, il est sublime, il est stupide ; </w:t>
        <w:br/>
        <w:t xml:space="preserve">On sait ce qu'il a fait, on ne sait s'il comprit ; </w:t>
        <w:br/>
        <w:t xml:space="preserve">Il serait un héros s'il était un esprit. </w:t>
        <w:br/>
        <w:t xml:space="preserve">Les siècles sur leur cime ont quatre sombres flammes ; </w:t>
        <w:br/>
        <w:t xml:space="preserve">L'une où brille altier, vil, roi des gloires infâmes, </w:t>
        <w:br/>
        <w:t xml:space="preserve">Le meurtrier d'Ephèse embouchant son clairon, </w:t>
        <w:br/>
        <w:t xml:space="preserve">L'autre où se dresse Omar, l'autre où chante Néron ; </w:t>
        <w:br/>
        <w:t xml:space="preserve">Rostopschine est comme eux flamboyant dans l'histoire ; </w:t>
        <w:br/>
        <w:t xml:space="preserve">De ces quatre lueurs la sienne est la moins noire. </w:t>
        <w:br/>
        <w:t xml:space="preserve">Mais vous, qui venez-vous copier ? </w:t>
        <w:br/>
        <w:br/>
        <w:t xml:space="preserve">Vous pencher </w:t>
        <w:br/>
        <w:t xml:space="preserve">Sur Paris ! allumer un cinquième bûcher ! </w:t>
        <w:br/>
        <w:t xml:space="preserve">Quoi ! l'on verrait Paris comme la neige fondre ! </w:t>
        <w:br/>
        <w:t xml:space="preserve">Quoi ! vous vous méprenez à ce point de confondre </w:t>
        <w:br/>
        <w:t xml:space="preserve">La ville qui nuisait et la ville qui sert ! </w:t>
        <w:br/>
        <w:t xml:space="preserve">Moscou fut la Babel sinistre du désert, </w:t>
        <w:br/>
        <w:t xml:space="preserve">L'antre où la raison boite, où la vérité louche, </w:t>
        <w:br/>
        <w:t xml:space="preserve">Citadelle du moine et du boyard, farouche </w:t>
        <w:br/>
        <w:t xml:space="preserve">Au point que nul progrès ne put habiter là, </w:t>
        <w:br/>
        <w:t xml:space="preserve">Nid d'éperviers d'où Pierre, un vautour, s'envola. </w:t>
        <w:br/>
        <w:t xml:space="preserve">Moscou c'était l'Asie et Paris c'est l'Europe. </w:t>
        <w:br/>
        <w:t xml:space="preserve">Quoi ! du même linceul inepte on enveloppe </w:t>
        <w:br/>
        <w:t xml:space="preserve">Et dans la même tombe on veut faire tenir </w:t>
        <w:br/>
        <w:t xml:space="preserve">Moscou, le passé triste, et Paris, l'avenir ! </w:t>
        <w:br/>
        <w:t xml:space="preserve">Moscou de moins, qu'importe ? ôtez Paris, quelle ombre ! </w:t>
        <w:br/>
        <w:t xml:space="preserve">La boussole est perdue et le navire sombre ; </w:t>
        <w:br/>
        <w:t xml:space="preserve">Le progrès stupéfait ne sait plus son chemin. </w:t>
        <w:br/>
        <w:t xml:space="preserve">Si vous crevez cet oeil énorme au genre humain, </w:t>
        <w:br/>
        <w:t xml:space="preserve">Ce cyclope est aveugle, et, hors des faits possibles, </w:t>
        <w:br/>
        <w:t xml:space="preserve">Il marche en tâtonnant avec des cris terribles ; </w:t>
        <w:br/>
        <w:t xml:space="preserve">Du côté de la pente il va dans l'inconnu. </w:t>
        <w:br/>
        <w:br/>
        <w:t xml:space="preserve">* </w:t>
        <w:br/>
        <w:br/>
        <w:t xml:space="preserve">Sans Paris, l'avenir naîtra reptile et nu. </w:t>
        <w:br/>
        <w:t xml:space="preserve">Paris donne un manteau de lumière aux idées. </w:t>
        <w:br/>
        <w:t xml:space="preserve">Les erreurs, s'il les a seulement regardées, </w:t>
        <w:br/>
        <w:t xml:space="preserve">Tremblent subitement et s'écroulent, ayant </w:t>
        <w:br/>
        <w:t xml:space="preserve">En elles le rayon de cet oeil foudroyant. </w:t>
        <w:br/>
        <w:t xml:space="preserve">Comme au-dessous du temple on retrouve la crypte, </w:t>
        <w:br/>
        <w:t xml:space="preserve">Et comme sous la Grèce on retrouve l'Egypte, </w:t>
        <w:br/>
        <w:t xml:space="preserve">Et sous l'Egypte l'Inde, et sous l'Inde la nuit, </w:t>
        <w:br/>
        <w:t xml:space="preserve">Sous Paris, par les temps et les races construit, </w:t>
        <w:br/>
        <w:t xml:space="preserve">On retrouve, en creusant, toute la vieille histoire. </w:t>
        <w:br/>
        <w:t xml:space="preserve">L'homme a gagné Paris ainsi qu'une victoire. </w:t>
        <w:br/>
        <w:t xml:space="preserve">Le lui prendre à présent, c'est lui rendre son bât, </w:t>
        <w:br/>
        <w:t xml:space="preserve">C'est frustrer son labeur, c'est voler son combat. </w:t>
        <w:br/>
        <w:t xml:space="preserve">A quoi bon avoir tant lutté si tout s'effondre ! </w:t>
        <w:br/>
        <w:t xml:space="preserve">Thèbe, Ellorah, Memphis, Carthage, aujourd'hui Londre, </w:t>
        <w:br/>
        <w:t xml:space="preserve">Tous les peuples, qu'unit un vénérable hymen, </w:t>
        <w:br/>
        <w:t xml:space="preserve">De la raison humaine et du devoir humain </w:t>
        <w:br/>
        <w:t xml:space="preserve">Ont créé l'alphabet, et Paris fait le livre. </w:t>
        <w:br/>
        <w:t xml:space="preserve">Paris règne. Paris, en existant, délivre. </w:t>
        <w:br/>
        <w:t xml:space="preserve">Par cela seul qu'il est, le monde est rassuré. </w:t>
        <w:br/>
        <w:br/>
        <w:t xml:space="preserve">Un vaisseau comme un sceptre étendant son beaupré </w:t>
        <w:br/>
        <w:t xml:space="preserve">Est son emblème ; il fait la grande traversée, </w:t>
        <w:br/>
        <w:t xml:space="preserve">Il part de l'ignorance et monte à la pensée. </w:t>
        <w:br/>
        <w:t xml:space="preserve">Il sait l'itinéraire ; il voit le but ; il va </w:t>
        <w:br/>
        <w:t xml:space="preserve">Plus loin qu'on ne voulut, plus haut qu'on ne rêva, </w:t>
        <w:br/>
        <w:t xml:space="preserve">Mais toujours il arrive : il cherche, il crée, il fonde, </w:t>
        <w:br/>
        <w:t xml:space="preserve">Et ce que Paris trouve est trouvé pour le monde. </w:t>
        <w:br/>
        <w:t xml:space="preserve">Une évolution du globe tout entier </w:t>
        <w:br/>
        <w:t xml:space="preserve">Veut Paris pour pivot et le prend pour chantier, </w:t>
        <w:br/>
        <w:t xml:space="preserve">Et n'est universelle enfin qu'étant française ; </w:t>
        <w:br/>
        <w:t xml:space="preserve">Londre a Charles premier, Paris a Louis seize ; </w:t>
        <w:br/>
        <w:t xml:space="preserve">Londre a tué le roi, Paris la royauté ; </w:t>
        <w:br/>
        <w:t xml:space="preserve">Ici le coup de hache à l'homme est limité, </w:t>
        <w:br/>
        <w:t xml:space="preserve">Là c'est la monarchie énorme et décrépite, </w:t>
        <w:br/>
        <w:t xml:space="preserve">C'est le passé, la nuit, l'enfer, qu'il décapite. </w:t>
        <w:br/>
        <w:t xml:space="preserve">Un mot que dit Paris est un ambassadeur ; </w:t>
        <w:br/>
        <w:t xml:space="preserve">Paris sème des lois dans toute profondeur. </w:t>
        <w:br/>
        <w:t xml:space="preserve">Sans cesse, à travers l'ombre et la brume malsaine, </w:t>
        <w:br/>
        <w:t xml:space="preserve">Il sort de cette forge, il sort de cette cène </w:t>
        <w:br/>
        <w:t xml:space="preserve">Une flamme qui parle ; il remplit le ciel bleu </w:t>
        <w:br/>
        <w:t xml:space="preserve">De l'éternel départ de ses langues de feu. </w:t>
        <w:br/>
        <w:t xml:space="preserve">On voit à chaque instant une troupe de rêves </w:t>
        <w:br/>
        <w:t xml:space="preserve">Sublimes, qui, portant des flambeaux ou des glaives, </w:t>
        <w:br/>
        <w:t xml:space="preserve">S'échappe de Paris et va dans l'univers ; </w:t>
        <w:br/>
        <w:t xml:space="preserve">Dante vient à Paris faire son premier vers ; </w:t>
        <w:br/>
        <w:t xml:space="preserve">Là Montesquieu construit les lois, Pascal les règles ; </w:t>
        <w:br/>
        <w:t xml:space="preserve">C'est de Paris que prend son vol l'essaim des aigles. </w:t>
        <w:br/>
        <w:br/>
        <w:t xml:space="preserve">Paris veut que tout monte au suprême degré ; </w:t>
        <w:br/>
        <w:t xml:space="preserve">Il dresse l'idéal sur le démesuré ; </w:t>
        <w:br/>
        <w:t xml:space="preserve">A l'appui du progrès, à l'appui des idées, </w:t>
        <w:br/>
        <w:t xml:space="preserve">Il donne des raisons hautes de cent coudées ; </w:t>
        <w:br/>
        <w:t xml:space="preserve">Pour cime et pour refuge il a la majesté </w:t>
        <w:br/>
        <w:t xml:space="preserve">Des principes remplis d'une altière clarté ; </w:t>
        <w:br/>
        <w:t xml:space="preserve">Le fier sommet du vrai, voilà son acropole ; </w:t>
        <w:br/>
        <w:t xml:space="preserve">Il extrait Mirabeau du siècle de Walpole ; </w:t>
        <w:br/>
        <w:t xml:space="preserve">Ce Paris qui pour tous fit toujours ce qu'il put </w:t>
        <w:br/>
        <w:t xml:space="preserve">Est parfois Sybaris et jamais Lilliput, </w:t>
        <w:br/>
        <w:t xml:space="preserve">Par la méchanceté naît où la hauteur cesse ; </w:t>
        <w:br/>
        <w:t xml:space="preserve">Avec la petitesse on fait de la bassesse, </w:t>
        <w:br/>
        <w:t xml:space="preserve">Et Paris n'est jamais petit ; il est géant </w:t>
        <w:br/>
        <w:t xml:space="preserve">Jusque dans sa poussière et jusqu'en son néant ; </w:t>
        <w:br/>
        <w:t xml:space="preserve">Le fond de ses fureurs est bon ; jamais la haine </w:t>
        <w:br/>
        <w:t xml:space="preserve">Ne trouble sa colère auguste et ne la gène ; </w:t>
        <w:br/>
        <w:t xml:space="preserve">Le coeur s'attendrit mieux lorsque l'esprit comprend, </w:t>
        <w:br/>
        <w:t xml:space="preserve">Et l'on n'est le meilleur qu'en étant le plus grand. </w:t>
        <w:br/>
        <w:t xml:space="preserve">De là la dignité de Paris, sa logique </w:t>
        <w:br/>
        <w:t xml:space="preserve">Souffrant pour l'homme avec une douceur tragique, </w:t>
        <w:br/>
        <w:t xml:space="preserve">Et la fraternité qui gronde en son courroux. </w:t>
        <w:br/>
        <w:t xml:space="preserve">Les tyrans dans leurs camps, les hiboux dans leurs trous, </w:t>
        <w:br/>
        <w:t xml:space="preserve">Le craignent, car voulant la paix, il veut l'aurore. </w:t>
        <w:br/>
        <w:t xml:space="preserve">A la tendance humaine, obscure et vague encore, </w:t>
        <w:br/>
        <w:t xml:space="preserve">Il creuse un lit, il fixe un but, il donne un sens ; </w:t>
        <w:br/>
        <w:t xml:space="preserve">Du juste et de l'injuste il connaît les versants ; </w:t>
        <w:br/>
        <w:t xml:space="preserve">Et du côté de l'aube il l'aide à se répandre. </w:t>
        <w:br/>
        <w:t xml:space="preserve">Certains problèmes sont des fruits d'or pleins de cendre, </w:t>
        <w:br/>
        <w:t xml:space="preserve">Le fond de l'un est Tout, le fond de l'autre est Rien ; </w:t>
        <w:br/>
        <w:t xml:space="preserve">On peut trouver le mal en cherchant trop le bien ; </w:t>
        <w:br/>
        <w:t xml:space="preserve">Paris le sait ; Paris choisit ce qui doit vivre. </w:t>
        <w:br/>
        <w:t xml:space="preserve">Le droit parfois devient un vin dont on s'enivre ; </w:t>
        <w:br/>
        <w:t xml:space="preserve">Ayant tout éveillé Paris peut tout calmer ; </w:t>
        <w:br/>
        <w:t xml:space="preserve">Sa grande loi Combattre a pour principe Aimer ; </w:t>
        <w:br/>
        <w:t xml:space="preserve">Paris admet l'agape et non la saturnale, </w:t>
        <w:br/>
        <w:t xml:space="preserve">Et c'est lui qui, soudain, de l'énigme infernale </w:t>
        <w:br/>
        <w:t xml:space="preserve">Souffle le mot céleste au sphinx déconcerté. </w:t>
        <w:br/>
        <w:br/>
        <w:t xml:space="preserve">Où le sphinx dit : Chaos, Paris dit : Liberté ! </w:t>
        <w:br/>
        <w:br/>
        <w:t xml:space="preserve">Lieu d'éclosion ! centre éclatant et sonore </w:t>
        <w:br/>
        <w:t xml:space="preserve">Où tous les avenirs trouvent toute l'aurore ! </w:t>
        <w:br/>
        <w:t xml:space="preserve">O rendez-vous sacré de tous les lendemains ! </w:t>
        <w:br/>
        <w:t xml:space="preserve">Point d'intersection des vastes pas humains ! </w:t>
        <w:br/>
        <w:t xml:space="preserve">Paris, ville, esprit, voix ! tu parles, tu rédiges, </w:t>
        <w:br/>
        <w:t xml:space="preserve">Tu décrètes, tu veux ! chez toi tous les prodiges </w:t>
        <w:br/>
        <w:t xml:space="preserve">Viennent se rencontrer comme en leur carrefour. </w:t>
        <w:br/>
        <w:t xml:space="preserve">Du paria de l'Inde au nègre du Darfour, </w:t>
        <w:br/>
        <w:t xml:space="preserve">Tout sent un tremblement si ton pavé remue. </w:t>
        <w:br/>
        <w:t xml:space="preserve">Paris, l'esprit humain dans ton nid fait sa mue ; </w:t>
        <w:br/>
        <w:t xml:space="preserve">Langue nouvelle, droits nouveaux, nouvelles lois, </w:t>
        <w:br/>
        <w:t xml:space="preserve">Etre français après avoir été gaulois, </w:t>
        <w:br/>
        <w:t xml:space="preserve">Il te doit tous ces grands changements de plumages. </w:t>
        <w:br/>
        <w:t xml:space="preserve">Non, qui que vous soyez, non, quels que soient vos mages, </w:t>
        <w:br/>
        <w:t xml:space="preserve">Vos docteurs, vos guerriers, vos chefs, quelle que soit </w:t>
        <w:br/>
        <w:t xml:space="preserve">Votre splendeur qu'au fond de l'ombre on aperçoit, </w:t>
        <w:br/>
        <w:t xml:space="preserve">O cités, fussiez-vous de phares constellées, </w:t>
        <w:br/>
        <w:t xml:space="preserve">Quels que soient vos palais, vos tours, vos propylées, </w:t>
        <w:br/>
        <w:t xml:space="preserve">Vos clartés, vos rumeurs, votre fourmillement, </w:t>
        <w:br/>
        <w:t xml:space="preserve">Le genre humain gravite autour de cet aimant, </w:t>
        <w:br/>
        <w:t xml:space="preserve">Paris, l'abolisseur des vieilles moeurs serviles, </w:t>
        <w:br/>
        <w:t xml:space="preserve">Et vous ne pourrez pas le remplacer, ô villes, </w:t>
        <w:br/>
        <w:t xml:space="preserve">Et, lui mort, consoler l'univers orphelin, </w:t>
        <w:br/>
        <w:t xml:space="preserve">Non, non, pas même toi, Londres, ni toi, Berlin, </w:t>
        <w:br/>
        <w:t xml:space="preserve">Ni toi, Vienne, ni toi, Madrid, ni toi, Byzance, </w:t>
        <w:br/>
        <w:t xml:space="preserve">Si vous n'avez ainsi que lui cette puissance, </w:t>
        <w:br/>
        <w:t xml:space="preserve">La joie, et cette force étrange, la bonté ; </w:t>
        <w:br/>
        <w:t xml:space="preserve">Si, comme ce Paris charmant et redouté, </w:t>
        <w:br/>
        <w:t xml:space="preserve">Vous n'avez cet éclair, l'amour, et si vous n'êtes </w:t>
        <w:br/>
        <w:t xml:space="preserve">Océan aux ruisseaux et soleil aux planètes. </w:t>
        <w:br/>
        <w:br/>
        <w:t xml:space="preserve">Car le genre humain veut que sa ville ait au front </w:t>
        <w:br/>
        <w:t xml:space="preserve">L'auréole et dans l'oeil le rire vif et prompt, </w:t>
        <w:br/>
        <w:t xml:space="preserve">Qu'elle soit grande, gaie, héroïque et jalouse, </w:t>
        <w:br/>
        <w:t xml:space="preserve">Et reste sa maîtresse en étant son épouse. </w:t>
        <w:br/>
        <w:br/>
        <w:t xml:space="preserve">Et dire que cette oeuvre auguste, que mille ans </w:t>
        <w:br/>
        <w:t xml:space="preserve">Et mille ans ont bâtie, industrieux et lents, </w:t>
        <w:br/>
        <w:t xml:space="preserve">Que la cité héros, que la ville prophète, </w:t>
        <w:br/>
        <w:t xml:space="preserve">Dire, ô cieux éternels ! que la merveille faite </w:t>
        <w:br/>
        <w:t xml:space="preserve">Par vingt siècles pensifs, patients et profonds, </w:t>
        <w:br/>
        <w:t xml:space="preserve">Qui créèrent la flamme où nous nous réchauffons </w:t>
        <w:br/>
        <w:t xml:space="preserve">Et mirent cette ville au centre de la sphère, </w:t>
        <w:br/>
        <w:t xml:space="preserve">Une heure folle aurait suffi pour la défaire ! </w:t>
        <w:br/>
        <w:br/>
        <w:t xml:space="preserve">* </w:t>
        <w:br/>
        <w:br/>
        <w:t xml:space="preserve">Sombre année. Epopée en trois livres hideux. </w:t>
        <w:br/>
        <w:t xml:space="preserve">Les hommes n'ont rien vu de tel au-dessus d'eux. </w:t>
        <w:br/>
        <w:t xml:space="preserve">Attila. Puis Caïn. Maintenant Erostrate. </w:t>
        <w:br/>
        <w:t xml:space="preserve">O torche misérable, abjecte, aveugle, ingrate ! </w:t>
        <w:br/>
        <w:t xml:space="preserve">Quoi ! disperser la ville unique à tous les vents ! </w:t>
        <w:br/>
        <w:t xml:space="preserve">Ce Paris qui remplit de son coeur les vivants, </w:t>
        <w:br/>
        <w:t xml:space="preserve">Et fait planer qui rampe et penser qui végète ! </w:t>
        <w:br/>
        <w:t xml:space="preserve">Jeter au feu Paris comme le pâtre y jette, </w:t>
        <w:br/>
        <w:t xml:space="preserve">En le poussant du pied, un rameau de sapin ! </w:t>
        <w:br/>
        <w:t xml:space="preserve">Quoi ! tout sacrifier ! quoi ! le grenier du pain ! </w:t>
        <w:br/>
        <w:t xml:space="preserve">Quoi ! la Bibliothèque, arche où l'aube se lève, </w:t>
        <w:br/>
        <w:t xml:space="preserve">Insondable A B C de l'idéal, où rêve </w:t>
        <w:br/>
        <w:t xml:space="preserve">Accoudé, le progrès, ce lecteur éternel, </w:t>
        <w:br/>
        <w:t xml:space="preserve">Porte éclatante ouverte au bout du noir tunnel, </w:t>
        <w:br/>
        <w:t xml:space="preserve">Grange où l'esprit de l'homme a mis sa gerbe immense ! </w:t>
        <w:br/>
        <w:br/>
        <w:t xml:space="preserve">Pour qui travaillez-vous ? où va votre démence ? </w:t>
        <w:br/>
        <w:t xml:space="preserve">Deux faces ici-bas se regardent, le jour </w:t>
        <w:br/>
        <w:t xml:space="preserve">Et la nuit, l'âpre Haine et le puissant Amour, </w:t>
        <w:br/>
        <w:t xml:space="preserve">Deux principes, le bien et le mal, se soufflettent, </w:t>
        <w:br/>
        <w:t xml:space="preserve">Et deux villes, qui sont deux mystères, reflètent, </w:t>
        <w:br/>
        <w:t xml:space="preserve">Ce choc de deux éclairs devant nos yeux émus, </w:t>
        <w:br/>
        <w:t xml:space="preserve">Et Rome est Arimane et Paris est Ormus. </w:t>
        <w:br/>
        <w:t xml:space="preserve">Rome est le maître-autel où les vieux dogmes fument </w:t>
        <w:br/>
        <w:t xml:space="preserve">Au sommet de Paris à flots de pourpre écument </w:t>
        <w:br/>
        <w:t xml:space="preserve">En pleine éruption toutes les vérités, </w:t>
        <w:br/>
        <w:t xml:space="preserve">La justice, jetant des rayons irrités, </w:t>
        <w:br/>
        <w:t xml:space="preserve">La liberté, le droit, ces grandes clartés vierges. </w:t>
        <w:br/>
        <w:t xml:space="preserve">En face de la Rome où vacillent les cierges, </w:t>
        <w:br/>
        <w:t xml:space="preserve">Des révolutions Paris est le volcan. </w:t>
        <w:br/>
        <w:t xml:space="preserve">Ici l'Hôtel-de-Ville et là le Vatican. </w:t>
        <w:br/>
        <w:t xml:space="preserve">C'est au profit de l'un qu'on supprimerait l'autre. </w:t>
        <w:br/>
        <w:t xml:space="preserve">Rome hait la raison dont Paris est l'apôtre. </w:t>
        <w:br/>
        <w:t xml:space="preserve">O malheureux ! voyez où l'on vous entraîna. </w:t>
        <w:br/>
        <w:t xml:space="preserve">Devant le lampion vous éteignez l'Etna ! </w:t>
        <w:br/>
        <w:t xml:space="preserve">Il ne resterait plus que cette lueur vile. </w:t>
        <w:br/>
        <w:t xml:space="preserve">Le Vatican prospère où meurt l'Hôtel-de-Ville. </w:t>
        <w:br/>
        <w:t xml:space="preserve">Deuil ! folie ! immoler l'âme au suaire noir, </w:t>
        <w:br/>
        <w:t xml:space="preserve">La parole au bâillon, l'étoile à l'éteignoir, </w:t>
        <w:br/>
        <w:t xml:space="preserve">La vérité qui sauve au mensonge qui frappe, </w:t>
        <w:br/>
        <w:t xml:space="preserve">Et le Paris du peuple à la Rome du pape ! </w:t>
        <w:br/>
        <w:br/>
        <w:t xml:space="preserve">* </w:t>
        <w:br/>
        <w:br/>
        <w:t xml:space="preserve">Le genre humain peut-il être décapité ? </w:t>
        <w:br/>
        <w:br/>
        <w:t xml:space="preserve">Vous imaginez-vous cette haute cité </w:t>
        <w:br/>
        <w:t xml:space="preserve">Qui fut des nations la parole, l'ouïe, </w:t>
        <w:br/>
        <w:t xml:space="preserve">La vision, la vie et l'âme, évanouie ! </w:t>
        <w:br/>
        <w:t xml:space="preserve">Vous représentez-vous les peuples la cherchant ? </w:t>
        <w:br/>
        <w:t xml:space="preserve">On ne voit plus sa lampe, on n'entend plus son chant. </w:t>
        <w:br/>
        <w:t xml:space="preserve">C'était notre théâtre et notre sanctuaire ; </w:t>
        <w:br/>
        <w:t xml:space="preserve">Elle était sur le globe ainsi qu'un statuaire </w:t>
        <w:br/>
        <w:t xml:space="preserve">Sculptant l'homme futur à grands coups de maillet ; </w:t>
        <w:br/>
        <w:t xml:space="preserve">L'univers espérait quand elle travaillait ; </w:t>
        <w:br/>
        <w:t xml:space="preserve">Elle était l'éternelle, elle était l'immortelle ; </w:t>
        <w:br/>
        <w:t xml:space="preserve">Qu'est-il donc arrivé d'horrible ? où donc est-elle ? </w:t>
        <w:br/>
        <w:t xml:space="preserve">Vous les figurez-vous s'arrêtant tout à coup ? </w:t>
        <w:br/>
        <w:t xml:space="preserve">Quel est ce pan de mur dans les ronces debout ? </w:t>
        <w:br/>
        <w:t xml:space="preserve">Le Panthéon ; ce bronze épars, c'est la colonne ; </w:t>
        <w:br/>
        <w:t xml:space="preserve">Ce marais où l'essaim des corbeaux tourbillonne, </w:t>
        <w:br/>
        <w:t xml:space="preserve">C'est la Bastille ; un coin farouche où tout se tait, </w:t>
        <w:br/>
        <w:t xml:space="preserve">Où rien ne luit, c'est là que Notre-Dame était ; </w:t>
        <w:br/>
        <w:t xml:space="preserve">La limace et le ver souillent de leurs morsures </w:t>
        <w:br/>
        <w:t xml:space="preserve">Les pierres, ossements augustes des masures ; </w:t>
        <w:br/>
        <w:t xml:space="preserve">Pas un toit n'est resté de toutes ces maisons </w:t>
        <w:br/>
        <w:t xml:space="preserve">Qui du progrès humain reflétaient les saisons ; </w:t>
        <w:br/>
        <w:t xml:space="preserve">Pas une de ces tours, silhouettes superbes ; </w:t>
        <w:br/>
        <w:t xml:space="preserve">Plus de ponts, plus de quais ; des étangs sous des herbes, </w:t>
        <w:br/>
        <w:t xml:space="preserve">Un fleuve extravasé dans l'ombre, devenu </w:t>
        <w:br/>
        <w:t xml:space="preserve">Informe, et s'en allant dans un bois inconnu ; </w:t>
        <w:br/>
        <w:t xml:space="preserve">Le vague bruit de l'eau que le vent triste emporte. </w:t>
        <w:br/>
        <w:t xml:space="preserve">Et voyez-vous l'effet que ferait cette morte ! </w:t>
        <w:br/>
        <w:br/>
        <w:t xml:space="preserve">* </w:t>
        <w:br/>
        <w:br/>
        <w:t xml:space="preserve">Mais qui donc a jeté ce tison ? Quelle main, </w:t>
        <w:br/>
        <w:t xml:space="preserve">Osant avec le jour tuer le lendemain, </w:t>
        <w:br/>
        <w:t xml:space="preserve">A tenté ce forfait, ce rêve, ce mystère </w:t>
        <w:br/>
        <w:t xml:space="preserve">D'abolir la ville astre, âme de notre terre, </w:t>
        <w:br/>
        <w:t xml:space="preserve">Centre en qui respirait tout ce qu'on étouffait ? </w:t>
        <w:br/>
        <w:t xml:space="preserve">Non, ce n'est pas toi, peuple, et tu ne l'as pas fait. </w:t>
        <w:br/>
        <w:t xml:space="preserve">Non, vous les égarés, vous n'êtes pas coupables ! </w:t>
        <w:br/>
        <w:t xml:space="preserve">Le vénéneux essaim des causes impalpables, </w:t>
        <w:br/>
        <w:t xml:space="preserve">Les vieux faits devenus invisibles vous ont </w:t>
        <w:br/>
        <w:t xml:space="preserve">Troublé l'âme, et leur aile a battu votre front ; </w:t>
        <w:br/>
        <w:t xml:space="preserve">Vous vous êtes sentis enivrés d'ombre obscure ; </w:t>
        <w:br/>
        <w:t xml:space="preserve">Le taon vous poursuivait de son âcre piqûre, </w:t>
        <w:br/>
        <w:t xml:space="preserve">Une rouge lueur flottait devant vos yeux, </w:t>
        <w:br/>
        <w:t xml:space="preserve">Et vous avez été le taureau furieux. </w:t>
        <w:br/>
        <w:br/>
        <w:t xml:space="preserve">J'accuse la Misère, et je traîne à la barre </w:t>
        <w:br/>
        <w:t xml:space="preserve">Cet aveugle, ce sourd, ce bandit, ce barbare, </w:t>
        <w:br/>
        <w:t xml:space="preserve">Le Passé ; je dénonce, ô royauté, chaos, </w:t>
        <w:br/>
        <w:t xml:space="preserve">Tes vieilles lois d'où sont sortis les vieux fléaux ! </w:t>
        <w:br/>
        <w:t xml:space="preserve">Elles pèsent sur nous, dans le siècle où nous sommes, </w:t>
        <w:br/>
        <w:t xml:space="preserve">Du poids de l'ignorance effrayante des hommes ; </w:t>
        <w:br/>
        <w:t xml:space="preserve">Elles nous changent tous en frères ennemis ; </w:t>
        <w:br/>
        <w:t xml:space="preserve">Elles seules ont fait le mal ; elles ont mis </w:t>
        <w:br/>
        <w:t xml:space="preserve">La torche inepte aux mains des souffrants implacables. </w:t>
        <w:br/>
        <w:t xml:space="preserve">Elles forgent les noeuds d'airain, les affreux câbles, </w:t>
        <w:br/>
        <w:t xml:space="preserve">Les dogmes, les erreurs, dont on veut tout lier, </w:t>
        <w:br/>
        <w:t xml:space="preserve">Rapetissent l'école et ferment l'atelier ; </w:t>
        <w:br/>
        <w:t xml:space="preserve">Leur palais a ce gui misérable, l'échoppe ; </w:t>
        <w:br/>
        <w:t xml:space="preserve">Elles font le jour louche et le regard myope ; </w:t>
        <w:br/>
        <w:t xml:space="preserve">Courbent les volontés sous le joug étouffant ; </w:t>
        <w:br/>
        <w:t xml:space="preserve">Vendent à la chaumière un peu d'air, à l'enfant </w:t>
        <w:br/>
        <w:t xml:space="preserve">L'alphabet du mensonge, à tous la clarté fausse ; </w:t>
        <w:br/>
        <w:t xml:space="preserve">Creusent mal le sillon et creusent bien la fosse ; </w:t>
        <w:br/>
        <w:t xml:space="preserve">Ne savent ce que c'est qu'enseigner, qu'apaiser ; </w:t>
        <w:br/>
        <w:t xml:space="preserve">Ont de l'or pour payer à Judas son baiser, </w:t>
        <w:br/>
        <w:t xml:space="preserve">N'en ont point pour payer à Colomb son voyage ; </w:t>
        <w:br/>
        <w:t xml:space="preserve">N'ont point, depuis les temps de Cyrus, d'Astyage, </w:t>
        <w:br/>
        <w:t xml:space="preserve">De Cécrops, de Moïse et de Deucalion, </w:t>
        <w:br/>
        <w:t xml:space="preserve">Fait un pas hors du lâche et sanglant talion ; </w:t>
        <w:br/>
        <w:t xml:space="preserve">Livrent le faible aux forts, refusent l'âme aux femmes, </w:t>
        <w:br/>
        <w:t xml:space="preserve">Sont imbéciles, sont féroces, sont infâmes ! </w:t>
        <w:br/>
        <w:t xml:space="preserve">Je dénonce les faux pontifes, les faux dieux, </w:t>
        <w:br/>
        <w:t xml:space="preserve">Ceux qui n'ont pas d'amours et ceux qui n'ont pas d'yeux </w:t>
        <w:br/>
        <w:t xml:space="preserve">Non, je n'accuse rien du présent, ni personne ; </w:t>
        <w:br/>
        <w:t xml:space="preserve">Non, le cri que je pousse et le glas que je sonne, </w:t>
        <w:br/>
        <w:t xml:space="preserve">C'est contre le passé, fantôme encor debout </w:t>
        <w:br/>
        <w:t xml:space="preserve">Dans les lois, dans les moeurs, dans les haines, dans tout. </w:t>
        <w:br/>
        <w:t xml:space="preserve">J'accuse, ô nos aïeux, car l'heure est solennelle, </w:t>
        <w:br/>
        <w:t xml:space="preserve">Votre société, la vieille criminelle ! </w:t>
        <w:br/>
        <w:t xml:space="preserve">La scélérate a fait tout ce que nous voyons ; </w:t>
        <w:br/>
        <w:t xml:space="preserve">C'est elle qui sur l'âme et sur tous les rayons </w:t>
        <w:br/>
        <w:t xml:space="preserve">Et sur tous les essors posa ses mains immondes, </w:t>
        <w:br/>
        <w:t xml:space="preserve">Elle qui l'un par l'autre éclipsa les deux mondes, </w:t>
        <w:br/>
        <w:t xml:space="preserve">La raison par la foi, la foi par la raison ; </w:t>
        <w:br/>
        <w:t xml:space="preserve">Elle qui mit au haut des lois une prison ; </w:t>
        <w:br/>
        <w:t xml:space="preserve">Elle qui, fourvoyant les hommes, même en France, </w:t>
        <w:br/>
        <w:t xml:space="preserve">Créa la cécité qu'on appelle ignorance, </w:t>
        <w:br/>
        <w:t xml:space="preserve">Leur ferma la science, et, marâtre pour eux, </w:t>
        <w:br/>
        <w:t xml:space="preserve">Laissant noirs les esprits, fit les coeurs ténébreux ! </w:t>
        <w:br/>
        <w:t xml:space="preserve">Je l'accuse, et je veux qu'elle soit condamnée. </w:t>
        <w:br/>
        <w:t xml:space="preserve">Elle vient d'enfanter cette effroyable année. </w:t>
        <w:br/>
        <w:t xml:space="preserve">Elle égare parfois jusqu'à d'affreux souhaits </w:t>
        <w:br/>
        <w:t xml:space="preserve">Toi-même, ô peuple immense et puissant qui la hais ! </w:t>
        <w:br/>
        <w:t xml:space="preserve">Le boeuf meurtri se dresse et frappe à coups de corne. </w:t>
        <w:br/>
        <w:t xml:space="preserve">Elle a créé la foule inconsciente et morne, </w:t>
        <w:br/>
        <w:t xml:space="preserve">Elle a tout opprimé, tout froissé, tout plié, </w:t>
        <w:br/>
        <w:t xml:space="preserve">Tout blessé ; la rancune est un glaive oublié, </w:t>
        <w:br/>
        <w:t xml:space="preserve">Mais qu'on retrouve ; hélas ! la haine est une dette. </w:t>
        <w:br/>
        <w:t xml:space="preserve">Cette société que les vieux temps ont faite, </w:t>
        <w:br/>
        <w:t xml:space="preserve">Depuis deux mille ans règne, usurpe notre bien, </w:t>
        <w:br/>
        <w:t xml:space="preserve">Notre droit, et prend tout même à ceux qui n'ont rien ; </w:t>
        <w:br/>
        <w:t xml:space="preserve">Elle fait dévorer le peuple aux parasites ; </w:t>
        <w:br/>
        <w:t xml:space="preserve">La guerre et l'échafaud, voilà ses réussites ; </w:t>
        <w:br/>
        <w:t xml:space="preserve">Elle n'a rien laissé que l'instinct animal </w:t>
        <w:br/>
        <w:t xml:space="preserve">Au sauvage embusqué dans la forêt du mal ; </w:t>
        <w:br/>
        <w:t xml:space="preserve">Elle répond de tout ce que peut faire l'homme ; </w:t>
        <w:br/>
        <w:t xml:space="preserve">La bête fauve sort de la bête de somme, </w:t>
        <w:br/>
        <w:t xml:space="preserve">L'esclave sous le fouet se révolte, et, battu, </w:t>
        <w:br/>
        <w:t xml:space="preserve">Fuit dans l'ombre, et demande à l'enfer : Me veux-tu ? </w:t>
        <w:br/>
        <w:t xml:space="preserve">Etonnez-vous après, ô semeurs de tempêtes, </w:t>
        <w:br/>
        <w:t xml:space="preserve">Que ce souffre-douleur soit votre trouble-fêtes, </w:t>
        <w:br/>
        <w:t xml:space="preserve">El qu'il vous donne tort à tous sur tous les points ; </w:t>
        <w:br/>
        <w:t xml:space="preserve">Qu'il soit hagard, fatal, sombre, et que ses deux poings </w:t>
        <w:br/>
        <w:t xml:space="preserve">Reviennent tout à coup, sur notre tragédie </w:t>
        <w:br/>
        <w:t xml:space="preserve">Secouer, l'un le meurtre, et l'autre l'incendie ! </w:t>
        <w:br/>
        <w:t xml:space="preserve">J'accuse le passé, vous dis-je ! il a tout fait. </w:t>
        <w:br/>
        <w:t xml:space="preserve">Quand il abrutissait le peuple, il triomphait. </w:t>
        <w:br/>
        <w:t xml:space="preserve">Il a Dieu pour fantôme et Satan pour ministre. </w:t>
        <w:br/>
        <w:t xml:space="preserve">Hélas ! il a créé l'indigence sinistre </w:t>
        <w:br/>
        <w:t xml:space="preserve">Qui saigne et qui se venge au hasard, sans savoir, </w:t>
        <w:br/>
        <w:t xml:space="preserve">Et qui devient la haine, étant le désespoir ! </w:t>
        <w:br/>
        <w:br/>
        <w:t xml:space="preserve">Qui que vous soyez, vous que je sers et que j'aime, </w:t>
        <w:br/>
        <w:t xml:space="preserve">Souffrants que dans le mal la main du crime sème, </w:t>
        <w:br/>
        <w:t xml:space="preserve">Et que j'ai toujours plaints, avertis, défendus </w:t>
        <w:br/>
        <w:t xml:space="preserve">O vous les accablés, ô vous les éperdus, </w:t>
        <w:br/>
        <w:t xml:space="preserve">Nos frères, repoussez celui qui vous exploite ! </w:t>
        <w:br/>
        <w:t xml:space="preserve">Suivez l'esprit qui plane et non l'esprit qui boite ; </w:t>
        <w:br/>
        <w:t xml:space="preserve">Montez vers l'avenir, montez vers les clartés : </w:t>
        <w:br/>
        <w:t xml:space="preserve">Mais ne vous laissez plus entraîner ! résistez ! </w:t>
        <w:br/>
        <w:t xml:space="preserve">Résistez, quel que soit le nom dont il se nomme, </w:t>
        <w:br/>
        <w:t xml:space="preserve">A quiconque vous donne un conseil contre l'homme ; </w:t>
        <w:br/>
        <w:t xml:space="preserve">Résistez aux douleurs, résistez à la faim. </w:t>
        <w:br/>
        <w:t xml:space="preserve">Si vous saviez combien on fut près de la fin ! </w:t>
        <w:br/>
        <w:br/>
        <w:t xml:space="preserve">* </w:t>
        <w:br/>
        <w:br/>
        <w:t xml:space="preserve">Oh ! l'applaudissement des spectres est terrible ! </w:t>
        <w:br/>
        <w:t xml:space="preserve">Peuple, sur ta cité, comme aux temps de la Bible, </w:t>
        <w:br/>
        <w:t xml:space="preserve">Quand l'incendie aux crins de flamme se leva, </w:t>
        <w:br/>
        <w:t xml:space="preserve">Quand, ainsi que Ninive en proie à Jehovah, </w:t>
        <w:br/>
        <w:t xml:space="preserve">Lutèce agonisa, maison de la lumière ; </w:t>
        <w:br/>
        <w:t xml:space="preserve">Quand le Louvre prit feu comme un toit de chaumière, </w:t>
        <w:br/>
        <w:t xml:space="preserve">Avec mil huit cent trente, avec quatre-vingt-neuf ! </w:t>
        <w:br/>
        <w:t xml:space="preserve">Quand la Seine coula rouge sous le pont Neuf ; </w:t>
        <w:br/>
        <w:t xml:space="preserve">Quand le Palais, école où la justice épelle, </w:t>
        <w:br/>
        <w:t xml:space="preserve">Soudain se détachant de la Sainte-Chapelle, </w:t>
        <w:br/>
        <w:t xml:space="preserve">Tomba comme un haillon qu'une femme découd ; </w:t>
        <w:br/>
        <w:t xml:space="preserve">Quand la destruction empourpra tout à coup </w:t>
        <w:br/>
        <w:t xml:space="preserve">Le haut temple où Voltaire et Jean-Jacques dormirent, </w:t>
        <w:br/>
        <w:t xml:space="preserve">Et tout ce vaste amas que les peuples admirent, </w:t>
        <w:br/>
        <w:t xml:space="preserve">Dômes, arcs triomphaux, cirques, frontons, pavois, </w:t>
        <w:br/>
        <w:t xml:space="preserve">D'où partent des clartés et d'où sortent des voix, </w:t>
        <w:br/>
        <w:t xml:space="preserve">Quand on crut un moment voir la cité de gloire, </w:t>
        <w:br/>
        <w:t xml:space="preserve">D'espérance et d'azur changée en ville noire, </w:t>
        <w:br/>
        <w:t xml:space="preserve">Et Paris en fumée affreuse dissipé ; </w:t>
        <w:br/>
        <w:t xml:space="preserve">Ce flamboiement lugubre, ainsi que dans Tempé </w:t>
        <w:br/>
        <w:t xml:space="preserve">Avril vient doucement agiter les colombes, </w:t>
        <w:br/>
        <w:t xml:space="preserve">Réveilla dans l'horreur sépulcrale les tombes ; </w:t>
        <w:br/>
        <w:t xml:space="preserve">Et l'horizon s'emplit de fantômes criant : </w:t>
        <w:br/>
        <w:t xml:space="preserve">O trépassés, venez voir mourir l'Orient ! </w:t>
        <w:br/>
        <w:t xml:space="preserve">Les méduses riaient avec leurs dents funèbres ; </w:t>
        <w:br/>
        <w:t xml:space="preserve">Le ciel eut peur, la joie infâme des ténèbres </w:t>
        <w:br/>
        <w:t xml:space="preserve">Eclata, l'ombre vint insulter le flambeau ; </w:t>
        <w:br/>
        <w:t xml:space="preserve">Torquemada sortit du gouffre et dit : C'est beau. </w:t>
        <w:br/>
        <w:t xml:space="preserve">Cisneros dit : Voilà le grand bûcher de l'Homme ! </w:t>
        <w:br/>
        <w:t xml:space="preserve">Sanchez grinça : L'abîme est fait. Regarde, ô Rome ! </w:t>
        <w:br/>
        <w:t xml:space="preserve">Tout ce qu'on nomme droit, principes absolus, </w:t>
        <w:br/>
        <w:t xml:space="preserve">République, raison et liberté, n'est plus ! </w:t>
        <w:br/>
        <w:t xml:space="preserve">Tous les bourreaux, depuis Néron jusqu'à Zoïle, </w:t>
        <w:br/>
        <w:t xml:space="preserve">Contents, vinrent jeter un tison dans la ville, </w:t>
        <w:br/>
        <w:t xml:space="preserve">Et Borgia donna sa bénédiction. </w:t>
        <w:br/>
        <w:t xml:space="preserve">Czars, sultans, Escobar, Rufin, Trimalcion, </w:t>
        <w:br/>
        <w:t xml:space="preserve">Tous les conservateurs de l'antique souffrance, </w:t>
        <w:br/>
        <w:t xml:space="preserve">Admirèrent, disant : C'est fini. Plus de France ! </w:t>
        <w:br/>
        <w:t xml:space="preserve">Ce qui s'achève ainsi ne recommence point. </w:t>
        <w:br/>
        <w:t xml:space="preserve">A Danton interdit Brunswick montra le poing ; </w:t>
        <w:br/>
        <w:t xml:space="preserve">On entendit mugir le veau d'or dans l'étable ; </w:t>
        <w:br/>
        <w:t xml:space="preserve">Dans cette heure où le ciel devint épouvantable, </w:t>
        <w:br/>
        <w:t xml:space="preserve">Le groupe monstrueux de tous les hommes noirs, </w:t>
        <w:br/>
        <w:t xml:space="preserve">Sombre, et pour espérance ayant nos désespoirs, </w:t>
        <w:br/>
        <w:t xml:space="preserve">Voyant sur toi, Paris, la mort ouvrir son aile, </w:t>
        <w:br/>
        <w:t xml:space="preserve">Eut l'éblouissement de la nuit éternelle. </w:t>
        <w:br/>
        <w:br/>
        <w:t xml:space="preserve">IV </w:t>
        <w:br/>
        <w:br/>
        <w:t xml:space="preserve">Est-il jour ? Est-il nuit ? horreur crépusculaire ! </w:t>
        <w:br/>
        <w:t xml:space="preserve">Toute l'ombre est livrée à l'immense colère. </w:t>
        <w:br/>
        <w:t xml:space="preserve">Coups de foudre, bruits sourds. Pâles, nous écoutons. </w:t>
        <w:br/>
        <w:t xml:space="preserve">Le supplice imbécile et noir frappe à tâtons. </w:t>
        <w:br/>
        <w:t xml:space="preserve">Rien de divin ne luit. Rien d'humain ne surnage. </w:t>
        <w:br/>
        <w:t xml:space="preserve">Le hasard formidable erre dans le carnage, </w:t>
        <w:br/>
        <w:t xml:space="preserve">Et mitraille un troupeau de vaincus, sans savoir </w:t>
        <w:br/>
        <w:t xml:space="preserve">S'ils croyaient faire un crime ou remplir un devoir. </w:t>
        <w:br/>
        <w:t xml:space="preserve">L'ombre engloutit Babel jusqu'aux plus hauts étages. </w:t>
        <w:br/>
        <w:t xml:space="preserve">Des bandits ont tué soixante-quatre otages, </w:t>
        <w:br/>
        <w:t xml:space="preserve">On réplique en tuant six mille prisonniers. </w:t>
        <w:br/>
        <w:t xml:space="preserve">On pleure les premiers, on raille les derniers. </w:t>
        <w:br/>
        <w:t xml:space="preserve">Le vent qui souffle a presque éteint cette veilleuse, </w:t>
        <w:br/>
        <w:t xml:space="preserve">La conscience. O nuit ! brume ! heure périlleuse ! </w:t>
        <w:br/>
        <w:t xml:space="preserve">Les exterminateurs semblent doux, leur fureur </w:t>
        <w:br/>
        <w:t xml:space="preserve">Plaît, et celui qui dit : Pardonnez ! fait horreur. </w:t>
        <w:br/>
        <w:t xml:space="preserve">Ici l'armée et là le peuple ; c'est la France </w:t>
        <w:br/>
        <w:t xml:space="preserve">Qui saigne ; et l'ignorance égorge l'ignorance. </w:t>
        <w:br/>
        <w:t xml:space="preserve">Le droit tombe. Excepté Caïn, rien n'est debout. </w:t>
        <w:br/>
        <w:t xml:space="preserve">Une sorte de crime épars flotte sur tout. </w:t>
        <w:br/>
        <w:t xml:space="preserve">L'innocent paraît noir tant cette ombre le couvre. </w:t>
        <w:br/>
        <w:t xml:space="preserve">L'un a brûlé le Louvre. Hein ? Qu'est-ce que le Louvre ? </w:t>
        <w:br/>
        <w:t xml:space="preserve">Il ne le savait pas. L'autre, horribles exploits, </w:t>
        <w:br/>
        <w:t xml:space="preserve">Fusille devant lui, stupide. Où sont les lois ? </w:t>
        <w:br/>
        <w:t xml:space="preserve">Les ténèbres avec leurs sombres soeurs, les flammes, </w:t>
        <w:br/>
        <w:t xml:space="preserve">Ont pris Paris, ont pris les coeurs, ont pris les âmes. </w:t>
        <w:br/>
        <w:t xml:space="preserve">Je tue et ne vois pas. Je meurs et ne sais rien. </w:t>
        <w:br/>
        <w:t xml:space="preserve">Tous mêlés, l'enfant blond, l'affreux galérien, </w:t>
        <w:br/>
        <w:t xml:space="preserve">Pères, fils, jeunes, vieux, le démon avec l'ange, </w:t>
        <w:br/>
        <w:t xml:space="preserve">L'homme de la pensée et l'homme de la fange, </w:t>
        <w:br/>
        <w:t xml:space="preserve">Dans on ne sait quel gouffre expirent à la fois. </w:t>
        <w:br/>
        <w:t xml:space="preserve">Dans l'effrayant brasier sait-on de quelles voix </w:t>
        <w:br/>
        <w:t xml:space="preserve">Se compose le cri du boeuf d'airain qui beugle ? </w:t>
        <w:br/>
        <w:br/>
        <w:t xml:space="preserve">La mort sourde, ô terreur, fauche la foule aveugle. </w:t>
        <w:br/>
        <w:br/>
        <w:t xml:space="preserve">V </w:t>
        <w:br/>
        <w:br/>
        <w:t xml:space="preserve">UNE NUIT A BRUXELLES </w:t>
        <w:br/>
        <w:br/>
        <w:t xml:space="preserve">Aux petits incidents il faut s'habituer. </w:t>
        <w:br/>
        <w:t xml:space="preserve">Hier on est venu chez moi pour me tuer. </w:t>
        <w:br/>
        <w:t xml:space="preserve">Mon tort dans ce pays c'est de croire aux asiles. </w:t>
        <w:br/>
        <w:t xml:space="preserve">On ne sait quel ramas de pauvres imbéciles </w:t>
        <w:br/>
        <w:t xml:space="preserve">S'est rué la nuit sur ma maison. </w:t>
        <w:br/>
        <w:t xml:space="preserve">Les arbres de la place en eurent le frisson, </w:t>
        <w:br/>
        <w:t xml:space="preserve">Mais pas un habitant ne bougea. L'escalade </w:t>
        <w:br/>
        <w:t xml:space="preserve">Fut longue, ardente, horrible, et Jeanne était malade. </w:t>
        <w:br/>
        <w:t xml:space="preserve">Je conviens que j'avais pour elle un peu d'effroi. </w:t>
        <w:br/>
        <w:t xml:space="preserve">Mes deux petits-enfants, quatre femmes et moi, </w:t>
        <w:br/>
        <w:t xml:space="preserve">C'était la garnison de cette forteresse. </w:t>
        <w:br/>
        <w:t xml:space="preserve">Rien ne vint secourir la maison en détresse. </w:t>
        <w:br/>
        <w:t xml:space="preserve">La police fut sourde ayant affaire ailleurs. </w:t>
        <w:br/>
        <w:t xml:space="preserve">Un dur caillou tranchant effleura Jeanne en pleurs. </w:t>
        <w:br/>
        <w:t xml:space="preserve">Attaque de chauffeurs en pleine Forêt-Noire. </w:t>
        <w:br/>
        <w:t xml:space="preserve">Ils criaient : Une échelle ! une poutre ! victoire ! </w:t>
        <w:br/>
        <w:t xml:space="preserve">Fracas où se perdaient nos appels sans écho. </w:t>
        <w:br/>
        <w:t xml:space="preserve">Deux hommes apportaient du quartier Pachéco </w:t>
        <w:br/>
        <w:t xml:space="preserve">Une poutre enlevée à quelque échafaudage. </w:t>
        <w:br/>
        <w:t xml:space="preserve">Le jour naissant gênait la bande. L'abordage </w:t>
        <w:br/>
        <w:t xml:space="preserve">Cessait, puis reprenait. Ils hurlaient haletants. </w:t>
        <w:br/>
        <w:t xml:space="preserve">La poutre par bonheur n'arriva pas à temps. </w:t>
        <w:br/>
        <w:t xml:space="preserve">« Assassin ! - C'était moi. - Nous voulons que tu meures ! </w:t>
        <w:br/>
        <w:t xml:space="preserve">Brigand ! Bandit ! » Ceci dura deux bonnes heures. </w:t>
        <w:br/>
        <w:t xml:space="preserve">George avait calmé Jeanne en lui prenant la main. </w:t>
        <w:br/>
        <w:t xml:space="preserve">Noir tumulte. Les voix n'avaient plus rien d'humain ; </w:t>
        <w:br/>
        <w:t xml:space="preserve">Pensif, je rassurais les femmes en prières, </w:t>
        <w:br/>
        <w:t xml:space="preserve">Et ma fenêtre était trouée à coups de pierres. </w:t>
        <w:br/>
        <w:t xml:space="preserve">Il manquait là des cris de vive l'empereur ! </w:t>
        <w:br/>
        <w:t xml:space="preserve">La porte résista battue avec fureur. </w:t>
        <w:br/>
        <w:t xml:space="preserve">Cinquante hommes armés montrèrent ce courage. </w:t>
        <w:br/>
        <w:t xml:space="preserve">Et mon nom revenait dans des clameurs de rage : </w:t>
        <w:br/>
        <w:t xml:space="preserve">A la lanterne ! à mort ! qu'il meure ! il nous le faut ! </w:t>
        <w:br/>
        <w:t xml:space="preserve">Par moments, méditant quelque nouvel assaut, </w:t>
        <w:br/>
        <w:t xml:space="preserve">Tout ce tas furieux semblait reprendre haleine ; </w:t>
        <w:br/>
        <w:t xml:space="preserve">Court répit ; un silence obscur et plein de haine </w:t>
        <w:br/>
        <w:t xml:space="preserve">Se faisait au milieu de ce sombre viol ; </w:t>
        <w:br/>
        <w:t xml:space="preserve">Et j'entendais au loin chanter un rossignol. </w:t>
        <w:br/>
        <w:br/>
        <w:t xml:space="preserve">Bruxelles, 29 mai. </w:t>
        <w:br/>
        <w:br/>
        <w:t xml:space="preserve">VI </w:t>
        <w:br/>
        <w:br/>
        <w:t xml:space="preserve">EXPULSE DE BELGIQUE </w:t>
        <w:br/>
        <w:br/>
        <w:t xml:space="preserve">« - Il est enjoint au sieur Hugo de par le roi </w:t>
        <w:br/>
        <w:t xml:space="preserve">De quitter le royaume. » - Et je m'en vais. Pourquoi ? </w:t>
        <w:br/>
        <w:t xml:space="preserve">Pourquoi ? mais c'est tout simple, amis. Je suis un homme </w:t>
        <w:br/>
        <w:t xml:space="preserve">Qui, lorsque l'on dit : Tue ! hésite à dire : Assomme ! </w:t>
        <w:br/>
        <w:t xml:space="preserve">Quand la foule entraînée, hélas ! suit le torrent, </w:t>
        <w:br/>
        <w:t xml:space="preserve">Je me permets d'avoir un avis différent ; </w:t>
        <w:br/>
        <w:t xml:space="preserve">Le talion me fâche, et mon humeur bizarre </w:t>
        <w:br/>
        <w:t xml:space="preserve">Préfère l'ange au tigre et John Brown à Pizarre ; </w:t>
        <w:br/>
        <w:t xml:space="preserve">Je blâme sans pudeur les massacres en grand ; </w:t>
        <w:br/>
        <w:t xml:space="preserve">Je ne bois pas de sang ; l'ordre, à l'état flagrant, </w:t>
        <w:br/>
        <w:t xml:space="preserve">Exterminant, hurlant, bavant, tâchant de mordre, </w:t>
        <w:br/>
        <w:t xml:space="preserve">Me semble, à moi songeur, fort semblable au désordre ; </w:t>
        <w:br/>
        <w:t xml:space="preserve">J'assiste sans plaisir à ce hideux tournoi : </w:t>
        <w:br/>
        <w:t xml:space="preserve">Cissey contre Duval, Rigault contre Vinoy. </w:t>
        <w:br/>
        <w:t xml:space="preserve">Je hais qu'on joute à qui sera le plus féroce ; </w:t>
        <w:br/>
        <w:t xml:space="preserve">Qu'un gueux aille pieds nus ou qu'il roule carrosse, </w:t>
        <w:br/>
        <w:t xml:space="preserve">Qu'il soit prince ou goujat, j'ai le très méchant goût </w:t>
        <w:br/>
        <w:t xml:space="preserve">De tout jeter, goujat et prince, au même égout ; </w:t>
        <w:br/>
        <w:t xml:space="preserve">Mon mépris est égal pour la scélératesse </w:t>
        <w:br/>
        <w:t xml:space="preserve">Qu'on tutoie et pour celle à qui l'on dit altesse ; </w:t>
        <w:br/>
        <w:t xml:space="preserve">Je crois, s'il faut choisir, que je préfère encor </w:t>
        <w:br/>
        <w:t xml:space="preserve">Le crime teint de boue au crime brodé d'or ; </w:t>
        <w:br/>
        <w:t xml:space="preserve">J'excuse l'ignorant ; je ne crains pas de dire </w:t>
        <w:br/>
        <w:t xml:space="preserve">Que la misère explique un accès de délire, </w:t>
        <w:br/>
        <w:t xml:space="preserve">Qu'il ne faut pas pousser les gens au désespoir, </w:t>
        <w:br/>
        <w:t xml:space="preserve">Que, si des dictateurs font un forfait bien noir, </w:t>
        <w:br/>
        <w:t xml:space="preserve">L'homme du peuple en est juste aussi responsable </w:t>
        <w:br/>
        <w:t xml:space="preserve">Que peut l'être d'un coup de vent le grain de sable ; </w:t>
        <w:br/>
        <w:t xml:space="preserve">Le sable, arraché, pris et poussé par le vent, </w:t>
        <w:br/>
        <w:t xml:space="preserve">Entre dans le simoun affreux, semble vivant, </w:t>
        <w:br/>
        <w:t xml:space="preserve">Brûle et tue, et devient l'atome de l'abîme ; </w:t>
        <w:br/>
        <w:t xml:space="preserve">Il fait la catastrophe et le vent fait le crime ; </w:t>
        <w:br/>
        <w:t xml:space="preserve">Le vent c'est le despote. En ces obscurs combats, </w:t>
        <w:br/>
        <w:t xml:space="preserve">S'il faut frapper, frappez en haut, et non en bas. </w:t>
        <w:br/>
        <w:t xml:space="preserve">Si Rigault fut chacal, on a tort d'être hyène. </w:t>
        <w:br/>
        <w:t xml:space="preserve">Quoi ! jeter un faubourg de Paris à Cayenne ! </w:t>
        <w:br/>
        <w:t xml:space="preserve">Quoi ! tous ces égarés, en faire des forçats ! </w:t>
        <w:br/>
        <w:t xml:space="preserve">Non ! je hais l'Ile-aux-Pins et j'exècre Mazas. </w:t>
        <w:br/>
        <w:t xml:space="preserve">Johannard est cruel et Serisier infâme. </w:t>
        <w:br/>
        <w:t xml:space="preserve">Soit. Mais comprenez-vous quelle nuit a dans l'âme </w:t>
        <w:br/>
        <w:t xml:space="preserve">Le travailleur sans pain l'été, sans feu l'hiver, </w:t>
        <w:br/>
        <w:t xml:space="preserve">Qui voit son nouveau-né pâlir, nu comme un ver, </w:t>
        <w:br/>
        <w:t xml:space="preserve">Qui lutte et souffre avec la faim pour récompense, </w:t>
        <w:br/>
        <w:t xml:space="preserve">Qui ne sait rien, sinon qu'on l'opprime, et qui pense </w:t>
        <w:br/>
        <w:t xml:space="preserve">Que détruire un palais, c'est détruire un tyran ? </w:t>
        <w:br/>
        <w:t xml:space="preserve">Que de douleurs ! combien de chômages par an ! </w:t>
        <w:br/>
        <w:t xml:space="preserve">Songez-y, ne peut-il perdre enfin patience ? </w:t>
        <w:br/>
        <w:br/>
        <w:t xml:space="preserve">Le croirait-on ? j'écoute en moi la conscience ! </w:t>
        <w:br/>
        <w:t xml:space="preserve">Quand j'entends crier : mort ! frappez ! sabrez ! je vais </w:t>
        <w:br/>
        <w:t xml:space="preserve">Jusqu'à trouver qu'un meurtre au hasard est mauvais ; </w:t>
        <w:br/>
        <w:t xml:space="preserve">Je m'étonne qu'on puisse, à l'époque où nous sommes, </w:t>
        <w:br/>
        <w:t xml:space="preserve">Dans Paris, aller prendre une dizaine d'hommes, </w:t>
        <w:br/>
        <w:t xml:space="preserve">Dire : Ils sont à peu près du quartier qui brûla, </w:t>
        <w:br/>
        <w:t xml:space="preserve">Mitrailler à la hâte en masse tout cela, </w:t>
        <w:br/>
        <w:t xml:space="preserve">Et les jeter vivants ou morts dans la chaux vive ; </w:t>
        <w:br/>
        <w:t xml:space="preserve">Je recule devant une fosse plaintive ; </w:t>
        <w:br/>
        <w:t xml:space="preserve">Ils sont là, je le sais, l'un sur l'autre engloutis, </w:t>
        <w:br/>
        <w:t xml:space="preserve">Le mâle et la femelle, hélas ! et les petits ! </w:t>
        <w:br/>
        <w:t xml:space="preserve">Coupables, ignorants, innocents, pêle-mêle ; </w:t>
        <w:br/>
        <w:t xml:space="preserve">Autour du noir charnier mon âme bat de l'aile. </w:t>
        <w:br/>
        <w:t xml:space="preserve">Si des râles d'enfants m'appellent dans ce trou, </w:t>
        <w:br/>
        <w:t xml:space="preserve">Je voudrais de la mort tirer le froid verrou ; </w:t>
        <w:br/>
        <w:t xml:space="preserve">J'ai par des voix sortant de terre l'âme émue ; </w:t>
        <w:br/>
        <w:t xml:space="preserve">Je n'aime pas sentir sous mes pieds qu'on remue, </w:t>
        <w:br/>
        <w:t xml:space="preserve">Et je ne me suis pas encore habitué </w:t>
        <w:br/>
        <w:t xml:space="preserve">A marcher sur les cris d'un homme mal tué ; </w:t>
        <w:br/>
        <w:t xml:space="preserve">C'est pourquoi, moi vaincu, moi proscrit imbécile, </w:t>
        <w:br/>
        <w:t xml:space="preserve">J'offre aux vaincus l'abri, j'offre aux proscrits l'asile, </w:t>
        <w:br/>
        <w:t xml:space="preserve">Je l'offre à tous. A tous ! Je suis étrange au point </w:t>
        <w:br/>
        <w:t xml:space="preserve">De voir tomber les gens sans leur montrer le poing ; </w:t>
        <w:br/>
        <w:t xml:space="preserve">Je suis de ce parti dangereux qui fait grâce ; </w:t>
        <w:br/>
        <w:t xml:space="preserve">Et demain j'ouvrirai ma porte, car tout passe, </w:t>
        <w:br/>
        <w:t xml:space="preserve">A ceux qui sont vainqueurs quand ils seront vaincus ; </w:t>
        <w:br/>
        <w:t xml:space="preserve">Je suis pour Cicéron et je suis pour Gracchus ; </w:t>
        <w:br/>
        <w:t xml:space="preserve">Il suffit pour me faire indulgent, doux et sombre, </w:t>
        <w:br/>
        <w:t xml:space="preserve">Que je voie une main suppliante dans l'ombre ; </w:t>
        <w:br/>
        <w:t xml:space="preserve">Faible, à ceux qui sont forts j'ose jeter le gant. </w:t>
        <w:br/>
        <w:t xml:space="preserve">Je crie : Ayez pitié ! Donc je suis un brigand. </w:t>
        <w:br/>
        <w:br/>
        <w:t xml:space="preserve">Dehors ce monstre ! il est chez nous ! Il a l'audace </w:t>
        <w:br/>
        <w:t xml:space="preserve">De se croire chez lui ! d'habiter cette place, </w:t>
        <w:br/>
        <w:t xml:space="preserve">Ce quartier, ce logis, de payer les impôts, </w:t>
        <w:br/>
        <w:t xml:space="preserve">Et de penser qu'il peut y dormir en repos ! </w:t>
        <w:br/>
        <w:t xml:space="preserve">Mais s'il reste, l'Etat court des périls, en somme. </w:t>
        <w:br/>
        <w:t xml:space="preserve">Il faut bien vite mettre à la porte cet homme ! </w:t>
        <w:br/>
        <w:br/>
        <w:t xml:space="preserve">Je suis un scélérat. C'est une trahison, </w:t>
        <w:br/>
        <w:t xml:space="preserve">Quand tout le monde est fou, d'invoquer la raison. </w:t>
        <w:br/>
        <w:t xml:space="preserve">Je suis un malfaiteur. Faut-il qu'on vous le prouve ? </w:t>
        <w:br/>
        <w:t xml:space="preserve">Comment ! si je voyais dans les dents de la louve </w:t>
        <w:br/>
        <w:t xml:space="preserve">Un agneau, je voudrais l'en arracher ! Comment ! </w:t>
        <w:br/>
        <w:t xml:space="preserve">Je crois au droit d'asile, au peuple, au Dieu clément ! </w:t>
        <w:br/>
        <w:t xml:space="preserve">Le clergé s'épouvante et le sénat frissonne. </w:t>
        <w:br/>
        <w:t xml:space="preserve">Horreur ! quoi ! j'ai pour loi de n'égorger personne ! </w:t>
        <w:br/>
        <w:t xml:space="preserve">Quoi ! cet homme n'est pas aux vengeances fougueux ! </w:t>
        <w:br/>
        <w:t xml:space="preserve">Il n'a point de colère et de haine, ce gueux ! </w:t>
        <w:br/>
        <w:t xml:space="preserve">Oui, l'accusation, je le confesse, est vraie. </w:t>
        <w:br/>
        <w:t xml:space="preserve">Je voudrais dans le blé ne sarcler que l'ivraie ; </w:t>
        <w:br/>
        <w:t xml:space="preserve">Je préfère à la foudre un rayon dans le ciel ; </w:t>
        <w:br/>
        <w:t xml:space="preserve">Pour moi la plaie est mal guérie avec du fiel, </w:t>
        <w:br/>
        <w:t xml:space="preserve">Et la fraternité c'est la grande justice. </w:t>
        <w:br/>
        <w:t xml:space="preserve">C'est à qui détruira ; j'aime mieux qu'on bâtisse. </w:t>
        <w:br/>
        <w:t xml:space="preserve">Pour moi la charité vaut toutes les vertus ; </w:t>
        <w:br/>
        <w:t xml:space="preserve">Ceux que puissants on blesse, on les panse abattus ; </w:t>
        <w:br/>
        <w:t xml:space="preserve">La pitié dans l'abîme où l'on souffre m'entraîne, </w:t>
        <w:br/>
        <w:t xml:space="preserve">Et j'ai cette servante adorable pour reine ; </w:t>
        <w:br/>
        <w:t xml:space="preserve">Je tâche de comprendre afin de pardonner ; </w:t>
        <w:br/>
        <w:t xml:space="preserve">Je veux qu'on examine avant d'exterminer ; </w:t>
        <w:br/>
        <w:t xml:space="preserve">Un feu de peloton pour résoudre un problème </w:t>
        <w:br/>
        <w:t xml:space="preserve">Me déplaît. Fusiller un petit garçon blême, </w:t>
        <w:br/>
        <w:t xml:space="preserve">A quoi bon ? Je voudrais qu'à l'école on l'admît, </w:t>
        <w:br/>
        <w:t xml:space="preserve">Hélas ! et qu'il vécût ! - Là-dessus on frémit. </w:t>
        <w:br/>
        <w:t xml:space="preserve">Ces opinions-là jamais ne se tolèrent ! </w:t>
        <w:br/>
        <w:t xml:space="preserve">« Et, pour comble d'effroi, les animaux parlèrent [Delille, Géorgiques : Pecudesque locutae] » </w:t>
        <w:br/>
        <w:t xml:space="preserve">Un monsieur Ribeaucourt m'appelle individu. </w:t>
        <w:br/>
        <w:br/>
        <w:t xml:space="preserve">Autre preuve. Une nuit, vers mon toit éperdu, </w:t>
        <w:br/>
        <w:t xml:space="preserve">Une horde, poussant des hurlements infâmes, </w:t>
        <w:br/>
        <w:t xml:space="preserve">Accourt, et deux enfants tout petits, quatre femmes, </w:t>
        <w:br/>
        <w:t xml:space="preserve">Sous les pierres, les cris de mort, l'horreur, l'effroi, </w:t>
        <w:br/>
        <w:t xml:space="preserve">Se réveillent... - Qui donc est le bandit ? C'est moi. </w:t>
        <w:br/>
        <w:t xml:space="preserve">Certes ! </w:t>
        <w:br/>
        <w:br/>
        <w:t xml:space="preserve">Le jour d'après, devant mon seuil éparse, </w:t>
        <w:br/>
        <w:t xml:space="preserve">Une foule en gants blancs vient rire de la farce, </w:t>
        <w:br/>
        <w:t xml:space="preserve">En criant: - C'est trop peu ! Qu'on rase la maison ! </w:t>
        <w:br/>
        <w:t xml:space="preserve">Qu'on y mette le feu ! - Cette foule a raison. </w:t>
        <w:br/>
        <w:t xml:space="preserve">Il faut tuer celui qui ne veut pas qu'on tue ; </w:t>
        <w:br/>
        <w:t xml:space="preserve">C'est juste. Le bon ordre exige une battue </w:t>
        <w:br/>
        <w:t xml:space="preserve">Contre cet assassin plus noir qu'il n'en a l'air ; </w:t>
        <w:br/>
        <w:t xml:space="preserve">Et puisqu'on veut brûler ma maison, il est clair </w:t>
        <w:br/>
        <w:t xml:space="preserve">Que j'ai brûlé le Louvre ; et je suis l'étincelle </w:t>
        <w:br/>
        <w:t xml:space="preserve">Qui dévore Paris en restant à Bruxelle. </w:t>
        <w:br/>
        <w:t xml:space="preserve">Honneur à Mouravief et gloire à Galifet ! </w:t>
        <w:br/>
        <w:t xml:space="preserve">On me lapide et l'on m'exile. C'est bien fait. </w:t>
        <w:br/>
        <w:br/>
        <w:t xml:space="preserve">O beauté de l'aurore ! ô majesté de l'astre ! </w:t>
        <w:br/>
        <w:t xml:space="preserve">Gibelin contre Guelfe, Yorck contre Lancastre, </w:t>
        <w:br/>
        <w:t xml:space="preserve">Capulet, Montaigu, qu'importe ! que me font </w:t>
        <w:br/>
        <w:t xml:space="preserve">Leurs cris, puisque voilà le firmament profond ! </w:t>
        <w:br/>
        <w:t xml:space="preserve">Ame, on a de la place aux voûtes éternelles. </w:t>
        <w:br/>
        <w:t xml:space="preserve">Le sol manque à nos pieds, non l'azur à nos ailes. </w:t>
        <w:br/>
        <w:t xml:space="preserve">Le despote est partout sur terre, atroce et laid, </w:t>
        <w:br/>
        <w:t xml:space="preserve">Maître par un profit et par l'autre valet ; </w:t>
        <w:br/>
        <w:t xml:space="preserve">Mais l'aube est pure, l'air est bon, l'abîme est libre ; </w:t>
        <w:br/>
        <w:t xml:space="preserve">L'immense équité sort de l'immense équilibre ; </w:t>
        <w:br/>
        <w:t xml:space="preserve">Evadons-nous là-haut ! et vivons ! Le songeur </w:t>
        <w:br/>
        <w:t xml:space="preserve">Se plonge, ô ciel sublime, en ta chaste rougeur ; </w:t>
        <w:br/>
        <w:t xml:space="preserve">Dans ta pudeur sacrée, Ombre, il se réfugie. </w:t>
        <w:br/>
        <w:t xml:space="preserve">Dieu créa le banquet dont l'homme a fait l'orgie. </w:t>
        <w:br/>
        <w:t xml:space="preserve">Le penseur hait la fête affreuse des tyrans. </w:t>
        <w:br/>
        <w:t xml:space="preserve">Il voit Dieu calme au fond des gouffres transparents, </w:t>
        <w:br/>
        <w:t xml:space="preserve">Et, saignant, pâle, après les épreuves sans nombre, </w:t>
        <w:br/>
        <w:t xml:space="preserve">Se sent le bienvenu dans la profondeur sombre. </w:t>
        <w:br/>
        <w:t xml:space="preserve">Il va. Sa conscience est là, rien ne dément </w:t>
        <w:br/>
        <w:t xml:space="preserve">Cette boussole ayant l'idéal pour aimant ; </w:t>
        <w:br/>
        <w:t xml:space="preserve">Plus de frontière, plus d'obstacle, plus de borne ; </w:t>
        <w:br/>
        <w:t xml:space="preserve">Il plane. En vain sur lui la Fatalité morne </w:t>
        <w:br/>
        <w:t xml:space="preserve">Tend son filet sinistre où dans les hideux fils </w:t>
        <w:br/>
        <w:t xml:space="preserve">Se croisent les douleurs, les haines, les exils, </w:t>
        <w:br/>
        <w:t xml:space="preserve">Il ne se plaint pas. Fier devant la tourbe immonde, </w:t>
        <w:br/>
        <w:t xml:space="preserve">Il rit puisque le ciel s'offre à qui perd le monde, </w:t>
        <w:br/>
        <w:t xml:space="preserve">Puisqu'il a pour abri cette hospitalité ; </w:t>
        <w:br/>
        <w:t xml:space="preserve">Et puisqu'il peut, ô joie ! ô gouffre ! ô liberté ! </w:t>
        <w:br/>
        <w:t xml:space="preserve">Domptant le sort, bravant le mal, perçant les voiles, </w:t>
        <w:br/>
        <w:t xml:space="preserve">Par les hommes chassé, s'enfuir dans les étoiles ! </w:t>
        <w:br/>
        <w:br/>
        <w:br/>
        <w:t xml:space="preserve">JUIN </w:t>
        <w:br/>
        <w:br/>
        <w:t xml:space="preserve">I </w:t>
        <w:br/>
        <w:br/>
        <w:t xml:space="preserve">Un jour je vis le sang couler de toutes parts ; </w:t>
        <w:br/>
        <w:t xml:space="preserve">Un immense massacre était dans l'ombre épars ; </w:t>
        <w:br/>
        <w:t xml:space="preserve">Et l'on tuait. Pourquoi ? Pour tuer. O misère ! </w:t>
        <w:br/>
        <w:t xml:space="preserve">Voyant cela, je crus qu'il était nécessaire </w:t>
        <w:br/>
        <w:t xml:space="preserve">Que quelqu'un élevât la voix, et je parlai. </w:t>
        <w:br/>
        <w:t xml:space="preserve">Je dis que Montrevel et Bâville et Harlay </w:t>
        <w:br/>
        <w:t xml:space="preserve">N'étaient point de ce siècle, et qu'en des jours de trouble </w:t>
        <w:br/>
        <w:t xml:space="preserve">Par la noirceur de tous l'obscurité redouble ; </w:t>
        <w:br/>
        <w:t xml:space="preserve">J'affirmai qu'il est bon d'examiner un peu </w:t>
        <w:br/>
        <w:t xml:space="preserve">Avant de dire En joue et de commander Feu ! </w:t>
        <w:br/>
        <w:t xml:space="preserve">Car épargner les fous, même les téméraires, </w:t>
        <w:br/>
        <w:t xml:space="preserve">A ceux qu'on a vaincus montrer qu'on est leurs frères, </w:t>
        <w:br/>
        <w:t xml:space="preserve">Est juste et sage ; il faut s'entendre, il faut s'unir ; </w:t>
        <w:br/>
        <w:t xml:space="preserve">Je rappelai qu'un Dieu nous voit, que l'avenir, </w:t>
        <w:br/>
        <w:t xml:space="preserve">Sombre lorsqu'on se hait, s'éclaire quand on s'aime, </w:t>
        <w:br/>
        <w:t xml:space="preserve">Et que le malheur croît pour celui qui le sème ; </w:t>
        <w:br/>
        <w:t xml:space="preserve">Je déclarai qu'on peut tout calmer par degrés ; </w:t>
        <w:br/>
        <w:t xml:space="preserve">Que des assassinats ne sont point réparés </w:t>
        <w:br/>
        <w:t xml:space="preserve">Par un crime nouveau que sur l'autre on enfonce ; </w:t>
        <w:br/>
        <w:t xml:space="preserve">Qu'on ne fait pas au meurtre une bonne réponse </w:t>
        <w:br/>
        <w:t xml:space="preserve">En mitraillant des tas de femmes et d'enfants ; </w:t>
        <w:br/>
        <w:t xml:space="preserve">Que changer en bourreaux des soldats triomphants, </w:t>
        <w:br/>
        <w:t xml:space="preserve">C'est leur faire une gloire où la honte surnage ; </w:t>
        <w:br/>
        <w:t xml:space="preserve">Et, pensif, je me mis en travers du carnage. </w:t>
        <w:br/>
        <w:t xml:space="preserve">Triste, n'approuvant pas la grandeur du linceul, </w:t>
        <w:br/>
        <w:t xml:space="preserve">Estimant que la peine est au coupable seul, </w:t>
        <w:br/>
        <w:t xml:space="preserve">Pensant qu'il ne faut point, hélas ! jeter le crime </w:t>
        <w:br/>
        <w:t xml:space="preserve">De quelques-uns sur tous, et punir par l'abîme </w:t>
        <w:br/>
        <w:t xml:space="preserve">Paris, un peuple, un monde, au hasard châtié, </w:t>
        <w:br/>
        <w:t xml:space="preserve">Je dis : Faites justice, oui, mais ayez pitié ! </w:t>
        <w:br/>
        <w:t xml:space="preserve">Alors je fus l'objet de la haine publique. </w:t>
        <w:br/>
        <w:t xml:space="preserve">L'église m'a lancé l'anathème biblique, </w:t>
        <w:br/>
        <w:t xml:space="preserve">Les rois l'expulsion, les passants des cailloux ; </w:t>
        <w:br/>
        <w:t xml:space="preserve">Quiconque a de la boue en a jeté ; les loups, </w:t>
        <w:br/>
        <w:t xml:space="preserve">Les chiens, ont aboyé derrière moi ; la foule </w:t>
        <w:br/>
        <w:t xml:space="preserve">M'a hué presque autant qu'un tyran qui s'écroule ; </w:t>
        <w:br/>
        <w:t xml:space="preserve">On m'a montré le poing dans la rue ; et j'ai dû </w:t>
        <w:br/>
        <w:t xml:space="preserve">Voir plus d'un vieil ami m'éviter éperdu. </w:t>
        <w:br/>
        <w:t xml:space="preserve">Les tueurs souriants et les viveurs féroces, </w:t>
        <w:br/>
        <w:t xml:space="preserve">Ceux qui d'un tombereau font suivre leurs carrosses, </w:t>
        <w:br/>
        <w:t xml:space="preserve">Les danseurs d'autrefois, égorgeurs d'à présent, </w:t>
        <w:br/>
        <w:t xml:space="preserve">Ceux qui boivent du vin de Champagne et du sang, </w:t>
        <w:br/>
        <w:t xml:space="preserve">Ceux qui sont élégants tout en étant farouches, </w:t>
        <w:br/>
        <w:t xml:space="preserve">Les Haynau, les Tavanne, ayant d'étranges mouches, </w:t>
        <w:br/>
        <w:t xml:space="preserve">Noires, que le charnier connaît, sur leur bâton, </w:t>
        <w:br/>
        <w:t xml:space="preserve">Les improvisateurs des feux de peloton, </w:t>
        <w:br/>
        <w:t xml:space="preserve">Le juge Lynch, le roi Bomba, Mingrat le prétre, </w:t>
        <w:br/>
        <w:t xml:space="preserve">M'ont crié : Meurtrier ! et Judas m'a dit : Traître ! </w:t>
        <w:br/>
        <w:br/>
        <w:t xml:space="preserve">II </w:t>
        <w:br/>
        <w:br/>
        <w:t xml:space="preserve">Quoi ! rester fraternel, c'est être chimérique ! </w:t>
        <w:br/>
        <w:t xml:space="preserve">Rêver l'Europe libre autant que l'Amérique, </w:t>
        <w:br/>
        <w:t xml:space="preserve">Réclamer l'équité, l'examen, la raison, </w:t>
        <w:br/>
        <w:t xml:space="preserve">C'est faire du nuage et du vent sa maison ! </w:t>
        <w:br/>
        <w:t xml:space="preserve">Voir un triomphe vaste et dur, ne pas s'y joindre, </w:t>
        <w:br/>
        <w:t xml:space="preserve">Empêcher qu'il soit pire et tâcher qu'il soit moindre, </w:t>
        <w:br/>
        <w:t xml:space="preserve">Quoi ! ne point accabler les malheureux, offrir </w:t>
        <w:br/>
        <w:t xml:space="preserve">L'homme à l'homme, et l'asile à ceux qui vont mourir, </w:t>
        <w:br/>
        <w:t xml:space="preserve">Ne pas prendre le faible et l'aveugle pour cible, </w:t>
        <w:br/>
        <w:t xml:space="preserve">Pardonner, c'est vouloir habiter l'impossible ! </w:t>
        <w:br/>
        <w:t xml:space="preserve">Dire qu'on doit la loi juste, le droit commun </w:t>
        <w:br/>
        <w:t xml:space="preserve">Même aux brigands, même aux bandits, c'est en être un ! </w:t>
        <w:br/>
        <w:t xml:space="preserve">N'importe ! il faut lutter. L'heure sombre est venue. </w:t>
        <w:br/>
        <w:t xml:space="preserve">Quant à ton âge, eh bien, sois vieux, et continue, </w:t>
        <w:br/>
        <w:t xml:space="preserve">Vétéran. Tu seras renié de nouveau. </w:t>
        <w:br/>
        <w:t xml:space="preserve">Les plus cléments auront pitié de ton cerveau. </w:t>
        <w:br/>
        <w:t xml:space="preserve">Tu seras le maudit qu'on raille ou qu'on foudroie, </w:t>
        <w:br/>
        <w:t xml:space="preserve">Tu seras insulté, hué, traqué, la proie </w:t>
        <w:br/>
        <w:t xml:space="preserve">Des calomniateurs au crime toujours prêts, </w:t>
        <w:br/>
        <w:t xml:space="preserve">Tu seras lapidé, proscrit. Eh bien, après ? </w:t>
        <w:br/>
        <w:br/>
        <w:t xml:space="preserve">III </w:t>
        <w:br/>
        <w:br/>
        <w:t xml:space="preserve">Par une sérénade on fête ma clémence. </w:t>
        <w:br/>
        <w:t xml:space="preserve">A mort ! est le refrain de la douce romance. </w:t>
        <w:br/>
        <w:t xml:space="preserve">Les journaux prêtres font un vacarme effrayant. </w:t>
        <w:br/>
        <w:t xml:space="preserve">- Cet homme ose défendre un ennemi fuyant ! </w:t>
        <w:br/>
        <w:t xml:space="preserve">Quelle audace ! il nous croit honnêtes ! il nous brave ! - </w:t>
        <w:br/>
        <w:t xml:space="preserve">Les maîtres ont la rage et les valets la bave. </w:t>
        <w:br/>
        <w:t xml:space="preserve">Meute de sacristains, meute de hobereaux. </w:t>
        <w:br/>
        <w:t xml:space="preserve">L'encensoir furieux me casse mes carreaux ; </w:t>
        <w:br/>
        <w:t xml:space="preserve">De tous les goupillons, de toutes les prières, </w:t>
        <w:br/>
        <w:t xml:space="preserve">L'eau bénite sur moi tombe en grêle de pierres ; </w:t>
        <w:br/>
        <w:t xml:space="preserve">On m'exorcise tant qu'on m'assassine un peu. </w:t>
        <w:br/>
        <w:t xml:space="preserve">Bref je suis expulsé par la grâce de Dieu. </w:t>
        <w:br/>
        <w:t xml:space="preserve">- Va-t'en ! - tous les pavés pleuvent, et tous les styles. </w:t>
        <w:br/>
        <w:t xml:space="preserve">Je suis presque ébloui de tant de projectiles. </w:t>
        <w:br/>
        <w:t xml:space="preserve">Au-dessus de mon nom on sonne le tocsin. </w:t>
        <w:br/>
        <w:t xml:space="preserve">- Brigand ! incendiaire ! assassin ! assassin ! - </w:t>
        <w:br/>
        <w:t xml:space="preserve">Et nous restons, après cette bataille insigne, </w:t>
        <w:br/>
        <w:t xml:space="preserve">Eux, blancs comme un corbeau, moi, noir comme le cygne. </w:t>
        <w:br/>
        <w:br/>
        <w:t xml:space="preserve">IV </w:t>
        <w:br/>
        <w:br/>
        <w:t xml:space="preserve">Je n'ai pas de palais épiscopal en ville, </w:t>
        <w:br/>
        <w:t xml:space="preserve">Je n'ai pas de prébende et de liste civile, </w:t>
        <w:br/>
        <w:t xml:space="preserve">Nul temple n'offre un trône à mon humilité, </w:t>
        <w:br/>
        <w:t xml:space="preserve">Nul suisse en colonel ne brille à mon côté, </w:t>
        <w:br/>
        <w:t xml:space="preserve">Je ne me montre pas aux gros yeux des ganaches </w:t>
        <w:br/>
        <w:t xml:space="preserve">Sous un dais, à ses coins ayant quatre panaches ; </w:t>
        <w:br/>
        <w:t xml:space="preserve">La France, même au fond de l'abîme, est pour moi </w:t>
        <w:br/>
        <w:t xml:space="preserve">Le grand peuple en travail d'où sort la grande loi ; </w:t>
        <w:br/>
        <w:t xml:space="preserve">Je hais qu'on la bâillonne ou qu'on la fleurdelyse ; </w:t>
        <w:br/>
        <w:t xml:space="preserve">Je ne demande pas aux passants dans l'église </w:t>
        <w:br/>
        <w:t xml:space="preserve">Tant pour voir le bon Dieu s'il est peint par Van-Dyck ; </w:t>
        <w:br/>
        <w:t xml:space="preserve">Je n'ai ni marguillier, ni bedeau, ni syndic, </w:t>
        <w:br/>
        <w:t xml:space="preserve">Ni custode, ni clerc, ni diacre, ni vicaire ; </w:t>
        <w:br/>
        <w:t xml:space="preserve">Je ne garde aucun saint dans aucun reliquaire ; </w:t>
        <w:br/>
        <w:t xml:space="preserve">Je n'ai pas de miracle en bouteille sous clé ; </w:t>
        <w:br/>
        <w:t xml:space="preserve">Mon vêtement n'est pas de diamants bouclé ; </w:t>
        <w:br/>
        <w:t xml:space="preserve">Je ne suis pas payé quand je fais ma prière ; </w:t>
        <w:br/>
        <w:t xml:space="preserve">Je suis fort mal en cour ; aucune douairière </w:t>
        <w:br/>
        <w:t xml:space="preserve">Ne m'admire quêtant des sous dans un plat rond, </w:t>
        <w:br/>
        <w:t xml:space="preserve">La chape d'or au cou, la mitre d'or au front ; </w:t>
        <w:br/>
        <w:t xml:space="preserve">Je ne fais point baiser ma main aux bonnes femmes ; </w:t>
        <w:br/>
        <w:t xml:space="preserve">Je vénère le ciel, mais sans le vendre aux âmes ; </w:t>
        <w:br/>
        <w:t xml:space="preserve">On ne m'appelle pas monseigneur ; je me plais </w:t>
        <w:br/>
        <w:t xml:space="preserve">Dans les champs, et mes bas ne sont pas violets ; </w:t>
        <w:br/>
        <w:t xml:space="preserve">Les fautes que je fais sont des fautes sincères ; </w:t>
        <w:br/>
        <w:t xml:space="preserve">L'hypocrisie et moi sommes deux adversaires ; </w:t>
        <w:br/>
        <w:t xml:space="preserve">Je crois ce que je dis, je fais ce que je crois ; </w:t>
        <w:br/>
        <w:t xml:space="preserve">Je mets près de Socrate aux fers Jésus en croix ; </w:t>
        <w:br/>
        <w:t xml:space="preserve">Lorsqu'un homme est traqué comme une bête fauve, </w:t>
        <w:br/>
        <w:t xml:space="preserve">Fût-il mon ennemi, si je peux, je le sauve ; </w:t>
        <w:br/>
        <w:t xml:space="preserve">Je méprise Basile et dédaigne Scapin ; </w:t>
        <w:br/>
        <w:t xml:space="preserve">Je donne à l'enfant pauvre un morceau de mon pain ; </w:t>
        <w:br/>
        <w:t xml:space="preserve">J'ai lutté pour le vrai, pour le bon, pour l'honnête, </w:t>
        <w:br/>
        <w:t xml:space="preserve">Et j'ai subi vingt ans l'exil dans la tempête ; </w:t>
        <w:br/>
        <w:t xml:space="preserve">Je recommencerai demain, si Dieu le veut ; </w:t>
        <w:br/>
        <w:t xml:space="preserve">Ma conscience dit: - Marche ! - rien ne m'émeut, </w:t>
        <w:br/>
        <w:t xml:space="preserve">J'obéis, et je vais, malgré les vents contraires, </w:t>
        <w:br/>
        <w:t xml:space="preserve">Et je fais mon devoir ; et c'est pourquoi, mes frères, </w:t>
        <w:br/>
        <w:t xml:space="preserve">Au dire du journal de l'évêque de Gand, </w:t>
        <w:br/>
        <w:t xml:space="preserve">Si je n'étais un fou, je serais un brigand. </w:t>
        <w:br/>
        <w:br/>
        <w:t xml:space="preserve">V </w:t>
        <w:br/>
        <w:br/>
        <w:t xml:space="preserve">EN QUITTANT BRUXELLES </w:t>
        <w:br/>
        <w:br/>
        <w:t xml:space="preserve">Ah ! ce n'est pas aisé, suivre la voie étroite, </w:t>
        <w:br/>
        <w:t xml:space="preserve">Donner tort à la foule et rester l'âme droite, </w:t>
        <w:br/>
        <w:t xml:space="preserve">Protéger l'éternelle équité qu'on meurtrit. </w:t>
        <w:br/>
        <w:t xml:space="preserve">Quand le proscrit l'essaie, on redonne au proscrit </w:t>
        <w:br/>
        <w:t xml:space="preserve">Toute la quantité d'exil dont on dispose. </w:t>
        <w:br/>
        <w:br/>
        <w:t xml:space="preserve">Pourtant n'exile point qui veut. C'est une chose </w:t>
        <w:br/>
        <w:t xml:space="preserve">Inexprimable, affreuse et sainte que l'exil. </w:t>
        <w:br/>
        <w:t xml:space="preserve">Chercher son toit dans l'ombre et dire : Où donc est-il ? </w:t>
        <w:br/>
        <w:t xml:space="preserve">Songer, vieux, dans les deuils et les mélancolies, </w:t>
        <w:br/>
        <w:t xml:space="preserve">Aux fleurs qu'avec des mains d'enfant on a cueillies, </w:t>
        <w:br/>
        <w:t xml:space="preserve">A tel noir coin de rue autrefois plein d'attrait </w:t>
        <w:br/>
        <w:t xml:space="preserve">A cause d'un regard furtif qu'on rencontrait ; </w:t>
        <w:br/>
        <w:t xml:space="preserve">Se rappeler les temps, les anciennes aurores, </w:t>
        <w:br/>
        <w:t xml:space="preserve">Et dans les champs plus verts les oiseaux plus sonores ; </w:t>
        <w:br/>
        <w:t xml:space="preserve">Ne plus trouver au ciel la couleur qu'il avait ; </w:t>
        <w:br/>
        <w:t xml:space="preserve">Penser aux morts ; hélas ! ne plus voir leur chevet, </w:t>
        <w:br/>
        <w:t xml:space="preserve">Hélas ! ne pouvoir plus leur parler dans la tombe ; </w:t>
        <w:br/>
        <w:t xml:space="preserve">C'est là l'exil. </w:t>
        <w:br/>
        <w:br/>
        <w:t xml:space="preserve">L'exil, c'est la goutte qui tombe, </w:t>
        <w:br/>
        <w:t xml:space="preserve">Et perce lentement et lâchement punit </w:t>
        <w:br/>
        <w:t xml:space="preserve">Un coeur que le devoir avait fait de granit ; </w:t>
        <w:br/>
        <w:t xml:space="preserve">C'est la peine infligée à l'innocent, au juste, </w:t>
        <w:br/>
        <w:t xml:space="preserve">Et dont ce condamné, sous Tarquin, sous Auguste, </w:t>
        <w:br/>
        <w:t xml:space="preserve">Sous Bonaparte, rois et césars teints de sang, </w:t>
        <w:br/>
        <w:t xml:space="preserve">Meurt, parce qu'il est juste et qu'il est innocent. </w:t>
        <w:br/>
        <w:t xml:space="preserve">Un exil, c'est un lieu d'ombre et de nostalgie ; </w:t>
        <w:br/>
        <w:t xml:space="preserve">On ne sait quelle brume en silence élargie, </w:t>
        <w:br/>
        <w:t xml:space="preserve">Que tout, un chant qui passe, un bois sombre, un récif, </w:t>
        <w:br/>
        <w:t xml:space="preserve">Un souffle, un bruit, fait croître autour d'un front pensif. </w:t>
        <w:br/>
        <w:t xml:space="preserve">Oh ! la patrie existe ! Elle seule est terrible. </w:t>
        <w:br/>
        <w:t xml:space="preserve">Elle seule nous tient par un fil invisible ; </w:t>
        <w:br/>
        <w:t xml:space="preserve">Elle seule apparaît charmante à qui la perd ; </w:t>
        <w:br/>
        <w:t xml:space="preserve">Elle seule en fuyant fait le monde désert ; </w:t>
        <w:br/>
        <w:t xml:space="preserve">Elle seule à ses champs, hélas ! restés les nôtres, </w:t>
        <w:br/>
        <w:t xml:space="preserve">A ses arbres qui n'ont point la forme des autres, </w:t>
        <w:br/>
        <w:t xml:space="preserve">A sa rive, à son ciel, ramène tous nos pas. </w:t>
        <w:br/>
        <w:t xml:space="preserve">L'étranger peut bannir, mais il n'exile pas. </w:t>
        <w:br/>
        <w:br/>
        <w:t xml:space="preserve">VI </w:t>
        <w:br/>
        <w:br/>
        <w:t xml:space="preserve">A MADAME PAUL MEURICE </w:t>
        <w:br/>
        <w:br/>
        <w:t xml:space="preserve">Ce que j'ai fait est bien. J'en suis puni. C'est juste. </w:t>
        <w:br/>
        <w:t xml:space="preserve">Vous qui, dans l'affreux siège et dans l'épreuve auguste, </w:t>
        <w:br/>
        <w:t xml:space="preserve">Fûtes vaillante, calme et charmante, bravant </w:t>
        <w:br/>
        <w:t xml:space="preserve">Cette guerre hideuse et ce noir coup de vent, </w:t>
        <w:br/>
        <w:t xml:space="preserve">Belle âme que le ciel fit soeur d'une âme haute, </w:t>
        <w:br/>
        <w:t xml:space="preserve">Femme du penseur fier et doux, dont j'étais l'hôte, </w:t>
        <w:br/>
        <w:t xml:space="preserve">Vous qui saviez donner appui, porter secours, </w:t>
        <w:br/>
        <w:t xml:space="preserve">Aider, lutter, souffrir, et sourire toujours, </w:t>
        <w:br/>
        <w:t xml:space="preserve">Vous voyez ce qui m'est arrivé. Peu de chose. </w:t>
        <w:br/>
        <w:t xml:space="preserve">Vous m'avez vu rentrer dans une apothéose, </w:t>
        <w:br/>
        <w:t xml:space="preserve">Vous me voyez chassé par l'exécration. </w:t>
        <w:br/>
        <w:t xml:space="preserve">En moins d'un an. C'est court. Rome, Athène et Sion </w:t>
        <w:br/>
        <w:t xml:space="preserve">Faisaient ainsi. Paris a les mêmes droits qu'elles. </w:t>
        <w:br/>
        <w:t xml:space="preserve">D'autres villes peut-être ont moins de nerfs. Lesquelles ? </w:t>
        <w:br/>
        <w:t xml:space="preserve">Il n'en est pas. Prenons le destin comme il est. </w:t>
        <w:br/>
        <w:t xml:space="preserve">Epargner Montaigu, c'est blesser Capulet. </w:t>
        <w:br/>
        <w:t xml:space="preserve">Or Capulet étant le plus fort, en abuse. </w:t>
        <w:br/>
        <w:t xml:space="preserve">Je suis un malfaiteur et je suis une buse. </w:t>
        <w:br/>
        <w:t xml:space="preserve">Soit. On m'insulte, moi qu'hier on acclamait. </w:t>
        <w:br/>
        <w:t xml:space="preserve">C'est pour me jeter bas qu'on m'a mis au sommet. </w:t>
        <w:br/>
        <w:t xml:space="preserve">Ce genre de triomphe, n'est-ce pas ? vaut bien l'autre. </w:t>
        <w:br/>
        <w:t xml:space="preserve">J'en atteste, madame, un coeur comme le vôtre, </w:t>
        <w:br/>
        <w:t xml:space="preserve">Et vous tous, dont l'esprit n'est jamais obscurci, </w:t>
        <w:br/>
        <w:t xml:space="preserve">Vieux proscrits, n'est-ce pas que je vous plais ainsi ? </w:t>
        <w:br/>
        <w:t xml:space="preserve">J'ai défendu le peuple et combattu le prêtre. </w:t>
        <w:br/>
        <w:t xml:space="preserve">N'est-ce pas que l'abîme est beau, qu'il est bon d'être </w:t>
        <w:br/>
        <w:t xml:space="preserve">Maudit avec Barbès, avec Garibaldi, </w:t>
        <w:br/>
        <w:t xml:space="preserve">Et que vous m'aimez mieux lapidé qu'applaudi ? </w:t>
        <w:br/>
        <w:br/>
        <w:t xml:space="preserve">VII </w:t>
        <w:br/>
        <w:br/>
        <w:t xml:space="preserve">Je n'ai point de colère et cela vous étonne. </w:t>
        <w:br/>
        <w:t xml:space="preserve">Votre tonnerre tousse et vous croyez qu'il tonne ; </w:t>
        <w:br/>
        <w:t xml:space="preserve">Grondants, vous essoufflez sur moi votre aquilon : </w:t>
        <w:br/>
        <w:t xml:space="preserve">Votre petit éclair me pique le talon ; </w:t>
        <w:br/>
        <w:t xml:space="preserve">Je n'ai pas l'air de voir la peine qu'il se donne ; </w:t>
        <w:br/>
        <w:t xml:space="preserve">Vous sentez quelque chose en moi qui vous pardonne, </w:t>
        <w:br/>
        <w:t xml:space="preserve">Cela vous froisse. Au fait, on est trop châtié </w:t>
        <w:br/>
        <w:t xml:space="preserve">De vouloir faire mal et de faire pitié. </w:t>
        <w:br/>
        <w:t xml:space="preserve">Quoi ! s'unir contre un homme, en tenter l'escalade, </w:t>
        <w:br/>
        <w:t xml:space="preserve">Et n'avoir même pas l'honneur d'une ruade ! </w:t>
        <w:br/>
        <w:t xml:space="preserve">Ne pas recevoir même un soufflet ! c'est blessant. </w:t>
        <w:br/>
        <w:t xml:space="preserve">Le proscrit parfois tombe et jamais ne descend ; </w:t>
        <w:br/>
        <w:t xml:space="preserve">Il laisse autour de lui grincer la haine infâme ; </w:t>
        <w:br/>
        <w:t xml:space="preserve">Ce n'est pas pour cela qu'il dérange son âme, </w:t>
        <w:br/>
        <w:t xml:space="preserve">Donc soyez furieux. Serai-je irrité ? Non. </w:t>
        <w:br/>
        <w:t xml:space="preserve">Je doute que j'en vienne à savoir votre nom. </w:t>
        <w:br/>
        <w:t xml:space="preserve">Les vieux bannis pensifs sont une race inculte ; </w:t>
        <w:br/>
        <w:t xml:space="preserve">Avant de nous fâcher parce qu'on nous insulte, </w:t>
        <w:br/>
        <w:t xml:space="preserve">C'est notre usage à nous qui sommes exigeants </w:t>
        <w:br/>
        <w:t xml:space="preserve">De regarder un peu la stature des gens. </w:t>
        <w:br/>
        <w:br/>
        <w:t xml:space="preserve">VIII </w:t>
        <w:br/>
        <w:br/>
        <w:t xml:space="preserve">A QUI LA FAUTE ? </w:t>
        <w:br/>
        <w:br/>
        <w:t xml:space="preserve">Tu viens d'incendier la Bibliothèque ? </w:t>
        <w:br/>
        <w:br/>
        <w:t xml:space="preserve">Oui. </w:t>
        <w:br/>
        <w:t xml:space="preserve">J'ai mis le feu là. </w:t>
        <w:br/>
        <w:br/>
        <w:t xml:space="preserve">- Mais c'est un crime inouï ! </w:t>
        <w:br/>
        <w:t xml:space="preserve">Crime commis par toi contre toi-même, infâme ! </w:t>
        <w:br/>
        <w:t xml:space="preserve">Mais tu viens de tuer le rayon de ton âme ! </w:t>
        <w:br/>
        <w:t xml:space="preserve">C'est ton propre flambeau que tu viens de souffler ! </w:t>
        <w:br/>
        <w:t xml:space="preserve">Ce que ta rage impie et folle ose brûler, </w:t>
        <w:br/>
        <w:t xml:space="preserve">C'est ton bien, ton trésor, ta dot, ton héritage ! </w:t>
        <w:br/>
        <w:t xml:space="preserve">Le livre, hostile au maître, est à ton avantage. </w:t>
        <w:br/>
        <w:t xml:space="preserve">Le livre a toujours pris fait et cause pour toi. </w:t>
        <w:br/>
        <w:t xml:space="preserve">Une bibliothèque est un acte de foi </w:t>
        <w:br/>
        <w:t xml:space="preserve">Des générations ténébreuses encore </w:t>
        <w:br/>
        <w:t xml:space="preserve">Qui rendent dans la nuit témoignage à l'aurore. </w:t>
        <w:br/>
        <w:t xml:space="preserve">Quoi ! dans ce vénérable amas des vérités, </w:t>
        <w:br/>
        <w:t xml:space="preserve">Dans ces chefs-d'oeuvre pleins de foudre et de clartés, </w:t>
        <w:br/>
        <w:t xml:space="preserve">Dans ce tombeau des temps devenu répertoire, </w:t>
        <w:br/>
        <w:t xml:space="preserve">Dans les siècles, dans l'homme antique, dans l'histoire, </w:t>
        <w:br/>
        <w:t xml:space="preserve">Dans le passé, leçon qu'épelle l'avenir, </w:t>
        <w:br/>
        <w:t xml:space="preserve">Dans ce qui commença pour ne jamais finir, </w:t>
        <w:br/>
        <w:t xml:space="preserve">Dans les poètes ! quoi, dans ce gouffre des bibles, </w:t>
        <w:br/>
        <w:t xml:space="preserve">Dans le divin monceau des Eschyles terribles, </w:t>
        <w:br/>
        <w:t xml:space="preserve">Des Homères, des Jobs, debout sur l'horizon, </w:t>
        <w:br/>
        <w:t xml:space="preserve">Dans Molière, Voltaire et Kant, dans la raison, </w:t>
        <w:br/>
        <w:t xml:space="preserve">Tu jettes, misérable, une torche enflammée ! </w:t>
        <w:br/>
        <w:t xml:space="preserve">De tout l'esprit humain tu fais de la fumée ! </w:t>
        <w:br/>
        <w:t xml:space="preserve">As-tu donc oublié que ton libérateur, </w:t>
        <w:br/>
        <w:t xml:space="preserve">C'est le livre ? Le livre est là sur la hauteur ; </w:t>
        <w:br/>
        <w:t xml:space="preserve">Il luit ; parce qu'il brille et qu'il les illumine, </w:t>
        <w:br/>
        <w:t xml:space="preserve">Il détruit l'échafaud, la guerre, la famine </w:t>
        <w:br/>
        <w:t xml:space="preserve">Il parle, plus d'esclave et plus de paria. </w:t>
        <w:br/>
        <w:t xml:space="preserve">Ouvre un livre. Platon, Milton, Beccaria. </w:t>
        <w:br/>
        <w:t xml:space="preserve">Lis ces prophètes, Dante, ou Shakespeare, ou Corneille </w:t>
        <w:br/>
        <w:t xml:space="preserve">L'âme immense qu'ils ont en eux, en toi s'éveille ; </w:t>
        <w:br/>
        <w:t xml:space="preserve">Ebloui, tu te sens le même homme qu'eux tous ; </w:t>
        <w:br/>
        <w:t xml:space="preserve">Tu deviens en lisant grave, pensif et doux ; </w:t>
        <w:br/>
        <w:t xml:space="preserve">Tu sens dans ton esprit tous ces grands hommes croître, </w:t>
        <w:br/>
        <w:t xml:space="preserve">Ils t'enseignent ainsi que l'aube éclaire un cloître </w:t>
        <w:br/>
        <w:t xml:space="preserve">A mesure qu'il plonge en ton coeur plus avant, </w:t>
        <w:br/>
        <w:t xml:space="preserve">Leur chaud rayon t'apaise et te fait plus vivant ; </w:t>
        <w:br/>
        <w:t xml:space="preserve">Ton âme interrogée est prête à leur répondre ; </w:t>
        <w:br/>
        <w:t xml:space="preserve">Tu te reconnais bon, puis meilleur ; tu sens fondre, </w:t>
        <w:br/>
        <w:t xml:space="preserve">Comme la neige au feu, ton orgueil, tes fureurs, </w:t>
        <w:br/>
        <w:t xml:space="preserve">Le mal, les préjugés, les rois, les empereurs ! </w:t>
        <w:br/>
        <w:t xml:space="preserve">Car la science en l'homme arrive la première. </w:t>
        <w:br/>
        <w:t xml:space="preserve">Puis vient la liberté. Toute cette lumière, </w:t>
        <w:br/>
        <w:t xml:space="preserve">C'est à toi, comprends donc, et c'est toi qui l'éteins ! </w:t>
        <w:br/>
        <w:t xml:space="preserve">Les buts rêvés par toi sont par le livre atteints. </w:t>
        <w:br/>
        <w:t xml:space="preserve">Le livre en ta pensée entre, il défait en elle </w:t>
        <w:br/>
        <w:t xml:space="preserve">Les liens que l'erreur à la vérité mêle, </w:t>
        <w:br/>
        <w:t xml:space="preserve">Car toute conscience est un noeud gordien. </w:t>
        <w:br/>
        <w:t xml:space="preserve">Il est ton médecin, ton guide, ton gardien. </w:t>
        <w:br/>
        <w:t xml:space="preserve">Ta haine, il la guérit ; ta démence, il te l'ôte. </w:t>
        <w:br/>
        <w:t xml:space="preserve">Voilà ce que tu perds, hélas, et par ta faute ! </w:t>
        <w:br/>
        <w:t xml:space="preserve">Le livre est ta richesse à toi ! c'est le savoir, </w:t>
        <w:br/>
        <w:t xml:space="preserve">Le droit, la vérité, la vertu, le devoir, </w:t>
        <w:br/>
        <w:t xml:space="preserve">Le progrès, la raison dissipant tout délire. </w:t>
        <w:br/>
        <w:t xml:space="preserve">Et tu détruis cela, toi ! </w:t>
        <w:br/>
        <w:br/>
        <w:t xml:space="preserve">- Je ne sais pas lire. </w:t>
        <w:br/>
        <w:br/>
        <w:t xml:space="preserve">IX </w:t>
        <w:br/>
        <w:br/>
        <w:t xml:space="preserve">La prisonnière passe, elle est blessée. Elle a </w:t>
        <w:br/>
        <w:t xml:space="preserve">On ne sait quel aveu sur le front. La voilà ! </w:t>
        <w:br/>
        <w:t xml:space="preserve">On l'insulte ! Elle a l'air des bêtes à la chaîne. </w:t>
        <w:br/>
        <w:t xml:space="preserve">On la voit à travers un nuage de haine. </w:t>
        <w:br/>
        <w:t xml:space="preserve">Qu'a-t-elle fait ? Cherchez dans l'ombre et dans les cris, </w:t>
        <w:br/>
        <w:t xml:space="preserve">Cherchez dans la fumée affreuse de Paris. </w:t>
        <w:br/>
        <w:t xml:space="preserve">Personne ne le sait. Le sait-elle elle-même ? </w:t>
        <w:br/>
        <w:t xml:space="preserve">Ce qui pour l'homme est crime est pour l'esprit problème. </w:t>
        <w:br/>
        <w:t xml:space="preserve">La faim, quelque conseil ténébreux, un bandit </w:t>
        <w:br/>
        <w:t xml:space="preserve">Si monstrueux qu'on l'aime et qu'on fait ce qu'il dit, </w:t>
        <w:br/>
        <w:t xml:space="preserve">C'est assez pour qu'un être obscur se dénature. </w:t>
        <w:br/>
        <w:t xml:space="preserve">Ce noir plan incliné qu'on nomme l'aventure, </w:t>
        <w:br/>
        <w:t xml:space="preserve">La pente des instincts fauves, le fatal vent </w:t>
        <w:br/>
        <w:t xml:space="preserve">Du malheur en courroux profond se dépravant, </w:t>
        <w:br/>
        <w:t xml:space="preserve">Cette sombre forêt que la guerre civile </w:t>
        <w:br/>
        <w:t xml:space="preserve">Toujours révèle au fond de toute grande ville, </w:t>
        <w:br/>
        <w:t xml:space="preserve">Dire : d'autres ont tout, et moi qu'est-ce que j'ai ? </w:t>
        <w:br/>
        <w:t xml:space="preserve">Songer, être en haillons, et n'avoir pas mangé, </w:t>
        <w:br/>
        <w:t xml:space="preserve">Tout le mal sort de là. Pas de pain sur la table ; </w:t>
        <w:br/>
        <w:t xml:space="preserve">Il ne faut rien de plus pour être épouvantable. </w:t>
        <w:br/>
        <w:t xml:space="preserve">Elle passe au milieu des foules sans pitié. </w:t>
        <w:br/>
        <w:t xml:space="preserve">Quand on a triomphé, quand on a châtié, </w:t>
        <w:br/>
        <w:t xml:space="preserve">Qu'a-t-on devant les yeux ? la victoire aveuglante. </w:t>
        <w:br/>
        <w:t xml:space="preserve">Tout Versailles est en fête. Elle se tait sanglante. </w:t>
        <w:br/>
        <w:t xml:space="preserve">Le passant rit, l'essaim des enfants la poursuit </w:t>
        <w:br/>
        <w:t xml:space="preserve">De tous les cris que peut jeter l'aube à la nuit. </w:t>
        <w:br/>
        <w:t xml:space="preserve">L'amer silence écume aux deux coins de sa bouche ; </w:t>
        <w:br/>
        <w:t xml:space="preserve">Rien ne fait tressaillir sa surdité farouche ; </w:t>
        <w:br/>
        <w:t xml:space="preserve">Elle a l'air de trouver le soleil ennuyeux ; </w:t>
        <w:br/>
        <w:t xml:space="preserve">Une sorte d'effroi féroce est dans ses yeux. </w:t>
        <w:br/>
        <w:t xml:space="preserve">Des femmes cependant, hors des vertes allées, </w:t>
        <w:br/>
        <w:t xml:space="preserve">Douces têtes, des fleurs du printemps étoilées, </w:t>
        <w:br/>
        <w:t xml:space="preserve">Charmantes, laissant pendre au bras de quelque amant </w:t>
        <w:br/>
        <w:t xml:space="preserve">Leur main exquise et blanche où brille un diamant, </w:t>
        <w:br/>
        <w:t xml:space="preserve">Accourent. Oh ! l'infâme ! on la tient ! quelle joie ! </w:t>
        <w:br/>
        <w:t xml:space="preserve">Et du manche sculpté d'une ombrelle de soie, </w:t>
        <w:br/>
        <w:t xml:space="preserve">Frais et riants bourreaux du noir monstre inclément, </w:t>
        <w:br/>
        <w:t xml:space="preserve">Elles fouillent sa plaie avec rage et gaiement. </w:t>
        <w:br/>
        <w:t xml:space="preserve">Je plains la misérable ; elles, je les réprouve. </w:t>
        <w:br/>
        <w:t xml:space="preserve">Les chiennes font horreur venant mordre la louve. </w:t>
        <w:br/>
        <w:br/>
        <w:t xml:space="preserve">X </w:t>
        <w:br/>
        <w:br/>
        <w:t xml:space="preserve">Une femme m'a dit ceci : - J'ai pris la fuite. </w:t>
        <w:br/>
        <w:t xml:space="preserve">Ma fille que j'avais au sein, toute petite, </w:t>
        <w:br/>
        <w:t xml:space="preserve">Criait, et j'avais peur qu'on n'entendît sa voix. </w:t>
        <w:br/>
        <w:t xml:space="preserve">Figurez-vous, c'était un enfant de deux mois ; </w:t>
        <w:br/>
        <w:t xml:space="preserve">Elle n'avait pas plus de force qu'une mouche. </w:t>
        <w:br/>
        <w:t xml:space="preserve">Mes baisers essayaient de lui fermer la bouche, </w:t>
        <w:br/>
        <w:t xml:space="preserve">Elle criait toujours ; hélas ! elle râlait. </w:t>
        <w:br/>
        <w:t xml:space="preserve">Elle voulait téter, je n'avais plus de lait. </w:t>
        <w:br/>
        <w:t xml:space="preserve">Toute une nuit s'était de la sorte écoulée. </w:t>
        <w:br/>
        <w:t xml:space="preserve">Je me cachais derrière une porte d'allée, </w:t>
        <w:br/>
        <w:t xml:space="preserve">Je pleurais, je voyais les chassepots briller. </w:t>
        <w:br/>
        <w:t xml:space="preserve">On cherchait mon mari qu'on voulût fusiller. </w:t>
        <w:br/>
        <w:t xml:space="preserve">Tout à coup, le matin, sous cette horrible porte, </w:t>
        <w:br/>
        <w:t xml:space="preserve">L'enfant ne cria plus. Monsieur, elle était morte. </w:t>
        <w:br/>
        <w:t xml:space="preserve">Je la touchai ; monsieur, elle était froide. Alors, </w:t>
        <w:br/>
        <w:t xml:space="preserve">Cela m'était égal qu'on me tuât ; dehors, </w:t>
        <w:br/>
        <w:t xml:space="preserve">Au hasard, j'emportai ma fille, j'étais folle, </w:t>
        <w:br/>
        <w:t xml:space="preserve">J'ai couru, des passants m'adressaient la parole, </w:t>
        <w:br/>
        <w:t xml:space="preserve">Mais je me suis enfuie, et, je ne sais plus où, </w:t>
        <w:br/>
        <w:t xml:space="preserve">J'ai creusé de mes mains dans la campagne un trou, </w:t>
        <w:br/>
        <w:t xml:space="preserve">Au pied d'un arbre, au coin d'un enclos solitaire ; </w:t>
        <w:br/>
        <w:t xml:space="preserve">Et j'ai couché mon ange endormi dans la terre ; </w:t>
        <w:br/>
        <w:t xml:space="preserve">L'enfant qu'on allaita, c'est dur de l'enterrer. </w:t>
        <w:br/>
        <w:br/>
        <w:t xml:space="preserve">Et le père était là qui se mit à pleurer. </w:t>
        <w:br/>
        <w:br/>
        <w:t xml:space="preserve">XI </w:t>
        <w:br/>
        <w:br/>
        <w:t xml:space="preserve">Sur une barricade, au milieu des pavés </w:t>
        <w:br/>
        <w:t xml:space="preserve">Souillés d'un sang coupable et d'un sang pur lavés, </w:t>
        <w:br/>
        <w:t xml:space="preserve">Un enfant de douze ans est pris avec des hommes. </w:t>
        <w:br/>
        <w:t xml:space="preserve">- Es-tu de ceux-là, toi ! - L'enfant dit : Nous en sommes. </w:t>
        <w:br/>
        <w:t xml:space="preserve">- C'est bon, dit l'officier, on va te fusiller. </w:t>
        <w:br/>
        <w:t xml:space="preserve">Attends ton tour. - L'enfant voit des éclairs briller, </w:t>
        <w:br/>
        <w:t xml:space="preserve">Et tous ses compagnons tomber sous la muraille. </w:t>
        <w:br/>
        <w:t xml:space="preserve">Il dit à l'officier: Permettez-vous que j'aille </w:t>
        <w:br/>
        <w:t xml:space="preserve">Rapporter cette montre à ma mère chez nous ? </w:t>
        <w:br/>
        <w:t xml:space="preserve">- Tu veux t'enfuir ? - Je vais revenir. - Ces voyous </w:t>
        <w:br/>
        <w:t xml:space="preserve">Ont peur ! Où loges-tu ? - Là, près de la fontaine. </w:t>
        <w:br/>
        <w:t xml:space="preserve">Et je vais revenir, monsieur le capitaine. </w:t>
        <w:br/>
        <w:t xml:space="preserve">- Va-t'en, drôle ! - L'enfant s'en va. - Piège grossier ! </w:t>
        <w:br/>
        <w:t xml:space="preserve">Et les soldats riaient avec leur officier, </w:t>
        <w:br/>
        <w:t xml:space="preserve">Et les mourants mêlaient à ce rire leur râle </w:t>
        <w:br/>
        <w:t xml:space="preserve">Mais le rire cessa, car soudain l'enfant pâle, </w:t>
        <w:br/>
        <w:t xml:space="preserve">Brusquement reparu, fier comme Viala, </w:t>
        <w:br/>
        <w:t xml:space="preserve">Vint s'adosser au mur et leur dit: Me voilà. </w:t>
        <w:br/>
        <w:br/>
        <w:t xml:space="preserve">La mort stupide eut honte, et l'officier fit grâce. </w:t>
        <w:br/>
        <w:br/>
        <w:t xml:space="preserve">Enfant, je ne sais point, dans l'ouragan qui passse </w:t>
        <w:br/>
        <w:t xml:space="preserve">Et confond tout, le bien, le mal, héros, bandits, </w:t>
        <w:br/>
        <w:t xml:space="preserve">Ce qui dans ce combat te poussait, mais je dis </w:t>
        <w:br/>
        <w:t xml:space="preserve">Que ton âme ignorante est une âme sublime. </w:t>
        <w:br/>
        <w:t xml:space="preserve">Bon et brave, tu fais, dans le fond de l'abîme, </w:t>
        <w:br/>
        <w:t xml:space="preserve">Deux pas, l'un vers ta mère et l'autre vers la mort ; </w:t>
        <w:br/>
        <w:t xml:space="preserve">L'enfant a la candeur et l'homme a le remord, </w:t>
        <w:br/>
        <w:t xml:space="preserve">Et tu ne réponds point de ce qu'on te fit faire ; </w:t>
        <w:br/>
        <w:t xml:space="preserve">Mais l'enfant est superbe et vaillant qui préfère </w:t>
        <w:br/>
        <w:t xml:space="preserve">A la fuite, à la vie, à l'aube, aux jeux permis, </w:t>
        <w:br/>
        <w:t xml:space="preserve">Au printemps, le mur sombre où sont morts ses amis. </w:t>
        <w:br/>
        <w:t xml:space="preserve">La gloire au front te baise, ô toi si jeune encore ! </w:t>
        <w:br/>
        <w:t xml:space="preserve">Doux ami, dans la Grèce antique, Stésichore </w:t>
        <w:br/>
        <w:t xml:space="preserve">T'eût chargé de défendre une porte d'Argos ; </w:t>
        <w:br/>
        <w:t xml:space="preserve">Cinégyre t'eût dit : Nous sommes deux égaux ! </w:t>
        <w:br/>
        <w:t xml:space="preserve">Et tu serais admis au rang des purs éphèbes </w:t>
        <w:br/>
        <w:t xml:space="preserve">Par Tyrtée à Messène et par Eschyle à Thèbes. </w:t>
        <w:br/>
        <w:t xml:space="preserve">On graverait ton nom sur des disques d'airain ; </w:t>
        <w:br/>
        <w:t xml:space="preserve">Et tu serais de ceux qui, sous le ciel serein, </w:t>
        <w:br/>
        <w:t xml:space="preserve">S'ils passent près du puits ombragé par le saule, </w:t>
        <w:br/>
        <w:t xml:space="preserve">Font que la jeune fille ayant sur son épaule </w:t>
        <w:br/>
        <w:t xml:space="preserve">L'urne où s'abreuveront les buffles haletants, </w:t>
        <w:br/>
        <w:t xml:space="preserve">Pensive, se retourne et regarde longtemps. </w:t>
        <w:br/>
        <w:br/>
        <w:t xml:space="preserve">XII </w:t>
        <w:br/>
        <w:br/>
        <w:t xml:space="preserve">LES FUSILLES </w:t>
        <w:br/>
        <w:br/>
        <w:t xml:space="preserve">Guerre qui veut Tacite et qui repousse Homère ! </w:t>
        <w:br/>
        <w:t xml:space="preserve">La victoire s'achève en massacre sommaire. </w:t>
        <w:br/>
        <w:t xml:space="preserve">Ceux qui sont satisfaits sont furieux ; j'entends </w:t>
        <w:br/>
        <w:t xml:space="preserve">Dire : - Il faut en finir avec les mécontents. - </w:t>
        <w:br/>
        <w:t xml:space="preserve">Alceste est aujourd'hui fusillé par Philinte. </w:t>
        <w:br/>
        <w:t xml:space="preserve">Faites. </w:t>
        <w:br/>
        <w:br/>
        <w:t xml:space="preserve">Partout la mort. Eh bien, pas une plainte. </w:t>
        <w:br/>
        <w:t xml:space="preserve">O blé que le destin fauche avant qu'il soit mûr ! </w:t>
        <w:br/>
        <w:t xml:space="preserve">O peuple ! </w:t>
        <w:br/>
        <w:br/>
        <w:t xml:space="preserve">On les amène au pied de l'affreux mur. </w:t>
        <w:br/>
        <w:t xml:space="preserve">C'est bien. Ils ont été battus du vent contraire. </w:t>
        <w:br/>
        <w:t xml:space="preserve">L'homme dit au soldat qui l'ajuste : Adieu, frère. </w:t>
        <w:br/>
        <w:t xml:space="preserve">La femme dit : - Mon homme est tué. C'est assez. </w:t>
        <w:br/>
        <w:t xml:space="preserve">Je ne sais s'il eut tort ou raison, mais je sais </w:t>
        <w:br/>
        <w:t xml:space="preserve">Que nous avons traîné le malheur côte à côte ; </w:t>
        <w:br/>
        <w:t xml:space="preserve">Il fut mon compagnon de chaîne ; si l'on m'ôte </w:t>
        <w:br/>
        <w:t xml:space="preserve">Cet homme, je n'ai plus besoin de vivre. Ainsi </w:t>
        <w:br/>
        <w:t xml:space="preserve">Puisqu'il est mort, il faut que je meure. Merci. - </w:t>
        <w:br/>
        <w:t xml:space="preserve">Et dans les carrefours les cadavres s'entassent. </w:t>
        <w:br/>
        <w:t xml:space="preserve">Dans un noir peloton vingt jeunes filles passent ; </w:t>
        <w:br/>
        <w:t xml:space="preserve">Elles chantent ; leur grâce et leur calme innocent </w:t>
        <w:br/>
        <w:t xml:space="preserve">Inquiètent la foule effarée ; un passant </w:t>
        <w:br/>
        <w:t xml:space="preserve">Tremble. - Où donc allez-vous ? dit-il à la plus belle. </w:t>
        <w:br/>
        <w:t xml:space="preserve">Parlez. - Je crois qu'on va nous fusiller, dit-elle. </w:t>
        <w:br/>
        <w:t xml:space="preserve">Un bruit lugubre emplit la caserne Lobau ; </w:t>
        <w:br/>
        <w:t xml:space="preserve">C'est le tonnerre ouvrant et fermant le tombeau. </w:t>
        <w:br/>
        <w:t xml:space="preserve">Là des tas d'hommes sont mitraillés ; nul ne pleure ; </w:t>
        <w:br/>
        <w:t xml:space="preserve">Il semble que leur mort à peine les effleure, </w:t>
        <w:br/>
        <w:t xml:space="preserve">Qu'ils ont hâte de fuir un monde âpre, incomplet, </w:t>
        <w:br/>
        <w:t xml:space="preserve">Triste, et que cette mise en liberté leur plaît. </w:t>
        <w:br/>
        <w:t xml:space="preserve">Nul ne bronche. On adosse à la même muraille </w:t>
        <w:br/>
        <w:t xml:space="preserve">Le petit-fils avec l'aïeul, et l'aïeul raille, </w:t>
        <w:br/>
        <w:t xml:space="preserve">Et l'enfant blond et frais s'écrie en riant : Feu ! </w:t>
        <w:br/>
        <w:br/>
        <w:t xml:space="preserve">Ce rire, ce dédain tragique, est un aveu. </w:t>
        <w:br/>
        <w:t xml:space="preserve">Gouffre de glace ! énigme où se perd le prophète ! </w:t>
        <w:br/>
        <w:t xml:space="preserve">Donc ils ne tiennent pas à la vie ; elle est faite </w:t>
        <w:br/>
        <w:t xml:space="preserve">De façon qu'il leur est égal de s'en aller. </w:t>
        <w:br/>
        <w:t xml:space="preserve">C'est en plein mois de mai ; tout veut vivre et mêler </w:t>
        <w:br/>
        <w:t xml:space="preserve">Son instinct ou son âme à la douceur des choses ; </w:t>
        <w:br/>
        <w:t xml:space="preserve">Ces filles-là devraient aller cueillir des roses ; </w:t>
        <w:br/>
        <w:t xml:space="preserve">L'enfant devrait jouer dans un rayon vermeil ; </w:t>
        <w:br/>
        <w:t xml:space="preserve">L'hiver de ce vieillard devrait fondre au soleil ; </w:t>
        <w:br/>
        <w:t xml:space="preserve">Ces âmes devraient être ainsi que des corbeilles </w:t>
        <w:br/>
        <w:t xml:space="preserve">S'emplissant de parfums, de murmures d'abeilles, </w:t>
        <w:br/>
        <w:t xml:space="preserve">De chants d'oiseaux, de fleurs, d'extase, de printemps ! </w:t>
        <w:br/>
        <w:t xml:space="preserve">Tous devraient être d'aube et d'amour palpitants. </w:t>
        <w:br/>
        <w:t xml:space="preserve">Eh bien, dans ce beau mois de lumière et d'ivresse, </w:t>
        <w:br/>
        <w:t xml:space="preserve">O terreur ! c'est la mort qui brusquement se dresse, </w:t>
        <w:br/>
        <w:t xml:space="preserve">La grande aveugle, l'ombre implacable et sans yeux ; </w:t>
        <w:br/>
        <w:t xml:space="preserve">Oh ! comme ils vont trembler et crier sous les cieux, </w:t>
        <w:br/>
        <w:t xml:space="preserve">Sangloter, appeler à leur aide la ville, </w:t>
        <w:br/>
        <w:t xml:space="preserve">La nation qui hait l'Euménide civile, </w:t>
        <w:br/>
        <w:t xml:space="preserve">Toute la France, nous, nous tous qui détestons </w:t>
        <w:br/>
        <w:t xml:space="preserve">Le meurtre pêle-mêle et la guerre à tâtons ! </w:t>
        <w:br/>
        <w:t xml:space="preserve">Comme ils vont, l'oeil en pleurs, bras tordus, mains crispées </w:t>
        <w:br/>
        <w:t xml:space="preserve">Supplier les canons, les fusils, les épées, </w:t>
        <w:br/>
        <w:t xml:space="preserve">Se cramponner aux murs, s'attacher aux passants, </w:t>
        <w:br/>
        <w:t xml:space="preserve">Et fuir, et refuser la tombe, frémissants ; </w:t>
        <w:br/>
        <w:t xml:space="preserve">Et hurler : On nous tue ! au secours ! grâce ! grâce ! </w:t>
        <w:br/>
        <w:t xml:space="preserve">Non. Ils sont étrangers à tout ce qui se passe ; </w:t>
        <w:br/>
        <w:t xml:space="preserve">Ils regardent la mort qui vient les emmener. </w:t>
        <w:br/>
        <w:t xml:space="preserve">Soit. Ils ne lui font pas l'honneur de s'étonner. </w:t>
        <w:br/>
        <w:t xml:space="preserve">Ils avaient dès longtemps ce spectre en leur pensée. </w:t>
        <w:br/>
        <w:t xml:space="preserve">Leur fosse dans leur coeur était toute creusée. </w:t>
        <w:br/>
        <w:t xml:space="preserve">Viens, mort ! </w:t>
        <w:br/>
        <w:br/>
        <w:t xml:space="preserve">Etre avec nous, cela les étouffait. </w:t>
        <w:br/>
        <w:t xml:space="preserve">Ils partent. Qu'est-ce donc que nous leur avions fait ? </w:t>
        <w:br/>
        <w:t xml:space="preserve">O révélation ! Qu'est-ce donc que nous sommes </w:t>
        <w:br/>
        <w:t xml:space="preserve">Pour qu'ils laissent ainsi derrière eux tous les hommes, </w:t>
        <w:br/>
        <w:t xml:space="preserve">Sans un cri, sans daigner pleurer, sans un regret ? </w:t>
        <w:br/>
        <w:t xml:space="preserve">Nous pleurons, nous. Leur coeur au supplice était prêt. </w:t>
        <w:br/>
        <w:t xml:space="preserve">Que leur font nos pitiés tardives ? Oh ! quelle ombre ! </w:t>
        <w:br/>
        <w:t xml:space="preserve">Que fûmes-nous pour eux avant cette heure sombre ? </w:t>
        <w:br/>
        <w:t xml:space="preserve">Avons-nous protégé ces femmes ? Avons-nous </w:t>
        <w:br/>
        <w:t xml:space="preserve">Pris ces enfants tremblants et nus sur nos genoux ? </w:t>
        <w:br/>
        <w:t xml:space="preserve">L'un sait-il travailler et l'autre sait-il lire ? </w:t>
        <w:br/>
        <w:t xml:space="preserve">L'ignorance finit par être le délire ; </w:t>
        <w:br/>
        <w:t xml:space="preserve">Les avons-nous instruits, aimés, guidés enfin, </w:t>
        <w:br/>
        <w:t xml:space="preserve">Et n'ont-ils pas eu froid ? et n'ont-ils pas eu faim ? </w:t>
        <w:br/>
        <w:t xml:space="preserve">C'est pour cela qu'ils ont brûlé vos Tuileries. </w:t>
        <w:br/>
        <w:t xml:space="preserve">Je le déclare au nom de ces âmes meurtries, </w:t>
        <w:br/>
        <w:t xml:space="preserve">Moi, l'homme exempt des deuils de parade et d'emprunt, </w:t>
        <w:br/>
        <w:t xml:space="preserve">Qu'un enfant mort émeut plus qu'un palais défunt </w:t>
        <w:br/>
        <w:t xml:space="preserve">C'est pour cela qu'ils sont les mourants formidables, </w:t>
        <w:br/>
        <w:t xml:space="preserve">Qu'ils ne se plaignent pas, qu'ils restent insondables, </w:t>
        <w:br/>
        <w:t xml:space="preserve">Souriants, menaçants, indifférents, altiers, </w:t>
        <w:br/>
        <w:t xml:space="preserve">Et qu'ils se laissent presque égorger volontiers. </w:t>
        <w:br/>
        <w:t xml:space="preserve">Méditons. Ces damnés, qu'aujourd'hui l'on foudroie, </w:t>
        <w:br/>
        <w:t xml:space="preserve">N'ont pas de désespoir n'ayant pas eu de joie. </w:t>
        <w:br/>
        <w:t xml:space="preserve">Le sort de tous se lie à leur sort. Il le faut. </w:t>
        <w:br/>
        <w:t xml:space="preserve">Frères, bonheur en bas, sinon malheur en haut ! </w:t>
        <w:br/>
        <w:t xml:space="preserve">Hélas ! faisons aimer la vie aux misérables. </w:t>
        <w:br/>
        <w:t xml:space="preserve">Sinon, pas d'équilibre. Ordre vrai, lois durables, </w:t>
        <w:br/>
        <w:t xml:space="preserve">Fortes moeurs, paix charmante et virile pourtant, </w:t>
        <w:br/>
        <w:t xml:space="preserve">Tout, vous trouverez tout dans le pauvre content. </w:t>
        <w:br/>
        <w:t xml:space="preserve">La nuit est une énigme ayant pour mot l'étoile. </w:t>
        <w:br/>
        <w:t xml:space="preserve">Cherchons. Le fond du coeur des souffrants se dévoile. </w:t>
        <w:br/>
        <w:t xml:space="preserve">Le sphinx, resté masqué, montre sa nudité. </w:t>
        <w:br/>
        <w:t xml:space="preserve">Ténébreux d'un côté, clair de l'autre côté, </w:t>
        <w:br/>
        <w:t xml:space="preserve">Le noir problème entr'ouvre à demi la fenêtre </w:t>
        <w:br/>
        <w:t xml:space="preserve">Par où le flamboiement de l'abîme pénètre. </w:t>
        <w:br/>
        <w:t xml:space="preserve">Songeons, puisque sur eux le suaire est jeté, </w:t>
        <w:br/>
        <w:t xml:space="preserve">Et comprenons. Je dis que la société </w:t>
        <w:br/>
        <w:t xml:space="preserve">N'est point à l'aise ayant sur elle ces fantômes ; </w:t>
        <w:br/>
        <w:t xml:space="preserve">Que leur rire est terrible entre tous les symptômes, </w:t>
        <w:br/>
        <w:t xml:space="preserve">Et qu'il faut trembler, tant qu'on n'aura pu guérir </w:t>
        <w:br/>
        <w:t xml:space="preserve">Cette facilité sinistre de mourir. </w:t>
        <w:br/>
        <w:br/>
        <w:t xml:space="preserve">XIII </w:t>
        <w:br/>
        <w:br/>
        <w:t xml:space="preserve">A CEUX QU'ON FOULE AUX PIEDS </w:t>
        <w:br/>
        <w:br/>
        <w:t xml:space="preserve">Oh ! je suis avec vous ! j'ai cette sombre joie. </w:t>
        <w:br/>
        <w:t xml:space="preserve">Ceux qu'on accable, ceux qu'on frappe et qu'on foudroie </w:t>
        <w:br/>
        <w:t xml:space="preserve">M'attirent ; je me sens leur frère ; je défends </w:t>
        <w:br/>
        <w:t xml:space="preserve">Terrassés ceux que j'ai combattus triomphants ; </w:t>
        <w:br/>
        <w:t xml:space="preserve">Je veux, car ce qui fait la nuit sur tous m'éclaire, </w:t>
        <w:br/>
        <w:t xml:space="preserve">Oublier leur injure, oublier leur colère, </w:t>
        <w:br/>
        <w:t xml:space="preserve">Et de quels noms de haine ils m'appelaient entre eux. </w:t>
        <w:br/>
        <w:t xml:space="preserve">Je n'ai plus d'ennemis quand ils sont malheureux. </w:t>
        <w:br/>
        <w:t xml:space="preserve">Mais surtout c'est le peuple, attendant son salaire, </w:t>
        <w:br/>
        <w:t xml:space="preserve">Le peuple, qui parfois devient impopulaire, </w:t>
        <w:br/>
        <w:t xml:space="preserve">C'est lui, famille triste, hommes, femmes, enfants, </w:t>
        <w:br/>
        <w:t xml:space="preserve">Droit, avenir, travaux, douleurs, que je défends ; </w:t>
        <w:br/>
        <w:t xml:space="preserve">Je défends l'égaré, le faible, et cette foule </w:t>
        <w:br/>
        <w:t xml:space="preserve">Qui, n'ayant jamais eu de point d'appui, s'écroule </w:t>
        <w:br/>
        <w:t xml:space="preserve">Et tombe folle au fond des noirs événements ; </w:t>
        <w:br/>
        <w:t xml:space="preserve">Etant les ignorants, ils sont les incléments ; </w:t>
        <w:br/>
        <w:t xml:space="preserve">Hélas ! combien de temps faudra-t-il vous redire </w:t>
        <w:br/>
        <w:t xml:space="preserve">A vous tous, que c'était à vous de les conduire, </w:t>
        <w:br/>
        <w:t xml:space="preserve">Qu'il fallait leur donner leur part de la cité, </w:t>
        <w:br/>
        <w:t xml:space="preserve">Que votre aveuglement produit leur cécité ; </w:t>
        <w:br/>
        <w:t xml:space="preserve">D'une tutelle avare on recueille les suites, </w:t>
        <w:br/>
        <w:t xml:space="preserve">Et le mal qu'ils vous font, c'est vous qui le leur fîtes. </w:t>
        <w:br/>
        <w:t xml:space="preserve">Vous ne les avez pas guidés, pris par la main, </w:t>
        <w:br/>
        <w:t xml:space="preserve">Et renseignés sur l'ombre et sur le vrai chemin ; </w:t>
        <w:br/>
        <w:t xml:space="preserve">Vous les avez laissés en proie au labyrinthe. </w:t>
        <w:br/>
        <w:t xml:space="preserve">Ils sont votre épouvante et vous êtes leur crainte ; </w:t>
        <w:br/>
        <w:t xml:space="preserve">C'est qu'ils n'ont pas senti votre fraternité. </w:t>
        <w:br/>
        <w:t xml:space="preserve">Ils errent ; l'instinct bon se nourrit de clarté ; </w:t>
        <w:br/>
        <w:t xml:space="preserve">Ils n'ont rien dont leur âme obscure se repaisse ; </w:t>
        <w:br/>
        <w:t xml:space="preserve">Ils cherchent des lueurs dans la nuit, plus épaisse </w:t>
        <w:br/>
        <w:t xml:space="preserve">Et plus morne là-haut que les branches des bois ; </w:t>
        <w:br/>
        <w:t xml:space="preserve">Pas un phare. A tâtons, en détresse, aux abois, </w:t>
        <w:br/>
        <w:t xml:space="preserve">Comment peut-il penser celui qui ne peut vivre ? </w:t>
        <w:br/>
        <w:t xml:space="preserve">En tournant dans un cercle horrible, on devient ivre ; </w:t>
        <w:br/>
        <w:t xml:space="preserve">La misère, âpre roue, étourdit Ixion. </w:t>
        <w:br/>
        <w:t xml:space="preserve">Et c'est pourquoi j'ai pris la résolution </w:t>
        <w:br/>
        <w:t xml:space="preserve">De demander pour tous le pain et la lumière. </w:t>
        <w:br/>
        <w:br/>
        <w:t xml:space="preserve">Ce n'est pas le canon du noir vendémiaire, </w:t>
        <w:br/>
        <w:t xml:space="preserve">Ni les boulets de juin, ni les bombes de mai, </w:t>
        <w:br/>
        <w:t xml:space="preserve">Qui font la haine éteinte et l'ulcère fermé. </w:t>
        <w:br/>
        <w:t xml:space="preserve">Moi, pour aider le peuple à résoudre un problème, </w:t>
        <w:br/>
        <w:t xml:space="preserve">Je me penche vers lui. Commencement : je l'aime. </w:t>
        <w:br/>
        <w:t xml:space="preserve">Le reste vient après. Oui, je suis avec vous, </w:t>
        <w:br/>
        <w:t xml:space="preserve">J'ai l'obstination farouche d'être doux, </w:t>
        <w:br/>
        <w:t xml:space="preserve">O vaincus, et je dis : Non, pas de représailles ! </w:t>
        <w:br/>
        <w:t xml:space="preserve">O mon vieux coeur pensif, jamais tu ne tressailles </w:t>
        <w:br/>
        <w:t xml:space="preserve">Mieux que sur l'homme en pleurs, et toujours tu vibras </w:t>
        <w:br/>
        <w:t xml:space="preserve">Pour des mères ayant leurs enfants dans les bras. </w:t>
        <w:br/>
        <w:br/>
        <w:t xml:space="preserve">Quand je pense qu'on a tué des femmes grosses, </w:t>
        <w:br/>
        <w:t xml:space="preserve">Qu'on a vu le matin des mains sortir des fosses, </w:t>
        <w:br/>
        <w:t xml:space="preserve">O pitié ! quand le pense à ceux qui vont partir ! </w:t>
        <w:br/>
        <w:t xml:space="preserve">Ne disons pas : Je fus proscrit, je fus martyr. </w:t>
        <w:br/>
        <w:t xml:space="preserve">Ne parlons pas de nous devant ces deuils terribles ; </w:t>
        <w:br/>
        <w:t xml:space="preserve">De toutes les douleurs ils traversent les cribles ; </w:t>
        <w:br/>
        <w:t xml:space="preserve">Ils sont vannés au vent qui les emporte, et vont </w:t>
        <w:br/>
        <w:t xml:space="preserve">Dans on ne sait quelle ombre au fond du ciel profond. </w:t>
        <w:br/>
        <w:t xml:space="preserve">Où ? qui le sait ? leurs bras vers nous en vain se dressent. </w:t>
        <w:br/>
        <w:t xml:space="preserve">Oh ! ces pontons sur qui j'ai pleuré reparaissent, </w:t>
        <w:br/>
        <w:t xml:space="preserve">Avec leurs entreponts où l'on expire, ayant </w:t>
        <w:br/>
        <w:t xml:space="preserve">Sur soi l'énormité du navire fuyant ! </w:t>
        <w:br/>
        <w:t xml:space="preserve">On ne peut se lever debout ; le plancher tremble ; </w:t>
        <w:br/>
        <w:t xml:space="preserve">On mange avec les doigts au baquet tous ensemble, </w:t>
        <w:br/>
        <w:t xml:space="preserve">On boit l'un après l'autre au bidon, on a chaud, </w:t>
        <w:br/>
        <w:t xml:space="preserve">On a froid, l'ouragan tourmente le cachot, </w:t>
        <w:br/>
        <w:t xml:space="preserve">L'eau gronde, et l'on ne voit, parmi ces bruits funèbres, </w:t>
        <w:br/>
        <w:t xml:space="preserve">Qu'un canon allongeant son cou dans les ténèbres. </w:t>
        <w:br/>
        <w:t xml:space="preserve">Je retombe en ce deuil qui jadis m'étouffait. </w:t>
        <w:br/>
        <w:t xml:space="preserve">Personne n'est méchant, et que de mal on fait ! </w:t>
        <w:br/>
        <w:br/>
        <w:t xml:space="preserve">Combien d'êtres humains frissonnent à cette heure, </w:t>
        <w:br/>
        <w:t xml:space="preserve">Sur la mer qui sanglote et sous le ciel qui pleure, </w:t>
        <w:br/>
        <w:t xml:space="preserve">Devant l'escarpement hideux de l'inconnu ! </w:t>
        <w:br/>
        <w:t xml:space="preserve">Etre jeté là, triste, inquiet, tremblant, nu, </w:t>
        <w:br/>
        <w:t xml:space="preserve">Chiffre quelconque au fond d'une foule livide, </w:t>
        <w:br/>
        <w:t xml:space="preserve">Dans la brume, l'orage et les flots, dans le vide, </w:t>
        <w:br/>
        <w:t xml:space="preserve">Pêle-mêle et tout seul, sans espoir, sans secours, </w:t>
        <w:br/>
        <w:t xml:space="preserve">Ayant au coeur le fil brisé de ses amours ! </w:t>
        <w:br/>
        <w:t xml:space="preserve">Dire : - « Où suis-je ? On s'en va. Tout pâlit, tout se creuse, </w:t>
        <w:br/>
        <w:t xml:space="preserve">Tout meurt. Qu'est-ce que c'est que cette fuite affreuse ? </w:t>
        <w:br/>
        <w:t xml:space="preserve">La terre disparaît, le monde disparaît. </w:t>
        <w:br/>
        <w:t xml:space="preserve">Toute l'immensité devient une forêt. </w:t>
        <w:br/>
        <w:t xml:space="preserve">Je suis de la nuée et de la cendre. On passe. </w:t>
        <w:br/>
        <w:t xml:space="preserve">Personne ne va plus penser à moi. L'espace ! </w:t>
        <w:br/>
        <w:t xml:space="preserve">Le gouffre ! Où sont-ils ceux près de qui je dormais ! » - </w:t>
        <w:br/>
        <w:t xml:space="preserve">Se sentir oublié dans la nuit pour jamais ! </w:t>
        <w:br/>
        <w:t xml:space="preserve">Devenir pour soi-même une espèce de songe ! </w:t>
        <w:br/>
        <w:t xml:space="preserve">Oh ! combien d'innocents, sous quelque vil mensonge </w:t>
        <w:br/>
        <w:t xml:space="preserve">Et sous le châtiment féroce, stupéfaits ! </w:t>
        <w:br/>
        <w:t xml:space="preserve">- Quoi ! disent-ils, ce ciel où je me réchauffais, </w:t>
        <w:br/>
        <w:t xml:space="preserve">Je ne le verrai plus ! on me prend la patrie ! </w:t>
        <w:br/>
        <w:t xml:space="preserve">Rendez-moi mon foyer, mon champ, mon industrie, </w:t>
        <w:br/>
        <w:t xml:space="preserve">Ma femme, mes enfants ! rendez-moi la clarté ! </w:t>
        <w:br/>
        <w:t xml:space="preserve">Qu'ai-je donc fait pour être ainsi précipité </w:t>
        <w:br/>
        <w:t xml:space="preserve">Dans la tempête infâme et dans l'écume amère, </w:t>
        <w:br/>
        <w:t xml:space="preserve">Et pour n'avoir plus droit à la France ma mère ! - </w:t>
        <w:br/>
        <w:br/>
        <w:t xml:space="preserve">Quoi ! lorsqu'il s'agirait de sonder, ô vainqueurs, </w:t>
        <w:br/>
        <w:t xml:space="preserve">L'obscur puits social béant au fond des coeurs, </w:t>
        <w:br/>
        <w:t xml:space="preserve">D'étudier le mal, de trouver le remède, </w:t>
        <w:br/>
        <w:t xml:space="preserve">De chercher quelque part le levier d'Archimède, </w:t>
        <w:br/>
        <w:t xml:space="preserve">Lorsqu'il faudrait forger la clef des temps nouveaux ; </w:t>
        <w:br/>
        <w:t xml:space="preserve">Après tant de combats, après tant de travaux, </w:t>
        <w:br/>
        <w:t xml:space="preserve">Et tant de fiers essais et tant d'efforts célèbres, </w:t>
        <w:br/>
        <w:t xml:space="preserve">Quoi ! pour solution, faire dans les ténèbres, </w:t>
        <w:br/>
        <w:t xml:space="preserve">Nous, guides et docteurs, nous les frères aînés, </w:t>
        <w:br/>
        <w:t xml:space="preserve">Naufrager un chaos d'hommes infortunés ! </w:t>
        <w:br/>
        <w:t xml:space="preserve">Décréter qu'on mettra dehors, qui ? le mystère ! </w:t>
        <w:br/>
        <w:t xml:space="preserve">Que désormais l'énigme a l'ordre de se taire, </w:t>
        <w:br/>
        <w:t xml:space="preserve">Et que le sphinx fera pénitence à genoux ! </w:t>
        <w:br/>
        <w:t xml:space="preserve">Quels vieillards sommes-nous ! quels enfants sommes-nous ! </w:t>
        <w:br/>
        <w:t xml:space="preserve">Quel rêve, hommes d'Etat ! quel songe, ô philosophes ! </w:t>
        <w:br/>
        <w:t xml:space="preserve">Quoi ! pour que les griefs, pour que les catastrophes, </w:t>
        <w:br/>
        <w:t xml:space="preserve">Les problèmes, l'angoisse et les convulsions </w:t>
        <w:br/>
        <w:t xml:space="preserve">S'en aillent, suffit-il que nous les expulsions ? </w:t>
        <w:br/>
        <w:t xml:space="preserve">Rentrer chez soi, crier : - Français, je suis ministre </w:t>
        <w:br/>
        <w:t xml:space="preserve">Et tout est bien ! - tandis qu'à l'horizon sinistre, </w:t>
        <w:br/>
        <w:t xml:space="preserve">Sous des nuages lourds, hagards, couleur de sang, </w:t>
        <w:br/>
        <w:t xml:space="preserve">Chargé de spectres, noir, dans les flots décroissant, </w:t>
        <w:br/>
        <w:t xml:space="preserve">Avec l'enfer pour aube et la mort pour pilote, </w:t>
        <w:br/>
        <w:t xml:space="preserve">On ne sait quel radeau de la Méduse flotte ! </w:t>
        <w:br/>
        <w:t xml:space="preserve">Quoi ! les destins sont clos, disparus, accomplis, </w:t>
        <w:br/>
        <w:t xml:space="preserve">Avec ce que la vague emporte dans ses plis ! </w:t>
        <w:br/>
        <w:t xml:space="preserve">Ouvrir à deux battants la porte de l'abîme, </w:t>
        <w:br/>
        <w:t xml:space="preserve">Y pousser au hasard l'innocence et le crime, </w:t>
        <w:br/>
        <w:t xml:space="preserve">Tout, le mal et le bien, confusément puni, </w:t>
        <w:br/>
        <w:t xml:space="preserve">Refermer l'océan et dire : c'est fini ! </w:t>
        <w:br/>
        <w:t xml:space="preserve">Etre des hommes froids qui jamais ne s'émoussent, </w:t>
        <w:br/>
        <w:t xml:space="preserve">Qui n'attendrissent point leur justice, et qui poussent </w:t>
        <w:br/>
        <w:t xml:space="preserve">L'impartialité jusqu'à tout châtier ! </w:t>
        <w:br/>
        <w:t xml:space="preserve">Pour le guérir, couper le membre tout entier ! </w:t>
        <w:br/>
        <w:t xml:space="preserve">Quoi ! pour expédient prendre la mer profonde ! </w:t>
        <w:br/>
        <w:t xml:space="preserve">Au lieu d'être ceux-là par qui l'ordre se fonde, </w:t>
        <w:br/>
        <w:t xml:space="preserve">Jeter au gouffre en tas les faits, les questions, </w:t>
        <w:br/>
        <w:t xml:space="preserve">Les deuils que nous pleurions et que nous attestions, </w:t>
        <w:br/>
        <w:t xml:space="preserve">La vérité, l'erreur, les hommes téméraires, </w:t>
        <w:br/>
        <w:t xml:space="preserve">Les femmes qui suivaient leurs maris ou leurs frères, </w:t>
        <w:br/>
        <w:t xml:space="preserve">L'enfant qui remua follement le pavé, </w:t>
        <w:br/>
        <w:t xml:space="preserve">Et faire signe aux vents, et croire tout sauvé </w:t>
        <w:br/>
        <w:t xml:space="preserve">Parce que sur nos maux, nos pleurs, nos inclémences, </w:t>
        <w:br/>
        <w:t xml:space="preserve">On a fait travailler ces balayeurs immenses ! </w:t>
        <w:br/>
        <w:br/>
        <w:t xml:space="preserve">Eh bien, que voulez-vous que je vous dise, moi ! </w:t>
        <w:br/>
        <w:t xml:space="preserve">Vous avez tort. J'entends les cris, je vois l'effroi, </w:t>
        <w:br/>
        <w:t xml:space="preserve">L'horreur, le sang, la mer, les fosses, les mitrailles, </w:t>
        <w:br/>
        <w:t xml:space="preserve">Je blâme. Est-ce ma faute enfin ? j'ai des entrailles. </w:t>
        <w:br/>
        <w:t xml:space="preserve">Eternel Dieu ! c'est donc au mal que nous allons ? </w:t>
        <w:br/>
        <w:t xml:space="preserve">Ah ! pourquoi déchaîner de si durs aquilons </w:t>
        <w:br/>
        <w:t xml:space="preserve">Sur tant d'aveuglements et sur tant d'indigences ? </w:t>
        <w:br/>
        <w:t xml:space="preserve">Je frémis. </w:t>
        <w:br/>
        <w:br/>
        <w:t xml:space="preserve">Sans compter que toutes ces vengeances, </w:t>
        <w:br/>
        <w:t xml:space="preserve">C'est l'avenir qu'on rend d'avance furieux ! </w:t>
        <w:br/>
        <w:t xml:space="preserve">Travailler pour le pire en faisant pour le mieux, </w:t>
        <w:br/>
        <w:t xml:space="preserve">Finir tout de façon qu'un jour tout recommence, </w:t>
        <w:br/>
        <w:t xml:space="preserve">Nous appelons sagesse, hélas ! cette démence. </w:t>
        <w:br/>
        <w:t xml:space="preserve">Flux, reflux. La souffrance et la haine sont soeurs. </w:t>
        <w:br/>
        <w:t xml:space="preserve">Les opprimés refont plus tard des oppresseurs. </w:t>
        <w:br/>
        <w:br/>
        <w:t xml:space="preserve">Oh ! dussé-je, coupable aussi moi d'innocence, </w:t>
        <w:br/>
        <w:t xml:space="preserve">Reprendre l'habitude austère de l'absence, </w:t>
        <w:br/>
        <w:t xml:space="preserve">Dût se refermer l'âpre et morne isolement, </w:t>
        <w:br/>
        <w:t xml:space="preserve">Dussent les cieux, que l'aube a blanchis un moment, </w:t>
        <w:br/>
        <w:t xml:space="preserve">Redevenir sur moi dans l'ombre inexorables, </w:t>
        <w:br/>
        <w:t xml:space="preserve">Que du moins un ami vous reste, ô misérables ! </w:t>
        <w:br/>
        <w:t xml:space="preserve">Que du moins il vous reste une voix ! que du moins </w:t>
        <w:br/>
        <w:t xml:space="preserve">Vous nous ayez, la nuit et moi, pour vos témoins ? </w:t>
        <w:br/>
        <w:t xml:space="preserve">Le droit meurt, l'espoir tombe, et la prudence est folle. </w:t>
        <w:br/>
        <w:t xml:space="preserve">Il ne sera pas dit que pas une parole </w:t>
        <w:br/>
        <w:t xml:space="preserve">N'a, devant cette éclipse affreuse, protesté. </w:t>
        <w:br/>
        <w:t xml:space="preserve">Je suis le compagnon de la calamité. </w:t>
        <w:br/>
        <w:t xml:space="preserve">Je veux être, - je prends cette part, la meilleure, - </w:t>
        <w:br/>
        <w:t xml:space="preserve">Celui qui n'a jamais fait le mal, et qui pleure ; </w:t>
        <w:br/>
        <w:t xml:space="preserve">L'homme des accablés et des abandonnés. </w:t>
        <w:br/>
        <w:t xml:space="preserve">Volontairement j'entre en votre enfer, damnés. </w:t>
        <w:br/>
        <w:t xml:space="preserve">Vos chefs vous égaraient, je l'ai dit à l'histoire ; </w:t>
        <w:br/>
        <w:t xml:space="preserve">Certes, je n'aurais pas été de la victoire, </w:t>
        <w:br/>
        <w:t xml:space="preserve">Mais je suis de la chute ; et je viens, grave et seul, </w:t>
        <w:br/>
        <w:t xml:space="preserve">Non vers votre drapeau, mais vers votre linceul. </w:t>
        <w:br/>
        <w:t xml:space="preserve">Je m'ouvre votre tombe. </w:t>
        <w:br/>
        <w:br/>
        <w:t xml:space="preserve">Et maintenant, huées, </w:t>
        <w:br/>
        <w:t xml:space="preserve">Toi calomnie et toi haine, prostituées, </w:t>
        <w:br/>
        <w:t xml:space="preserve">O sarcasmes payés, mensonges gratuits, </w:t>
        <w:br/>
        <w:t xml:space="preserve">Qu'à Voltaire ont lancés Nonotte et Maupertuis, </w:t>
        <w:br/>
        <w:t xml:space="preserve">Poings montrés qui jadis chassiez Rousseau de Bienne, </w:t>
        <w:br/>
        <w:t xml:space="preserve">Cris plus noirs que les vents de l'ombre libyenne, </w:t>
        <w:br/>
        <w:t xml:space="preserve">Plus vils que le fouet sombre aux lanières de cuir, </w:t>
        <w:br/>
        <w:t xml:space="preserve">Qui forciez le cercueil de Molière à s'enfuir, </w:t>
        <w:br/>
        <w:t xml:space="preserve">Ironie idiote, anathèmes farouches, </w:t>
        <w:br/>
        <w:t xml:space="preserve">O reste de salive encor blanchâtre aux bouches </w:t>
        <w:br/>
        <w:t xml:space="preserve">Qui crachèrent au front du pâle Jésus-Christ, </w:t>
        <w:br/>
        <w:t xml:space="preserve">Pierre éternellement jetée à tout proscrit, </w:t>
        <w:br/>
        <w:t xml:space="preserve">Acharnez-vous ! Soyez les bien venus, outrages. </w:t>
        <w:br/>
        <w:t xml:space="preserve">C'est pour vous obtenir, injures, fureurs, rages, </w:t>
        <w:br/>
        <w:t xml:space="preserve">Que nous, les combattants du peuple, nous souffrons, </w:t>
        <w:br/>
        <w:t xml:space="preserve">La gloire la plus haute étant faite d'affronts. </w:t>
        <w:br/>
        <w:br/>
        <w:t xml:space="preserve">XIV </w:t>
        <w:br/>
        <w:br/>
        <w:t xml:space="preserve">A VIANDEN </w:t>
        <w:br/>
        <w:br/>
        <w:t xml:space="preserve">Il songe. Il s'est assis rêveur sous un érable. </w:t>
        <w:br/>
        <w:t xml:space="preserve">Entend-il murmurer la forêt vénérable ? </w:t>
        <w:br/>
        <w:t xml:space="preserve">Regarde-t-il les fleurs ? regarde-t-il les cieux ? </w:t>
        <w:br/>
        <w:t xml:space="preserve">Il songe. La nature au front mystérieux </w:t>
        <w:br/>
        <w:t xml:space="preserve">Fait tout ce qu'elle peut pour apaiser les hommes ; </w:t>
        <w:br/>
        <w:t xml:space="preserve">Du coteau plein de vigne au verger plein de pommes </w:t>
        <w:br/>
        <w:t xml:space="preserve">Les mouches viennent, vont, reviennent ; les oiseaux </w:t>
        <w:br/>
        <w:t xml:space="preserve">Jettent leur petite ombre errante sur les eaux ; </w:t>
        <w:br/>
        <w:t xml:space="preserve">Le moulin prend la source et l'arrête au passage ; </w:t>
        <w:br/>
        <w:t xml:space="preserve">L'étang est un miroir où le frais paysage </w:t>
        <w:br/>
        <w:t xml:space="preserve">Se renverse et se change en vague vision ; </w:t>
        <w:br/>
        <w:t xml:space="preserve">Tout dans la profondeur fait une fonction ; </w:t>
        <w:br/>
        <w:t xml:space="preserve">Pas d'atome qui n'ait sa tâche ; tout s'agite ; </w:t>
        <w:br/>
        <w:t xml:space="preserve">Le grain dans le sillon, la bête dans son gîte, </w:t>
        <w:br/>
        <w:t xml:space="preserve">Ont un but ; la matière obéit à l'aimant ; </w:t>
        <w:br/>
        <w:t xml:space="preserve">L'immense herbe infinie est un fourmillement ; </w:t>
        <w:br/>
        <w:t xml:space="preserve">Partout le mouvement sans relâche et sans trêve, </w:t>
        <w:br/>
        <w:t xml:space="preserve">Dans ce qui pousse, croît, monte, descend, se lève, </w:t>
        <w:br/>
        <w:t xml:space="preserve">Dans le nid, dans le chien harcelant les troupeaux, </w:t>
        <w:br/>
        <w:t xml:space="preserve">Dans l'astre ; et la surface est le vaste repos ; </w:t>
        <w:br/>
        <w:t xml:space="preserve">En dessous tout s'efforce, en dessus tout sommeille ; </w:t>
        <w:br/>
        <w:t xml:space="preserve">On dirait que l'obscure immensité vermeille </w:t>
        <w:br/>
        <w:t xml:space="preserve">Qui balance la mer pour bercer l'alcyon, </w:t>
        <w:br/>
        <w:t xml:space="preserve">Et que nous appelons Vie et Création, </w:t>
        <w:br/>
        <w:t xml:space="preserve">Charmante, fait semblant de dormir, et caresse </w:t>
        <w:br/>
        <w:t xml:space="preserve">L'universel travail avec de la paresse. </w:t>
        <w:br/>
        <w:t xml:space="preserve">Quel éblouissement pour l'oeil contemplateur ! </w:t>
        <w:br/>
        <w:t xml:space="preserve">De partout, du vallon, du pré, de la hauteur, </w:t>
        <w:br/>
        <w:t xml:space="preserve">Du bois qui s'épaissit et du ciel qui rougeoie, </w:t>
        <w:br/>
        <w:t xml:space="preserve">Sort cette ombre, la paix, et ce rayon, la joie. </w:t>
        <w:br/>
        <w:t xml:space="preserve">Et maintenant, tandis qu'à travers les ravins, </w:t>
        <w:br/>
        <w:t xml:space="preserve">Une petite fille avec des yeux divins </w:t>
        <w:br/>
        <w:t xml:space="preserve">Et de lestes pieds nus dignes de Praxitèle, </w:t>
        <w:br/>
        <w:t xml:space="preserve">Chasse à coups de sarment sa chèvre devant elle, </w:t>
        <w:br/>
        <w:t xml:space="preserve">Voici ce qui remue en l'âme du banni : </w:t>
        <w:br/>
        <w:br/>
        <w:t xml:space="preserve">- Hélas ! tout n'est pas dit et tout n'est pas fini </w:t>
        <w:br/>
        <w:t xml:space="preserve">Parce qu'on a creusé dans la rue une fosse, </w:t>
        <w:br/>
        <w:t xml:space="preserve">Parce qu'un chef désigne un mur où l'on adosse </w:t>
        <w:br/>
        <w:t xml:space="preserve">De pauvres gens devant les feux de pelotons, </w:t>
        <w:br/>
        <w:t xml:space="preserve">Parce qu'on exécute au hasard, à tâtons, </w:t>
        <w:br/>
        <w:t xml:space="preserve">Sans choix, sous la mitraille et sous la fusillade, </w:t>
        <w:br/>
        <w:t xml:space="preserve">Pères, mères, le fou, le brigand, le malade, </w:t>
        <w:br/>
        <w:t xml:space="preserve">Et qu'on fait consumer en hâte par la chaux </w:t>
        <w:br/>
        <w:t xml:space="preserve">Des corps d'hommes sanglants et d'enfants encor chauds ! </w:t>
        <w:br/>
        <w:br/>
        <w:t xml:space="preserve">XV </w:t>
        <w:br/>
        <w:br/>
        <w:t xml:space="preserve">Toujours le même fait se répète ; il le faut. </w:t>
        <w:br/>
        <w:t xml:space="preserve">Le trône abject s'adosse à l'illustre échafaud ; </w:t>
        <w:br/>
        <w:t xml:space="preserve">L'aigle semble inutile et ridicule aux grues ; </w:t>
        <w:br/>
        <w:t xml:space="preserve">On traîne Coligny par les pieds dans les rues ; </w:t>
        <w:br/>
        <w:t xml:space="preserve">Dante est fou ; Rome met à la porte Caton ; </w:t>
        <w:br/>
        <w:t xml:space="preserve">Et Rohan bat Voltaire à grands coups de bâton. </w:t>
        <w:br/>
        <w:t xml:space="preserve">Soyez celui qui lutte, aime, console, pense, </w:t>
        <w:br/>
        <w:t xml:space="preserve">Pardonne, et qui pour tous souffre, et pour récompense </w:t>
        <w:br/>
        <w:t xml:space="preserve">Ayez la haine, l'onde amère, le reflux, </w:t>
        <w:br/>
        <w:t xml:space="preserve">L'ombre, et ne demandez aux hommes rien de plus. </w:t>
        <w:br/>
        <w:t xml:space="preserve">Toutes ces choses-là sont les vérités vraies </w:t>
        <w:br/>
        <w:t xml:space="preserve">Depuis que la lumière indigne les orfraies, </w:t>
        <w:br/>
        <w:t xml:space="preserve">Depuis Socrate, Eschyle, Épictète et Zénon, </w:t>
        <w:br/>
        <w:t xml:space="preserve">Depuis qu'au Oui des cieux la terre répond Non, </w:t>
        <w:br/>
        <w:t xml:space="preserve">Depuis que Sparte en deuil fait rire les Sodomes, </w:t>
        <w:br/>
        <w:t xml:space="preserve">Depuis, - voilà bientôt deux mille ans, - que les hommes </w:t>
        <w:br/>
        <w:t xml:space="preserve">Ont vu, sur un gibet et sur un piédestal, </w:t>
        <w:br/>
        <w:t xml:space="preserve">Deux couronnes paraître au même instant fatal ; </w:t>
        <w:br/>
        <w:t xml:space="preserve">Chacune représente un côté de notre âme ; </w:t>
        <w:br/>
        <w:t xml:space="preserve">L'une est de laurier d'or, l'autre d'épine infâme ; </w:t>
        <w:br/>
        <w:t xml:space="preserve">Elles sont sur deux fronts dont rien ne les ôta. </w:t>
        <w:br/>
        <w:t xml:space="preserve">L'une brille à Caprée et l'autre au Golgotha. </w:t>
        <w:br/>
        <w:br/>
        <w:t xml:space="preserve">XVI </w:t>
        <w:br/>
        <w:br/>
        <w:t xml:space="preserve">Je ne veux condamner personne, ô sombre histoire. </w:t>
        <w:br/>
        <w:t xml:space="preserve">Le vainqueur est toujours traîné par sa victoire </w:t>
        <w:br/>
        <w:t xml:space="preserve">Au-delà de son but et de sa volonté ; </w:t>
        <w:br/>
        <w:t xml:space="preserve">Guerre civile ! ô deuil ! le vainqueur emporté </w:t>
        <w:br/>
        <w:t xml:space="preserve">Perd pied dans son triomphe et sombre en cette eau noire </w:t>
        <w:br/>
        <w:t xml:space="preserve">Qu'on appelle succès n'osant l'appeler gloire. </w:t>
        <w:br/>
        <w:t xml:space="preserve">C'est pourquoi tous, martyrs et bourreaux, je les plains. </w:t>
        <w:br/>
        <w:t xml:space="preserve">Hélas ! malheur à ceux qui font des orphelins ! </w:t>
        <w:br/>
        <w:t xml:space="preserve">Malheur ! malheur ! malheur à ceux qui font des veuves ! </w:t>
        <w:br/>
        <w:t xml:space="preserve">Malheur quand le carnage affreux rougit les fleuves, </w:t>
        <w:br/>
        <w:t xml:space="preserve">Et quand, souillant leur lit d'un flot torrentiel, </w:t>
        <w:br/>
        <w:t xml:space="preserve">Le sang de l'homme coule où coule l'eau du ciel ! </w:t>
        <w:br/>
        <w:t xml:space="preserve">Devant un homme mort un double effroi me navre. </w:t>
        <w:br/>
        <w:t xml:space="preserve">J'ai pitié du tueur autant que du cadavre. </w:t>
        <w:br/>
        <w:t xml:space="preserve">Le mort tient le vivant dans sa rigide main. </w:t>
        <w:br/>
        <w:t xml:space="preserve">Le meurtrier prendra n'importe quel chemin, </w:t>
        <w:br/>
        <w:t xml:space="preserve">Il peut chasser ce mort, et le chasser encore, </w:t>
        <w:br/>
        <w:t xml:space="preserve">L'enfouir dans la nuit, le noyer dans l'aurore, </w:t>
        <w:br/>
        <w:t xml:space="preserve">Le jeter à la mer, le perdre, et, plein d'ennui, </w:t>
        <w:br/>
        <w:t xml:space="preserve">Mettre une épaisseur d'ombre entre son crime et lui ; </w:t>
        <w:br/>
        <w:t xml:space="preserve">Toujours il reverra ce spectre insubmersible. </w:t>
        <w:br/>
        <w:br/>
        <w:t xml:space="preserve">* </w:t>
        <w:br/>
        <w:br/>
        <w:t xml:space="preserve">De l'arc tendu là-haut nous sommes tous la cible ; </w:t>
        <w:br/>
        <w:t xml:space="preserve">Sa flèche tour à tour nous vise ; le vainqueur </w:t>
        <w:br/>
        <w:t xml:space="preserve">L'a dans l'esprit avant de l'avoir dans le coeur ; </w:t>
        <w:br/>
        <w:t xml:space="preserve">Il craint l'événement dont il est le ministre ; </w:t>
        <w:br/>
        <w:t xml:space="preserve">Il sent dans le lointain sourdre une heure sinistre ; </w:t>
        <w:br/>
        <w:t xml:space="preserve">Il sent que lui non plus, même en hâtant le pas, </w:t>
        <w:br/>
        <w:t xml:space="preserve">A sa propre victoire il n'échappera pas. </w:t>
        <w:br/>
        <w:t xml:space="preserve">Un jour, à son tour, pris par le piège des choses, </w:t>
        <w:br/>
        <w:t xml:space="preserve">Tremblant du résultat dont il construit les causes, </w:t>
        <w:br/>
        <w:t xml:space="preserve">Il fuira, demandant un asile, un appui, </w:t>
        <w:br/>
        <w:t xml:space="preserve">Un abri. « Non ! diront ses amis d'aujourd'hui, </w:t>
        <w:br/>
        <w:t xml:space="preserve">Non ! Va-t'en ! - C'est pourquoi je tiens ma porte ouverte. » </w:t>
        <w:br/>
        <w:br/>
        <w:t xml:space="preserve">* </w:t>
        <w:br/>
        <w:br/>
        <w:t xml:space="preserve">Le penseur en songeant fait une découverte : </w:t>
        <w:br/>
        <w:t xml:space="preserve">Personne n'est coupable. </w:t>
        <w:br/>
        <w:br/>
        <w:t xml:space="preserve">Un si noir dénoûment </w:t>
        <w:br/>
        <w:t xml:space="preserve">Laisse au fond de son gouffre entrevoir l'élément. </w:t>
        <w:br/>
        <w:t xml:space="preserve">Le futur siècle gronde et s'enfle en d'âpres cuves </w:t>
        <w:br/>
        <w:t xml:space="preserve">Comme la lave écume aux bouches des vésuves. </w:t>
        <w:br/>
        <w:t xml:space="preserve">Qui donc dans ce chaos travaillait ? Je ne sais. </w:t>
        <w:br/>
        <w:t xml:space="preserve">Des foudres ont rugi, des aigles ont passé ; </w:t>
        <w:br/>
        <w:t xml:space="preserve">Tout ce que nous voyons s'est fait entre les serres </w:t>
        <w:br/>
        <w:t xml:space="preserve">Des fléaux inconnus, hideux et nécessaires ; </w:t>
        <w:br/>
        <w:t xml:space="preserve">Ils se sont rués comme une troupe d'oiseaux ; </w:t>
        <w:br/>
        <w:t xml:space="preserve">Le sang profond du coeur, la moelle des os, </w:t>
        <w:br/>
        <w:t xml:space="preserve">Tout l'homme a tressailli dans l'homme, à la venue </w:t>
        <w:br/>
        <w:t xml:space="preserve">Du sombre essaim des faits nouveaux fendant la nue ; </w:t>
        <w:br/>
        <w:t xml:space="preserve">Et dans l'inattendu s'abattant sur nos fronts </w:t>
        <w:br/>
        <w:t xml:space="preserve">Nous avons reconnu le mal dont nous souffrons ; </w:t>
        <w:br/>
        <w:t xml:space="preserve">Alors les appétits des foules redoutables </w:t>
        <w:br/>
        <w:t xml:space="preserve">Se sont mis à mugir au fond de leurs étables, </w:t>
        <w:br/>
        <w:t xml:space="preserve">Et nous avons senti que l'appétit enfin </w:t>
        <w:br/>
        <w:t xml:space="preserve">A tort s'il est l'envie et droit s'il est la faim. </w:t>
        <w:br/>
        <w:t xml:space="preserve">La lumière un moment s'est toute évanouie. </w:t>
        <w:br/>
        <w:t xml:space="preserve">Qu'est-ce que c'était donc que cette heure inouïe ? </w:t>
        <w:br/>
        <w:t xml:space="preserve">Là des chocs furieux, là des venins subtils. </w:t>
        <w:br/>
        <w:t xml:space="preserve">Pourquoi ces vents ont-ils soufflé ? d'où viennent-ils ? </w:t>
        <w:br/>
        <w:t xml:space="preserve">Pourquoi ces becs de flamme écrasant ces couvées ? </w:t>
        <w:br/>
        <w:t xml:space="preserve">Pourquoi ces profondeurs brusquement soulevées ? </w:t>
        <w:br/>
        <w:t xml:space="preserve">On a fait des forfaits dont on est innocent. </w:t>
        <w:br/>
        <w:t xml:space="preserve">Les révolutions parfois versent le sang, </w:t>
        <w:br/>
        <w:t xml:space="preserve">Et, quand leur volonté de vaincre se déchaîne, </w:t>
        <w:br/>
        <w:t xml:space="preserve">Leur formidable amour ressemble à de la haine. </w:t>
        <w:br/>
        <w:t xml:space="preserve">Maintenons, maintenons les principes sacrés ; </w:t>
        <w:br/>
        <w:t xml:space="preserve">Mais quand par l'aquilon les coeurs sont égarés, </w:t>
        <w:br/>
        <w:t xml:space="preserve">Quand ils soufflent sur nous comme sur de la cendre, </w:t>
        <w:br/>
        <w:t xml:space="preserve">Au fond du noir problème il faut savoir descendre ; </w:t>
        <w:br/>
        <w:t xml:space="preserve">L'homme subit, le gouffre agit ; les ouragans </w:t>
        <w:br/>
        <w:t xml:space="preserve">Sont les seuls scélérats et sont les seuls brigands. </w:t>
        <w:br/>
        <w:t xml:space="preserve">Envoyez la tempête et la trombe à Cayenne ! </w:t>
        <w:br/>
        <w:t xml:space="preserve">Non, notre âme n'est pas tout à coup une hyène, </w:t>
        <w:br/>
        <w:t xml:space="preserve">Non, nous ne sommes pas brusquement des bandits ; </w:t>
        <w:br/>
        <w:t xml:space="preserve">Non, je n'accuse point l'homme faible, et je dis </w:t>
        <w:br/>
        <w:t xml:space="preserve">Que la fureur du vent fatal qui nous emmène </w:t>
        <w:br/>
        <w:t xml:space="preserve">Peut t'arracher ton ancre, ô conscience humaine ! </w:t>
        <w:br/>
        <w:t xml:space="preserve">L'homme qu'hier la mer sauvage secouait, </w:t>
        <w:br/>
        <w:t xml:space="preserve">Répond-il de ce flot dont il fut le jouet ? </w:t>
        <w:br/>
        <w:t xml:space="preserve">Peut-il être à la fois le vautour et la proie ? </w:t>
        <w:br/>
        <w:t xml:space="preserve">Bien qu'ayant confiance en ce qui nous foudroie, </w:t>
        <w:br/>
        <w:t xml:space="preserve">Bien que pour l'inconnu je me sente clément, </w:t>
        <w:br/>
        <w:t xml:space="preserve">Je le dis, l'accusé pour moi, c'est l'élément. </w:t>
        <w:br/>
        <w:t xml:space="preserve">L'élément, dur moteur que rien ne déconcerte. </w:t>
        <w:br/>
        <w:br/>
        <w:t xml:space="preserve">* </w:t>
        <w:br/>
        <w:br/>
        <w:t xml:space="preserve">Mais faut-il donc trembler devant l'avenir ? Certe, </w:t>
        <w:br/>
        <w:t xml:space="preserve">Il faut songer. Trembler, non pas. Sachez ceci : </w:t>
        <w:br/>
        <w:t xml:space="preserve">Ce rideau du destin par l'énigme épaissi, </w:t>
        <w:br/>
        <w:t xml:space="preserve">Cet océan difforme où flotte l'âme humaine, </w:t>
        <w:br/>
        <w:t xml:space="preserve">La vaste obscurité de tout le phénomène, </w:t>
        <w:br/>
        <w:t xml:space="preserve">Ce monde en mal d'enfant ébauchant le chaos, </w:t>
        <w:br/>
        <w:t xml:space="preserve">Ces idéals ayant des profils de fléaux, </w:t>
        <w:br/>
        <w:t xml:space="preserve">Ces émeutes manquant toujours la délivrance, </w:t>
        <w:br/>
        <w:t xml:space="preserve">Toute cette épouvante, oui, c'est de l'espérance. </w:t>
        <w:br/>
        <w:t xml:space="preserve">Le matin glacial consterne l'horizon ; </w:t>
        <w:br/>
        <w:t xml:space="preserve">Parfois le jour commence avec un tel frisson </w:t>
        <w:br/>
        <w:t xml:space="preserve">Que le soleil levant semble une attaque obscure. </w:t>
        <w:br/>
        <w:t xml:space="preserve">La branche offre la fleur au prix de la piqûre. </w:t>
        <w:br/>
        <w:t xml:space="preserve">Par un sentier d'angoisse aux bleus sommets j'irai. </w:t>
        <w:br/>
        <w:t xml:space="preserve">La vie ouvrant de farce un ventre déchiré, </w:t>
        <w:br/>
        <w:t xml:space="preserve">A pour commencement une auguste souffrance. </w:t>
        <w:br/>
        <w:br/>
        <w:t xml:space="preserve">L'onde de l'inconnu n'a qu'une transparence </w:t>
        <w:br/>
        <w:t xml:space="preserve">Livide, où la clarté ne vient que par degrés ; </w:t>
        <w:br/>
        <w:t xml:space="preserve">Ce qu'elle montre flotte en plis démesurés. </w:t>
        <w:br/>
        <w:t xml:space="preserve">La dilatation de la forme et du nombre </w:t>
        <w:br/>
        <w:t xml:space="preserve">Etonne, et c'est hideux d'apercevoir dans l'ombre </w:t>
        <w:br/>
        <w:t xml:space="preserve">Aujourd'hui ce qui doit n'être vu que demain. </w:t>
        <w:br/>
        <w:t xml:space="preserve">Demain semble infernal tant il est surhumain. </w:t>
        <w:br/>
        <w:t xml:space="preserve">Ce qui n'est pas encor germe en d'obscurs repaires ; </w:t>
        <w:br/>
        <w:t xml:space="preserve">Demain qui charmera les fils, fait peur aux pères, </w:t>
        <w:br/>
        <w:t xml:space="preserve">L'azur est sous la nuit dont nous nous effrayons, </w:t>
        <w:br/>
        <w:t xml:space="preserve">Et cet oeuf ténébreux est rempli de rayons. </w:t>
        <w:br/>
        <w:t xml:space="preserve">Cette larve lugubre aura plus tard des ailes. </w:t>
        <w:br/>
        <w:t xml:space="preserve">Spectre visible au fond des ombres éternelles, </w:t>
        <w:br/>
        <w:t xml:space="preserve">Demain dans Aujourd'hui semble un embryon noir, </w:t>
        <w:br/>
        <w:t xml:space="preserve">Rampant en attendant qu'il plane, étrange à voir, </w:t>
        <w:br/>
        <w:t xml:space="preserve">Informe, aveugle, affreux ; plus tard l'aube le change. </w:t>
        <w:br/>
        <w:t xml:space="preserve">L'avenir est un monstre avant d'être un archange. </w:t>
        <w:br/>
        <w:br/>
        <w:t xml:space="preserve">XVII </w:t>
        <w:br/>
        <w:br/>
        <w:t xml:space="preserve">Il y avait dans les esprits une véritable exagération </w:t>
        <w:br/>
        <w:t xml:space="preserve">de la valeur, des facultés, de l'importance de la garde </w:t>
        <w:br/>
        <w:t xml:space="preserve">nationale... Mon Dieu, vous avez vu le képi de M. Victor </w:t>
        <w:br/>
        <w:t xml:space="preserve">Hugo qui symbolisait cette situation. </w:t>
        <w:br/>
        <w:t xml:space="preserve">(Le Général Trochu à l'Assemblée Nationale, - 14 juin 1871.) </w:t>
        <w:br/>
        <w:br/>
        <w:t xml:space="preserve">Participe passé du verbe Tropchoir, homme </w:t>
        <w:br/>
        <w:t xml:space="preserve">De toutes les vertus sans nombre dont la somme </w:t>
        <w:br/>
        <w:t xml:space="preserve">Est zéro, soldat brave, honnête, pieux, nul, </w:t>
        <w:br/>
        <w:t xml:space="preserve">Bon canon, mais ayant un peu trop de recul, </w:t>
        <w:br/>
        <w:t xml:space="preserve">Preux et chrétien, tenant cette double promesse, </w:t>
        <w:br/>
        <w:t xml:space="preserve">Capable de servir ton pays et la messe, </w:t>
        <w:br/>
        <w:t xml:space="preserve">Vois, je te rends justice ; eh bien, que me veux-tu ? </w:t>
        <w:br/>
        <w:t xml:space="preserve">Tu fais sur moi, d'un style obtus, quoique pointu, </w:t>
        <w:br/>
        <w:t xml:space="preserve">Un retour offensif qu'eût mérité la Prusse. </w:t>
        <w:br/>
        <w:t xml:space="preserve">Dans ce siège allemand et dans cet hiver russe, </w:t>
        <w:br/>
        <w:t xml:space="preserve">Je n'étais, j'en conviens, qu'un vieillard désarmé, </w:t>
        <w:br/>
        <w:t xml:space="preserve">Heureux d'être en Paris avec tous enfermé, </w:t>
        <w:br/>
        <w:t xml:space="preserve">Profitant quelquefois d'une nuit de mitraille </w:t>
        <w:br/>
        <w:t xml:space="preserve">Et d'ombre, pour monter sur la grande muraille, </w:t>
        <w:br/>
        <w:t xml:space="preserve">Pouvant dire Présent, mais non pas Combattant, </w:t>
        <w:br/>
        <w:t xml:space="preserve">Bon à rien ; je n'ai pas capitulé pourtant. </w:t>
        <w:br/>
        <w:t xml:space="preserve">Tes lauriers dans ta main se changent en orties. </w:t>
        <w:br/>
        <w:t xml:space="preserve">Quoi donc, c'est contre moi que tu fais des sorties ! </w:t>
        <w:br/>
        <w:t xml:space="preserve">Nous t'en trouvions avare en ce siège mauvais. </w:t>
        <w:br/>
        <w:t xml:space="preserve">Eh bien, nous avions tort ; tu me les réservais. </w:t>
        <w:br/>
        <w:t xml:space="preserve">Toi qui n'as point franchi la Marne et sa presqu'île, </w:t>
        <w:br/>
        <w:t xml:space="preserve">Tu m'attaques. Pourquoi ? je te laissais tranquille. </w:t>
        <w:br/>
        <w:t xml:space="preserve">D'où vient que ma coiffure en drap bleu te déplaît ? </w:t>
        <w:br/>
        <w:t xml:space="preserve">Qu'est-ce que mon képi fait à ton chapelet ? </w:t>
        <w:br/>
        <w:br/>
        <w:t xml:space="preserve">Quoi ! tu n'es pas content ! cinq longs mois nous subîmes </w:t>
        <w:br/>
        <w:t xml:space="preserve">Le froid, la faim, l'approche obscure des abîmes, </w:t>
        <w:br/>
        <w:t xml:space="preserve">Sans te gêner, unis, confiants, frémissants ? </w:t>
        <w:br/>
        <w:t xml:space="preserve">Si tu te crois un grand général, j'y consens ; </w:t>
        <w:br/>
        <w:t xml:space="preserve">Mais quand il faut courir au gouffre, aller au large, </w:t>
        <w:br/>
        <w:t xml:space="preserve">Pousser toute une armée au feu, sonner la charge, </w:t>
        <w:br/>
        <w:t xml:space="preserve">J'aime mieux un petit tambour comme Barra. </w:t>
        <w:br/>
        <w:t xml:space="preserve">Songe à Garibaldi qui vint de Caprera, </w:t>
        <w:br/>
        <w:t xml:space="preserve">Songe à Kléber au Caire, à Manin dans Venise, </w:t>
        <w:br/>
        <w:t xml:space="preserve">Et calme-toi. Paris formidable agonise </w:t>
        <w:br/>
        <w:t xml:space="preserve">Parce que tu manquas, non de coeur, mais de foi. </w:t>
        <w:br/>
        <w:t xml:space="preserve">L'amère histoire un jour dira ceci de toi : </w:t>
        <w:br/>
        <w:t xml:space="preserve">La France, grâce à lui, ne battit que d'une aile. </w:t>
        <w:br/>
        <w:t xml:space="preserve">Dans ces grands jours, pendant l'angoisse solennelle, </w:t>
        <w:br/>
        <w:t xml:space="preserve">Ce fier pays, saignant, blessé, jamais déchu, </w:t>
        <w:br/>
        <w:t xml:space="preserve">Marcha par Gambetta, mais boita par Trochu. </w:t>
        <w:br/>
        <w:br/>
        <w:t xml:space="preserve">XVIII </w:t>
        <w:br/>
        <w:br/>
        <w:t xml:space="preserve">LES INNOCENTS </w:t>
        <w:br/>
        <w:br/>
        <w:t xml:space="preserve">Mais les enfants sont là. Le murmure qui sort </w:t>
        <w:br/>
        <w:t xml:space="preserve">De ces âmes en fleur est-il compris du sort ? </w:t>
        <w:br/>
        <w:t xml:space="preserve">L'enfant va devant lui gaiement ; mais la prière, </w:t>
        <w:br/>
        <w:t xml:space="preserve">Quand il rit, parle-t-elle à quelqu'un en arrière ? </w:t>
        <w:br/>
        <w:t xml:space="preserve">Le frais chuchotement du doux être enfantin </w:t>
        <w:br/>
        <w:t xml:space="preserve">Attendrit-il l'oreille obscure du destin ? </w:t>
        <w:br/>
        <w:t xml:space="preserve">Oh ! que d'ombre ! Tous deux chantent, fragiles têtes </w:t>
        <w:br/>
        <w:t xml:space="preserve">Où flotte la lueur d'on ne sait quelles fêtes, </w:t>
        <w:br/>
        <w:t xml:space="preserve">Et que dore un reflet d'un paradis lointain ! </w:t>
        <w:br/>
        <w:t xml:space="preserve">Les enfants ont des coeurs faits comme le matin </w:t>
        <w:br/>
        <w:t xml:space="preserve">Ils ont une innocence étonnée et joyeuse ; </w:t>
        <w:br/>
        <w:t xml:space="preserve">Et pas plus que l'oiseau gazouillant sous l'yeuse, </w:t>
        <w:br/>
        <w:t xml:space="preserve">Pas plus que l'astre éclos sur les noirs horizons, </w:t>
        <w:br/>
        <w:t xml:space="preserve">Ils ne sont inquiets de ce que nous faisons, </w:t>
        <w:br/>
        <w:t xml:space="preserve">Ayant pour toute affaire et pour toute aventure </w:t>
        <w:br/>
        <w:t xml:space="preserve">L'épanouissement de la grande nature ; </w:t>
        <w:br/>
        <w:t xml:space="preserve">Ils ne demandent rien à Dieu que son soleil ; </w:t>
        <w:br/>
        <w:t xml:space="preserve">Ils sont contents pourvu qu'un beau rayon vermeil </w:t>
        <w:br/>
        <w:t xml:space="preserve">Chauffe les petits doigts de leur main diaphane </w:t>
        <w:br/>
        <w:t xml:space="preserve">Et que le ciel soit bleu, cela suffit à Jeanne. </w:t>
        <w:br/>
        <w:br/>
        <w:br/>
        <w:t xml:space="preserve">JUILLET </w:t>
        <w:br/>
        <w:br/>
        <w:t xml:space="preserve">I </w:t>
        <w:br/>
        <w:br/>
        <w:t xml:space="preserve">LES DEUX VOIX </w:t>
        <w:br/>
        <w:br/>
        <w:t xml:space="preserve">LA VOIX SAGE </w:t>
        <w:br/>
        <w:br/>
        <w:t xml:space="preserve">Toute la politique est un expédient. </w:t>
        <w:br/>
        <w:t xml:space="preserve">Que fais-tu ? Quoi ! tu vas, niant, répudiant, </w:t>
        <w:br/>
        <w:t xml:space="preserve">Blâmant toute action en dehors des principes. </w:t>
        <w:br/>
        <w:t xml:space="preserve">Prends garde. En efforts vains et nuls tu te dissipes. </w:t>
        <w:br/>
        <w:t xml:space="preserve">C'est moi qui guide l'homme errant dans la forêt. </w:t>
        <w:br/>
        <w:t xml:space="preserve">J'ai pour nom la Raison, pour prénom l'Intérêt, </w:t>
        <w:br/>
        <w:t xml:space="preserve">Et je suis la Sagesse. Ami, je parle, écoute. </w:t>
        <w:br/>
        <w:t xml:space="preserve">Caton qui m'a bravée a su ce qu'il en coûte. </w:t>
        <w:br/>
        <w:t xml:space="preserve">O poëte, chercheur du mieux, tu perds le bien. </w:t>
        <w:br/>
        <w:t xml:space="preserve">Il t'échappe. Tu fais échouer Tout sur Rien. </w:t>
        <w:br/>
        <w:t xml:space="preserve">Laisse donc succomber les choses qui succombent ! </w:t>
        <w:br/>
        <w:t xml:space="preserve">Ta pente est de toujours aller vers ceux qui tombent, </w:t>
        <w:br/>
        <w:t xml:space="preserve">Ce qui fait que jamais tu ne seras vainqueur. </w:t>
        <w:br/>
        <w:t xml:space="preserve">N'a pas assez d'esprit qui montre trop de coeur. </w:t>
        <w:br/>
        <w:t xml:space="preserve">La vérité trop vraie est presque le mensonge. </w:t>
        <w:br/>
        <w:t xml:space="preserve">En cherchant l'idéal, on rencontre le songe, </w:t>
        <w:br/>
        <w:t xml:space="preserve">Si l'on plonge au-delà de l'exacte épaisseur ; </w:t>
        <w:br/>
        <w:t xml:space="preserve">Et l'on devient rêveur pour être trop penseur. </w:t>
        <w:br/>
        <w:t xml:space="preserve">Le sage ne veut pas être injuste, mais, ferme, </w:t>
        <w:br/>
        <w:t xml:space="preserve">Craint d'être aussi trop juste, et cherche un moyen terme ; </w:t>
        <w:br/>
        <w:t xml:space="preserve">Premier écueil, le faux ; deuxième écueil, le vrai. </w:t>
        <w:br/>
        <w:t xml:space="preserve">Le droit brut, pris en bloc, n'est que le minerai ; </w:t>
        <w:br/>
        <w:t xml:space="preserve">La loi, c'est l'or. Du droit il faut savoir l'extraire. </w:t>
        <w:br/>
        <w:t xml:space="preserve">Quelquefois on a l'air de faire le contraire </w:t>
        <w:br/>
        <w:t xml:space="preserve">De ce qu'on devrait faire, et c'est là le grand art. </w:t>
        <w:br/>
        <w:t xml:space="preserve">Tu n'arrives jamais, et moi j'arrive tard ; </w:t>
        <w:br/>
        <w:t xml:space="preserve">Mieux vaut arriver tard que pas du tout. En somme, </w:t>
        <w:br/>
        <w:t xml:space="preserve">Tu fais de l'homme un dieu, de dieu je fais un homme ; </w:t>
        <w:br/>
        <w:t xml:space="preserve">Voilà la différence entre nous. Réfléchis. </w:t>
        <w:br/>
        <w:t xml:space="preserve">Tu braves le chaos, moi je crains le gâchis. </w:t>
        <w:br/>
        <w:t xml:space="preserve">Es-tu sûr de finir par tirer de ton gouffre </w:t>
        <w:br/>
        <w:t xml:space="preserve">Autre chose qu'un être imbécile qui souffre ? </w:t>
        <w:br/>
        <w:t xml:space="preserve">Crois-tu refaire à neuf l'homme et tripler ses sens ? </w:t>
        <w:br/>
        <w:t xml:space="preserve">Prends-moi donc tels qu'ils sont les vivants, ces passants ! </w:t>
        <w:br/>
        <w:t xml:space="preserve">Foin du déclamateur qui s'essouffle et qui beugle ! </w:t>
        <w:br/>
        <w:t xml:space="preserve">Trop de lumière autant que trop de nuit, aveugle. </w:t>
        <w:br/>
        <w:t xml:space="preserve">On n'ouvre qu'à demi le volet, s'il le faut. </w:t>
        <w:br/>
        <w:t xml:space="preserve">On n'aime pas la guerre et l'on hait l'échafaud </w:t>
        <w:br/>
        <w:t xml:space="preserve">En théorie ; eh bien, on s'en sert en pratique. </w:t>
        <w:br/>
        <w:t xml:space="preserve">Mon cher, il faut au temple adosser la boutique ; </w:t>
        <w:br/>
        <w:t xml:space="preserve">Je sais qu'on a chassé les vendeurs du saint lieu, </w:t>
        <w:br/>
        <w:t xml:space="preserve">Mais le tort de Jésus est d'être un peu trop dieu. </w:t>
        <w:br/>
        <w:t xml:space="preserve">Il me faudrait de fiers garants pour que je crusse </w:t>
        <w:br/>
        <w:t xml:space="preserve">Qu'il eût payé les cinq milliards à la Prusse. </w:t>
        <w:br/>
        <w:t xml:space="preserve">Le sage se modère en tout. Calme en mon coin, </w:t>
        <w:br/>
        <w:t xml:space="preserve">Je blâme l'infini, mon cher, qui va trop loin ; </w:t>
        <w:br/>
        <w:t xml:space="preserve">Sur la création, beaucoup trop large sphère, </w:t>
        <w:br/>
        <w:t xml:space="preserve">Les bons esprits ont bien des critiques à faire ; </w:t>
        <w:br/>
        <w:t xml:space="preserve">L'excès est le défaut de ce monde, entre nous ; </w:t>
        <w:br/>
        <w:t xml:space="preserve">Le soleil est superbe et le printemps est doux, </w:t>
        <w:br/>
        <w:t xml:space="preserve">L'un a trop de rayons et l'autre a trop de roses ; </w:t>
        <w:br/>
        <w:t xml:space="preserve">C'est l'inconvénient de ces sortes de choses, </w:t>
        <w:br/>
        <w:t xml:space="preserve">Et Dieu n'est pas exempt d'exagération. </w:t>
        <w:br/>
        <w:t xml:space="preserve">L'imiter, c'est tomber dans la perfection, </w:t>
        <w:br/>
        <w:t xml:space="preserve">Grand danger ; tout va mieux sur un patron moins ample, </w:t>
        <w:br/>
        <w:t xml:space="preserve">Et Dieu ne donne pas toujours le bon exemple. </w:t>
        <w:br/>
        <w:t xml:space="preserve">A quoi sert d'être à pic ? Jésus passe le but </w:t>
        <w:br/>
        <w:t xml:space="preserve">En n'examinant point l'offre de Belzébuth ; </w:t>
        <w:br/>
        <w:t xml:space="preserve">Je ne dis pas qu'il dût accepter ; mais c'est bête </w:t>
        <w:br/>
        <w:t xml:space="preserve">Que Dieu soit impoli quand le diable est honnête. </w:t>
        <w:br/>
        <w:t xml:space="preserve">Il eût mieux valu dire : On verra, mon ami. </w:t>
        <w:br/>
        <w:t xml:space="preserve">Le sage ne fait pas le fier. Une fourmi </w:t>
        <w:br/>
        <w:t xml:space="preserve">Travaille plus avec sa routine ordinaire </w:t>
        <w:br/>
        <w:t xml:space="preserve">Et son bon sens, qu'avec son vacarme un tonnerre. </w:t>
        <w:br/>
        <w:t xml:space="preserve">L'homme est l'homme ; il n'est pas méchant, il n'est pas bon. </w:t>
        <w:br/>
        <w:t xml:space="preserve">Blanc comme neige, point ; noir comme le charbon, </w:t>
        <w:br/>
        <w:t xml:space="preserve">Non. Blanc et noir, mêlé, tigré, douteux, sceptique. </w:t>
        <w:br/>
        <w:t xml:space="preserve">Tout homme médiocre est homme politique. </w:t>
        <w:br/>
        <w:t xml:space="preserve">Cherchons, non la grandeur, mais la proportion. </w:t>
        <w:br/>
        <w:t xml:space="preserve">Agir comme Aristide et comme Phocion, </w:t>
        <w:br/>
        <w:t xml:space="preserve">Etre héroïque, épique et beau, mauvaise affaire. </w:t>
        <w:br/>
        <w:t xml:space="preserve">Le sage au Parthénon en ruine préfère </w:t>
        <w:br/>
        <w:t xml:space="preserve">La hutte confortable et chaude du castor. </w:t>
        <w:br/>
        <w:t xml:space="preserve">Je fréquente Rothschild et fuis Adamastor. </w:t>
        <w:br/>
        <w:t xml:space="preserve">Le titan d'aujourd'hui c'est le millionnaire. </w:t>
        <w:br/>
        <w:t xml:space="preserve">L'homme d'Etat ne veut rien d'excessif ; vénère </w:t>
        <w:br/>
        <w:t xml:space="preserve">Le vote universel, mais travaille au scrutin ; </w:t>
        <w:br/>
        <w:t xml:space="preserve">Il supprime l'esclave et garde le pantin ; </w:t>
        <w:br/>
        <w:t xml:space="preserve">Il conserve le fil tout en brisant la chaîne. </w:t>
        <w:br/>
        <w:t xml:space="preserve">Les hommes sont petits, leur conscience est naine ; </w:t>
        <w:br/>
        <w:t xml:space="preserve">L'homme d'Etat leur prend mesure avant d'oser ; </w:t>
        <w:br/>
        <w:t xml:space="preserve">Il s'ôte une vertu qui peut les dépasser ; </w:t>
        <w:br/>
        <w:t xml:space="preserve">Il les étonne, mais sans foudre et sans vertiges ; </w:t>
        <w:br/>
        <w:t xml:space="preserve">A leur dimension il leur fait des prodiges. </w:t>
        <w:br/>
        <w:t xml:space="preserve">Ami, le médiocre est un très bon endroit, </w:t>
        <w:br/>
        <w:t xml:space="preserve">Ni beau, ni laid, ni haut, ni bas, ni chaud, ni froid ; </w:t>
        <w:br/>
        <w:t xml:space="preserve">Moi, la raison, j'y fais mon lit, j'y mets ma table, </w:t>
        <w:br/>
        <w:t xml:space="preserve">Et j'y vis, le sublime étant inhabitable. </w:t>
        <w:br/>
        <w:t xml:space="preserve">Qui donc prend pour logis la cime du Mont-Blanc ? </w:t>
        <w:br/>
        <w:t xml:space="preserve">Le sage est médiocre et souple, ou fait semblant. </w:t>
        <w:br/>
        <w:t xml:space="preserve">Vois, tu t'es fait jeter des pierres à Bruxelles. </w:t>
        <w:br/>
        <w:t xml:space="preserve">Les journaux à sonnette agitent leurs crécelles ; </w:t>
        <w:br/>
        <w:t xml:space="preserve">La gazette des fonds secrets de l'empereur </w:t>
        <w:br/>
        <w:t xml:space="preserve">Dit des choses sur toi qu'on lit avec horreur, </w:t>
        <w:br/>
        <w:t xml:space="preserve">Que tu comptes les mots d'un télégramme, et même </w:t>
        <w:br/>
        <w:t xml:space="preserve">Qu'on boit de mauvais vin chez toi, qu'on fait carême </w:t>
        <w:br/>
        <w:t xml:space="preserve">A ta table, et que B. n'ira plus dîner là ; </w:t>
        <w:br/>
        <w:t xml:space="preserve">Et caetera. Tu t'es attiré tout cela. </w:t>
        <w:br/>
        <w:t xml:space="preserve">Monsieur Veuillot t'appelle avec esprit citrouille ; </w:t>
        <w:br/>
        <w:t xml:space="preserve">A compter tes forfaits la mémoire s'embrouille : </w:t>
        <w:br/>
        <w:t xml:space="preserve">Ivrognerie et vol, képi sans numéro, </w:t>
        <w:br/>
        <w:t xml:space="preserve">Avarice. Tu vis sous clameur de haro. </w:t>
        <w:br/>
        <w:t xml:space="preserve">C'est ta faute. Pourquoi n'es-tu pas raisonnable ? </w:t>
        <w:br/>
        <w:t xml:space="preserve">Renonce à tenir tête au mal. Sois convenable. </w:t>
        <w:br/>
        <w:t xml:space="preserve">Tenir tête au mal, certe, est bon ; mais être seul </w:t>
        <w:br/>
        <w:t xml:space="preserve">Est mauvais. Tu n'es pas barbon, vieillard, aïeul, </w:t>
        <w:br/>
        <w:t xml:space="preserve">Pour avancer alors que ton siècle recule ; </w:t>
        <w:br/>
        <w:t xml:space="preserve">Combattre en cheveux blancs et seul, est ridicule ; </w:t>
        <w:br/>
        <w:t xml:space="preserve">Un vaillant qui devient prudent grandit encor ; </w:t>
        <w:br/>
        <w:t xml:space="preserve">Nestor jeune est Ajax, Ajax vieux est Nestor ; </w:t>
        <w:br/>
        <w:t xml:space="preserve">Sois de ton âge ; enseigne aux peuples la sagesse. </w:t>
        <w:br/>
        <w:t xml:space="preserve">La Vérité trop nue est une sauvagesse ; </w:t>
        <w:br/>
        <w:t xml:space="preserve">Rudoyer le succès est l'acte d'un butor ; </w:t>
        <w:br/>
        <w:t xml:space="preserve">Tout vainqueur a raison, tout ce qui brille est or ; </w:t>
        <w:br/>
        <w:t xml:space="preserve">Aquilon est le dieu, Girouette est le culte. </w:t>
        <w:br/>
        <w:t xml:space="preserve">Bonaparte est tombé, c'est pourquoi je l'insulte. </w:t>
        <w:br/>
        <w:t xml:space="preserve">Est-ce ma faute, à moi, si le sort se dément ? </w:t>
        <w:br/>
        <w:t xml:space="preserve">Je ne sors pas de là ; réussissez. Comment ! </w:t>
        <w:br/>
        <w:t xml:space="preserve">Aujourd'hui, l'on est tous, d'une façon oblique, </w:t>
        <w:br/>
        <w:t xml:space="preserve">D'accord ; c'est à cela que sert la République ; </w:t>
        <w:br/>
        <w:t xml:space="preserve">On sauve, en supprimant quiconque est ennemi, </w:t>
        <w:br/>
        <w:t xml:space="preserve">A grands coups de canon, et de compte à demi, </w:t>
        <w:br/>
        <w:t xml:space="preserve">L'ordre et la monarchie encor presque inédite ; </w:t>
        <w:br/>
        <w:t xml:space="preserve">Tu refuses d'entrer dans cette commandite ! </w:t>
        <w:br/>
        <w:t xml:space="preserve">C'est absurde. On s'indigne, on a raison. D'ailleurs </w:t>
        <w:br/>
        <w:t xml:space="preserve">Jeunes, vieux, grands, petits, les pires, les meilleurs, </w:t>
        <w:br/>
        <w:t xml:space="preserve">Ont tous la même loi, se rendre à l'évidence. </w:t>
        <w:br/>
        <w:t xml:space="preserve">Toujours un peu de droit dans le fait se condense ; </w:t>
        <w:br/>
        <w:t xml:space="preserve">Le mal contient un peu de bien, qu'il faut chercher. </w:t>
        <w:br/>
        <w:t xml:space="preserve">Si Torquemada règne, on se chauffe au bûcher. </w:t>
        <w:br/>
        <w:t xml:space="preserve">La Politique est l'art de faire avec la fange, </w:t>
        <w:br/>
        <w:t xml:space="preserve">Le fiel, l'abaissement qu'en modestie on change, </w:t>
        <w:br/>
        <w:t xml:space="preserve">La bassesse des grands, l'insolence des nains, </w:t>
        <w:br/>
        <w:t xml:space="preserve">Les fautes, les erreurs, les crimes, les venins, </w:t>
        <w:br/>
        <w:t xml:space="preserve">Le oui, le non, le blanc, le noir, Genève et Rome, </w:t>
        <w:br/>
        <w:t xml:space="preserve">Un breuvage que puisse avaler l'honnête homme. </w:t>
        <w:br/>
        <w:t xml:space="preserve">Les principes n'ont pas grand'chose à faire là. </w:t>
        <w:br/>
        <w:t xml:space="preserve">Ils rayonnent ; c'est bien ; Morus les contempla ; </w:t>
        <w:br/>
        <w:t xml:space="preserve">Saluons-les ; tout astre a droit à ce péage ; </w:t>
        <w:br/>
        <w:t xml:space="preserve">Et couvrons-les parfois de quelque bon nuage. </w:t>
        <w:br/>
        <w:t xml:space="preserve">Ils sont là-haut, pourquoi s'en servir ici-bas ? </w:t>
        <w:br/>
        <w:t xml:space="preserve">Laissons-les dans leur sphère ; et nous, pour nos débats </w:t>
        <w:br/>
        <w:t xml:space="preserve">Où se dépense en vain tant de force avortée, </w:t>
        <w:br/>
        <w:t xml:space="preserve">Prenons une clarté mieux à notre portée : </w:t>
        <w:br/>
        <w:t xml:space="preserve">L'expédient. Turgot a tort ; vive Terray ! </w:t>
        <w:br/>
        <w:t xml:space="preserve">Je cherche le réel, toi tu cherches le vrai. </w:t>
        <w:br/>
        <w:t xml:space="preserve">On vit par le réel, par le vrai l'on se brise ; </w:t>
        <w:br/>
        <w:t xml:space="preserve">Le réel craint le vrai. Reconnais ta méprise. </w:t>
        <w:br/>
        <w:t xml:space="preserve">Le devoir, c'est l'emploi des faits. Tu l'as mal lu. </w:t>
        <w:br/>
        <w:t xml:space="preserve">Au lieu du relatif, tu choisis l'absolu. </w:t>
        <w:br/>
        <w:t xml:space="preserve">Un homme qui, voulant y voir clair pour descendre </w:t>
        <w:br/>
        <w:t xml:space="preserve">Dans la cave, ou fouiller dans quelque tas de cendre, </w:t>
        <w:br/>
        <w:t xml:space="preserve">Ou pour trouver, la nuit, dans les bois, son chemin, </w:t>
        <w:br/>
        <w:t xml:space="preserve">Enfoncerait au fond du ciel sombre sa main, </w:t>
        <w:br/>
        <w:t xml:space="preserve">Et prendrait une étoile en guise de chandelle, </w:t>
        <w:br/>
        <w:t xml:space="preserve">C'est toi. </w:t>
        <w:br/>
        <w:br/>
        <w:t xml:space="preserve">LA VOIX HAUTE </w:t>
        <w:br/>
        <w:br/>
        <w:t xml:space="preserve">N'écoute pas. Reste une âme fidèle. </w:t>
        <w:br/>
        <w:t xml:space="preserve">Un coeur, pas plus qu'un ciel, ne peut être obscurci. </w:t>
        <w:br/>
        <w:t xml:space="preserve">Je suis la conscience, une vierge ; et ceci </w:t>
        <w:br/>
        <w:t xml:space="preserve">C'est la raison d'Etat, une fille publique. </w:t>
        <w:br/>
        <w:t xml:space="preserve">Elle embrouille le vrai par le faux qu'elle explique. </w:t>
        <w:br/>
        <w:t xml:space="preserve">Elle est la soeur bâtarde et louche du bon sens. </w:t>
        <w:br/>
        <w:t xml:space="preserve">J'admets que la clarté basse ait des partisans ; </w:t>
        <w:br/>
        <w:t xml:space="preserve">Qu'on la trouve excellente et qu'elle soit utile </w:t>
        <w:br/>
        <w:t xml:space="preserve">Pour éviter un choc, parer un projectile, </w:t>
        <w:br/>
        <w:t xml:space="preserve">Marcher à peu près droit dans les carrefours noirs, </w:t>
        <w:br/>
        <w:t xml:space="preserve">Et pour s'orienter dans les petits devoirs ; </w:t>
        <w:br/>
        <w:t xml:space="preserve">Les publicains en font leur lampe en leurs échoppes </w:t>
        <w:br/>
        <w:t xml:space="preserve">Elle a pour elle, et c'est tout simple, les myopes, </w:t>
        <w:br/>
        <w:t xml:space="preserve">Les habiles, les fins, les prudents, les discrets, </w:t>
        <w:br/>
        <w:t xml:space="preserve">Ceux qui ne peuvent voir les choses que de près, </w:t>
        <w:br/>
        <w:t xml:space="preserve">Ceux qui d'une araignée examinent les toiles ; </w:t>
        <w:br/>
        <w:t xml:space="preserve">Mais il faut bien quelqu'un qui soit pour les étoiles ! </w:t>
        <w:br/>
        <w:t xml:space="preserve">Il faut quelqu'un qui soit pour la fraternité, </w:t>
        <w:br/>
        <w:t xml:space="preserve">La clémence, l'honneur, le droit, la liberté, </w:t>
        <w:br/>
        <w:t xml:space="preserve">Et pour la vérité, resplendissement sombre ! </w:t>
        <w:br/>
        <w:t xml:space="preserve">Les constellations sont sublimes dans l'ombre, </w:t>
        <w:br/>
        <w:t xml:space="preserve">Elles reluisent, fleurs de l'éternel été ; </w:t>
        <w:br/>
        <w:t xml:space="preserve">Mais elles ont besoin, dans leur sérénité, </w:t>
        <w:br/>
        <w:t xml:space="preserve">Que l'univers guidé leur rende témoignage, </w:t>
        <w:br/>
        <w:t xml:space="preserve">Et que, renouvelé sur terre d'âge en âge, </w:t>
        <w:br/>
        <w:t xml:space="preserve">Un homme, rassurant ses frères condamnés, </w:t>
        <w:br/>
        <w:t xml:space="preserve">Crie à travers la nuit : Astres, vous rayonnez ! </w:t>
        <w:br/>
        <w:t xml:space="preserve">Car rien ne serait plus effrayant que le crime, </w:t>
        <w:br/>
        <w:t xml:space="preserve">La vertu, le rayon, l'ombre, égaux dans l'abîme ; </w:t>
        <w:br/>
        <w:t xml:space="preserve">Rien n'accuserait Dieu plus que de la clarté </w:t>
        <w:br/>
        <w:t xml:space="preserve">Perdue, éparse au fond des cieux sans volonté ; </w:t>
        <w:br/>
        <w:t xml:space="preserve">Et rien ne prouverait là-haut plus de démence </w:t>
        <w:br/>
        <w:t xml:space="preserve">Que l'inutilité de la lumière immense. </w:t>
        <w:br/>
        <w:t xml:space="preserve">C'est pourquoi la justice est bonne, et l'astre est bon. </w:t>
        <w:br/>
        <w:t xml:space="preserve">Dans vingt pays affreux, Soudan, Darfour, Gabon, </w:t>
        <w:br/>
        <w:t xml:space="preserve">L'homme fut pris, lié, traîné, vendu de force, </w:t>
        <w:br/>
        <w:t xml:space="preserve">Jusqu'au lever d'un astre appelé Wilberforce. </w:t>
        <w:br/>
        <w:t xml:space="preserve">Etre juste, au hasard, dût-on être martyr, </w:t>
        <w:br/>
        <w:t xml:space="preserve">Et laisser hors de soi la justice sortir, </w:t>
        <w:br/>
        <w:t xml:space="preserve">C'est le rayonnement véritable de l'homme. </w:t>
        <w:br/>
        <w:t xml:space="preserve">En quelque lieu qu'un acte inique se consomme, </w:t>
        <w:br/>
        <w:t xml:space="preserve">Quel que soit le moment où le mal se construit, </w:t>
        <w:br/>
        <w:t xml:space="preserve">Il faut qu'une voix parle, il faut que dans la nuit </w:t>
        <w:br/>
        <w:t xml:space="preserve">On voie une lueur tout à coup apparaître. </w:t>
        <w:br/>
        <w:t xml:space="preserve">Au ciel ce dieu, le Vrai, sur la terre ce prêtre, </w:t>
        <w:br/>
        <w:t xml:space="preserve">Le Juste. Ce sont là les deux besoins. Il faut </w:t>
        <w:br/>
        <w:t xml:space="preserve">Contredire le vent et résister au flot. </w:t>
        <w:br/>
        <w:t xml:space="preserve">L'équité monte et plane et n'a pas d'autre règle. </w:t>
        <w:br/>
        <w:t xml:space="preserve">Qui donc prend pour logis le haut du mont Blanc ? l'aigle. </w:t>
        <w:br/>
        <w:br/>
        <w:t xml:space="preserve">II </w:t>
        <w:br/>
        <w:br/>
        <w:t xml:space="preserve">FLUX ET REFLUX </w:t>
        <w:br/>
        <w:br/>
        <w:t xml:space="preserve">Il tombe. Est-ce fini ? Non, cela recommence. </w:t>
        <w:br/>
        <w:t xml:space="preserve">On se passe de peuple à peuple la démence ; </w:t>
        <w:br/>
        <w:t xml:space="preserve">Ce que la France fit, le Teuton le refait. </w:t>
        <w:br/>
        <w:t xml:space="preserve">Sur l'enclume, où Forbach naguère triomphait, </w:t>
        <w:br/>
        <w:t xml:space="preserve">L'Allemagne, ouvrier géant dont l'esprit flotte, </w:t>
        <w:br/>
        <w:t xml:space="preserve">Forge un tyran avec les tronçons d'un despote. </w:t>
        <w:br/>
        <w:t xml:space="preserve">Est-ce donc qu'on ne peut sortir de l'empereur ? </w:t>
        <w:br/>
        <w:t xml:space="preserve">César traître est chassé par César en fureur ; </w:t>
        <w:br/>
        <w:t xml:space="preserve">Je tiens peu, si l'un vient, à ce que l'autre parte, </w:t>
        <w:br/>
        <w:t xml:space="preserve">Si l'an gagne Guillaume en perdant Bonaparte, </w:t>
        <w:br/>
        <w:t xml:space="preserve">Et si, prenant son vol à l'heure où l'autre fuit, </w:t>
        <w:br/>
        <w:t xml:space="preserve">L'oiseau de proie arrive après l'oiseau de nuit. </w:t>
        <w:br/>
        <w:t xml:space="preserve">Deuil ! honte ! Est-ce fini ? Non, cela recommence. </w:t>
        <w:br/>
        <w:t xml:space="preserve">La tempête reprend avec plus d'inclémence ; </w:t>
        <w:br/>
        <w:t xml:space="preserve">Et les événements deviennent monstrueux. </w:t>
        <w:br/>
        <w:t xml:space="preserve">Lequel des deux serpents est le plus tortueux ? </w:t>
        <w:br/>
        <w:t xml:space="preserve">Lequel des deux dragons fait la plus fauve entrée ? </w:t>
        <w:br/>
        <w:t xml:space="preserve">Et lequel est Thyeste ? et lequel est Atrée ? </w:t>
        <w:br/>
        <w:t xml:space="preserve">L'invasion s'en va, le fratricide suit. </w:t>
        <w:br/>
        <w:t xml:space="preserve">La victoire devant la conscience fuit </w:t>
        <w:br/>
        <w:t xml:space="preserve">Et se cache, de peur que le ciel ne la voie. </w:t>
        <w:br/>
        <w:t xml:space="preserve">L'énigme qu'il faudrait sonder, on la foudroie ; </w:t>
        <w:br/>
        <w:t xml:space="preserve">Mais que voulez-vous donc, sages pareils aux fous, </w:t>
        <w:br/>
        <w:t xml:space="preserve">Que l'avenir devienne et qu'il fasse de vous, </w:t>
        <w:br/>
        <w:t xml:space="preserve">Si vous ne lui montrez que haine, et si vous n'êtes </w:t>
        <w:br/>
        <w:t xml:space="preserve">Bons qu'à le recevoir à coups de bayonnettes ? </w:t>
        <w:br/>
        <w:t xml:space="preserve">L'utopie est livrée au juge martial. </w:t>
        <w:br/>
        <w:t xml:space="preserve">La faim, la pauvreté, l'obscur loup social </w:t>
        <w:br/>
        <w:t xml:space="preserve">Mordant avec le pain la main qui le présente, </w:t>
        <w:br/>
        <w:t xml:space="preserve">L'ignorance féroce, idiote, innocente, </w:t>
        <w:br/>
        <w:t xml:space="preserve">Les misérables noirs, sinistrement moqueurs, </w:t>
        <w:br/>
        <w:t xml:space="preserve">Et la nuit des esprits d'où naît la nuit des coeurs, </w:t>
        <w:br/>
        <w:t xml:space="preserve">Tout est là devant nous, douleurs, familles blêmes ; </w:t>
        <w:br/>
        <w:t xml:space="preserve">Et nous avons recours, contre tous ces problèmes, </w:t>
        <w:br/>
        <w:t xml:space="preserve">Au sombre apaisement que sait faire la mort. </w:t>
        <w:br/>
        <w:t xml:space="preserve">Mais ces hommes qu'on tue ont tué ; c'est le sort </w:t>
        <w:br/>
        <w:t xml:space="preserve">Qui leur rend coup pour coup, et, sanglants, les supprime... </w:t>
        <w:br/>
        <w:t xml:space="preserve">Est-ce qu'on remédie au crime par le crime ? </w:t>
        <w:br/>
        <w:t xml:space="preserve">Est-ce que l'assassin doit être assassiné ? </w:t>
        <w:br/>
        <w:t xml:space="preserve">Vers l'auguste idéal, d'aurore illuminé, </w:t>
        <w:br/>
        <w:t xml:space="preserve">Vers le bonheur, la vie en fleurs, l'éden candide, </w:t>
        <w:br/>
        <w:t xml:space="preserve">Qu'on nous mène, et nous prenons pour guide </w:t>
        <w:br/>
        <w:t xml:space="preserve">Méduse, glaive au poing, l'oeil en feu, le sein nu ! </w:t>
        <w:br/>
        <w:t xml:space="preserve">Hélas, le cimetière est un puits inconnu ; </w:t>
        <w:br/>
        <w:t xml:space="preserve">Ce qu'on y jette tombe en des cavités sombres ; </w:t>
        <w:br/>
        <w:t xml:space="preserve">Ce sont des ossements qu'on ajoute aux décombres ; </w:t>
        <w:br/>
        <w:t xml:space="preserve">Morne ensemencement d'où la mort renaîtra. </w:t>
        <w:br/>
        <w:t xml:space="preserve">Des questions où nul encor ne pénétra </w:t>
        <w:br/>
        <w:t xml:space="preserve">Pressent de tous côtés notre lugubre sphère ; </w:t>
        <w:br/>
        <w:t xml:space="preserve">Et je ne pense pas qu'on se tire d'affaire </w:t>
        <w:br/>
        <w:t xml:space="preserve">Par l'élargissement tragique du tombeau. </w:t>
        <w:br/>
        <w:br/>
        <w:t xml:space="preserve">* </w:t>
        <w:br/>
        <w:br/>
        <w:t xml:space="preserve">Le pauvre a le haillon, le riche a le lambeau, </w:t>
        <w:br/>
        <w:t xml:space="preserve">Rien d'entier pour personne ; et sur tous l'ombre infâme. </w:t>
        <w:br/>
        <w:t xml:space="preserve">L'amour dans aucun coeur, l'azur dans aucune âme ; </w:t>
        <w:br/>
        <w:t xml:space="preserve">Hélas ! partout frisson, colère, enfer, cachot ; </w:t>
        <w:br/>
        <w:t xml:space="preserve">Mais c'est si ténébreux que cela vient d'en haut. </w:t>
        <w:br/>
        <w:t xml:space="preserve">L'esprit, sous ce nuage où tout semble se taire, </w:t>
        <w:br/>
        <w:t xml:space="preserve">Sent l'incubation énorme d'un mystère. </w:t>
        <w:br/>
        <w:t xml:space="preserve">Le fatal travail noir blanchira par degré. </w:t>
        <w:br/>
        <w:t xml:space="preserve">Ce que nous rencontrons, c'est l'obstacle ignoré. </w:t>
        <w:br/>
        <w:t xml:space="preserve">Les récifs montrent l'un après l'autre leurs têtes, </w:t>
        <w:br/>
        <w:t xml:space="preserve">Car les événements ont leur cap des Tempêtes. </w:t>
        <w:br/>
        <w:t xml:space="preserve">Derrière est la clarté. Ces flux et ces reflux, </w:t>
        <w:br/>
        <w:t xml:space="preserve">Ces recommencements, ces combats, sont voulus. </w:t>
        <w:br/>
        <w:t xml:space="preserve">Au-dessus de la haine immense, quelqu'un aime. </w:t>
        <w:br/>
        <w:t xml:space="preserve">Ayons foi. Ce n'est pas sans quelque but suprême </w:t>
        <w:br/>
        <w:t xml:space="preserve">Que sans cesse, en ce gouffre où rêvent les sondeurs, </w:t>
        <w:br/>
        <w:t xml:space="preserve">Un prodigieux vent soufflant des profondeurs, </w:t>
        <w:br/>
        <w:t xml:space="preserve">A travers l'âpre nuit, pousse, emporte et ramène </w:t>
        <w:br/>
        <w:t xml:space="preserve">Sur tout l'écueil divin toute la mer humaine. </w:t>
        <w:br/>
        <w:br/>
        <w:t xml:space="preserve">III </w:t>
        <w:br/>
        <w:br/>
        <w:t xml:space="preserve">L'AVENIR </w:t>
        <w:br/>
        <w:br/>
        <w:t xml:space="preserve">Polynice, Etéocle, Abel, Caïn ! ô frères ! </w:t>
        <w:br/>
        <w:t xml:space="preserve">Vieille querelle humaine ! échafauds ! lois agraires ! </w:t>
        <w:br/>
        <w:t xml:space="preserve">Batailles ! ô drapeaux, ô linceuls ! noirs lambeaux ! </w:t>
        <w:br/>
        <w:t xml:space="preserve">Ouverture hâtive et sombre des tombeaux ! </w:t>
        <w:br/>
        <w:t xml:space="preserve">Dieu puissant ! quand la mort sera-t-elle tuée ? </w:t>
        <w:br/>
        <w:t xml:space="preserve">O sainte paix ! </w:t>
        <w:br/>
        <w:br/>
        <w:t xml:space="preserve">La guerre est la prostituée ; </w:t>
        <w:br/>
        <w:t xml:space="preserve">Elle est la concubine infâme du hasard. </w:t>
        <w:br/>
        <w:t xml:space="preserve">Attila sans génie et Tamerlan sans art </w:t>
        <w:br/>
        <w:t xml:space="preserve">Sont ses amants ; elle a pour eux des préférences ; </w:t>
        <w:br/>
        <w:t xml:space="preserve">Elle traîne au charnier toutes nos espérances, </w:t>
        <w:br/>
        <w:t xml:space="preserve">Egorge nos printemps, foule aux pieds nos souhaits, </w:t>
        <w:br/>
        <w:t xml:space="preserve">Et comme elle est la haine, ô ciel bleu, je la hais ! </w:t>
        <w:br/>
        <w:t xml:space="preserve">J'espère en toi, marcheur qui viens dans les ténèbres, </w:t>
        <w:br/>
        <w:t xml:space="preserve">Avenir ! </w:t>
        <w:br/>
        <w:br/>
        <w:t xml:space="preserve">Nos travaux sont d'étranges algèbres ; </w:t>
        <w:br/>
        <w:t xml:space="preserve">Le labyrinthe vague et triste où nous rôdons </w:t>
        <w:br/>
        <w:t xml:space="preserve">Est plein d'effrois subits, de pièges, d'abandons ; </w:t>
        <w:br/>
        <w:t xml:space="preserve">Mais toujours dans la main le fil obscur nous reste. </w:t>
        <w:br/>
        <w:t xml:space="preserve">Malgré le noir duel d'Atrée et de Thyeste, </w:t>
        <w:br/>
        <w:t xml:space="preserve">Malgré Léviathan combattant Béhémoth, </w:t>
        <w:br/>
        <w:t xml:space="preserve">J'aime et je crois. L'énigme enfin dira son mot. </w:t>
        <w:br/>
        <w:t xml:space="preserve">L'ombre n'est pas sur l'homme à jamais acharnée. </w:t>
        <w:br/>
        <w:t xml:space="preserve">Non ! Non ! l'humanité n'a point pour destinée </w:t>
        <w:br/>
        <w:t xml:space="preserve">D'être assise immobile au seuil froid des tombeaux, </w:t>
        <w:br/>
        <w:t xml:space="preserve">Comme Jérôme, morne et blême, dans Ombos, </w:t>
        <w:br/>
        <w:t xml:space="preserve">Ou comme dans Argos la douloureuse Electre. </w:t>
        <w:br/>
        <w:br/>
        <w:t xml:space="preserve">Un jour, moi qui ne crains l'approche d'aucun spectre, </w:t>
        <w:br/>
        <w:t xml:space="preserve">J'allai voir le lion de Waterloo. Je vins </w:t>
        <w:br/>
        <w:t xml:space="preserve">Jusqu'à la sombre plaine à travers les ravins ; </w:t>
        <w:br/>
        <w:t xml:space="preserve">C'était l'heure où le jour chasse le crépuscule ; </w:t>
        <w:br/>
        <w:t xml:space="preserve">J'arrivai ; je marchai droit au noir monticule. </w:t>
        <w:br/>
        <w:t xml:space="preserve">Indigné, j'y montai ; car la gloire du sang, </w:t>
        <w:br/>
        <w:t xml:space="preserve">Du glaive et de la mort me laisse frémissant. </w:t>
        <w:br/>
        <w:t xml:space="preserve">Le lion se dressait sur la plaine muette ; </w:t>
        <w:br/>
        <w:t xml:space="preserve">Je regardais d'en bas sa haute silhouette ; </w:t>
        <w:br/>
        <w:t xml:space="preserve">Son immobilité défiait l'infini ; </w:t>
        <w:br/>
        <w:t xml:space="preserve">On sentait que ce fauve, au fond des cieux banni, </w:t>
        <w:br/>
        <w:t xml:space="preserve">Relégué dans l'azur, fier de sa solitude, </w:t>
        <w:br/>
        <w:t xml:space="preserve">Portait un souvenir affreux sans lassitude ; </w:t>
        <w:br/>
        <w:t xml:space="preserve">Farouche, il était là, ce témoin de l'affront. </w:t>
        <w:br/>
        <w:t xml:space="preserve">Je montais, et son ombre augmentait sur mon front. </w:t>
        <w:br/>
        <w:t xml:space="preserve">Et tout en gravissant vers l'âpre plate-forme, </w:t>
        <w:br/>
        <w:t xml:space="preserve">Je disais : Il attend que la terre s'endorme ; </w:t>
        <w:br/>
        <w:t xml:space="preserve">Mais il est implacable ; et, la nuit, par moment </w:t>
        <w:br/>
        <w:t xml:space="preserve">Ce bronze doit jeter un sourd rugissement ; </w:t>
        <w:br/>
        <w:t xml:space="preserve">Et les hommes, fuyant ce champ visionnaire, </w:t>
        <w:br/>
        <w:t xml:space="preserve">Doutent si c'est le monstre ou si c'est le tonnerre. </w:t>
        <w:br/>
        <w:t xml:space="preserve">J'arrivai jusqu'à lui, pas à pas m'approchant... </w:t>
        <w:br/>
        <w:br/>
        <w:t xml:space="preserve">J'attendais une foudre et j'entendis un chant. </w:t>
        <w:br/>
        <w:br/>
        <w:t xml:space="preserve">Une humble voix sortait de cette bouche énorme. </w:t>
        <w:br/>
        <w:t xml:space="preserve">Dans cette espèce d'antre effroyable et difforme </w:t>
        <w:br/>
        <w:t xml:space="preserve">Un rouge-gorge était venu faire son nid ; </w:t>
        <w:br/>
        <w:t xml:space="preserve">Le doux passant ailé que le printemps bénit, </w:t>
        <w:br/>
        <w:t xml:space="preserve">Sans peur de la mâchoire affreusement levée, </w:t>
        <w:br/>
        <w:t xml:space="preserve">Entre ces dents d'airain avait mis sa couvée ; </w:t>
        <w:br/>
        <w:t xml:space="preserve">Et l'oiseau gazouillait dans le lion pensif. </w:t>
        <w:br/>
        <w:t xml:space="preserve">Le mont tragique était debout comme un récif </w:t>
        <w:br/>
        <w:t xml:space="preserve">Dans la plaine jadis de tant de sang vermeille ; </w:t>
        <w:br/>
        <w:t xml:space="preserve">Et comme je songeais, pâle et prêtant l'oreille, </w:t>
        <w:br/>
        <w:t xml:space="preserve">Je sentis un esprit profond me visiter, </w:t>
        <w:br/>
        <w:t xml:space="preserve">Et, peuples, je compris que j'entendais chanter </w:t>
        <w:br/>
        <w:t xml:space="preserve">L'espoir dans ce qui fut le désespoir naguère, </w:t>
        <w:br/>
        <w:t xml:space="preserve">Et la paix dans la gueule horrible de la guerre. </w:t>
        <w:br/>
        <w:br/>
        <w:t xml:space="preserve">IV </w:t>
        <w:br/>
        <w:br/>
        <w:t xml:space="preserve">LES CRUCIFIES </w:t>
        <w:br/>
        <w:br/>
        <w:t xml:space="preserve">La foule tient pour vrai ce qu'invente la haine. </w:t>
        <w:br/>
        <w:t xml:space="preserve">Sur tout grand homme un ver, le mensonge, se traîne. </w:t>
        <w:br/>
        <w:t xml:space="preserve">Tout front ceint de rayons est d'épines mordu ; </w:t>
        <w:br/>
        <w:t xml:space="preserve">A la lèvre d'un dieu le fiel atroce est dû ; </w:t>
        <w:br/>
        <w:t xml:space="preserve">Tout astre a pour manteau les ténèbres infâmes. </w:t>
        <w:br/>
        <w:t xml:space="preserve">Ecoutez. Phidias était marchand de femmes, </w:t>
        <w:br/>
        <w:t xml:space="preserve">Socrate avait un vice auquel son nom resta, </w:t>
        <w:br/>
        <w:t xml:space="preserve">Horace ami des boucs faisait frémir Vesta, </w:t>
        <w:br/>
        <w:t xml:space="preserve">Caton jetait un nègre esclave à la lamproie, </w:t>
        <w:br/>
        <w:t xml:space="preserve">Michel-Ange, amoureux de l'or, homme de proie, </w:t>
        <w:br/>
        <w:t xml:space="preserve">Vivait sous le bâton des papes, lui Romain, </w:t>
        <w:br/>
        <w:t xml:space="preserve">Et leur tendait le dos en leur tendant la main ; </w:t>
        <w:br/>
        <w:t xml:space="preserve">Dans l'oeil de Dante errant la cupidité brille ; </w:t>
        <w:br/>
        <w:t xml:space="preserve">Molière était un peu le mari de sa fille ; </w:t>
        <w:br/>
        <w:t xml:space="preserve">Voltaire était avare et Diderot vénal ; </w:t>
        <w:br/>
        <w:t xml:space="preserve">Devant le genre humain, orageux tribunal, </w:t>
        <w:br/>
        <w:t xml:space="preserve">Pas un homme qu'on n'ait puni de son génie ; </w:t>
        <w:br/>
        <w:t xml:space="preserve">Pas un qu'on n'ait cloué sur une calomnie ; </w:t>
        <w:br/>
        <w:t xml:space="preserve">Pas un, des temps anciens comme de maintenant, </w:t>
        <w:br/>
        <w:t xml:space="preserve">Qui sur le Golgotha de la gloire saignant, </w:t>
        <w:br/>
        <w:t xml:space="preserve">Une auréole au front, ne pende à la croix vile ; </w:t>
        <w:br/>
        <w:t xml:space="preserve">Et les uns ont Caïphe et les autres Zoïle. </w:t>
        <w:br/>
        <w:br/>
        <w:t xml:space="preserve">V </w:t>
        <w:br/>
        <w:br/>
        <w:t xml:space="preserve">FALKENFELS </w:t>
        <w:br/>
        <w:br/>
        <w:t xml:space="preserve">Falkenfels, qu'on distingue au loin dans la bruine, </w:t>
        <w:br/>
        <w:t xml:space="preserve">Est le burg démoli d'un vieux comte en ruine. </w:t>
        <w:br/>
        <w:t xml:space="preserve">Je voulus voir le burg et l'homme. Je montai </w:t>
        <w:br/>
        <w:t xml:space="preserve">La montagne, à travers le bois, un jour d'été. </w:t>
        <w:br/>
        <w:t xml:space="preserve">On rencontre à mi-côte, en un ravin tombée, </w:t>
        <w:br/>
        <w:t xml:space="preserve">Une vieille chapelle où court le scarabée ; </w:t>
        <w:br/>
        <w:t xml:space="preserve">Nul curé n'y venant prier, elle croula ; </w:t>
        <w:br/>
        <w:t xml:space="preserve">Car tous sont appauvris dans ce dur pays-là, </w:t>
        <w:br/>
        <w:t xml:space="preserve">Hélas, c'est en haillons qu'on danse à la kermesse, </w:t>
        <w:br/>
        <w:t xml:space="preserve">Et personne n'a plus de quoi payer la messe. </w:t>
        <w:br/>
        <w:t xml:space="preserve">Or, pas d'argent, voilà ce que le prêtre craint ; </w:t>
        <w:br/>
        <w:t xml:space="preserve">Une niche indigente effarouche le saint, </w:t>
        <w:br/>
        <w:t xml:space="preserve">Il déserte ; au moment d'entrer, le dieu renâcle </w:t>
        <w:br/>
        <w:t xml:space="preserve">Sur le seuil dédoré du pauvre tabernacle ; </w:t>
        <w:br/>
        <w:t xml:space="preserve">C'est pourquoi la chapelle est morte. Je laissai </w:t>
        <w:br/>
        <w:t xml:space="preserve">Ce cadavre d'église au fond du noir fossé, </w:t>
        <w:br/>
        <w:t xml:space="preserve">Et je continuai ma route vers la cime. </w:t>
        <w:br/>
        <w:t xml:space="preserve">J'arrivai. Je parvins au burg fauve et sublime. </w:t>
        <w:br/>
        <w:t xml:space="preserve">Même en plein jour, une ombre effrayante est dessus. </w:t>
        <w:br/>
        <w:t xml:space="preserve">Sur la brèche qui sert de porte, j'aperçus </w:t>
        <w:br/>
        <w:t xml:space="preserve">Au pied des larges tours qu'un haut blason surmonte, </w:t>
        <w:br/>
        <w:t xml:space="preserve">Un grand vieux paysan pensif, c'était le comte. </w:t>
        <w:br/>
        <w:br/>
        <w:t xml:space="preserve">Cet homme était assis ; au bruit que fit mon pas, </w:t>
        <w:br/>
        <w:t xml:space="preserve">Grave, il tourna la tête et ne se leva pas. </w:t>
        <w:br/>
        <w:t xml:space="preserve">Il avait près de lui son fils, un enfant rose. </w:t>
        <w:br/>
        <w:t xml:space="preserve">Saluer un vaincu, c'est déjà quelque chose, </w:t>
        <w:br/>
        <w:t xml:space="preserve">Je saluai ce comte aboli. Je lui dis : </w:t>
        <w:br/>
        <w:t xml:space="preserve">- Vous voilà pauvre, vous qui fûtes grand jadis. </w:t>
        <w:br/>
        <w:t xml:space="preserve">Comte, je viens à vous d'une façon civile. </w:t>
        <w:br/>
        <w:t xml:space="preserve">Donnez-moi votre fils pour qu'il vienne à la ville. </w:t>
        <w:br/>
        <w:t xml:space="preserve">Redevenir sauvage est bon pour le vieillard </w:t>
        <w:br/>
        <w:t xml:space="preserve">Et mauvais pour l'enfant ; l'aube craint le brouillard ; </w:t>
        <w:br/>
        <w:t xml:space="preserve">La rose meurt dans l'ombre où se plaît la chouette. </w:t>
        <w:br/>
        <w:t xml:space="preserve">Certe, avoir sur le front l'altière silhouette </w:t>
        <w:br/>
        <w:t xml:space="preserve">De ces tours qu'aujourd'hui garde la ronce en fleur, </w:t>
        <w:br/>
        <w:t xml:space="preserve">C'est beau ; mais habiter dans son siècle est meilleur. </w:t>
        <w:br/>
        <w:t xml:space="preserve">Votre fils s'éteindrait dans ces brumes, vous dis-je. </w:t>
        <w:br/>
        <w:t xml:space="preserve">Le monstre est dans nos temps à côté du prodige ; </w:t>
        <w:br/>
        <w:t xml:space="preserve">Mais le prodige est sûr de vaincre. Donnez-nous, </w:t>
        <w:br/>
        <w:t xml:space="preserve">O sombre aïeul, l'enfant charmant, farouche et doux, </w:t>
        <w:br/>
        <w:t xml:space="preserve">Pour qu'il aille à Paris comme on allait à Rome, </w:t>
        <w:br/>
        <w:t xml:space="preserve">Pour que, ne pouvant plus être comte, il soit homme, </w:t>
        <w:br/>
        <w:t xml:space="preserve">Et pour qu'à son beau nom il ajoute un beau sort. </w:t>
        <w:br/>
        <w:t xml:space="preserve">Il faut laisser entrer les autres quand on sort ; </w:t>
        <w:br/>
        <w:t xml:space="preserve">L'aigle laisse envoler l'aiglon ; et que l'arbuste </w:t>
        <w:br/>
        <w:t xml:space="preserve">Ne soit pas étouffé par le chêne, c'est juste. </w:t>
        <w:br/>
        <w:br/>
        <w:t xml:space="preserve">Le sinistre vieillard sourit superbement, </w:t>
        <w:br/>
        <w:t xml:space="preserve">Et me dit : - La ruine aime l'isolement. </w:t>
        <w:br/>
        <w:t xml:space="preserve">Si je fus grand jadis, il me sied de m'en taire. </w:t>
        <w:br/>
        <w:t xml:space="preserve">Les gens sont curieux de voir un homme à terre. </w:t>
        <w:br/>
        <w:t xml:space="preserve">Vous m'avez vu, c'est bien. Pas de mots superflus. </w:t>
        <w:br/>
        <w:t xml:space="preserve">Je ne connais personne et je n'existe plus. </w:t>
        <w:br/>
        <w:t xml:space="preserve">Allez-vous-en. </w:t>
        <w:br/>
        <w:br/>
        <w:t xml:space="preserve">- Mais quoi ! dis-je, cette jeune aile </w:t>
        <w:br/>
        <w:t xml:space="preserve">N'est pas faite, ô vieillard, pour la nuit éternelle. </w:t>
        <w:br/>
        <w:t xml:space="preserve">L'enfant sans avenir laisse au père un remord. </w:t>
        <w:br/>
        <w:br/>
        <w:t xml:space="preserve">Il répondit: - J'entends dire, moi qui suis mort, </w:t>
        <w:br/>
        <w:t xml:space="preserve">De vous autres vivants, des choses misérables ; </w:t>
        <w:br/>
        <w:t xml:space="preserve">Que chez vous le triomphe est aux inexorables, </w:t>
        <w:br/>
        <w:t xml:space="preserve">Que les hommes en sont encore au talion, </w:t>
        <w:br/>
        <w:t xml:space="preserve">Qu'ils trouvent le renard plus grand que le lion, </w:t>
        <w:br/>
        <w:t xml:space="preserve">Que leur vérité louche et que leur raison boite, </w:t>
        <w:br/>
        <w:t xml:space="preserve">Et qu'on fusille à gauche et qu'on mitraille à droite, </w:t>
        <w:br/>
        <w:t xml:space="preserve">Et qu'au milieu du sang, de l'horreur et des cris, </w:t>
        <w:br/>
        <w:t xml:space="preserve">C'est un forfait d'offrir un asile aux proscrits. </w:t>
        <w:br/>
        <w:t xml:space="preserve">Est-ce vrai ? je le crains. Est-ce faux ? je l'espère. </w:t>
        <w:br/>
        <w:t xml:space="preserve">Mais laissez-moi, je suis honnête en mon repaire. </w:t>
        <w:br/>
        <w:t xml:space="preserve">Mon fils boira la même eau pure que je bois. </w:t>
        <w:br/>
        <w:t xml:space="preserve">Vous m'offrez la cité, je préfère les bois ; </w:t>
        <w:br/>
        <w:t xml:space="preserve">Car je trouve, voyant les hommes que vous êtes, </w:t>
        <w:br/>
        <w:t xml:space="preserve">Plus de coeur aux rochers, moins de bêtise aux bêtes. </w:t>
        <w:br/>
        <w:br/>
        <w:t xml:space="preserve">VI </w:t>
        <w:br/>
        <w:br/>
        <w:t xml:space="preserve">LES INSULTEURS </w:t>
        <w:br/>
        <w:br/>
        <w:t xml:space="preserve">Pourvu que son branchage, au-dessus du marais, </w:t>
        <w:br/>
        <w:t xml:space="preserve">Verdisse, et soit le dôme énorme des forêts, </w:t>
        <w:br/>
        <w:t xml:space="preserve">Qu'importe au chêne l'eau hideuse où ses pieds trempent ! </w:t>
        <w:br/>
        <w:t xml:space="preserve">Les insectes affreux de la poussière rampent </w:t>
        <w:br/>
        <w:t xml:space="preserve">Sous le bloc immobile aux broussailles mêlé ; </w:t>
        <w:br/>
        <w:t xml:space="preserve">Mais au géant de marbre, auguste et mutilé, </w:t>
        <w:br/>
        <w:t xml:space="preserve">Au sphinx de granit, rose et sinistre, qu'importe </w:t>
        <w:br/>
        <w:t xml:space="preserve">Ce que de lui, sous lui, peut penser le cloporte ! </w:t>
        <w:br/>
        <w:t xml:space="preserve">Dans la nuit où frémit le palmier convulsif, </w:t>
        <w:br/>
        <w:t xml:space="preserve">Le colosse, les mains sur ses genoux, pensif, </w:t>
        <w:br/>
        <w:t xml:space="preserve">Calme, attend le moment de parler à l'aurore ; </w:t>
        <w:br/>
        <w:t xml:space="preserve">Si la limace bave à sa base, il l'ignore ; </w:t>
        <w:br/>
        <w:t xml:space="preserve">Ce dieu n'a jamais su qu'un crapaud remuait ; </w:t>
        <w:br/>
        <w:t xml:space="preserve">Pendant qu'un ver sur lui glisse, il garde, muet, </w:t>
        <w:br/>
        <w:t xml:space="preserve">Son mystère effrayant de sonorité sombre ; </w:t>
        <w:br/>
        <w:t xml:space="preserve">Et le fourmillement des millepieds sans nombre </w:t>
        <w:br/>
        <w:t xml:space="preserve">N'ôte pas à Memnon, subitement vermeil, </w:t>
        <w:br/>
        <w:t xml:space="preserve">La formidable voix qui répond au soleil. </w:t>
        <w:br/>
        <w:br/>
        <w:t xml:space="preserve">VII </w:t>
        <w:br/>
        <w:br/>
        <w:t xml:space="preserve">LE PROCES A LA REVOLUTION </w:t>
        <w:br/>
        <w:br/>
        <w:t xml:space="preserve">Lorsque vous traduisez, juges, à votre barre, </w:t>
        <w:br/>
        <w:t xml:space="preserve">La Révolution, qui fut dure et barbare </w:t>
        <w:br/>
        <w:t xml:space="preserve">Et féroce à ce point de chasser les hiboux ; </w:t>
        <w:br/>
        <w:t xml:space="preserve">Qui, sans respect, fakirs, derviches, marabouts, </w:t>
        <w:br/>
        <w:t xml:space="preserve">Molesta tous les gens d'église, et mit en fuite, </w:t>
        <w:br/>
        <w:t xml:space="preserve">Rien qu'en les regardant, le prêtre et le jésuite, </w:t>
        <w:br/>
        <w:t xml:space="preserve">La colère vous prend. </w:t>
        <w:br/>
        <w:br/>
        <w:t xml:space="preserve">Oui, c'est vrai, désormais </w:t>
        <w:br/>
        <w:t xml:space="preserve">L'homme-roi, l'homme-dieu, fantômes des sommets, </w:t>
        <w:br/>
        <w:t xml:space="preserve">S'effacent, revenants guerriers, goules papales ; </w:t>
        <w:br/>
        <w:t xml:space="preserve">Un vent mystérieux souffle sur ces fronts pâles ; </w:t>
        <w:br/>
        <w:t xml:space="preserve">Et vous, le tribunal, vous êtes indignés. </w:t>
        <w:br/>
        <w:t xml:space="preserve">Quel deuil ! les noirs buissons de larmes sont baignés ; </w:t>
        <w:br/>
        <w:t xml:space="preserve">Les fêtes de la nuit vorace sont finies ; </w:t>
        <w:br/>
        <w:t xml:space="preserve">Le monde ténébreux râle ; que d'agonies ! </w:t>
        <w:br/>
        <w:t xml:space="preserve">Il fait jour, c'est affreux ! et la chauve-souris </w:t>
        <w:br/>
        <w:t xml:space="preserve">Est aveugle, et la fouine erre en poussant des cris ; </w:t>
        <w:br/>
        <w:t xml:space="preserve">Le ver perd sa splendeur ; hélas, le renard pleure ; </w:t>
        <w:br/>
        <w:t xml:space="preserve">Les bêtes qui le soir allaient chasser, à l'heure </w:t>
        <w:br/>
        <w:t xml:space="preserve">Où le petit oiseau s'endort, sont aux abois ; </w:t>
        <w:br/>
        <w:t xml:space="preserve">La désolation des loups remplit les bois ; </w:t>
        <w:br/>
        <w:t xml:space="preserve">Les spectres opprimés ne savent plus que faire ; </w:t>
        <w:br/>
        <w:t xml:space="preserve">Si cela continue, et si cette lumière </w:t>
        <w:br/>
        <w:t xml:space="preserve">Persiste à consterner l'orfraie et le corbeau, </w:t>
        <w:br/>
        <w:t xml:space="preserve">Le vampire mourra de faim dans le tombeau ; </w:t>
        <w:br/>
        <w:t xml:space="preserve">Le rayon sans pitié prend l'ombre et la dévore... - </w:t>
        <w:br/>
        <w:br/>
        <w:t xml:space="preserve">O juges, vous jugez les crimes de l'aurore. </w:t>
        <w:br/>
        <w:br/>
        <w:t xml:space="preserve">VIII </w:t>
        <w:br/>
        <w:br/>
        <w:t xml:space="preserve">A HENRI V </w:t>
        <w:br/>
        <w:br/>
        <w:t xml:space="preserve">J'étais adolescent quand vous étiez enfant ; </w:t>
        <w:br/>
        <w:t xml:space="preserve">J'ai sur votre berceau fragile et triomphant </w:t>
        <w:br/>
        <w:t xml:space="preserve">Chanté mon chant d'aurore ; et le vent de l'abîme </w:t>
        <w:br/>
        <w:t xml:space="preserve">Depuis nous a jetés chacun sur une cime, </w:t>
        <w:br/>
        <w:t xml:space="preserve">Car le malheur, lieu sombre où le sort nous admet, </w:t>
        <w:br/>
        <w:t xml:space="preserve">Etant battu de coups de foudre, est un sommet. </w:t>
        <w:br/>
        <w:t xml:space="preserve">Le gouffre est entre nous comme entre les deux pôles. </w:t>
        <w:br/>
        <w:t xml:space="preserve">Vous avez le manteau de roi sur les épaules </w:t>
        <w:br/>
        <w:t xml:space="preserve">Et dans la main le sceptre, éblouissant jadis ; </w:t>
        <w:br/>
        <w:t xml:space="preserve">Moi j'ai des cheveux blancs au front, et je vous dis : </w:t>
        <w:br/>
        <w:t xml:space="preserve">C'est bien. L'homme est viril et fort qui se décide </w:t>
        <w:br/>
        <w:t xml:space="preserve">A changer sa fin triste en un fier suicide ; </w:t>
        <w:br/>
        <w:t xml:space="preserve">Qui sait tout abdiquer, hormis son vieil honneur ; </w:t>
        <w:br/>
        <w:t xml:space="preserve">Qui cherche l'ombre ainsi qu'Hamlet dans Elseneur, </w:t>
        <w:br/>
        <w:t xml:space="preserve">Et qui, se sentant grand surtout comme fantôme, </w:t>
        <w:br/>
        <w:t xml:space="preserve">Ne vend pas son drapeau même au prix d'un royaume. </w:t>
        <w:br/>
        <w:t xml:space="preserve">Le lys ne peut cesser d'être blanc. Il est bon, </w:t>
        <w:br/>
        <w:t xml:space="preserve">Certes, de demeurer Capet, étant Bourbon ; </w:t>
        <w:br/>
        <w:t xml:space="preserve">Vous avez raison d'être honnête homme. L'histoire </w:t>
        <w:br/>
        <w:t xml:space="preserve">Est une région de chute et de victoire </w:t>
        <w:br/>
        <w:t xml:space="preserve">Où plus d'un vient ramper, où plus d'un vient sombrer. </w:t>
        <w:br/>
        <w:t xml:space="preserve">Mieux vaut en bien sortir, prince, qu'y mal entrer. </w:t>
        <w:br/>
        <w:br/>
        <w:t xml:space="preserve">IX </w:t>
        <w:br/>
        <w:br/>
        <w:t xml:space="preserve">LES PAMPHLETAIRES D'EGLISE </w:t>
        <w:br/>
        <w:br/>
        <w:t xml:space="preserve">Ils nous apportent Dieu dans une diatribe. </w:t>
        <w:br/>
        <w:t xml:space="preserve">Ils sont le prêtre, ils sont le reître, ils sont le scribe. </w:t>
        <w:br/>
        <w:t xml:space="preserve">Regardez écumer leur prose de bedeau. </w:t>
        <w:br/>
        <w:t xml:space="preserve">Chacun d'eux mêle un cri d'orfraie à son credo, </w:t>
        <w:br/>
        <w:t xml:space="preserve">Souligne avec l'estoc sa prière, et ponctue </w:t>
        <w:br/>
        <w:t xml:space="preserve">Ses oremus avec une balle qui tue. </w:t>
        <w:br/>
        <w:t xml:space="preserve">Voyez, leur chair est faible et leur esprit est prompt. </w:t>
        <w:br/>
        <w:t xml:space="preserve">Ils jettent au hasard et devant eux l'affront </w:t>
        <w:br/>
        <w:t xml:space="preserve">Comme le goupillon jette de l'eau bénite. </w:t>
        <w:br/>
        <w:t xml:space="preserve">La faulx sombre à leur gré ne va pas assez vite ; </w:t>
        <w:br/>
        <w:t xml:space="preserve">On les entend crier au bourreau : Fainéant ! </w:t>
        <w:br/>
        <w:t xml:space="preserve">La mort leur semble avoir besoin d'un suppléant. </w:t>
        <w:br/>
        <w:t xml:space="preserve">Ne pourrait-on trouver quelqu'un qui ressuscite </w:t>
        <w:br/>
        <w:t xml:space="preserve">Besme et fasse sortir Laffemas du Cocyte ? </w:t>
        <w:br/>
        <w:t xml:space="preserve">Où donc est Trestaillon, instrumentum regni ? </w:t>
        <w:br/>
        <w:t xml:space="preserve">Où sont les bons chrétiens qui hachaient Coligny ? </w:t>
        <w:br/>
        <w:t xml:space="preserve">Puisque décidément quatre-vingt-neuf abuse </w:t>
        <w:br/>
        <w:t xml:space="preserve">Rendez-nous le roi Charle avec son arquebuse, </w:t>
        <w:br/>
        <w:t xml:space="preserve">Et Montrevel, le fauve et rude compagnon. </w:t>
        <w:br/>
        <w:t xml:space="preserve">Où sont les portefaix utiles d'Avignon </w:t>
        <w:br/>
        <w:t xml:space="preserve">Qui traînaient Brune mort le long du quai du Rhône ? </w:t>
        <w:br/>
        <w:t xml:space="preserve">Où sont ces grands bouchers de l'autel et du trône, </w:t>
        <w:br/>
        <w:t xml:space="preserve">Dont le front au soleil des Cévennes suait, </w:t>
        <w:br/>
        <w:t xml:space="preserve">Que conduisait Bâville et qu'aimait Bossuet ? </w:t>
        <w:br/>
        <w:t xml:space="preserve">Certe, on fait ce qu'on peut avec les mitrailleuses, </w:t>
        <w:br/>
        <w:t xml:space="preserve">Mais le bourgeois incline aux douceurs périlleuses, </w:t>
        <w:br/>
        <w:t xml:space="preserve">Il en arrive presque à blâmer Galifet, </w:t>
        <w:br/>
        <w:t xml:space="preserve">Le sang finit par faire aux crétins de l'effet, </w:t>
        <w:br/>
        <w:t xml:space="preserve">Et l'attendrissement a gagné ce bipède. </w:t>
        <w:br/>
        <w:t xml:space="preserve">Quel besoin on aurait d'un président d'Oppède ! </w:t>
        <w:br/>
        <w:t xml:space="preserve">Comme un Laubardemont serait le bienvenu ! </w:t>
        <w:br/>
        <w:t xml:space="preserve">L'arc-en-ciel de la paix, c'est un grand sabre nu. </w:t>
        <w:br/>
        <w:t xml:space="preserve">Sans le glaive, après tout le meilleur somnifère, </w:t>
        <w:br/>
        <w:t xml:space="preserve">Nulle société ne se tire d'affaire, </w:t>
        <w:br/>
        <w:t xml:space="preserve">Et c'est un dogme auquel on doit s'habituer </w:t>
        <w:br/>
        <w:t xml:space="preserve">Que, lorsqu'on sauve, il faut commencer par tuer. </w:t>
        <w:br/>
        <w:br/>
        <w:t xml:space="preserve">Donc on est écrivain comme on est trabucaire ! </w:t>
        <w:br/>
        <w:t xml:space="preserve">On se fait lieutenant de l'empereur, vicaire </w:t>
        <w:br/>
        <w:t xml:space="preserve">Du pape, et le fondé de pouvoirs de la mort ! </w:t>
        <w:br/>
        <w:t xml:space="preserve">On est celui qui ment, déchire, aboie et mord ! </w:t>
        <w:br/>
        <w:t xml:space="preserve">Ils viennent, louches, vils, dévots, frapper à terre </w:t>
        <w:br/>
        <w:t xml:space="preserve">Rochefort, l'archer fier, le puissant sagittaire </w:t>
        <w:br/>
        <w:t xml:space="preserve">Dont la flèche est au flanc de l'empire abattu. </w:t>
        <w:br/>
        <w:t xml:space="preserve">Tu déterres Flourens, chacal ! qu'en feras-tu ? </w:t>
        <w:br/>
        <w:t xml:space="preserve">Ils outragent leurs pleurs, les veuvages, les tombes, </w:t>
        <w:br/>
        <w:t xml:space="preserve">Blanchissent les corbeaux, noircissent les colombes, </w:t>
        <w:br/>
        <w:t xml:space="preserve">Lapident un berceau que protège un linceul, </w:t>
        <w:br/>
        <w:t xml:space="preserve">Blessent Dieu dans le peuple et l'enfant dans l'aïeul, </w:t>
        <w:br/>
        <w:t xml:space="preserve">Les pères dans les fils, les hommes dans les femmes, </w:t>
        <w:br/>
        <w:t xml:space="preserve">Et pensent qu'ils sont forts parce qu'ils sont infâmes ! </w:t>
        <w:br/>
        <w:br/>
        <w:t xml:space="preserve">* </w:t>
        <w:br/>
        <w:br/>
        <w:t xml:space="preserve">Nous les voyons s'ébattre au-dessus de Paris </w:t>
        <w:br/>
        <w:t xml:space="preserve">Comme un troupeau d'oiseaux jetant au vent des cris, </w:t>
        <w:br/>
        <w:t xml:space="preserve">Ou comme ce bon vieux télégraphe de Chappe </w:t>
        <w:br/>
        <w:t xml:space="preserve">Faisant un geste obscur dont le sens nous échappe ; </w:t>
        <w:br/>
        <w:t xml:space="preserve">Mais nous apercevons distinctement leur but. </w:t>
        <w:br/>
        <w:t xml:space="preserve">L'opprobre que la France et que l'Europe but, </w:t>
        <w:br/>
        <w:t xml:space="preserve">Ils veulent, meurtriers, nous le faire reboire. </w:t>
        <w:br/>
        <w:t xml:space="preserve">Rome infaillible emploie à cela son ciboire. </w:t>
        <w:br/>
        <w:t xml:space="preserve">Le sanglant droit divin, l'effrayant bon plaisir, </w:t>
        <w:br/>
        <w:t xml:space="preserve">Le vice pour sultan, le crime pour visir, </w:t>
        <w:br/>
        <w:t xml:space="preserve">Eux ayant le festin, le pauvre ayant les miettes, </w:t>
        <w:br/>
        <w:t xml:space="preserve">L'espoir mort, la rentrée affreuse aux oubliettes, </w:t>
        <w:br/>
        <w:t xml:space="preserve">Voilà leur rêve. Il faut pour vaincre jeter bas </w:t>
        <w:br/>
        <w:t xml:space="preserve">Ce Christ, le peuple, et mettre au pavois Barabbas, </w:t>
        <w:br/>
        <w:t xml:space="preserve">Il faut faire de tous et de tout table rase, </w:t>
        <w:br/>
        <w:t xml:space="preserve">Il faut, si quelque front se dresse, qu'on l'écrase, </w:t>
        <w:br/>
        <w:t xml:space="preserve">Il faut que le premier devienne le dernier, </w:t>
        <w:br/>
        <w:t xml:space="preserve">Il faut jeter Voltaire et Jean-Jacque au panier ! </w:t>
        <w:br/>
        <w:t xml:space="preserve">Si Caton souffle un mot, qu'à la barre on le cite. </w:t>
        <w:br/>
        <w:t xml:space="preserve">Et qu'on traîne devant monsieur Gaveau, Tacite ! </w:t>
        <w:br/>
        <w:t xml:space="preserve">Il s'agit du passé qu'on veut galvaniser ; </w:t>
        <w:br/>
        <w:t xml:space="preserve">Il faut tant diffamer, insulter, dénoncer, </w:t>
        <w:br/>
        <w:t xml:space="preserve">Mentir, calomnier, baver, hurler et mordre, </w:t>
        <w:br/>
        <w:t xml:space="preserve">Que le bon goût renaisse à côté du bon ordre ! </w:t>
        <w:br/>
        <w:br/>
        <w:t xml:space="preserve">* </w:t>
        <w:br/>
        <w:br/>
        <w:t xml:space="preserve">Et quel rire ! ô ciel noir ! railler la France en deuil ! </w:t>
        <w:br/>
        <w:t xml:space="preserve">Ils lui font de la honte avec son vieil orgueil. </w:t>
        <w:br/>
        <w:t xml:space="preserve">Ils l'accusent d'avoir mis en liberté l'homme, </w:t>
        <w:br/>
        <w:t xml:space="preserve">D'avoir fait Sparte avec les débris de Sodome, </w:t>
        <w:br/>
        <w:t xml:space="preserve">D'avoir au front du peuple essuyé la sueur, </w:t>
        <w:br/>
        <w:t xml:space="preserve">D'être le grand orage et la grande lueur, </w:t>
        <w:br/>
        <w:t xml:space="preserve">D'être sur l'horizon la haute silhouette, </w:t>
        <w:br/>
        <w:t xml:space="preserve">De s'être réveillée au cri de l'alouette </w:t>
        <w:br/>
        <w:t xml:space="preserve">Et d'avoir réparti la tâche aux travailleurs ; </w:t>
        <w:br/>
        <w:t xml:space="preserve">De dire à qui voit Dieu dans Rome : il est ailleurs ; </w:t>
        <w:br/>
        <w:t xml:space="preserve">De confronter le dogme avec la conscience ; </w:t>
        <w:br/>
        <w:t xml:space="preserve">D'avoir on ne sait quelle auguste impatience ; </w:t>
        <w:br/>
        <w:t xml:space="preserve">D'épier la blancheur que sur nos horizons </w:t>
        <w:br/>
        <w:t xml:space="preserve">Doivent faire en s'ouvrant les portes des prisons ; </w:t>
        <w:br/>
        <w:t xml:space="preserve">De nous avoir crié : Marchez ! quand nous agîmes </w:t>
        <w:br/>
        <w:t xml:space="preserve">Contre tous les vieux jougs et tous les vieux régimes, </w:t>
        <w:br/>
        <w:t xml:space="preserve">Et de tenir là-haut la balance, et d'avoir </w:t>
        <w:br/>
        <w:t xml:space="preserve">Dans un plateau le droit, dans l'autre le devoir. </w:t>
        <w:br/>
        <w:t xml:space="preserve">Ils lui reprochent, quoi ? la fin des servitudes, </w:t>
        <w:br/>
        <w:t xml:space="preserve">La chute du mur noir troué par les Latudes, </w:t>
        <w:br/>
        <w:t xml:space="preserve">Le fanal allumé dans l'ombre où nous passions, </w:t>
        <w:br/>
        <w:t xml:space="preserve">Le lever successif des constellations, </w:t>
        <w:br/>
        <w:t xml:space="preserve">Tous ces astres parus au ciel l'un après l'autre, </w:t>
        <w:br/>
        <w:t xml:space="preserve">Molière, ce moqueur pensif comme un apôtre, </w:t>
        <w:br/>
        <w:t xml:space="preserve">Pascal et Diderot, Danton et Mirabeau ; </w:t>
        <w:br/>
        <w:t xml:space="preserve">Ses fautes sont le Vrai, le Bien, le Grand, le Beau ; </w:t>
        <w:br/>
        <w:t xml:space="preserve">Son crime, c'est cette oeuvre étoilée et profonde, </w:t>
        <w:br/>
        <w:t xml:space="preserve">La Révolution, par qui renaît le monde, </w:t>
        <w:br/>
        <w:t xml:space="preserve">Cette création deuxième qui refait </w:t>
        <w:br/>
        <w:t xml:space="preserve">L'homme après Christ, après Cécrops, après Japhet. </w:t>
        <w:br/>
        <w:t xml:space="preserve">Là-dessus ces gredins font le procès en règle </w:t>
        <w:br/>
        <w:t xml:space="preserve">A la patrie, à l'ange immense aux ailes d'aigle ; </w:t>
        <w:br/>
        <w:t xml:space="preserve">Elle est vaincue, elle est sanglante ; on crie : A bas </w:t>
        <w:br/>
        <w:t xml:space="preserve">Sa gloire ! à bas ses voeux, ses travaux, ses combats ! </w:t>
        <w:br/>
        <w:t xml:space="preserve">Le coupable de tous les désastres, c'est elle ! </w:t>
        <w:br/>
        <w:t xml:space="preserve">Et ces pieds ténébreux marchent sur l'immortelle ; </w:t>
        <w:br/>
        <w:t xml:space="preserve">Elle est perverse, absurde et folle ! et chacun d'eux </w:t>
        <w:br/>
        <w:t xml:space="preserve">Sur ce malheur sacré crache un rire hideux. </w:t>
        <w:br/>
        <w:t xml:space="preserve">Or sachez-le, vous tous, toi vil bouffon, toi cuistre, </w:t>
        <w:br/>
        <w:t xml:space="preserve">Mal parler de sa mère est un effort sinistre, </w:t>
        <w:br/>
        <w:t xml:space="preserve">C'est un crime essayé qui fait frémir le ciel, </w:t>
        <w:br/>
        <w:t xml:space="preserve">O monstres, c'est payer son lait avec du fiel, </w:t>
        <w:br/>
        <w:t xml:space="preserve">C'est gangrener sa plaie, envenimer ses fièvres, </w:t>
        <w:br/>
        <w:t xml:space="preserve">Et c'est le parricide, enfin, du bout des lèvres ! </w:t>
        <w:br/>
        <w:br/>
        <w:t xml:space="preserve">Mais quand donc ceux qui font le mal seront-ils las ? </w:t>
        <w:br/>
        <w:t xml:space="preserve">Une minute peut blesser un siècle, hélas ! </w:t>
        <w:br/>
        <w:t xml:space="preserve">Je plains ces hommes d'être attendus par l'histoire. </w:t>
        <w:br/>
        <w:br/>
        <w:t xml:space="preserve">Comme elle frémira la grande muse noire, </w:t>
        <w:br/>
        <w:t xml:space="preserve">Et comme elle sera stupéfaite de voir </w:t>
        <w:br/>
        <w:t xml:space="preserve">Qu'on cloue au pilori ceux qui font leur devoir, </w:t>
        <w:br/>
        <w:t xml:space="preserve">Que le peuple est toujours pâture, proie et cible, </w:t>
        <w:br/>
        <w:t xml:space="preserve">Que la tuerie en masse est encore possible, </w:t>
        <w:br/>
        <w:t xml:space="preserve">Et qu'en ce siècle, après Locke et Voltaire, ont pu </w:t>
        <w:br/>
        <w:t xml:space="preserve">Reparaître, dans l'air tout à coup corrompu, </w:t>
        <w:br/>
        <w:t xml:space="preserve">Les Fréron, les Sanchez, les Montluc, les Tavannes, </w:t>
        <w:br/>
        <w:t xml:space="preserve">Plus nombreux que les fleurs dans l'herbe des savanes ! </w:t>
        <w:br/>
        <w:br/>
        <w:t xml:space="preserve">Peuple, tu resteras géant malgré ces nains. </w:t>
        <w:br/>
        <w:t xml:space="preserve">France, un jour sur le Rhin et sur les Apennins, </w:t>
        <w:br/>
        <w:t xml:space="preserve">Ayant sous le sourcil l'éclair de Prométhée, </w:t>
        <w:br/>
        <w:t xml:space="preserve">Tu te redresseras, grande ressuscitée ! </w:t>
        <w:br/>
        <w:t xml:space="preserve">Tu surgiras ; ton front jettera les frayeurs, </w:t>
        <w:br/>
        <w:t xml:space="preserve">L'épouvante et l'aurore à tes noirs fossoyeurs ; </w:t>
        <w:br/>
        <w:t xml:space="preserve">Tu crieras : Liberté ! Paix ! Clémence ! Espérance ! </w:t>
        <w:br/>
        <w:t xml:space="preserve">Eschyle dans Athène et Dante dans Florence </w:t>
        <w:br/>
        <w:t xml:space="preserve">S'accouderont au bord du tombeau, réveillés, </w:t>
        <w:br/>
        <w:t xml:space="preserve">Et te regardant, fiers, joyeux, les yeux mouillés, </w:t>
        <w:br/>
        <w:t xml:space="preserve">Croiront voir l'un la Grèce et l'autre l'Italie. </w:t>
        <w:br/>
        <w:t xml:space="preserve">Tu diras : Me voici ! j'apaise et je délie ! </w:t>
        <w:br/>
        <w:t xml:space="preserve">Tous les hommes sont l'Homme ! un seul peuple ! un seul Dieu ! </w:t>
        <w:br/>
        <w:t xml:space="preserve">Ah ! par toute la terre, ô patrie, en tout lieu, </w:t>
        <w:br/>
        <w:t xml:space="preserve">Des mains se dresseront vers toi ; nulle couleuvre, </w:t>
        <w:br/>
        <w:t xml:space="preserve">Nulle hydre, nul démon ne peut empêcher l'oeuvre ; </w:t>
        <w:br/>
        <w:t xml:space="preserve">Nous n'avons pas encor fini d'être Français ; </w:t>
        <w:br/>
        <w:t xml:space="preserve">Le monde attend la suite et veut d'autres essais ; </w:t>
        <w:br/>
        <w:t xml:space="preserve">Nous entendrons encor des ruptures de chaînes, </w:t>
        <w:br/>
        <w:t xml:space="preserve">Et nous verrons encor frissonner les grands chênes ! </w:t>
        <w:br/>
        <w:br/>
        <w:t xml:space="preserve">X </w:t>
        <w:br/>
        <w:br/>
        <w:t xml:space="preserve">O Charles, je te sens près de moi. Doux martyr, </w:t>
        <w:br/>
        <w:t xml:space="preserve">Sous terre où l'homme tombe, </w:t>
        <w:br/>
        <w:t xml:space="preserve">Je te cherche, et je vois l'aube pâle sortir </w:t>
        <w:br/>
        <w:t xml:space="preserve">Des fentes de ta tombe. </w:t>
        <w:br/>
        <w:br/>
        <w:t xml:space="preserve">Les morts, dans le berceau, si voisin du cercueil, </w:t>
        <w:br/>
        <w:t xml:space="preserve">Charmants, se représentent ; </w:t>
        <w:br/>
        <w:t xml:space="preserve">Et pendant qu'à genoux je pleure, sur mon seuil </w:t>
        <w:br/>
        <w:t xml:space="preserve">Deux petits enfants chantent. </w:t>
        <w:br/>
        <w:br/>
        <w:t xml:space="preserve">Georges, Jeanne, chantez ! Georges, Jeanne, ignorez ! </w:t>
        <w:br/>
        <w:t xml:space="preserve">Reflétez votre père, </w:t>
        <w:br/>
        <w:t xml:space="preserve">Assombris par son ombre indistincte, et dorés </w:t>
        <w:br/>
        <w:t xml:space="preserve">Par sa vague lumière. </w:t>
        <w:br/>
        <w:br/>
        <w:t xml:space="preserve">Hélas ! que saurait-on si l'on ne savait point </w:t>
        <w:br/>
        <w:t xml:space="preserve">Que la mort est vivante ! </w:t>
        <w:br/>
        <w:t xml:space="preserve">Un paradis, où l'ange à l'étoile se joint, </w:t>
        <w:br/>
        <w:t xml:space="preserve">Rit dans cette épouvante. </w:t>
        <w:br/>
        <w:br/>
        <w:t xml:space="preserve">Ce paradis sur terre apparaît dans l'enfant. </w:t>
        <w:br/>
        <w:t xml:space="preserve">Orphelins, Dieu vous reste. </w:t>
        <w:br/>
        <w:t xml:space="preserve">Dieu, contre le nuage où je souffre, défend </w:t>
        <w:br/>
        <w:t xml:space="preserve">Votre lueur céleste. </w:t>
        <w:br/>
        <w:br/>
        <w:t xml:space="preserve">Soyez joyeux pendant que je suis accablé. </w:t>
        <w:br/>
        <w:t xml:space="preserve">A chacun son partage. </w:t>
        <w:br/>
        <w:t xml:space="preserve">J'ai vécu presque un siècle, enfants ; l'homme est troublé </w:t>
        <w:br/>
        <w:t xml:space="preserve">Par de l'ombre à cet âge. </w:t>
        <w:br/>
        <w:br/>
        <w:t xml:space="preserve">Est-on sûr d'avoir fait, ne fût-ce qu'à demi, </w:t>
        <w:br/>
        <w:t xml:space="preserve">Le bien qu'on pouvait faire ? </w:t>
        <w:br/>
        <w:t xml:space="preserve">A-t-on dompté la haine, et de son ennemi </w:t>
        <w:br/>
        <w:t xml:space="preserve">A-t-on été le frère ? </w:t>
        <w:br/>
        <w:br/>
        <w:t xml:space="preserve">Même celui qui fit de son mieux a mal fait. </w:t>
        <w:br/>
        <w:t xml:space="preserve">Le remords suit nos fêtes. </w:t>
        <w:br/>
        <w:t xml:space="preserve">Je sais que, si mon coeur quelquefois triomphait, </w:t>
        <w:br/>
        <w:t xml:space="preserve">Ce fut dans mes défaites. </w:t>
        <w:br/>
        <w:br/>
        <w:t xml:space="preserve">En me voyant vaincu je me sentais grandi. </w:t>
        <w:br/>
        <w:t xml:space="preserve">La douleur nous rassure. </w:t>
        <w:br/>
        <w:t xml:space="preserve">Car à faire saigner je ne suis pas hardi ; </w:t>
        <w:br/>
        <w:t xml:space="preserve">J'aime mieux ma blessure. </w:t>
        <w:br/>
        <w:br/>
        <w:t xml:space="preserve">Et, loi triste ! grandir, c'est voir grandir ses maux. </w:t>
        <w:br/>
        <w:t xml:space="preserve">Mon faite est une cible. </w:t>
        <w:br/>
        <w:t xml:space="preserve">Plus j'ai de branches, plus j'ai de vastes rameaux, </w:t>
        <w:br/>
        <w:t xml:space="preserve">Plus j'ai d'ombre terrible. </w:t>
        <w:br/>
        <w:br/>
        <w:t xml:space="preserve">De là mon deuil tandis que vous êtes charmants. </w:t>
        <w:br/>
        <w:t xml:space="preserve">Vous êtes l'ouverture </w:t>
        <w:br/>
        <w:t xml:space="preserve">De l'âme en fleur mêlée aux éblouissements </w:t>
        <w:br/>
        <w:t xml:space="preserve">De l'immense nature. </w:t>
        <w:br/>
        <w:br/>
        <w:t xml:space="preserve">George est l'arbuste éclos dans mon lugubre champ ; </w:t>
        <w:br/>
        <w:t xml:space="preserve">Jeanne dans sa corolle </w:t>
        <w:br/>
        <w:t xml:space="preserve">Cache un esprit tremblant à nos bruits et tâchant </w:t>
        <w:br/>
        <w:t xml:space="preserve">De prendre la parole. </w:t>
        <w:br/>
        <w:br/>
        <w:t xml:space="preserve">Laissez en vous, enfants qu'attendent les malheurs, </w:t>
        <w:br/>
        <w:t xml:space="preserve">Humbles plantes vermeilles, </w:t>
        <w:br/>
        <w:t xml:space="preserve">Bégayer vos instincts, murmure dans les fleurs, </w:t>
        <w:br/>
        <w:t xml:space="preserve">Bourdonnement d'abeilles. </w:t>
        <w:br/>
        <w:br/>
        <w:t xml:space="preserve">Un jour vous apprendrez que tout s'éclipse, hélas ! </w:t>
        <w:br/>
        <w:t xml:space="preserve">Et que la foudre gronde </w:t>
        <w:br/>
        <w:t xml:space="preserve">Dès qu'on veut soulager le peuple, immense Atlas, </w:t>
        <w:br/>
        <w:t xml:space="preserve">Sombre porteur du monde. </w:t>
        <w:br/>
        <w:br/>
        <w:t xml:space="preserve">Vous saurez que, le sort étant sous le hasard, </w:t>
        <w:br/>
        <w:t xml:space="preserve">L'homme, ignorant auguste, </w:t>
        <w:br/>
        <w:t xml:space="preserve">Doit vivre de façon qu'à son rêve plus tard </w:t>
        <w:br/>
        <w:t xml:space="preserve">La vérité s'ajuste. </w:t>
        <w:br/>
        <w:br/>
        <w:t xml:space="preserve">Moi-même un jour, après la mort, je connaîtrai </w:t>
        <w:br/>
        <w:t xml:space="preserve">Mon destin que j'ignore, </w:t>
        <w:br/>
        <w:t xml:space="preserve">Et je me pencherai sur vous, tout pénétré </w:t>
        <w:br/>
        <w:t xml:space="preserve">De mystère et d'aurore. </w:t>
        <w:br/>
        <w:br/>
        <w:t xml:space="preserve">Je saurai le secret de l'exil, du linceul </w:t>
        <w:br/>
        <w:t xml:space="preserve">Jeté sur votre enfance, </w:t>
        <w:br/>
        <w:t xml:space="preserve">Et pourquoi la justice et la douceur d'un seul </w:t>
        <w:br/>
        <w:t xml:space="preserve">Semble à tous une offense. </w:t>
        <w:br/>
        <w:br/>
        <w:t xml:space="preserve">Je comprendrai pourquoi, tandis que vous chantiez, </w:t>
        <w:br/>
        <w:t xml:space="preserve">Dans mes branches funèbres, </w:t>
        <w:br/>
        <w:t xml:space="preserve">Moi qui pour tous les maux veux toutes les pitiés, </w:t>
        <w:br/>
        <w:t xml:space="preserve">J'avais tant de ténèbres. </w:t>
        <w:br/>
        <w:br/>
        <w:t xml:space="preserve">Je saurai pourquoi l'ombre implacable est sur moi, </w:t>
        <w:br/>
        <w:t xml:space="preserve">Pourquoi tant d'hécatombes, </w:t>
        <w:br/>
        <w:t xml:space="preserve">Pourquoi l'hiver sans fin m'enveloppe, pourquoi </w:t>
        <w:br/>
        <w:t xml:space="preserve">Je m'accrois sur des tombes ; </w:t>
        <w:br/>
        <w:br/>
        <w:t xml:space="preserve">Pourquoi tant de combats, de larmes, de regrets, </w:t>
        <w:br/>
        <w:t xml:space="preserve">Et tant de tristes choses ; </w:t>
        <w:br/>
        <w:t xml:space="preserve">Et pourquoi Dieu voulut que je fusse un cyprès </w:t>
        <w:br/>
        <w:t xml:space="preserve">Quand vous étiez des roses. </w:t>
        <w:br/>
        <w:br/>
        <w:t xml:space="preserve">XI </w:t>
        <w:br/>
        <w:br/>
        <w:t xml:space="preserve">I </w:t>
        <w:br/>
        <w:br/>
        <w:t xml:space="preserve">De tout ceci, du gouffre obscur, du fatal sort, </w:t>
        <w:br/>
        <w:t xml:space="preserve">Des haines, des fureurs, des tombes, ce qui sort, </w:t>
        <w:br/>
        <w:t xml:space="preserve">C'est de la clarté, peuple, et de la certitude. </w:t>
        <w:br/>
        <w:t xml:space="preserve">Progrès ! Fraternité ! Foi ! que la solitude </w:t>
        <w:br/>
        <w:t xml:space="preserve">L'affirme, et que la foule y consente à grands cris ; </w:t>
        <w:br/>
        <w:t xml:space="preserve">Que le hameau joyeux le dise au grand Paris, </w:t>
        <w:br/>
        <w:t xml:space="preserve">Et que le Louvre ému le dise à la chaumière ! </w:t>
        <w:br/>
        <w:t xml:space="preserve">La dernière heure est claire autant que la première </w:t>
        <w:br/>
        <w:t xml:space="preserve">Fut sombre ; et l'on entend distinctement au fond </w:t>
        <w:br/>
        <w:t xml:space="preserve">Du ciel noir la rumeur que les naissances font. </w:t>
        <w:br/>
        <w:t xml:space="preserve">On distingue en cette ombre un bruissement d'ailes. </w:t>
        <w:br/>
        <w:br/>
        <w:t xml:space="preserve">Et moi, dans ces feuillets farouches et fidèles, </w:t>
        <w:br/>
        <w:t xml:space="preserve">Dans ces pages de deuil, de bataille et d'effroi, </w:t>
        <w:br/>
        <w:t xml:space="preserve">Si la clameur d'angoisse éclata malgré moi, </w:t>
        <w:br/>
        <w:t xml:space="preserve">Si l'ai laissé tomber le mot de la souffrance, </w:t>
        <w:br/>
        <w:t xml:space="preserve">Une négation quelconque d'espérance, </w:t>
        <w:br/>
        <w:t xml:space="preserve">J'efface ce sanglot obscur qui se perdit ; </w:t>
        <w:br/>
        <w:t xml:space="preserve">Ce mot, je le rature et je ne l'ai pas dit. </w:t>
        <w:br/>
        <w:br/>
        <w:t xml:space="preserve">Moi, le navigateur serein qui ne redoute </w:t>
        <w:br/>
        <w:t xml:space="preserve">Aucun choc dans les flots profonds, j'aurais un doute ! </w:t>
        <w:br/>
        <w:t xml:space="preserve">J'admettrais qu'une main hideuse pût tenir </w:t>
        <w:br/>
        <w:t xml:space="preserve">Le verrou du passé fermé sur l'avenir ! </w:t>
        <w:br/>
        <w:t xml:space="preserve">Quoi ! le crime prendrait au collet la justice, </w:t>
        <w:br/>
        <w:t xml:space="preserve">L'ombre étoufferait l'astre allant vers le solstice, </w:t>
        <w:br/>
        <w:t xml:space="preserve">Les rois à coups de fouet chasseraient devant eux </w:t>
        <w:br/>
        <w:t xml:space="preserve">La conscience aveugle et le progrès boiteux ; </w:t>
        <w:br/>
        <w:t xml:space="preserve">L'esprit humain, le droit, l'honneur, Jésus, Voltaire, </w:t>
        <w:br/>
        <w:t xml:space="preserve">La vertu, la raison, n'auraient plus qu'à se taire, </w:t>
        <w:br/>
        <w:t xml:space="preserve">La vérité mettrait sur ses lèvres son doigt, </w:t>
        <w:br/>
        <w:t xml:space="preserve">Ce siècle s'en irait sans payer ce qu'il doit, </w:t>
        <w:br/>
        <w:t xml:space="preserve">Le monde pencherait comme un vaisseau qui sombre, </w:t>
        <w:br/>
        <w:t xml:space="preserve">On verrait lentement se consommer dans l'ombre, </w:t>
        <w:br/>
        <w:t xml:space="preserve">A jamais, on ne sait sous quelles épaisseurs, </w:t>
        <w:br/>
        <w:t xml:space="preserve">L'évanouissement sinistre des penseurs ! </w:t>
        <w:br/>
        <w:t xml:space="preserve">Non, et tu resteras, ô France, la première ! </w:t>
        <w:br/>
        <w:t xml:space="preserve">Et comment pourrait-on égorger la lumière ? </w:t>
        <w:br/>
        <w:t xml:space="preserve">Le soleil ne pourrait, rongé par un vautour, </w:t>
        <w:br/>
        <w:t xml:space="preserve">S'il répandait son sang, répandre que du jour ; </w:t>
        <w:br/>
        <w:t xml:space="preserve">Quoi ! blesser le soleil ! tout l'enfer, s'il l'essaie, </w:t>
        <w:br/>
        <w:t xml:space="preserve">Fera sortir des flots d'aurore de sa plaie. </w:t>
        <w:br/>
        <w:t xml:space="preserve">Ainsi, France, du coup de lance à ton côté </w:t>
        <w:br/>
        <w:t xml:space="preserve">Les rois tremblants verront jaillir la liberté. </w:t>
        <w:br/>
        <w:br/>
        <w:t xml:space="preserve">II </w:t>
        <w:br/>
        <w:br/>
        <w:t xml:space="preserve">Est-ce un écroulement ? non. C'est une genèse. </w:t>
        <w:br/>
        <w:br/>
        <w:t xml:space="preserve">Que t'importe, ô Paris, ville de la fournaise, </w:t>
        <w:br/>
        <w:t xml:space="preserve">Puits de flamme, un brouillard qui passe, et dans ton flanc </w:t>
        <w:br/>
        <w:t xml:space="preserve">Sur son gonflement sombre un vent de plus soufflant ? </w:t>
        <w:br/>
        <w:t xml:space="preserve">Que t'importe un combat de plus dans l'âpre joute ? </w:t>
        <w:br/>
        <w:t xml:space="preserve">Que t'importe un soufflet de forge qui s'ajoute </w:t>
        <w:br/>
        <w:t xml:space="preserve">A tous les aquilons tourmentant ton brasier ? </w:t>
        <w:br/>
        <w:t xml:space="preserve">O fier volcan, qui donc peut te rassasier </w:t>
        <w:br/>
        <w:t xml:space="preserve">D'explosions, de bruits, d'orage, de tonnerre, </w:t>
        <w:br/>
        <w:t xml:space="preserve">De secousses faisant trembler toute la terre, </w:t>
        <w:br/>
        <w:t xml:space="preserve">De métaux à mêler, d'âmes à mettre au feu ! </w:t>
        <w:br/>
        <w:t xml:space="preserve">Est-ce que tu t'éteins sous l'haleine de Dieu ? </w:t>
        <w:br/>
        <w:t xml:space="preserve">Non. Ton feu se rallume et ta houle profonde </w:t>
        <w:br/>
        <w:t xml:space="preserve">Bouillonne, ô fusion formidable d'un monde. </w:t>
        <w:br/>
        <w:t xml:space="preserve">Paris, comme à la mer Dieu seul te dit : Assez. </w:t>
        <w:br/>
        <w:t xml:space="preserve">Ta rude fonction, vous deux la connaissez. </w:t>
        <w:br/>
        <w:t xml:space="preserve">Souvent l'homme, penché sur ton foyer sonore, </w:t>
        <w:br/>
        <w:t xml:space="preserve">Prend pour reflet d'enfer une rougeur d'aurore. </w:t>
        <w:br/>
        <w:t xml:space="preserve">Tu sais ce que tu dois construire ou transformer. </w:t>
        <w:br/>
        <w:t xml:space="preserve">Qui t'irrite ne peut que te faire écumer. </w:t>
        <w:br/>
        <w:t xml:space="preserve">Toute pierre jetée au gouffre où tu ruisselles </w:t>
        <w:br/>
        <w:t xml:space="preserve">T'arrache un crachement énorme d'étincelles. </w:t>
        <w:br/>
        <w:t xml:space="preserve">Les rois viennent frapper sur toi. Comme le fer </w:t>
        <w:br/>
        <w:t xml:space="preserve">Battu des marteaux jette aux cyclopes l'éclair, </w:t>
        <w:br/>
        <w:t xml:space="preserve">Tu réponds à leurs coups en les couvrant d'étoiles. </w:t>
        <w:br/>
        <w:br/>
        <w:t xml:space="preserve">O destin ! déchirure admirable des toiles </w:t>
        <w:br/>
        <w:t xml:space="preserve">Que tisse l'araignée et des pièges que tend </w:t>
        <w:br/>
        <w:t xml:space="preserve">La noirceur sépulcrale au matin éclatant ! </w:t>
        <w:br/>
        <w:t xml:space="preserve">Ah ! le piège est abject, la toile est misérable, </w:t>
        <w:br/>
        <w:t xml:space="preserve">Et rien n'arrêtera l'avenir vénérable. </w:t>
        <w:br/>
        <w:br/>
        <w:t xml:space="preserve">III </w:t>
        <w:br/>
        <w:br/>
        <w:t xml:space="preserve">Ville, ton sort est beau ! ta passion te met, </w:t>
        <w:br/>
        <w:t xml:space="preserve">Ville, au milieu du genre humain, sur un sommet. </w:t>
        <w:br/>
        <w:t xml:space="preserve">Personne ne pourra t'approcher sans entendre </w:t>
        <w:br/>
        <w:t xml:space="preserve">Sortir de ton supplice auguste une voix tendre, </w:t>
        <w:br/>
        <w:t xml:space="preserve">Car tu souffres pour tous et tu saignes pour tous. </w:t>
        <w:br/>
        <w:t xml:space="preserve">Les peuples devant toi feront cercle à genoux. </w:t>
        <w:br/>
        <w:t xml:space="preserve">Le nimbe de l'Etna ne craignait pas Eole, </w:t>
        <w:br/>
        <w:t xml:space="preserve">Et nul vent n'éteindra ta farouche auréole ; </w:t>
        <w:br/>
        <w:t xml:space="preserve">Car ta lumière illustre et terrible, brûlant </w:t>
        <w:br/>
        <w:t xml:space="preserve">Tout ce qui n'est pas vie, honneur, travail, talent, </w:t>
        <w:br/>
        <w:t xml:space="preserve">Devoir, droit, guérison, baume, parfum, dictame, </w:t>
        <w:br/>
        <w:t xml:space="preserve">Est pour l'avenir pourpre et pour le passé flamme ; </w:t>
        <w:br/>
        <w:t xml:space="preserve">Car dans ta clarté, triste et pure, braise et fleur, </w:t>
        <w:br/>
        <w:t xml:space="preserve">L'immense amour se mêle à l'immense douleur. </w:t>
        <w:br/>
        <w:t xml:space="preserve">Grâce à toi, l'homme croit, le progrès naît viable. </w:t>
        <w:br/>
        <w:t xml:space="preserve">O ville, que ton sort tragique est enviable ! </w:t>
        <w:br/>
        <w:t xml:space="preserve">Ah ! ta mort laisserait l'univers orphelin. </w:t>
        <w:br/>
        <w:t xml:space="preserve">Un astre est dans ta plaie ; et Carthage ou Berlin </w:t>
        <w:br/>
        <w:t xml:space="preserve">Achèterait au prix de toutes ses rapines </w:t>
        <w:br/>
        <w:t xml:space="preserve">Et de tous ses bonheurs ta couronne d'épines. </w:t>
        <w:br/>
        <w:t xml:space="preserve">Jamais enclume autant que toi n'étincela. </w:t>
        <w:br/>
        <w:t xml:space="preserve">Ville, tu fonderas l'Europe. Ah ! d'ici là </w:t>
        <w:br/>
        <w:t xml:space="preserve">Que de tourments ! Paris, ce que ta gloire attire, </w:t>
        <w:br/>
        <w:t xml:space="preserve">La dette qu'on te vient payer, c'est le martyre. </w:t>
        <w:br/>
        <w:t xml:space="preserve">Accepte. Va, c'est grand. Sois le peuple héros. </w:t>
        <w:br/>
        <w:t xml:space="preserve">Laisse après les tyrans arriver les bourreaux, </w:t>
        <w:br/>
        <w:t xml:space="preserve">Après le mal subis le pire, et reste calme. </w:t>
        <w:br/>
        <w:t xml:space="preserve">Ton épée en ta main devient lentement palme. </w:t>
        <w:br/>
        <w:t xml:space="preserve">Fais ce qu'ont fait les Grecs, les Romains, les Hébreux. </w:t>
        <w:br/>
        <w:t xml:space="preserve">Emplis de ta splendeur le moule ténébreux. </w:t>
        <w:br/>
        <w:t xml:space="preserve">Les peuples t'auront vue, ô cité magnanime, </w:t>
        <w:br/>
        <w:t xml:space="preserve">Après avoir été la lueur de l'abîme, </w:t>
        <w:br/>
        <w:t xml:space="preserve">Après avoir lutté comme c'est le devoir, </w:t>
        <w:br/>
        <w:t xml:space="preserve">Après avoir été cratère, après avoir </w:t>
        <w:br/>
        <w:t xml:space="preserve">Fait bouillonner, forum, cirque, creuset, vésuve, </w:t>
        <w:br/>
        <w:t xml:space="preserve">Toute la liberté du monde dans ta cuve, </w:t>
        <w:br/>
        <w:t xml:space="preserve">Après avoir chassé la Prusse, affreux géant, </w:t>
        <w:br/>
        <w:t xml:space="preserve">Te dressant tout à coup hors du gouffre béant, </w:t>
        <w:br/>
        <w:t xml:space="preserve">En bronze, déité d'éternité vêtue, </w:t>
        <w:br/>
        <w:t xml:space="preserve">Flamboyer lave, et puis te refroidir statue ! </w:t>
        <w:br/>
        <w:br/>
        <w:t xml:space="preserve">IV </w:t>
        <w:br/>
        <w:br/>
        <w:t xml:space="preserve">Les hommes du passé se figurent qu'ils sont. </w:t>
        <w:br/>
        <w:t xml:space="preserve">Ils s'imaginent vivre ; et le travail qu'ils font, </w:t>
        <w:br/>
        <w:t xml:space="preserve">Le glissement visqueux de leurs replis sans nombre, </w:t>
        <w:br/>
        <w:t xml:space="preserve">Leur allée et venue à plat ventre dans l'ombre, </w:t>
        <w:br/>
        <w:t xml:space="preserve">N'est qu'un fourmillement de vers de terre heureux. </w:t>
        <w:br/>
        <w:t xml:space="preserve">Le couvercle muet du sépulcre est sur eux. </w:t>
        <w:br/>
        <w:t xml:space="preserve">Mais, Paris, rien de toi n'est mort, ville sacrée. </w:t>
        <w:br/>
        <w:t xml:space="preserve">Ton agonie enfante et ta défaite crée. </w:t>
        <w:br/>
        <w:t xml:space="preserve">Rien ne t'est refusé ; ce que tu veux sera. </w:t>
        <w:br/>
        <w:t xml:space="preserve">Le jour où tu naquis, l'impossible expira. </w:t>
        <w:br/>
        <w:t xml:space="preserve">Je l'affirme et l'affirme, et ma voix sans relâche </w:t>
        <w:br/>
        <w:t xml:space="preserve">Le redit au parjure, au fourbe, au traître, au lâche, </w:t>
        <w:br/>
        <w:t xml:space="preserve">Grande blessée, ô reine, ô déesse, tu vis. </w:t>
        <w:br/>
        <w:t xml:space="preserve">Ceux qui de tes douleurs devraient être assouvis, </w:t>
        <w:br/>
        <w:t xml:space="preserve">T'insultent ; mais tu vis, Paris ! dans ton artère, </w:t>
        <w:br/>
        <w:t xml:space="preserve">D'où le sang de tout l'homme et de toute la terre </w:t>
        <w:br/>
        <w:t xml:space="preserve">Coule sans s'arrêter, hélas, mais sans finir, </w:t>
        <w:br/>
        <w:t xml:space="preserve">On sent battre le pouls profond de l'avenir. </w:t>
        <w:br/>
        <w:t xml:space="preserve">On sent dans ton sein, mère en travail, ville émue, </w:t>
        <w:br/>
        <w:t xml:space="preserve">Ce foetus, l'univers inconnu, qui remue. </w:t>
        <w:br/>
        <w:t xml:space="preserve">Qu'importe les rieurs sinistres ! Tout est bien. </w:t>
        <w:br/>
        <w:t xml:space="preserve">Sans doute c'est lugubre ; on cherche, on ne voit rien, </w:t>
        <w:br/>
        <w:t xml:space="preserve">Il fait nuit, l'horizon semble être une clôture. </w:t>
        <w:br/>
        <w:t xml:space="preserve">On craint pour toi, cité de l'Europe future. </w:t>
        <w:br/>
        <w:t xml:space="preserve">Quelle ruine, hélas ! quel aspect de cercueil ! </w:t>
        <w:br/>
        <w:t xml:space="preserve">Et quelle ressemblance avec l'éternel deuil ! </w:t>
        <w:br/>
        <w:t xml:space="preserve">Le plus ferme frissonne ; on pleure, on tremble, on doute ; </w:t>
        <w:br/>
        <w:t xml:space="preserve">Mais si, penché sur toi, du dehors on écoute, </w:t>
        <w:br/>
        <w:t xml:space="preserve">En cette ombre murée où ne luit nul flambeau, </w:t>
        <w:br/>
        <w:t xml:space="preserve">En cette obscurité de gouffre et de tombeau, </w:t>
        <w:br/>
        <w:t xml:space="preserve">On entend vaguement le chant d'une âme immense. </w:t>
        <w:br/>
        <w:t xml:space="preserve">C'est quelque chose d'âpre et de grand qui commence. </w:t>
        <w:br/>
        <w:t xml:space="preserve">C'est le siècle nouveau qui de la brume sort. </w:t>
        <w:br/>
        <w:br/>
        <w:t xml:space="preserve">Tous nos pas ici-bas sont nocturnes, d'accord. </w:t>
        <w:br/>
        <w:t xml:space="preserve">Hommes du passé, certe, il est vrai que la vie, </w:t>
        <w:br/>
        <w:t xml:space="preserve">Malgré notre labeur et malgré notre envie, </w:t>
        <w:br/>
        <w:t xml:space="preserve">Est terrestre et ne peut être divine avant </w:t>
        <w:br/>
        <w:t xml:space="preserve">Que l'homme aille au grand ciel trouver le grand vivant. </w:t>
        <w:br/>
        <w:t xml:space="preserve">La mort sera toujours la haute délivrance. </w:t>
        <w:br/>
        <w:t xml:space="preserve">Le ciel a le bonheur, la terre a l'espérance </w:t>
        <w:br/>
        <w:t xml:space="preserve">Rien de plus ; mais l'espoir croissant, mais les regrets </w:t>
        <w:br/>
        <w:t xml:space="preserve">S'effaçant, mais notre oeil s'ouvrant, c'est le progrès. </w:t>
        <w:br/>
        <w:t xml:space="preserve">Tel atome est un astre ; il luit. Nous voyons poindre </w:t>
        <w:br/>
        <w:t xml:space="preserve">Le bien-être plus grand dans la misère moindre ; </w:t>
        <w:br/>
        <w:t xml:space="preserve">Et vous, vous savourez la morne obscurité. </w:t>
        <w:br/>
        <w:t xml:space="preserve">Vous aimez la noirceur jusqu'à la cécité ; </w:t>
        <w:br/>
        <w:t xml:space="preserve">Et votre rêve affreux serait d'aveugler l'âme. </w:t>
        <w:br/>
        <w:t xml:space="preserve">Le suaire est pour nous piqué de trous de flamme ; </w:t>
        <w:br/>
        <w:t xml:space="preserve">Qu'importe le zénith sombre si nous voyons </w:t>
        <w:br/>
        <w:t xml:space="preserve">Des constellations se lever, des rayons </w:t>
        <w:br/>
        <w:t xml:space="preserve">Resplendir, des soleils faire un échange auguste, </w:t>
        <w:br/>
        <w:t xml:space="preserve">Là le vrai, là le beau, là le grand, là le juste, </w:t>
        <w:br/>
        <w:t xml:space="preserve">Partout la vie avec mille auréoles d'or ! </w:t>
        <w:br/>
        <w:t xml:space="preserve">Vous, vous contemplez l'ombre, et l'ombre, et l'ombre encor, </w:t>
        <w:br/>
        <w:t xml:space="preserve">Soit. C'est bien. Vous voyez, pris sous de triples voiles, </w:t>
        <w:br/>
        <w:t xml:space="preserve">Les ténèbres, et nous, nous voyons les étoiles. </w:t>
        <w:br/>
        <w:t xml:space="preserve">Nous cherchons ce qui sert. Vous cherchez ce qui nuit. </w:t>
        <w:br/>
        <w:t xml:space="preserve">Chacun a sa façon de regarder la nuit. </w:t>
        <w:br/>
        <w:br/>
        <w:t xml:space="preserve">XII </w:t>
        <w:br/>
        <w:br/>
        <w:t xml:space="preserve">Terre et cieux ! si le mal régnait, si tout n'était </w:t>
        <w:br/>
        <w:t xml:space="preserve">Qu'un dur labeur, suivi d'un infâme protêt, </w:t>
        <w:br/>
        <w:t xml:space="preserve">Si le passé devait revenir, si l'eau noire, </w:t>
        <w:br/>
        <w:t xml:space="preserve">Vomie, était rendue à l'homme pour la boire, </w:t>
        <w:br/>
        <w:t xml:space="preserve">Si la nuit pouvait faire un affront à l'azur, </w:t>
        <w:br/>
        <w:t xml:space="preserve">Si rien n'était fidèle et si rien n'était sûr, </w:t>
        <w:br/>
        <w:t xml:space="preserve">Dieu devrait se cacher de honte, la nature </w:t>
        <w:br/>
        <w:t xml:space="preserve">Ne serait qu'une lâche et lugubre imposture, </w:t>
        <w:br/>
        <w:t xml:space="preserve">Les constellations resplendiraient en vain ! </w:t>
        <w:br/>
        <w:t xml:space="preserve">Que l'empyrée abrite un scélérat divin, </w:t>
        <w:br/>
        <w:t xml:space="preserve">Que derrière le voile étoilé de l'abîme </w:t>
        <w:br/>
        <w:t xml:space="preserve">Il se cache quelqu'un qui prémédite un crime, </w:t>
        <w:br/>
        <w:t xml:space="preserve">Que l'homme donnant tout, ses jours, ses pleurs, son sang, </w:t>
        <w:br/>
        <w:t xml:space="preserve">Soit l'auguste jouet d'un lâche Tout-Puissant, </w:t>
        <w:br/>
        <w:t xml:space="preserve">Que l'avenir soit fait de méchanceté noire, </w:t>
        <w:br/>
        <w:t xml:space="preserve">C'est ce que pour ma part je refuse de croire. </w:t>
        <w:br/>
        <w:t xml:space="preserve">Non, ce ne serait pas la peine que les vents </w:t>
        <w:br/>
        <w:t xml:space="preserve">Remuassent le flot orageux des vivants, </w:t>
        <w:br/>
        <w:t xml:space="preserve">Que le matin sortît des mers, semant des pluies </w:t>
        <w:br/>
        <w:t xml:space="preserve">De diamants aux fleurs vaguement éblouies, </w:t>
        <w:br/>
        <w:t xml:space="preserve">Et que l'oiseau chantât, et que le monde fût, </w:t>
        <w:br/>
        <w:t xml:space="preserve">Si le destin n'était qu'un chasseur à l'affût, </w:t>
        <w:br/>
        <w:t xml:space="preserve">Si tout l'effort de l'homme enfantait la chimère, </w:t>
        <w:br/>
        <w:t xml:space="preserve">Si l'ombre était sa fille et la cendre sa mère, </w:t>
        <w:br/>
        <w:t xml:space="preserve">S'il ramait nuit et jour, voulant, saignant, créant, </w:t>
        <w:br/>
        <w:t xml:space="preserve">Pour une épouvantable arrivée au néant ! </w:t>
        <w:br/>
        <w:t xml:space="preserve">Non, je ne consens pas à cette banqueroute. </w:t>
        <w:br/>
        <w:t xml:space="preserve">Zéro somme de tout ! Rien au bout de la route ! </w:t>
        <w:br/>
        <w:t xml:space="preserve">Non, l'Infini n'est point capable de cela. </w:t>
        <w:br/>
        <w:t xml:space="preserve">Quoi, pour berceau Charybde et pour tombeau Scylla ? </w:t>
        <w:br/>
        <w:t xml:space="preserve">Non, Paris, grand lutteur, France, grande vedette, </w:t>
        <w:br/>
        <w:t xml:space="preserve">En faisant ton devoir, tu fais à Dieu sa dette. </w:t>
        <w:br/>
        <w:t xml:space="preserve">Debout ! combats ! </w:t>
        <w:br/>
        <w:br/>
        <w:t xml:space="preserve">Je sais que Dieu semble incertain </w:t>
        <w:br/>
        <w:t xml:space="preserve">Vu par la claire-voie affreuse du destin. </w:t>
        <w:br/>
        <w:t xml:space="preserve">Ce Dieu, je le redis, a souvent dans les âges </w:t>
        <w:br/>
        <w:t xml:space="preserve">Subi le hochement de tête des vieux sages, </w:t>
        <w:br/>
        <w:t xml:space="preserve">Je sais que l'Inconnu ne répond à l'appel </w:t>
        <w:br/>
        <w:t xml:space="preserve">Ni du calcul morose et lourd, ni du scalpel ; </w:t>
        <w:br/>
        <w:t xml:space="preserve">Soit. Mais j'ai foi. La foi, c'est la lumière haute. </w:t>
        <w:br/>
        <w:t xml:space="preserve">Ma conscience en moi, c'est Dieu que j'ai pour hôte. </w:t>
        <w:br/>
        <w:t xml:space="preserve">Je puis, par un faux cercle, avec un faux compas, </w:t>
        <w:br/>
        <w:t xml:space="preserve">Le mettre hors du ciel ; mais hors de moi, non pas. </w:t>
        <w:br/>
        <w:t xml:space="preserve">Il est mon gouvernail dans l'écume où je vogue. </w:t>
        <w:br/>
        <w:t xml:space="preserve">Si j'écoute mon coeur, j'entends un dialogue. </w:t>
        <w:br/>
        <w:t xml:space="preserve">Nous sommes deux au fond de mon esprit, lui, moi. </w:t>
        <w:br/>
        <w:t xml:space="preserve">Il est mon seul espoir et mon unique effroi. </w:t>
        <w:br/>
        <w:t xml:space="preserve">Si par hasard je rêve une faute que j'aime, </w:t>
        <w:br/>
        <w:t xml:space="preserve">Un profond grondement s'élève dans moi-même ; </w:t>
        <w:br/>
        <w:t xml:space="preserve">Je dis : Qui donc est là ? l'on me parle ? Pourquoi ? </w:t>
        <w:br/>
        <w:t xml:space="preserve">Et mon âme en tremblant me dit: C'est Dieu. Tais-toi. </w:t>
        <w:br/>
        <w:br/>
        <w:t xml:space="preserve">* </w:t>
        <w:br/>
        <w:br/>
        <w:t xml:space="preserve">Quoi ! nier le progrès terrestre auquel adhère </w:t>
        <w:br/>
        <w:t xml:space="preserve">Le vaste mouvement du monde solidaire ? </w:t>
        <w:br/>
        <w:t xml:space="preserve">Non, non ! s'il arrivait que ce Dieu me trompât, </w:t>
        <w:br/>
        <w:t xml:space="preserve">Et qu'il mit l'espérance en moi comme un appât </w:t>
        <w:br/>
        <w:t xml:space="preserve">Pour m'attirer au piège, et me prendre, humble atome, </w:t>
        <w:br/>
        <w:t xml:space="preserve">Entre le présent, songe, et l'avenir, fantôme ; </w:t>
        <w:br/>
        <w:t xml:space="preserve">S'il n'avait d'autre but qu'une dérision ; </w:t>
        <w:br/>
        <w:t xml:space="preserve">Moi l'oeil sincère et lui la fausse vision, </w:t>
        <w:br/>
        <w:t xml:space="preserve">S'il me leurrait de quelque exécrable mirage ; </w:t>
        <w:br/>
        <w:t xml:space="preserve">S'il offrait la boussole et donnait le naufrage ; </w:t>
        <w:br/>
        <w:t xml:space="preserve">Si par ma conscience il faussait ma raison ; </w:t>
        <w:br/>
        <w:t xml:space="preserve">Moi qui ne suis qu'un peu d'ombre sur l'horizon, </w:t>
        <w:br/>
        <w:t xml:space="preserve">Moi, néant, je serais son accusateur sombre ; </w:t>
        <w:br/>
        <w:t xml:space="preserve">Je prendrais à témoin les firmaments sans nombre, </w:t>
        <w:br/>
        <w:t xml:space="preserve">J'aurais tout l'infini contre ce Dieu, je croi </w:t>
        <w:br/>
        <w:t xml:space="preserve">Que les gouffres prendraient fait et cause pour moi ; </w:t>
        <w:br/>
        <w:t xml:space="preserve">Contre ce malfaiteur j'attesterais les astres ; </w:t>
        <w:br/>
        <w:t xml:space="preserve">Je lui rejetterais nos maux et nos désastres ; </w:t>
        <w:br/>
        <w:t xml:space="preserve">J'aurais tout l'Océan pour m'en laver les mains ; </w:t>
        <w:br/>
        <w:t xml:space="preserve">Il ferait mes erreurs, ayant fait mes chemins ; </w:t>
        <w:br/>
        <w:t xml:space="preserve">Je serais l'innocent, il serait le coupable. </w:t>
        <w:br/>
        <w:t xml:space="preserve">Cet être inaccessible, invisible, impalpable, </w:t>
        <w:br/>
        <w:t xml:space="preserve">J'irais, je le verrais, et je le saisirais </w:t>
        <w:br/>
        <w:t xml:space="preserve">Dans les cieux, comme on prend un loup dans les forêts, </w:t>
        <w:br/>
        <w:t xml:space="preserve">Et terrible, indigné, calme, extraordinaire, </w:t>
        <w:br/>
        <w:t xml:space="preserve">Je le dénoncerais à son propre tonnerre ! </w:t>
        <w:br/>
        <w:br/>
        <w:t xml:space="preserve">Oh ! si le mal devait demeurer seul debout, </w:t>
        <w:br/>
        <w:t xml:space="preserve">Si le mensonge immense était le fond de tout, </w:t>
        <w:br/>
        <w:t xml:space="preserve">Tout se révolterait ! Oh ! ce n'est plus un temple </w:t>
        <w:br/>
        <w:t xml:space="preserve">Qu'aurait sous les yeux l'homme en ce ciel qu'il contemple, </w:t>
        <w:br/>
        <w:t xml:space="preserve">Dans la création pleine d'un vil secret, </w:t>
        <w:br/>
        <w:t xml:space="preserve">Ce n'est plus un pilier de gloire qu'on verrait ; </w:t>
        <w:br/>
        <w:t xml:space="preserve">Ce serait un poteau de bagne et de misère. </w:t>
        <w:br/>
        <w:t xml:space="preserve">A ce poteau serait adossé le faussaire, </w:t>
        <w:br/>
        <w:t xml:space="preserve">A qui tout jetterait l'opprobre, et que d'en bas </w:t>
        <w:br/>
        <w:t xml:space="preserve">Insulteraient nos deuils, nos haillons, nos grabats, </w:t>
        <w:br/>
        <w:t xml:space="preserve">Notre faim, notre soif, nos vices et nos crimes ; </w:t>
        <w:br/>
        <w:t xml:space="preserve">Vers lui se tourneraient nos bourreaux ses victimes, </w:t>
        <w:br/>
        <w:t xml:space="preserve">Et la guerre et la haine, et les yeux du savoir </w:t>
        <w:br/>
        <w:t xml:space="preserve">Crevés, et le moignon sanglant du désespoir ; </w:t>
        <w:br/>
        <w:t xml:space="preserve">Des champs, des bois, des monts, des fleurs empoisonnées, </w:t>
        <w:br/>
        <w:t xml:space="preserve">Du chaos furieux et fou des destinées, </w:t>
        <w:br/>
        <w:t xml:space="preserve">De tout ce qui parait, disparaît, reparaît, </w:t>
        <w:br/>
        <w:t xml:space="preserve">Une accusation lugubre sortirait ; </w:t>
        <w:br/>
        <w:t xml:space="preserve">Le réel suinterait par d'affreuses fêlures ; </w:t>
        <w:br/>
        <w:t xml:space="preserve">Les comètes viendraient tordre leurs chevelures ; </w:t>
        <w:br/>
        <w:t xml:space="preserve">L'air dirait : Il me livre aux souffles pluvieux ! </w:t>
        <w:br/>
        <w:t xml:space="preserve">Le ver dirait à l'astre : Il est ton envieux, </w:t>
        <w:br/>
        <w:t xml:space="preserve">Et, pour t'humilier, il nous fait tous deux luire ! </w:t>
        <w:br/>
        <w:t xml:space="preserve">L'écueil dirait : C'est lui qui m'ordonne de nuire ! </w:t>
        <w:br/>
        <w:t xml:space="preserve">La mer dirait : Mon fiel, c'est lui. J'en fais l'aveu ! </w:t>
        <w:br/>
        <w:t xml:space="preserve">Et l'univers serait le pilori de Dieu ! </w:t>
        <w:br/>
        <w:br/>
        <w:t xml:space="preserve">* </w:t>
        <w:br/>
        <w:br/>
        <w:t xml:space="preserve">Ah ! la réalité, c'est un paiement sublime, </w:t>
        <w:br/>
        <w:t xml:space="preserve">Je suis le créancier tranquille de l'abîme ; </w:t>
        <w:br/>
        <w:t xml:space="preserve">Mon oeil ouvert d'avance attend les grands réveils. </w:t>
        <w:br/>
        <w:t xml:space="preserve">Non, je ne doute pas du gouffre des soleils ! </w:t>
        <w:br/>
        <w:t xml:space="preserve">Moi croire vide l'ombre où je vois l'astre éclore ! </w:t>
        <w:br/>
        <w:t xml:space="preserve">Quoi, le grand azur noir, quoi, le puits de l'aurore </w:t>
        <w:br/>
        <w:t xml:space="preserve">Serait sans loyauté, promettrait sans tenir ! </w:t>
        <w:br/>
        <w:t xml:space="preserve">Non, d'où sort le matin sortira l'avenir. </w:t>
        <w:br/>
        <w:t xml:space="preserve">La nature s'engage envers la destinée ; </w:t>
        <w:br/>
        <w:t xml:space="preserve">L'aube est une parole éternelle donnée. </w:t>
        <w:br/>
        <w:t xml:space="preserve">Les ténèbres là-haut éclipsent les rayons ; </w:t>
        <w:br/>
        <w:t xml:space="preserve">C'est dans la nuit qu'errants et pensifs, nous croyons ; </w:t>
        <w:br/>
        <w:t xml:space="preserve">Le ciel est trouble, obscur, mystérieux ; qu'importe ! </w:t>
        <w:br/>
        <w:t xml:space="preserve">Rien de juste ne frappe en vain à cette porte. </w:t>
        <w:br/>
        <w:t xml:space="preserve">La plainte est un vain cri, le mal est un mot creux ; </w:t>
        <w:br/>
        <w:t xml:space="preserve">J'ai rempli mon devoir, c'est bien, je souffre heureux, </w:t>
        <w:br/>
        <w:t xml:space="preserve">Car toute la justice est en moi, grain de sable. </w:t>
        <w:br/>
        <w:t xml:space="preserve">Quand on fait ce qu'on peut on rend Dieu responsable, </w:t>
        <w:br/>
        <w:t xml:space="preserve">Et je vais devant moi, sachant que rien ne ment, </w:t>
        <w:br/>
        <w:t xml:space="preserve">Sûr de l'honnêteté du profond firmament ! </w:t>
        <w:br/>
        <w:t xml:space="preserve">Et je crie : Espérez ! à quiconque aime et pense ; </w:t>
        <w:br/>
        <w:t xml:space="preserve">Et j'affirme que l'Etre inconnu qui dépense, </w:t>
        <w:br/>
        <w:t xml:space="preserve">Sans compter, les splendeurs, les fleurs, les univers, </w:t>
        <w:br/>
        <w:t xml:space="preserve">Et, comme s'il vidait des sacs toujours ouverts, </w:t>
        <w:br/>
        <w:t xml:space="preserve">Les astres, les saisons, les vents, et qui prodigue </w:t>
        <w:br/>
        <w:t xml:space="preserve">Aux monts perçant la nue, aux mers rongeant la digue, </w:t>
        <w:br/>
        <w:t xml:space="preserve">Sans relâche, l'azur, l'éclair, le jour, le ciel ; </w:t>
        <w:br/>
        <w:t xml:space="preserve">Que celui qui répand un flot torrentiel </w:t>
        <w:br/>
        <w:t xml:space="preserve">De lumière, de vie et d'amour dans l'espace, </w:t>
        <w:br/>
        <w:t xml:space="preserve">J'affirme que celui qui ne meurt ni ne passe, </w:t>
        <w:br/>
        <w:t xml:space="preserve">Qui fit le monde, un livre où le prêtre a mal lu, </w:t>
        <w:br/>
        <w:t xml:space="preserve">Qui donne la beauté pour forme à l'absolu, </w:t>
        <w:br/>
        <w:t xml:space="preserve">Réel malgré le doute et vrai malgré la fable, </w:t>
        <w:br/>
        <w:t xml:space="preserve">L'éternel, l'infini, Dieu, n'est pas insolvable ! </w:t>
        <w:br/>
        <w:br/>
        <w:br/>
        <w:t xml:space="preserve">Epilogue </w:t>
        <w:br/>
        <w:br/>
        <w:t xml:space="preserve">DANS L'OMBRE </w:t>
        <w:br/>
        <w:br/>
        <w:t xml:space="preserve">LE VIEUX MONDE </w:t>
        <w:br/>
        <w:br/>
        <w:t xml:space="preserve">O flot, c'est bien. Descends maintenant. Il le faut. </w:t>
        <w:br/>
        <w:t xml:space="preserve">Jamais ton flux encor n'était monté si haut. </w:t>
        <w:br/>
        <w:t xml:space="preserve">Mais pourquoi donc es-tu si sombre et si farouche ? </w:t>
        <w:br/>
        <w:t xml:space="preserve">Pourquoi ton gouffre a-t-il un cri comme une bouche ? </w:t>
        <w:br/>
        <w:t xml:space="preserve">Pourquoi cette pluie âpre, et cette ombre, et ces bruits, </w:t>
        <w:br/>
        <w:t xml:space="preserve">Et ce vent noir soufflant dans le clairon des nuits ? </w:t>
        <w:br/>
        <w:t xml:space="preserve">Ta vague monte avec la rumeur d'un prodige ! </w:t>
        <w:br/>
        <w:t xml:space="preserve">C'est ici ta limite. Arrête-toi, te dis-je. </w:t>
        <w:br/>
        <w:t xml:space="preserve">Les vieilles lois, les vieux obstacles, les vieux freins, </w:t>
        <w:br/>
        <w:t xml:space="preserve">Ignorance, misère et néant, souterrains </w:t>
        <w:br/>
        <w:t xml:space="preserve">Où meurt le fol espoir, bagnes profonds de l'âme, </w:t>
        <w:br/>
        <w:t xml:space="preserve">L'ancienne autorité de l'homme sur la femme, </w:t>
        <w:br/>
        <w:t xml:space="preserve">Le grand banquet, muré pour les déshérités, </w:t>
        <w:br/>
        <w:t xml:space="preserve">Les superstitions et les fatalités, </w:t>
        <w:br/>
        <w:t xml:space="preserve">N'y touche pas, va-t'en ! ce sont les choses saintes. </w:t>
        <w:br/>
        <w:t xml:space="preserve">Redescends, et tais-toi ! j'ai construit ces enceintes </w:t>
        <w:br/>
        <w:t xml:space="preserve">Autour du genre humain et j'ai bâti ces tours. </w:t>
        <w:br/>
        <w:t xml:space="preserve">Mais tu rugis toujours ! mais tu montes toujours ! </w:t>
        <w:br/>
        <w:t xml:space="preserve">Tout s'en va pêle-mêle à ton choc frénétique. </w:t>
        <w:br/>
        <w:t xml:space="preserve">Voici le vieux missel, voici le code antique. </w:t>
        <w:br/>
        <w:t xml:space="preserve">L'échafaud dans un pli de ta vague a passé. </w:t>
        <w:br/>
        <w:t xml:space="preserve">Ne touche pas au roi ! ciel ! il est renversé. </w:t>
        <w:br/>
        <w:t xml:space="preserve">Et ces hommes sacrés ! je les vois disparaître. </w:t>
        <w:br/>
        <w:t xml:space="preserve">Arrête ! c'est le juge. Arrête ! c'est le prêtre. </w:t>
        <w:br/>
        <w:t xml:space="preserve">Dieu t'a dit : Ne va pas plus loin, ô flot amer ! </w:t>
        <w:br/>
        <w:t xml:space="preserve">Mais quoi ! tu m'engloutis ! au secours, Dieu ! la mer </w:t>
        <w:br/>
        <w:t xml:space="preserve">Désobéit ! la mer envahit mon refuge ! </w:t>
        <w:br/>
        <w:br/>
        <w:t xml:space="preserve">LE FLOT </w:t>
        <w:br/>
        <w:br/>
        <w:t xml:space="preserve">Tu me crois la marée et je suis le déluge. </w:t>
      </w:r>
      <w:r>
        <w:br w:type="page"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--- ATTENTION : CONSERVEZ CETTE LICENCE SI VOUS REDISTRIBUEZ CE FICHIER 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License AB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-=-=-=-=-=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Version 1.1, Aout 199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Copyright (C) 1999 Association de Bibliophiles Universe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http://abu.cnam.fr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bu@cnam.f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La base de textes de l'Association des Bibliophiles Universels (ABU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est une oeuvre de compilation, elle peut être copiée, diffusée 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modifiée dans les conditions suivantes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1.  Toute copie à des fins privées, à des fins d'illustration de l'enseign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ou de recherche scientifique est autorisé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2.  Toute diffusion ou inclusion dans une autre oeuvre d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a) soit inclure la presente licence s'appliquant a l'ensemble de 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diffusion ou de l'oeuvre dérive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b) soit permettre aux bénéficiaires de cette diffusion ou de c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oeuvre dérivée d'en extraire facilement et gratuitement une ver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numérisée de chaque texte inclu, muni de la présente licence.  C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ossibilité doit être mentionnée explicitement et de façon clai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insi que le fait que la présente notice s'applique aux docu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xtrai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c) permettre aux bénéficiaires de cette diffusion ou de c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oeuvre dérivée d'en extraire facilement et gratuitement la ver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numérisée originale, munie le cas échéant des améliorations visées 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paragraphe 6, si elles sont présentent dans la diffusion ou la nouv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oeuvre. Cette possibilité doit être mentionnée explicitement et 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façon claire, ainsi que le fait que la présente notice s'applique 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documents extrai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ans tous les autres cas, la présente licence sera réputée s'appliqu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à l'ensemble de la diffusion ou de l'oeuvre dérivé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 xml:space="preserve">3. L'en-tête qui accompagne chaque fichier doit être intégraleme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onservée au sein de la copi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4. La mention du producteur original doit être conservée, ain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que celle des contributeurs ultérieu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5. Toute modification ultérieure, par correction d'erreur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dditions de variantes, mise en forme dans un autre format, ou aut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oit être indiquée.  L'indication des diverses contributions devra ê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ussi précise que possible, et daté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6. Ce copyright s'applique obligatoirement à toute amélior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par simple correction d'erreurs ou d'oublis mineurs (orthograph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phrase manquante, ...), c'est-à-dire ne correspondant pas 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'adjonction d'une autre variante connue du texte, qui devra don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omporter la présente not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----------------------- FIN DE LA LICENCE ABU 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--- ATTENTION : CONSERVEZ CET EN-TETE SI VOUS REDISTRIBUEZ CE FICHIER 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&lt;IDENT annee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&lt;IDENT_AUTEURS hugov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&lt;IDENT_COPISTES vautiere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&lt;ARCHIVE http://www.abu.org/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&lt;VERSION 1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&lt;DROITS 0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&lt;TITRE L'année terrible (1871)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&lt;GENRE vers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&lt;AUTEUR Hugo, Victor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&lt;COPISTE Eric Vautier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&lt;NOTESPROD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&lt;/NOTESPROD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sz w:val="16"/>
        </w:rPr>
        <w:t>----------------------- FIN DE L'EN-TETE ---------------</w:t>
      </w:r>
      <w:r>
        <w:rPr/>
        <w:t>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  <w:lang w:eastAsia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0:53:00Z</dcterms:created>
  <dc:creator>huck</dc:creator>
  <dc:description/>
  <dc:language>en-US</dc:language>
  <cp:lastModifiedBy>huck</cp:lastModifiedBy>
  <dcterms:modified xsi:type="dcterms:W3CDTF">2000-11-20T11:04:00Z</dcterms:modified>
  <cp:revision>1</cp:revision>
  <dc:subject/>
  <dc:title>VICTOR HUGO</dc:title>
</cp:coreProperties>
</file>